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6391200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005154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00515444"/>
            <w:bookmarkStart w:id="4" w:name="__Fieldmark__0_130051544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30051544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00515444"/>
            <w:bookmarkStart w:id="6" w:name="__Fieldmark__1_130051544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восьмая сессия, 19-21 октября 2004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 xml:space="preserve">пункт 7 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Heading6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  <w:t>Записка секретариа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а своей двадцать седьмой сессии Рабочая группа по унификации технических предписаний и правил безопасности на внутренних водных путях (SC.3/WP.3) рассмотрела текст проекта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на ее предыдущих сессиях (TRANS/SC.3/WP.3/2004/1), с изменениями, указанными в пункте 28 ее доклада о работе этой сессии, и поручила секретариату доработать текст проекта рекомендаций (в форме новой главы приложения к пересмотренной резолюции № 17 с образцом служебной книжки, приводимым в качестве добавления) и препроводить его Рабочей группе по внутреннему водному транспорту для дальнейшего рассмотрения и принятия в качестве своей резолюции (TRANS/SC.3/WP.3/55, пункты 28-30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Ниже секретариат воспроизводит текст проекта резолюции, в приложении к которой содержится текст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согласован с Рабочей группой SC.3/WP.3.  Новый текст, представленный секретариатом с должным учетом инструкций Рабочей группы SC.3/WP.3, выделен жирным шрифто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keepNext w:val="true"/>
        <w:jc w:val="center"/>
        <w:rPr/>
      </w:pPr>
      <w:r>
        <w:rPr>
          <w:b/>
          <w:bCs/>
        </w:rPr>
        <w:t>ПОПРАВКИ К ПЕРЕСМОТРЕННОЙ РЕЗОЛЮЦИИ № 17:  РЕКОМЕНДАЦИИ, КАСАЮЩИЕСЯ ТЕХНИЧЕСКИХ ПРЕДПИСАНИЙ, ПРИМЕНИМЫХ К</w:t>
      </w:r>
      <w:r>
        <w:rPr>
          <w:b/>
          <w:bCs/>
          <w:lang w:val="en-US"/>
        </w:rPr>
        <w:t> </w:t>
      </w:r>
      <w:r>
        <w:rPr>
          <w:b/>
          <w:bCs/>
        </w:rPr>
        <w:t>СУДАМ</w:t>
      </w:r>
      <w:r>
        <w:rPr>
          <w:b/>
          <w:bCs/>
          <w:lang w:val="en-US"/>
        </w:rPr>
        <w:t> </w:t>
      </w:r>
      <w:r>
        <w:rPr>
          <w:b/>
          <w:bCs/>
        </w:rPr>
        <w:t>ВНУТРЕННЕГО ПЛАВАНИЯ</w:t>
      </w:r>
    </w:p>
    <w:p>
      <w:pPr>
        <w:pStyle w:val="Normal"/>
        <w:tabs>
          <w:tab w:val="clear" w:pos="567"/>
          <w:tab w:val="left" w:pos="37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езолюция № …</w:t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jc w:val="center"/>
        <w:rPr/>
      </w:pPr>
      <w:r>
        <w:rPr/>
        <w:t>(принята Рабочей группой по внутреннему водному транспорту …)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пересмотренную резолюцию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3, приложение 1), в приложении к которой содержатся Рекомендации, касающие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Add</w:t>
      </w:r>
      <w:r>
        <w:rPr/>
        <w:t>.1-4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нимая во внимание</w:t>
      </w:r>
      <w:r>
        <w:rPr/>
        <w:t xml:space="preserve"> доклад Рабочей группы по унификации технических предписаний и правил безопасности на внутренних водных путях о работе ее два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ы 28-3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желая</w:t>
      </w:r>
      <w:r>
        <w:rPr/>
        <w:t xml:space="preserve"> обеспечить высокий уровень безопасности в сфере внутреннего судоходства в регионе ЕЭК ООН посредством введения согласованного стандарта в отношении минимальной численности и продолжительности работы и отдыха экипажей судов внутреннего плавания, осуществляющих международные перевоз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становляет</w:t>
      </w:r>
      <w:r>
        <w:rPr/>
        <w:t xml:space="preserve"> внести поправки в Рекомендации, касающиеся технических предписаний, применимых к судам внутреннего плавания, согласно тексту, который содержится в приложении к настоящей резолюц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сообщить Исполнительному секретарю Европейской экономической комиссии, принимают ли они настоящую резолюцию,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Дополнить Рекомендации, касающиеся требований в отношении минимальной численности и продолжительности работы и отдыха экипажей судов внутреннего плавания (приложение к пересмотренной резолюции № 17), следующей новой главой 19.</w:t>
      </w:r>
    </w:p>
    <w:p>
      <w:pPr>
        <w:pStyle w:val="10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"ГЛАВА 19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outlineLvl w:val="0"/>
        <w:rPr>
          <w:b/>
          <w:b/>
        </w:rPr>
      </w:pPr>
      <w:r>
        <w:rPr>
          <w:b/>
        </w:rPr>
        <w:t>ЭКИПАЖ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1</w:t>
        <w:tab/>
        <w:tab/>
        <w:t>ОБЩИЕ ПОЛОЖЕНИЯ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/>
      </w:pPr>
      <w:r>
        <w:rPr>
          <w:b w:val="false"/>
          <w:bCs/>
        </w:rPr>
        <w:t>19-1.</w:t>
      </w:r>
      <w:r>
        <w:rPr>
          <w:b w:val="false"/>
        </w:rPr>
        <w:t>1</w:t>
        <w:tab/>
        <w:t>Настоящие Рекомендации применяются ко всем судам внутреннего плавания, осуществляющим международные перевозки, кроме барж без экипажей и малых судов по смыслу Европейских правил судоходства по внутренним водным путям (ЕПСВВП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-1.2</w:t>
        <w:tab/>
        <w:t>Минимальный состав экипажа, находящийся на борту судов внутреннего плавания, должен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соответствовать требованиям настоящих Рекомендаций при всех режимах эксплуатации этих судов.  Эти Рекомендации не препятствуют компетентным органам предписывать любой дополнительный персонал, который может оказаться необходимым в особых случаях, таких, как перевозка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1.3</w:t>
        <w:tab/>
        <w:t>Минимальный состав экипажа, предназначенный для конкретного режима эксплуатации, должен постоянно присутствовать на борту находящегося в рейсе судна.  Отправление судна без штатного минимального экипажа запрещается.</w:t>
      </w:r>
    </w:p>
    <w:p>
      <w:pPr>
        <w:pStyle w:val="Normal"/>
        <w:rPr/>
      </w:pPr>
      <w:r>
        <w:rPr/>
      </w:r>
    </w:p>
    <w:p>
      <w:pPr>
        <w:pStyle w:val="Heading7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2</w:t>
        <w:tab/>
        <w:tab/>
        <w:t>ЧЛЕНЫ ЭКИПАЖА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2.1</w:t>
        <w:tab/>
        <w:t>В минимальный состав экипажа судна, обеспечивающий безопасность его эксплуатации, могут входить следующие члены экипаж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)</w:t>
        <w:tab/>
        <w:t>судоводител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>
          <w:b/>
          <w:bCs/>
        </w:rPr>
        <w:tab/>
      </w:r>
      <w:r>
        <w:rPr/>
        <w:t>ii)</w:t>
        <w:tab/>
        <w:t>рулевые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ii)</w:t>
        <w:tab/>
        <w:t>матросы перв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)</w:t>
        <w:tab/>
        <w:t>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)</w:t>
        <w:tab/>
        <w:t>электромеханики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)</w:t>
        <w:tab/>
        <w:t>матросы-мотористы;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  <w:tab/>
        <w:t>viii)</w:t>
        <w:tab/>
        <w:t>радиоспециалисты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2.2</w:t>
        <w:tab/>
      </w:r>
      <w:r>
        <w:rPr>
          <w:b/>
          <w:bCs/>
        </w:rPr>
        <w:t>На внутренних водных путях, где это допускается национальным законодательством, минимальный состав экипажа судов, обеспечивающий безопасность их эксплуатации, может включать также матросов-учеников и неквалифицированных членов палубной команд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</w:t>
        <w:tab/>
        <w:t>Члены экипажа должны отвечать следующим квалификационным требования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должен иметь удостоверение судоводителя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 12 ноября 1992 года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олжен быть не моложе 17 лет 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 xml:space="preserve"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, ил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успешно завершить профессиональное обучение, если оно включает плавание на внутренних водных путях в качестве ученика рулевого или практиканта или в качестве матроса в течение периода, установленного компетентным орган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/>
        <w:t>-</w:t>
        <w:tab/>
        <w:t>успешно завершить профессиональное обучение, предусмотренное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 xml:space="preserve">должен успешно завершить профессиональное обучение, предусмотренное в пункте 19-2.3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с)</w:t>
        <w:tab/>
        <w:t xml:space="preserve">должен иметь стаж плавания на внутренних водных путях не менее двух лет в качестве матроса второго класса по смыслу подпункта </w:t>
      </w:r>
      <w:r>
        <w:rPr>
          <w:lang w:val="en-US"/>
        </w:rPr>
        <w:t>b</w:t>
      </w:r>
      <w:r>
        <w:rPr/>
        <w:t>) пункта 19-2.3.4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должен быть не моложе 17 лет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профессионального обучения, предусмотренного в пункте 19-2.3.5 ниж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успешно сдать любой другой экзамен на матроса второго класса, признаваемый компетентным органом,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либ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lang w:val="en-US"/>
        </w:rPr>
        <w:t>b</w:t>
      </w:r>
      <w:r>
        <w:rPr/>
        <w:t>)</w:t>
        <w:tab/>
        <w:t>должен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5</w:t>
        <w:tab/>
      </w:r>
      <w:r>
        <w:rPr>
          <w:u w:val="single"/>
        </w:rPr>
        <w:t>Матрос-учени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5 лет</w:t>
      </w:r>
      <w:r>
        <w:rPr>
          <w:rStyle w:val="FootnoteCharacters"/>
          <w:rStyle w:val="FootnoteAnchor"/>
        </w:rPr>
        <w:footnoteReference w:id="4"/>
      </w:r>
      <w:r>
        <w:rPr/>
        <w:t xml:space="preserve">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6</w:t>
        <w:tab/>
      </w:r>
      <w:r>
        <w:rPr>
          <w:u w:val="single"/>
        </w:rPr>
        <w:t>Неквалифицированный член палубной команды (НЧПК</w:t>
      </w:r>
      <w:r>
        <w:rPr/>
        <w:t>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лжен быть не моложе 16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9-2.3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должен быть не моложе 18 лет и успешно сдать экзамен по курсу профессиональной подготовки по судовым двигателям и механике,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олжен иметь стаж работы не менее двух лет в качестве матроса-моториста на моторном судне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19-2.3.8</w:t>
        <w:tab/>
      </w:r>
      <w:r>
        <w:rPr>
          <w:u w:val="single"/>
        </w:rPr>
        <w:t>Электромеханик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autoSpaceDE w:val="false"/>
        <w:spacing w:before="0" w:after="200"/>
        <w:rPr>
          <w:b/>
          <w:b/>
          <w:bCs/>
        </w:rPr>
      </w:pPr>
      <w:r>
        <w:rPr>
          <w:b/>
          <w:bCs/>
        </w:rPr>
        <w:tab/>
        <w:t>а)</w:t>
        <w:tab/>
        <w:t>должен быть не моложе 18 лет и успешно сдать экзамен по курсу профессиональной подготовки по судовым электромеханизмам; либо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GB"/>
        </w:rPr>
        <w:t>b</w:t>
      </w:r>
      <w:r>
        <w:rPr>
          <w:b/>
          <w:bCs/>
        </w:rPr>
        <w:t>)</w:t>
        <w:tab/>
        <w:t>должен быть не моложе 18 лет и иметь стаж работы в составе судовой команды в течение периода, установленного компетентным органом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-2.3.9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должен быть не моложе 17 лет и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а)</w:t>
        <w:tab/>
        <w:t>быть матросом второго класса и успешно сдать экзамен на матроса-моториста, признаваемый компетентным органом, либ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2.3.10</w:t>
        <w:tab/>
      </w:r>
      <w:r>
        <w:rPr>
          <w:u w:val="single"/>
        </w:rPr>
        <w:t>Радиоспециалис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должен быть не моложе 18 лет и успешно сдать экзамен по курсу профессиональной подготовки по судовым радиоустройствам и иметь стаж плавания в составе судовой команды в течение периода, установленного компетентным органом, или пройти стажировку по специальности не менее двух месяцев на судах внутреннего плава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outlineLvl w:val="0"/>
        <w:rPr>
          <w:bCs/>
        </w:rPr>
      </w:pPr>
      <w:r>
        <w:rPr>
          <w:bCs/>
        </w:rPr>
        <w:t>19-3</w:t>
        <w:tab/>
        <w:tab/>
        <w:t>ЧЛЕНЫ ЭКИПАЖА – ФИЗИЧЕСКАЯ ПРИГОДНОСТЬ</w:t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</w:t>
        <w:tab/>
        <w:t>Профессиональная физическая пригодность должна быть засвидетельствована медицинской справкой, выданной во время первого зачисления в состав экипажа врачом, назначенным компетентным органо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</w:t>
        <w:tab/>
        <w:t>Физическая пригодность, в частности, предусматривает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а)</w:t>
        <w:tab/>
        <w:t>наличие достаточно хорошего зрения и слуха;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</w:rPr>
        <w:tab/>
        <w:t>b)</w:t>
        <w:tab/>
        <w:t>наличие физической силы, позволяющей без посторонней помощи поднять груз весом 20 кг</w:t>
      </w:r>
      <w:r>
        <w:rPr>
          <w:rStyle w:val="FootnoteCharacters"/>
          <w:rStyle w:val="FootnoteAnchor"/>
        </w:rPr>
        <w:footnoteReference w:id="5"/>
      </w:r>
      <w:r>
        <w:rPr>
          <w:rFonts w:cs="Times New Roman" w:ascii="Times New Roman" w:hAnsi="Times New Roman"/>
        </w:rPr>
        <w:t>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34" w:hanging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3</w:t>
        <w:tab/>
        <w:t>Подтверждение физической пригодности в соответствии с пунктами 19-3.1 и 19-3.2 выше должно периодически обновляться в соответствии с требованиями Администрац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4</w:t>
        <w:tab/>
        <w:t>Если у компетентного органа имеются сомнения в отношении физической пригодности какого-либо члена экипажа, то этот компетентный орган может потребовать проведения медицинского осмотра в соответствии с положениями пунктов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1 и </w:t>
      </w:r>
      <w:r>
        <w:rPr>
          <w:rFonts w:cs="Times New Roman" w:ascii="Times New Roman" w:hAnsi="Times New Roman"/>
          <w:bCs/>
        </w:rPr>
        <w:t>19-3.</w:t>
      </w:r>
      <w:r>
        <w:rPr>
          <w:rFonts w:cs="Times New Roman" w:ascii="Times New Roman" w:hAnsi="Times New Roman"/>
        </w:rPr>
        <w:t>2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  <w:t>19-4</w:t>
        <w:tab/>
        <w:tab/>
        <w:t>ПРОВЕРКА КВАЛИФИКАЦИИ - СЛУЖЕБНАЯ КНИЖК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4.1</w:t>
        <w:tab/>
        <w:t xml:space="preserve">Каждый член минимального экипажа должен иметь личную служебную книжку, соответствующую образцу, приведенному в приложении к настоящим Рекомендациям.  Вся основная информация, требующаяся в служебной книжке, должна быть напечатана по крайней мере на официальном языке соответствующей страны и либо на немецком, </w:t>
      </w:r>
      <w:r>
        <w:rPr>
          <w:b/>
          <w:bCs/>
        </w:rPr>
        <w:t>либо на русском,</w:t>
      </w:r>
      <w:r>
        <w:rPr/>
        <w:t xml:space="preserve"> либо на французском языке.  При зачислении в члены экипажа служебная книжка предъявляется судоводителю, который регулярно вносит в нее обновленные сведения и обеспечивает ее бережное хранение до исключения владельца книжки из списков экипажа.  Служебная книжка должна в любое время незамедлительно выдаваться владельцу по его треб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 служебной книжке содержатся такие данные общего характера, как полученные дипломы, справки, подтверждающие состояние здоровья и квалификацию владельца книжки, в соответствии с разделом 19-2, а также конкретные данные о выполненных рейсах </w:t>
      </w:r>
      <w:r>
        <w:rPr>
          <w:bCs/>
        </w:rPr>
        <w:t>или занимаемых должностях в период работы на судах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19-4.2</w:t>
        <w:tab/>
        <w:t>Данные, содержащиеся в служебной книжке, должны заверяться местным компетентным органом по меньшей мере один раз в течение 12</w:t>
        <w:noBreakHyphen/>
        <w:t>месячного периода с момента ее вы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3</w:t>
        <w:tab/>
        <w:t>Компетентный орган, предусмотренный в пункте 19-4.2 выше, отвечает за внесение данных общего характера, упомянутых выше в пункте 19-4.1.  Судоводитель отвечает за внесение конкретных данных, упомянутых выше в пункте 19-4.1.  Записи, касающиеся предшествующего рейса, должны вноситься до начала следующего рейса.  Инструкции в отношении ведения служебной книжки и определений (например, "рейс", начало и окончание) приводятся в самой служебной кни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4</w:t>
        <w:tab/>
        <w:t>Для членов экипажа, имеющих удостоверение судоводителя, соответствующее Рекомендациям,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 31 от 12 ноября 1992 года), такое удостоверение заменяет служебную книж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</w:t>
        <w:tab/>
        <w:t>Свидетельство о квалификации для получения рабочего места на борту судна должно представляться в любой момен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1</w:t>
        <w:tab/>
        <w:t>для судоводителя - посредством представления удостоверения судоводител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5.2</w:t>
        <w:tab/>
        <w:t>для рулевого, матроса первого класса, матроса второго класса, механика или матроса-моториста - посредством представления служебной книжки или удостоверения судо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4.6</w:t>
        <w:tab/>
        <w:t>Для членов экипажа судов, имеющих дипломы или квалификационные свидетельства и занесенных в судовую роль, в соответствии с национальными правилами страны, на внутренних водных путях которой они осуществляют плавание, такие дипломы и квалификационные свидетельства заменяют служебную книжку при условии, что служебная книжка не предписывается национальным или международным законодательством, касающимся плавания на внутренних водных путях, на которых они осуществляют плавани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5</w:t>
        <w:tab/>
        <w:tab/>
        <w:t>РЕЖИМЫ ЭКСПЛУАТАЦИИ</w:t>
      </w:r>
      <w:r>
        <w:rPr>
          <w:rStyle w:val="FootnoteCharacters"/>
          <w:rStyle w:val="FootnoteAnchor"/>
          <w:b w:val="false"/>
          <w:bCs/>
          <w:u w:val="none"/>
        </w:rPr>
        <w:footnoteReference w:id="6"/>
      </w:r>
    </w:p>
    <w:p>
      <w:pPr>
        <w:pStyle w:val="Footnote"/>
        <w:spacing w:lineRule="auto" w:line="288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numPr>
          <w:ilvl w:val="0"/>
          <w:numId w:val="0"/>
        </w:numP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outlineLvl w:val="0"/>
        <w:rPr/>
      </w:pPr>
      <w:r>
        <w:rPr/>
        <w:tab/>
        <w:t>Различаются следующие режимы эксплуатации: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1</w:t>
      </w:r>
      <w:r>
        <w:rPr/>
        <w:tab/>
        <w:t>дневное плавание в течение максимум 14 часов</w:t>
      </w:r>
      <w:r>
        <w:rPr>
          <w:rStyle w:val="FootnoteCharacters"/>
          <w:rStyle w:val="FootnoteAnchor"/>
        </w:rPr>
        <w:footnoteReference w:id="7"/>
      </w:r>
      <w:r>
        <w:rPr/>
        <w:tab/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>А</w:t>
      </w:r>
      <w:r>
        <w:rPr>
          <w:vertAlign w:val="subscript"/>
        </w:rPr>
        <w:t>2</w:t>
      </w:r>
      <w:r>
        <w:rPr/>
        <w:tab/>
        <w:t xml:space="preserve">полунепрерывное плавание в течение </w:t>
        <w:tab/>
        <w:t>)   на период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379" w:leader="none"/>
        </w:tabs>
        <w:spacing w:lineRule="auto" w:line="288"/>
        <w:rPr/>
      </w:pPr>
      <w:r>
        <w:rPr/>
        <w:tab/>
        <w:tab/>
        <w:t>не более 18 часов</w:t>
        <w:tab/>
        <w:t>)   времени 24 часа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954" w:leader="none"/>
        </w:tabs>
        <w:spacing w:lineRule="auto" w:line="288"/>
        <w:rPr>
          <w:bCs/>
        </w:rPr>
      </w:pPr>
      <w:r>
        <w:rPr>
          <w:bCs/>
        </w:rPr>
        <w:tab/>
        <w:t>В</w:t>
        <w:tab/>
        <w:t>непрерывное плавание в течение 24 часов и более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  <w:t>Судно, осуществляющее плавание в режиме А</w:t>
      </w:r>
      <w:r>
        <w:rPr>
          <w:bCs/>
          <w:vertAlign w:val="subscript"/>
        </w:rPr>
        <w:t>1</w:t>
      </w:r>
      <w:r>
        <w:rPr>
          <w:bCs/>
        </w:rPr>
        <w:t xml:space="preserve"> или А</w:t>
      </w:r>
      <w:r>
        <w:rPr>
          <w:bCs/>
          <w:vertAlign w:val="subscript"/>
        </w:rPr>
        <w:t>2</w:t>
      </w:r>
      <w:r>
        <w:rPr>
          <w:bCs/>
        </w:rPr>
        <w:t>, должно прерывать его на 8 часов подряд в первом случае или на 6 часов подряд во втором случае, если оно оборудовано тахографом, тип которого официально утвержден Администрацией и который находится в исправном рабочем состоянии.  В других случаях</w:t>
      </w:r>
      <w:r>
        <w:rPr>
          <w:b/>
        </w:rPr>
        <w:t xml:space="preserve"> </w:t>
      </w:r>
      <w:r>
        <w:rPr/>
        <w:t>судно, осуществляющее плавание в режиме А</w:t>
      </w:r>
      <w:r>
        <w:rPr>
          <w:vertAlign w:val="subscript"/>
        </w:rPr>
        <w:t>1</w:t>
      </w:r>
      <w:r>
        <w:rPr/>
        <w:t>, должно прерывать его на весь период времени с 22 часов до 6 часов, а судно, осуществляющее плавание в режиме А</w:t>
      </w:r>
      <w:r>
        <w:rPr>
          <w:vertAlign w:val="subscript"/>
        </w:rPr>
        <w:t>2</w:t>
      </w:r>
      <w:r>
        <w:rPr/>
        <w:t>, - на весь период времени с 23 часов до 5 часов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6</w:t>
        <w:tab/>
        <w:tab/>
        <w:t>ОБЯЗАТЕЛЬНЫЙ ОТДЫХ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>19-6.1</w:t>
        <w:tab/>
        <w:t>При режиме эксплуатации А</w:t>
      </w:r>
      <w:r>
        <w:rPr>
          <w:vertAlign w:val="subscript"/>
        </w:rPr>
        <w:t>1</w:t>
      </w:r>
      <w:r>
        <w:rPr/>
        <w:t xml:space="preserve"> все члены экипажа должны иметь непрерывный 8</w:t>
        <w:noBreakHyphen/>
        <w:t>часовой отдых, не включаемый в продолжительность рейса, в течение каждого 24</w:t>
        <w:noBreakHyphen/>
        <w:t>часового периода времени, отсчет которого начинается по окончании каждого периода 8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 А</w:t>
      </w:r>
      <w:r>
        <w:rPr>
          <w:vertAlign w:val="subscript"/>
        </w:rPr>
        <w:t>2</w:t>
      </w:r>
      <w:r>
        <w:rPr/>
        <w:t xml:space="preserve"> все члены экипажа должны иметь 8-часовой отдых, в том числе непрерывный 6-часовой отдых, не включаемый в продолжительность рейса</w:t>
      </w:r>
      <w:r>
        <w:rPr>
          <w:rStyle w:val="FootnoteCharacters"/>
          <w:rStyle w:val="FootnoteAnchor"/>
        </w:rPr>
        <w:footnoteReference w:id="8"/>
      </w:r>
      <w:r>
        <w:rPr/>
        <w:t>, в течение каждого 24-часового периода времени, отсчет которого начинается по окончании каждого периода 6-часового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ежиме эксплуатации В все члены экипажа должны иметь 24-часовой отдых в течение 48-часового периода времени, включая по меньшей мере два 6</w:t>
        <w:noBreakHyphen/>
        <w:t>часовых периода непрерывного отдыха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о время обязательного отдыха член экипажа должен освобождаться от  выполнения любых обязанностей, в том числе по наблюдению или пребыванию в состоянии готовности к выполнению своих функций;  обязанности по наблюдению и соблюдению бдительности, предусматриваемые Европейскими правилами судоходства по внутренним водным путям (ЕПСВВП) в случае судов, находящихся на стоянке, не рассматриваются в качестве обязательства по смыслу настояще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-6.2</w:t>
        <w:tab/>
        <w:t>Положения о более продолжительных периодах отдыха, содержащиеся в правилах работы и коллективных договорах, остаются в си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7</w:t>
        <w:tab/>
        <w:tab/>
        <w:t xml:space="preserve">ИЗМЕНЕНИЕ </w:t>
      </w:r>
      <w:r>
        <w:rPr>
          <w:b/>
        </w:rPr>
        <w:t>ИЛИ ПОВТОРЕНИЕ</w:t>
      </w:r>
      <w:r>
        <w:rPr>
          <w:bCs/>
        </w:rPr>
        <w:t xml:space="preserve"> РЕЖИМА ЭКСПЛУАТАЦ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9-7.1</w:t>
        <w:tab/>
        <w:t xml:space="preserve">Изменение </w:t>
      </w:r>
      <w:r>
        <w:rPr>
          <w:b/>
          <w:bCs/>
        </w:rPr>
        <w:t>или повторение</w:t>
      </w:r>
      <w:r>
        <w:rPr/>
        <w:t xml:space="preserve"> режима эксплуатации допускается только при соблюдении следующих требова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на режим A</w:t>
      </w:r>
      <w:r>
        <w:rPr>
          <w:vertAlign w:val="subscript"/>
        </w:rPr>
        <w:t>2</w:t>
      </w:r>
      <w:r>
        <w:rPr/>
        <w:t xml:space="preserve"> 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2</w:t>
      </w:r>
      <w:r>
        <w:rPr/>
        <w:t>, завершили 8-часовой отдых с учетом 6</w:t>
        <w:noBreakHyphen/>
        <w:t>часового периода, не включаемого в продолжительность рейса, и на борту находятся дополнительные члены экипажа, требующиеся при режиме эксплуатации A</w:t>
      </w:r>
      <w:r>
        <w:rPr>
          <w:vertAlign w:val="subscript"/>
        </w:rPr>
        <w:t>2</w:t>
      </w:r>
      <w:r>
        <w:rPr/>
        <w:t>;</w:t>
      </w:r>
    </w:p>
    <w:p>
      <w:pPr>
        <w:pStyle w:val="Normal"/>
        <w:ind w:left="567" w:hanging="567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>b)</w:t>
        <w:tab/>
        <w:t>замена режима эксплуатации A</w:t>
      </w:r>
      <w:r>
        <w:rPr>
          <w:vertAlign w:val="subscript"/>
        </w:rPr>
        <w:t xml:space="preserve">2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>1</w:t>
      </w:r>
      <w:r>
        <w:rPr/>
        <w:t>, завершили непрерывный 8-часовой отдых, не включаемый в продолжительность рей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замена режима эксплуатации B</w:t>
      </w:r>
      <w:r>
        <w:rPr>
          <w:vertAlign w:val="subscript"/>
        </w:rPr>
        <w:t xml:space="preserve"> </w:t>
      </w:r>
      <w:r>
        <w:rPr/>
        <w:t>на режим A</w:t>
      </w:r>
      <w:r>
        <w:rPr>
          <w:vertAlign w:val="subscript"/>
        </w:rPr>
        <w:t>1</w:t>
      </w:r>
      <w:r>
        <w:rPr/>
        <w:t xml:space="preserve"> или A</w:t>
      </w:r>
      <w:r>
        <w:rPr>
          <w:vertAlign w:val="subscript"/>
        </w:rPr>
        <w:t xml:space="preserve">2 </w:t>
      </w:r>
      <w:r>
        <w:rPr/>
        <w:t>допускается только в том случае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>, завершили соответственно 8</w:t>
        <w:noBreakHyphen/>
        <w:t>часовой и 6</w:t>
        <w:noBreakHyphen/>
        <w:t>часовой непрерывный отдых;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>d)</w:t>
        <w:tab/>
        <w:t>замена режима эксплуатации A</w:t>
      </w:r>
      <w:r>
        <w:rPr>
          <w:vertAlign w:val="subscript"/>
        </w:rPr>
        <w:t xml:space="preserve">1 </w:t>
      </w:r>
      <w:r>
        <w:rPr/>
        <w:t>и A</w:t>
      </w:r>
      <w:r>
        <w:rPr>
          <w:vertAlign w:val="subscript"/>
        </w:rPr>
        <w:t>2</w:t>
      </w:r>
      <w:r>
        <w:rPr/>
        <w:t xml:space="preserve"> на режим B допускается только в том случае,</w:t>
      </w:r>
    </w:p>
    <w:p>
      <w:pPr>
        <w:pStyle w:val="Footnot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Normal"/>
        <w:ind w:left="567" w:hanging="567"/>
        <w:rPr/>
      </w:pPr>
      <w:r>
        <w:rPr/>
        <w:tab/>
        <w:tab/>
        <w:t>если производится полная замена экипажа либо</w:t>
      </w:r>
    </w:p>
    <w:p>
      <w:pPr>
        <w:pStyle w:val="Normal"/>
        <w:ind w:left="567" w:hanging="567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если непосредственно перед изменением одного режима на другой члены экипажа, требующиеся при режиме эксплуатации B, завершили соответственно 8</w:t>
        <w:noBreakHyphen/>
        <w:t>часовой и 6-часовой непрерывный отдых, не включаемый в продолжительность рейса, и на борту находятся дополнительные члены экипажа, требующиеся при режиме эксплуатации B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-7.2</w:t>
        <w:tab/>
      </w:r>
      <w:r>
        <w:rPr>
          <w:b/>
          <w:bCs/>
        </w:rPr>
        <w:t>Повторение режима эксплуатации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допускается только в том случае, 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-</w:t>
        <w:tab/>
        <w:t>если производится полная замена экипажа либо</w:t>
      </w:r>
    </w:p>
    <w:p>
      <w:pPr>
        <w:pStyle w:val="Footnot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vertAlign w:val="subscript"/>
        </w:rPr>
      </w:pPr>
      <w:r>
        <w:rPr>
          <w:b/>
          <w:bCs/>
        </w:rPr>
        <w:tab/>
        <w:t>-</w:t>
        <w:tab/>
        <w:t>если непосредственно перед заменой одного режима на другой члены экипажа, требующиеся для повторяемого режима А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или А</w:t>
      </w:r>
      <w:r>
        <w:rPr>
          <w:b/>
          <w:bCs/>
          <w:vertAlign w:val="subscript"/>
        </w:rPr>
        <w:t>2</w:t>
      </w:r>
      <w:r>
        <w:rPr>
          <w:b/>
          <w:bCs/>
        </w:rPr>
        <w:t>, завершили соответственно 8</w:t>
        <w:noBreakHyphen/>
        <w:t>часовой или 6</w:t>
        <w:noBreakHyphen/>
        <w:t>часовой непрерывный отдых, не включаемый в продолжительность рейса.</w:t>
      </w:r>
    </w:p>
    <w:p>
      <w:pPr>
        <w:pStyle w:val="Normal"/>
        <w:ind w:left="567" w:hanging="567"/>
        <w:rPr>
          <w:sz w:val="16"/>
          <w:vertAlign w:val="subscript"/>
        </w:rPr>
      </w:pPr>
      <w:r>
        <w:rPr>
          <w:sz w:val="16"/>
          <w:vertAlign w:val="subscript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>19-7.3</w:t>
        <w:tab/>
        <w:t>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u w:val="single"/>
        </w:rPr>
      </w:pPr>
      <w:r>
        <w:rPr>
          <w:bCs/>
        </w:rPr>
        <w:t>19-8</w:t>
        <w:tab/>
        <w:tab/>
        <w:t>СУДОВОЙ ВАХТЕННЫЙ ЖУРНАЛ, ТАХОГРАФ</w:t>
      </w:r>
      <w:r>
        <w:rPr>
          <w:rStyle w:val="FootnoteCharacters"/>
          <w:rStyle w:val="FootnoteAnchor"/>
          <w:rFonts w:eastAsia="Symbol"/>
          <w:bCs/>
        </w:rPr>
        <w:footnoteReference w:customMarkFollows="1" w:id="9"/>
        <w:t></w:t>
      </w:r>
    </w:p>
    <w:p>
      <w:pPr>
        <w:pStyle w:val="Normal"/>
        <w:keepNext w:val="true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19-8.1</w:t>
        <w:tab/>
        <w:t>На борту каждого судна, к которому применяются положения настоящих Рекомендаций в соответствии с разделом 19-1 выше, должен вестись судовой вахтенный журнал, отвечающий требованиям Администрации.  Этот судовой вахтенный журнал должен вестись в соответствии с приведенными в нем инструкциями.  Ответственность за ведение судового вахтенного журнала и внесение в него необходимых данных возлагается на судоводителя.  Первый судовой вахтенный журнал, в котором должны указываться номер 1, название судна и его официальный номер, выдается компетентным органом, выдавшим свидетельство об осмотре судна.</w:t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ab/>
        <w:t>В течение рейса ежесуточно</w:t>
      </w:r>
      <w:r>
        <w:rPr>
          <w:bCs/>
        </w:rPr>
        <w:t xml:space="preserve"> </w:t>
      </w:r>
      <w:r>
        <w:rPr/>
        <w:t>должны делаться записи о времени начала и окончания периодов отды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аписи, касающиеся изменения режима эксплуатации, должны делаться на новой странице судового вахтенного журнала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Cs/>
        </w:rPr>
      </w:pPr>
      <w:r>
        <w:rPr>
          <w:bCs/>
        </w:rPr>
        <w:t>19-8.2</w:t>
        <w:tab/>
        <w:t>Последующие судовые вахтенные журналы могут выдаваться местным компетентным органом, который проставляет на них порядковые номера;  однако они могут быть выданы только при предъявлении предыдущего судового вахтенного журнала.  На предыдущем судовом вахтенном журнале должна проставляться нестираемая надпись "аннулирован", и он должен возвращаться судоводител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9-8.3</w:t>
      </w:r>
      <w:r>
        <w:rPr/>
        <w:tab/>
        <w:t>Аннулированный вахтенный журнал должен храниться на борту судна в течение шести месяцев с момента внесения в него последней за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9-8.4</w:t>
      </w:r>
      <w:r>
        <w:rPr/>
        <w:tab/>
        <w:t>При выдаче первого судового вахтенного журнала в соответствии с пунктом 19-8.1 выдающий его компетентный орган удостоверяет эту выдачу с помощью свидетельства, в котором указываются название судна, его официальный номер, номер судового вахтенного журнала и дата выдачи.  Это свидетельство должно храниться на борту судна и представляться по требованию.  Выдача последующих судовых вахтенных журналов в соответствии с пунктом 19-8.2 фиксируется компетентным органом в этом свидетельстве.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9-8.5</w:t>
        <w:tab/>
        <w:t>Если судно оборудовано тахографом, то регистрационные записи тахографа должны храниться на борту судна в течение шести месяцев с момента последней запис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7"/>
        <w:jc w:val="left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9-9</w:t>
        <w:tab/>
        <w:tab/>
        <w:t>ОБОРУДОВАНИЕ СУДОВ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9-9.1</w:t>
        <w:tab/>
        <w:t>Помимо других положений настоящих Рекомендаций, самоходные грузовые суда, самоходные грузовые суда-толкачи, толкачи, толкаемые составы и пассажирские суда с минимальным экипажем должны удовлетворять нижеследующим предписания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a)</w:t>
        <w:tab/>
        <w:t>силовые установки должны быть расположены таким образом, чтобы они позволяли изменять скорость и направление тяги с рулевого поста судн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спомогательные двигатели, необходимые для обеспечения движения судна, должны включаться и останавливаться с рулевого поста, если они не функционируют автоматически или беспрерывно в ходе каждого рей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критические уровн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>температуры воды, используемой для охлаждения главных двигателей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в системе смазки основных двигателей и передаточного механизма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давления масла и воздуха в устройствах, используемых для изменения направления вращения валов основных двигателей,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реверсивных передаточных механизмов или гребных винтов,  и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ab/>
        <w:tab/>
        <w:t>показателя заполнения трюма машинного отделения</w:t>
      </w:r>
    </w:p>
    <w:p>
      <w:pPr>
        <w:pStyle w:val="Normal"/>
        <w:ind w:left="1134" w:hanging="1134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  <w:t>должны фиксироваться устройствами, подающими звуковые и световые предупреждающие сигналы в рулевой рубке.  Звуковые предупреждающие сигналы могут подаваться с помощью одного звукового сигнального прибора;  их подача может прекращаться сразу после констатации неисправности.  Световые предупреждающие сигналы должны отключаться только после устранения соответствующих неисправностей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c)</w:t>
        <w:tab/>
        <w:t>подача топлива и охлаждение основных двигателей должны осуществляться автоматически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d)</w:t>
        <w:tab/>
        <w:t>поворот руля должен производиться одним человеком без особых усилий даже при максимально допустимой осадке судн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e)</w:t>
        <w:tab/>
        <w:t>подача световых и звуковых сигналов, предписываемых для двигающихся судов Европейскими правилами судоходства по внутренним водным путям (ЕПСВВП), должна производиться с рулевого поста;</w:t>
      </w:r>
    </w:p>
    <w:p>
      <w:pPr>
        <w:pStyle w:val="Normal"/>
        <w:tabs>
          <w:tab w:val="clear" w:pos="567"/>
          <w:tab w:val="clear" w:pos="1134"/>
          <w:tab w:val="left" w:pos="0" w:leader="none"/>
          <w:tab w:val="left" w:pos="56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f)</w:t>
        <w:tab/>
        <w:t>если возможность прямой слышимости между рулевым постом и носовой частью судна, кормовой частью судна, жилыми помещениями и машинным отделением отсутствует, то должна предусматриваться телефонная связь.  В случае машинного отделения телефонная связь может быть заменена системой световых и звуковых сигналов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g)</w:t>
        <w:tab/>
        <w:t>должна обеспечиваться возможность спуска на воду спасательной шлюпки одним членом экипажа в надлежащее время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h)</w:t>
        <w:tab/>
        <w:t>на борту судна должен быть установлен поворотный прожектор, управляемый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)</w:t>
        <w:tab/>
        <w:t>усилия, необходимые для управления рукоятками и аналогичными поворотными устройствами грузоподъемных машин, не должны превышать 16 кг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j)</w:t>
        <w:tab/>
        <w:t>буксирные лебедки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0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k)</w:t>
        <w:tab/>
        <w:t>зачистные насосы и палубные моечные насосы должны иметь механический привод</w:t>
      </w:r>
      <w:r>
        <w:rPr>
          <w:rStyle w:val="FootnoteCharacters"/>
          <w:rStyle w:val="FootnoteAnchor"/>
          <w:rFonts w:eastAsia="Symbol"/>
        </w:rPr>
        <w:footnoteReference w:customMarkFollows="1" w:id="11"/>
        <w:t></w:t>
      </w:r>
      <w:r>
        <w:rPr/>
        <w:t>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l)</w:t>
        <w:tab/>
        <w:t>основные приборы управления и контроля должны располагаться в соответствии с нормами эргономики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m)</w:t>
        <w:tab/>
        <w:t>должна быть обеспечена возможность управления оборудованием, упомянутым в</w:t>
      </w:r>
      <w:r>
        <w:rPr>
          <w:b/>
          <w:bCs/>
        </w:rPr>
        <w:t xml:space="preserve"> </w:t>
      </w:r>
      <w:r>
        <w:rPr/>
        <w:t>пункте 10-1.1</w:t>
      </w:r>
      <w:r>
        <w:rPr>
          <w:rStyle w:val="FootnoteCharacters"/>
          <w:rStyle w:val="FootnoteAnchor"/>
          <w:rFonts w:eastAsia="Symbol"/>
        </w:rPr>
        <w:footnoteReference w:customMarkFollows="1" w:id="12"/>
        <w:t></w:t>
      </w:r>
      <w:r>
        <w:rPr>
          <w:rStyle w:val="FootnoteCharacters"/>
        </w:rPr>
        <w:t></w:t>
      </w:r>
      <w:r>
        <w:rPr/>
        <w:t xml:space="preserve"> Рекомендаций, касающихся технических предписаний, применимых к судам внутреннего плавания (приложение к</w:t>
      </w:r>
      <w:r>
        <w:rPr>
          <w:b/>
          <w:bCs/>
        </w:rPr>
        <w:t xml:space="preserve"> </w:t>
      </w:r>
      <w:r>
        <w:rPr/>
        <w:t>пересмотренной резолюции № 17), с рулевого поста;</w:t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n)</w:t>
        <w:tab/>
        <w:t>судно должно быть оборудовано радиотелефоном, работающим в метровом диапазоне волн, для обеспечения связи судно-судно и приема/передачи навигационной информаци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9.2</w:t>
        <w:tab/>
        <w:t>Соответствие или несоответствие судна предписаниям приведенного выше пункта 19-9.1 удостоверяется посредством свидетельства, выдаваемого Администр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Это свидетельство должно находиться на борту судна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Cs/>
        </w:rPr>
        <w:t>19-10</w:t>
        <w:tab/>
        <w:tab/>
        <w:t>МИНИМАЛЬНЫЙ ЭКИПАЖ САМОХОДНЫХ ГРУЗОВЫХ СУДОВ И ТОЛКАЧЕЙ</w:t>
      </w:r>
      <w:r>
        <w:rPr>
          <w:rStyle w:val="FootnoteCharacters"/>
          <w:rStyle w:val="FootnoteAnchor"/>
        </w:rPr>
        <w:footnoteReference w:id="13"/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нимальный экипаж самоходных грузовых судов включает:</w:t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6"/>
        <w:gridCol w:w="2980"/>
        <w:gridCol w:w="1314"/>
        <w:gridCol w:w="8"/>
        <w:gridCol w:w="972"/>
        <w:gridCol w:w="351"/>
        <w:gridCol w:w="813"/>
        <w:gridCol w:w="567"/>
      </w:tblGrid>
      <w:tr>
        <w:trPr>
          <w:trHeight w:val="23" w:hRule="atLeast"/>
        </w:trPr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/>
              <w:t>Длина судна L в м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Члены экипажа</w:t>
            </w:r>
          </w:p>
        </w:tc>
        <w:tc>
          <w:tcPr>
            <w:tcW w:w="4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</w:t>
            </w:r>
          </w:p>
          <w:p>
            <w:pPr>
              <w:pStyle w:val="16"/>
              <w:rPr/>
            </w:pPr>
            <w:r>
              <w:rPr/>
              <w:t>эксплуатации</w:t>
            </w:r>
          </w:p>
        </w:tc>
      </w:tr>
      <w:tr>
        <w:trPr>
          <w:trHeight w:val="23" w:hRule="atLeast"/>
        </w:trPr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70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Footnote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&lt; L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vertAlign w:val="superscript"/>
              </w:rPr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L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8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</w:tcBorders>
          </w:tcPr>
          <w:p>
            <w:pPr>
              <w:pStyle w:val="1"/>
              <w:rPr/>
            </w:pPr>
            <w:r>
              <w:rPr/>
              <w:t>матрос первого класса</w:t>
            </w:r>
          </w:p>
        </w:tc>
        <w:tc>
          <w:tcPr>
            <w:tcW w:w="13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3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trHeight w:val="23" w:hRule="atLeast"/>
        </w:trPr>
        <w:tc>
          <w:tcPr>
            <w:tcW w:w="2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otnoteCharacters"/>
                <w:rStyle w:val="FootnoteAnchor"/>
              </w:rPr>
              <w:footnoteReference w:id="15"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7"/>
        <w:spacing w:lineRule="auto" w:line="240"/>
        <w:ind w:left="1134" w:hanging="1134"/>
        <w:jc w:val="left"/>
        <w:rPr/>
      </w:pPr>
      <w:r>
        <w:rPr>
          <w:b w:val="false"/>
          <w:bCs/>
          <w:u w:val="none"/>
        </w:rPr>
        <w:t>19-11</w:t>
        <w:tab/>
        <w:tab/>
      </w:r>
      <w:r>
        <w:rPr>
          <w:b w:val="false"/>
          <w:u w:val="none"/>
        </w:rPr>
        <w:t xml:space="preserve">МИНИМАЛЬНЫЙ ЭКИПАЖ ТОЛКАЧЕЙ, САМОХОДНЫХ ГРУЗОВЫХ СУДОВ-ТОЛКАЧЕЙ, </w:t>
      </w:r>
      <w:r>
        <w:rPr>
          <w:b w:val="false"/>
          <w:bCs/>
          <w:u w:val="none"/>
        </w:rPr>
        <w:t>ТОЛКАЕМЫХ СОСТАВОВ, СЧАЛЕННЫХ ГРУПП И ДРУГИХ ЖЕСТКИХ СОЕДИНЕНИЙ</w:t>
      </w:r>
      <w:r>
        <w:rPr>
          <w:rStyle w:val="FootnoteCharacters"/>
          <w:rStyle w:val="FootnoteAnchor"/>
          <w:b w:val="false"/>
          <w:u w:val="none"/>
        </w:rPr>
        <w:footnoteReference w:id="16"/>
      </w:r>
    </w:p>
    <w:p>
      <w:pPr>
        <w:pStyle w:val="11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16"/>
        </w:rPr>
      </w:pPr>
      <w:r>
        <w:rPr/>
        <w:t>19-11.1</w:t>
        <w:tab/>
        <w:t>Минимальный экипаж толкачей, толкаемых составов, счаленных групп и других жестких соединений включает: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29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085"/>
        <w:gridCol w:w="2703"/>
        <w:gridCol w:w="748"/>
        <w:gridCol w:w="498"/>
        <w:gridCol w:w="360"/>
        <w:gridCol w:w="399"/>
        <w:gridCol w:w="504"/>
      </w:tblGrid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ид состава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2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17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толкач + одна баржа</w:t>
            </w:r>
            <w:r>
              <w:rPr>
                <w:rStyle w:val="FootnoteCharacters"/>
                <w:rStyle w:val="FootnoteAnchor"/>
                <w:sz w:val="20"/>
              </w:rPr>
              <w:footnoteReference w:id="18"/>
            </w:r>
            <w:r>
              <w:rPr>
                <w:sz w:val="20"/>
              </w:rPr>
              <w:t xml:space="preserve"> или соединение со следующими габаритными размерами: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L ≤ 116,5 м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 ≤ 15 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19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две баржи или самоходное грузовое судно-толкач + одна барж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0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толкач + три или четыре баржи или самоходное грузовое судно-толкач + две или три барж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1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0"/>
                <w:vertAlign w:val="superscript"/>
              </w:rPr>
            </w:pPr>
            <w:r>
              <w:rPr>
                <w:sz w:val="20"/>
              </w:rPr>
              <w:t>толкач + более четырех барж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9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rStyle w:val="FootnoteCharacters"/>
                <w:rStyle w:val="FootnoteAnchor"/>
                <w:sz w:val="20"/>
              </w:rPr>
              <w:footnoteReference w:id="22"/>
            </w:r>
          </w:p>
        </w:tc>
      </w:tr>
      <w:tr>
        <w:trPr>
          <w:trHeight w:val="238" w:hRule="atLeast"/>
        </w:trPr>
        <w:tc>
          <w:tcPr>
            <w:tcW w:w="4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ханик или матрос-моторист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-11.2</w:t>
        <w:tab/>
        <w:t>Компетентный орган может предписывать иные требования в отношении численности экипажа для составов длиной до 82 м и шириной 11,45 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19-11.3</w:t>
        <w:tab/>
        <w:t>В случае толкаемых или буксируемых барж в минимальной состав экипажа вводится по одному матросу на каждые две барж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19-12</w:t>
        <w:tab/>
        <w:tab/>
        <w:t>МИНИМАЛЬНЫЙ ЭКИПАЖ ПАССАЖИРСКИХ СУДОВ</w:t>
      </w:r>
      <w:r>
        <w:rPr>
          <w:rStyle w:val="FootnoteCharacters"/>
          <w:rStyle w:val="FootnoteAnchor"/>
          <w:bCs/>
        </w:rPr>
        <w:footnoteReference w:id="23"/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639" w:leader="none"/>
        </w:tabs>
        <w:ind w:left="0" w:hanging="0"/>
        <w:rPr/>
      </w:pPr>
      <w:r>
        <w:rPr/>
        <w:t>19-12.1</w:t>
        <w:tab/>
        <w:t>Минимальный экипаж пассажирских судов для дневных экскурсий включает:</w:t>
      </w:r>
    </w:p>
    <w:p>
      <w:pPr>
        <w:pStyle w:val="Normal"/>
        <w:ind w:left="567" w:hanging="567"/>
        <w:rPr/>
      </w:pPr>
      <w:r>
        <w:rPr/>
      </w:r>
    </w:p>
    <w:tbl>
      <w:tblPr>
        <w:tblW w:w="9338" w:type="dxa"/>
        <w:jc w:val="left"/>
        <w:tblInd w:w="1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88"/>
        <w:gridCol w:w="9"/>
        <w:gridCol w:w="2673"/>
        <w:gridCol w:w="10"/>
        <w:gridCol w:w="816"/>
        <w:gridCol w:w="475"/>
        <w:gridCol w:w="700"/>
        <w:gridCol w:w="564"/>
        <w:gridCol w:w="714"/>
        <w:gridCol w:w="489"/>
      </w:tblGrid>
      <w:tr>
        <w:trPr/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Максимально допустимое число пассажиров</w:t>
            </w:r>
          </w:p>
        </w:tc>
        <w:tc>
          <w:tcPr>
            <w:tcW w:w="2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лены экипажа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членов экипажа при режиме эксплуатации</w:t>
            </w:r>
          </w:p>
        </w:tc>
      </w:tr>
      <w:tr>
        <w:trPr>
          <w:trHeight w:val="330" w:hRule="atLeast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vertAlign w:val="subscript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  <w:r>
              <w:rPr>
                <w:rStyle w:val="FootnoteCharacters"/>
                <w:rStyle w:val="FootnoteAnchor"/>
                <w:sz w:val="20"/>
              </w:rPr>
              <w:footnoteReference w:id="24"/>
            </w:r>
          </w:p>
        </w:tc>
      </w:tr>
      <w:tr>
        <w:trPr>
          <w:trHeight w:val="1193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75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от 76 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25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1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rStyle w:val="FootnoteCharacters"/>
                <w:rStyle w:val="FootnoteAnchor"/>
                <w:sz w:val="20"/>
              </w:rPr>
              <w:footnoteReference w:id="25"/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5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251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до 6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 601 до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9" w:hRule="atLeast"/>
        </w:trPr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более 1 000 пассажир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удовод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левой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первого класса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атрос второго класс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 xml:space="preserve">механик </w:t>
            </w:r>
            <w:r>
              <w:rPr>
                <w:b/>
                <w:bCs/>
                <w:sz w:val="20"/>
              </w:rPr>
              <w:t>или</w:t>
            </w:r>
            <w:r>
              <w:rPr>
                <w:sz w:val="20"/>
              </w:rPr>
              <w:t xml:space="preserve"> матрос-моторист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19-12.2</w:t>
        <w:tab/>
        <w:t xml:space="preserve">Минимальный экипаж </w:t>
      </w:r>
      <w:r>
        <w:rPr>
          <w:b/>
          <w:bCs/>
        </w:rPr>
        <w:t>паровых</w:t>
      </w:r>
      <w:r>
        <w:rPr/>
        <w:t xml:space="preserve"> судов для дневных экскурсий при всех режимах эксплуатации следует увеличить на одного механика</w:t>
      </w:r>
      <w:r>
        <w:rPr>
          <w:rStyle w:val="FootnoteCharacters"/>
          <w:rStyle w:val="FootnoteAnchor"/>
          <w:rFonts w:eastAsia="Symbol"/>
        </w:rPr>
        <w:footnoteReference w:customMarkFollows="1" w:id="26"/>
        <w:t>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19-12.3</w:t>
        <w:tab/>
        <w:t>Минимальный экипаж пассажирских классных судов включает</w:t>
      </w:r>
      <w:r>
        <w:rPr>
          <w:rStyle w:val="FootnoteCharacters"/>
          <w:rStyle w:val="FootnoteAnchor"/>
        </w:rPr>
        <w:footnoteReference w:id="27"/>
      </w:r>
      <w:r>
        <w:rPr/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39" w:type="dxa"/>
        <w:jc w:val="left"/>
        <w:tblInd w:w="-47" w:type="dxa"/>
        <w:tblLayout w:type="fixed"/>
        <w:tblCellMar>
          <w:top w:w="0" w:type="dxa"/>
          <w:left w:w="42" w:type="dxa"/>
          <w:bottom w:w="0" w:type="dxa"/>
          <w:right w:w="0" w:type="dxa"/>
        </w:tblCellMar>
      </w:tblPr>
      <w:tblGrid>
        <w:gridCol w:w="3137"/>
        <w:gridCol w:w="2650"/>
        <w:gridCol w:w="1141"/>
        <w:gridCol w:w="1141"/>
        <w:gridCol w:w="1370"/>
      </w:tblGrid>
      <w:tr>
        <w:trPr/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а в зависимости от количества спальных мест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лены экипажа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о членов экипажа при режиме эксплуатации</w:t>
            </w:r>
          </w:p>
        </w:tc>
      </w:tr>
      <w:tr>
        <w:trPr/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vertAlign w:val="subscript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  <w:r>
              <w:rPr>
                <w:rStyle w:val="FootnoteCharacters"/>
                <w:rStyle w:val="FootnoteAnchor"/>
              </w:rPr>
              <w:footnoteReference w:id="28"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0 спальных мест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 xml:space="preserve">механик </w:t>
            </w:r>
            <w:r>
              <w:rPr>
                <w:b/>
                <w:bCs/>
              </w:rPr>
              <w:t>или</w:t>
            </w:r>
            <w:r>
              <w:rPr/>
              <w:t xml:space="preserve"> 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9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 51 до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" w:hRule="atLeast"/>
        </w:trPr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лее 100 спальных 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судоводител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</w:t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рулевой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перв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атрос второго класса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rPr/>
            </w:pPr>
            <w:r>
              <w:rPr/>
              <w:t>механик</w:t>
            </w:r>
            <w:r>
              <w:rPr>
                <w:b/>
                <w:bCs/>
              </w:rPr>
              <w:t xml:space="preserve"> или </w:t>
            </w:r>
            <w:r>
              <w:rPr/>
              <w:t>матрос-моторист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1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70" w:type="dxa"/>
            <w:tcBorders>
              <w:left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4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9-13</w:t>
        <w:tab/>
        <w:tab/>
        <w:t>ЧИСЛЕННОСТЬ ЭКИПАЖА СУДОВ В СЛУЧАЕ НЕКОМПЛЕКТА МИНИМАЛЬНОГО ОБОРУДОВАНИЯ, ПРЕДУСМОТРЕННОГО В СТАТЬЕ 9</w:t>
      </w:r>
      <w:r>
        <w:rPr>
          <w:rStyle w:val="FootnoteCharacters"/>
          <w:rStyle w:val="FootnoteAnchor"/>
          <w:rFonts w:eastAsia="Symbol"/>
        </w:rPr>
        <w:footnoteReference w:customMarkFollows="1" w:id="29"/>
        <w:t>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u w:val="single"/>
        </w:rPr>
        <w:t>Альтернатива 1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ab/>
        <w:t>"Если оборудование самоходного грузового судна, толкача, толкаемого состава, другого жесткого соединения или пассажирского судна не соответствует оборудованию, предусмотренному в пункте 19-9.1, минимальный состав экипажа должен быть увеличен на одного матроса-моториста при режимах эксплуатации А</w:t>
      </w:r>
      <w:r>
        <w:rPr>
          <w:bCs/>
          <w:vertAlign w:val="subscript"/>
        </w:rPr>
        <w:t>1</w:t>
      </w:r>
      <w:r>
        <w:rPr>
          <w:bCs/>
        </w:rPr>
        <w:t xml:space="preserve"> и А</w:t>
      </w:r>
      <w:r>
        <w:rPr>
          <w:bCs/>
          <w:vertAlign w:val="subscript"/>
        </w:rPr>
        <w:t>2</w:t>
      </w:r>
      <w:r>
        <w:rPr>
          <w:bCs/>
        </w:rPr>
        <w:t xml:space="preserve"> и на двух матросов-мотористов при режиме эксплуатации В.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ab/>
        <w:t>Кроме того, если не соблюдаются предписания одного или нескольких из подпунктов а) - с), то один матрос второго класса должен быть заменен механиком или матросом-мотористом при режимах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и два матроса второго класса должны быть заменены двумя механиками или матросами-мотористами при режиме эксплуатации В"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Альтернатива 2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1.</w:t>
        <w:tab/>
        <w:t>Если оборудование самоходного грузового судна, толкача, жесткого состава, другого жесткого соединения или пассажирского судна не соответствует стандарту на оборудование, предусмотренному в пункте 19-9.1, минимальный экипаж, предписанный в статьях 19-10, 19-11 или 19-12, должен быть увеличен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на одного матроса второго класса при режимах эксплуатации А1 и А2 и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на двух матросов второго класса при режиме эксплуатации В.  Однако если судно не отвечает только требованиям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 к) или одному из подпунктов </w:t>
      </w:r>
      <w:r>
        <w:rPr>
          <w:b/>
          <w:bCs/>
          <w:lang w:val="en-US"/>
        </w:rPr>
        <w:t>i</w:t>
      </w:r>
      <w:r>
        <w:rPr>
          <w:b/>
          <w:bCs/>
        </w:rPr>
        <w:t>) или к) пункта 19-9.1, то при режиме эксплуатации В экипаж увеличивается не на двух, а на одного матроса второго класса.</w:t>
      </w:r>
    </w:p>
    <w:p>
      <w:pPr>
        <w:pStyle w:val="Normal"/>
        <w:ind w:left="1134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роме того, если не соблюдаются предписания одного или нескольких из подпунктов а) - с) пункта 19-9.1, т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0" w:hanging="0"/>
        <w:rPr>
          <w:b/>
          <w:b/>
          <w:bCs/>
        </w:rPr>
      </w:pPr>
      <w:r>
        <w:rPr>
          <w:b/>
          <w:bCs/>
        </w:rPr>
        <w:tab/>
        <w:t>а)</w:t>
        <w:tab/>
        <w:t>матрос второго класса, упомянутый в подпункте а) пункта 1, должен быть заменен матросом-мотористом при режимах эксплуатации А1 и А2 и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два матроса второго класса, упомянутые в подпункте </w:t>
      </w:r>
      <w:r>
        <w:rPr>
          <w:b/>
          <w:bCs/>
          <w:lang w:val="en-US"/>
        </w:rPr>
        <w:t>b</w:t>
      </w:r>
      <w:r>
        <w:rPr>
          <w:b/>
          <w:bCs/>
        </w:rPr>
        <w:t>) пункта 1, должны быть заменены двумя матросами-мотористами при режиме эксплуатации В".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>19-14</w:t>
        <w:tab/>
        <w:tab/>
        <w:t>МИНИМАЛЬНЫЙ ЭКИПАЖ ДРУГИХ СУДОВ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>
          <w:bCs/>
        </w:rPr>
      </w:pPr>
      <w:r>
        <w:rPr>
          <w:bCs/>
        </w:rPr>
        <w:tab/>
        <w:t xml:space="preserve">Для судов, не упомянутых в разделах 19-10 </w:t>
        <w:noBreakHyphen/>
        <w:t xml:space="preserve"> 19-12, но предусмотренных в настоящих Рекомендациях в соответствии с разделом 19-1 выше (например, буксиров, шаланд, плавучих средств, высокоскоростных судов), Администрация определяет - в зависимости от габаритов, типа конструкции, оборудования и назначения этих судов - состав экипажа, который должен находиться на их борту во время плавания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Добавление</w:t>
      </w:r>
    </w:p>
    <w:p>
      <w:pPr>
        <w:pStyle w:val="14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</w:r>
    </w:p>
    <w:p>
      <w:pPr>
        <w:pStyle w:val="14"/>
        <w:rPr>
          <w:bCs/>
          <w:u w:val="none"/>
        </w:rPr>
      </w:pPr>
      <w:r>
        <w:rPr>
          <w:bCs/>
          <w:u w:val="none"/>
        </w:rPr>
        <w:t>ОБРАЗЕЦ СЛУЖЕБНОЙ КНИЖКИ</w:t>
      </w:r>
      <w:r>
        <w:rPr>
          <w:rStyle w:val="FootnoteCharacters"/>
          <w:rStyle w:val="FootnoteAnchor"/>
          <w:rFonts w:eastAsia="Symbol"/>
          <w:b/>
          <w:bCs/>
          <w:u w:val="none"/>
        </w:rPr>
        <w:footnoteReference w:customMarkFollows="1" w:id="30"/>
        <w:t></w:t>
      </w:r>
    </w:p>
    <w:p>
      <w:pPr>
        <w:pStyle w:val="Normal"/>
        <w:rPr>
          <w:bCs/>
          <w:u w:val="none"/>
        </w:rPr>
      </w:pPr>
      <w:r>
        <w:rPr>
          <w:bCs/>
          <w:u w:val="non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4-21678   (R)     210504     21050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Рабочая группа, возможно, пожелает решить вопрос о том, использовать ли по всему тексту будущих рекомендаций на английском языке глагол "</w:t>
      </w:r>
      <w:r>
        <w:rPr>
          <w:b/>
          <w:bCs/>
          <w:lang w:val="en-US"/>
        </w:rPr>
        <w:t>shall</w:t>
      </w:r>
      <w:r>
        <w:rPr/>
        <w:t>" или "</w:t>
      </w:r>
      <w:r>
        <w:rPr>
          <w:b/>
          <w:bCs/>
          <w:lang w:val="en-US"/>
        </w:rPr>
        <w:t>should</w:t>
      </w:r>
      <w:r>
        <w:rPr/>
        <w:t>".</w:t>
      </w:r>
    </w:p>
  </w:footnote>
  <w:footnote w:id="3">
    <w:p>
      <w:pPr>
        <w:pStyle w:val="Footnote"/>
        <w:spacing w:lineRule="auto" w:line="192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озрастное ограничение для матроса-ученика может быть более высоким в зависимости от национального законодательства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омпетентный орган может предписать дополнительные требования в отношении физической пригодности.</w:t>
      </w:r>
    </w:p>
    <w:p>
      <w:pPr>
        <w:pStyle w:val="Footnote"/>
        <w:rPr/>
      </w:pPr>
      <w:r>
        <w:rPr>
          <w:u w:val="single"/>
        </w:rPr>
        <w:t>Примечание секретариата</w:t>
      </w:r>
      <w:r>
        <w:rPr/>
        <w:t>:  В порядке обеспечения общеевропейского согласования стандартов в отношении минимальной численности экипажей Рабочая группа, возможно, пожелает заменить термин "дополнительный" на "</w:t>
      </w:r>
      <w:r>
        <w:rPr>
          <w:b/>
          <w:bCs/>
        </w:rPr>
        <w:t>дополнительный или альтернативный</w:t>
      </w:r>
      <w:r>
        <w:rPr/>
        <w:t>", поскольку положение, касающееся наличия физической силы, позволяющей поднять груз весом 20 кг, было исключено из статьи 23 ПОСР, а также из национального законодательства стран-членов ЦКСР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некоторых речных бассейнах компетентные органы могут устанавливать режимы эксплуатации, отличные от тех, которые указаны в настоящей стать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Продолжительность дневного плавания может увеличиваться максимум до 16 часов не чаще, чем один раз в неделю, если судно оборудовано тахографом, который официально утвержден Администрацией и находится в исправном рабочем состоянии, и если минимальный экипаж включает одно лицо, имеющее удостоверение судоводителя</w:t>
      </w:r>
      <w:r>
        <w:rPr>
          <w:b/>
          <w:bCs/>
        </w:rPr>
        <w:t xml:space="preserve">, </w:t>
      </w:r>
      <w:r>
        <w:rPr/>
        <w:t>и рулевого.</w:t>
      </w:r>
    </w:p>
    <w:p>
      <w:pPr>
        <w:pStyle w:val="Footnote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16"/>
        <w:rPr/>
      </w:pPr>
      <w:r>
        <w:rPr/>
      </w:r>
    </w:p>
  </w:footnote>
  <w:footnote w:id="8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членов экипажа в возрасте до 18 лет предусматривается непрерывный 8</w:t>
        <w:noBreakHyphen/>
        <w:t>часовой отдых, в том числе 6-часовой период, не включаемый в продолжительность рейса.</w:t>
      </w:r>
    </w:p>
  </w:footnote>
  <w:footnote w:id="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Рабочая группа </w:t>
      </w:r>
      <w:r>
        <w:rPr>
          <w:lang w:val="en-US"/>
        </w:rPr>
        <w:t>SC</w:t>
      </w:r>
      <w:r>
        <w:rPr/>
        <w:t>.3, возможно, пожелает решить вопрос о том, следует ли включить технико-эксплуатационные требования к тахографам в приложение к пересмотренной резолюции № 17.  При этом она, возможно, пожелает учесть текст Добавления Н к Правилам освидетельствования судов на Рейне (ПОСР), который</w:t>
      </w:r>
      <w:r>
        <w:rPr>
          <w:lang w:val="en-US"/>
        </w:rPr>
        <w:t> </w:t>
      </w:r>
      <w:r>
        <w:rPr/>
        <w:t>был получен от Центральной комиссии судоходства по Рейну (ЦКСР) и издан секретариатом в качестве документа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4/</w:t>
      </w:r>
      <w:r>
        <w:rPr>
          <w:lang w:val="en-US"/>
        </w:rPr>
        <w:t>Add</w:t>
      </w:r>
      <w:r>
        <w:rPr/>
        <w:t>.1.</w:t>
      </w:r>
    </w:p>
  </w:footnote>
  <w:footnote w:id="1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В тексте на английском языке слово "</w:t>
      </w:r>
      <w:r>
        <w:rPr>
          <w:lang w:val="en-US"/>
        </w:rPr>
        <w:t>motorized</w:t>
      </w:r>
      <w:r>
        <w:rPr/>
        <w:t>" предлагается заменить на "</w:t>
      </w:r>
      <w:r>
        <w:rPr>
          <w:b/>
          <w:bCs/>
          <w:lang w:val="en-US"/>
        </w:rPr>
        <w:t>power</w:t>
      </w:r>
      <w:r>
        <w:rPr>
          <w:b/>
          <w:bCs/>
        </w:rPr>
        <w:t>-</w:t>
      </w:r>
      <w:r>
        <w:rPr>
          <w:b/>
          <w:bCs/>
          <w:lang w:val="en-US"/>
        </w:rPr>
        <w:t>driven</w:t>
      </w:r>
      <w:r>
        <w:rPr/>
        <w:t>".</w:t>
      </w:r>
    </w:p>
  </w:footnote>
  <w:footnote w:id="11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оответствует пункту 10А-2.1 измененного приложения к пересмотренной резолюции № 17, как оно фигурирует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spacing w:lineRule="auto" w:line="216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b/>
          <w:bCs/>
        </w:rPr>
        <w:t>Если рулевой заменяется третьим судоводителем, то достаточно одного матроса второго класса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Термин "баржа (баржи)" относится к стандартной барже Е</w:t>
      </w:r>
      <w:r>
        <w:rPr>
          <w:sz w:val="20"/>
          <w:lang w:val="en-US"/>
        </w:rPr>
        <w:t>urope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или к ее эквиваленту по длине (76,5 м):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2 баржи длиной &gt; 25,50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38,25 м  каждая (например, </w:t>
      </w:r>
      <w:r>
        <w:rPr>
          <w:sz w:val="20"/>
          <w:lang w:val="en-US"/>
        </w:rPr>
        <w:t>Likes</w:t>
      </w:r>
      <w:r>
        <w:rPr>
          <w:sz w:val="20"/>
        </w:rPr>
        <w:t xml:space="preserve"> баржи);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1496" w:leader="none"/>
          <w:tab w:val="left" w:pos="1843" w:leader="none"/>
        </w:tabs>
        <w:ind w:left="561" w:hanging="561"/>
        <w:rPr/>
      </w:pPr>
      <w:r>
        <w:rPr>
          <w:sz w:val="20"/>
        </w:rPr>
        <w:tab/>
        <w:t>1 баржа</w:t>
        <w:tab/>
        <w:t>=</w:t>
        <w:tab/>
        <w:t xml:space="preserve">3 баржи длиной &gt; 19,12 м и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25,50 м каждая (например, </w:t>
      </w:r>
      <w:r>
        <w:rPr>
          <w:sz w:val="20"/>
          <w:lang w:val="en-US"/>
        </w:rPr>
        <w:t>Barko</w:t>
      </w:r>
      <w:r>
        <w:rPr>
          <w:sz w:val="20"/>
        </w:rPr>
        <w:t xml:space="preserve"> </w:t>
      </w:r>
      <w:r>
        <w:rPr>
          <w:sz w:val="20"/>
          <w:lang w:val="en-US"/>
        </w:rPr>
        <w:t>Liner</w:t>
      </w:r>
      <w:r>
        <w:rPr>
          <w:sz w:val="20"/>
        </w:rPr>
        <w:t xml:space="preserve"> баржи)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496" w:leader="none"/>
          <w:tab w:val="left" w:pos="1843" w:leader="none"/>
          <w:tab w:val="left" w:pos="6237" w:leader="none"/>
        </w:tabs>
        <w:rPr/>
      </w:pPr>
      <w:r>
        <w:rPr>
          <w:sz w:val="20"/>
        </w:rPr>
        <w:tab/>
        <w:t>1 баржа</w:t>
        <w:tab/>
        <w:t>=</w:t>
        <w:tab/>
        <w:t xml:space="preserve">4 баржи длиной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  19,12 м каждая (например, </w:t>
      </w:r>
      <w:r>
        <w:rPr>
          <w:sz w:val="20"/>
          <w:lang w:val="en-US"/>
        </w:rPr>
        <w:t>Lash</w:t>
      </w:r>
      <w:r>
        <w:rPr>
          <w:sz w:val="20"/>
        </w:rPr>
        <w:t xml:space="preserve"> баржи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одного матроса второго класс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в состав экипажа, возможно, нет необходимости включать механика или матроса-моториста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двух матросов второго класса.</w:t>
      </w:r>
    </w:p>
  </w:footnote>
  <w:footnote w:id="22">
    <w:p>
      <w:pPr>
        <w:pStyle w:val="Footnote"/>
        <w:rPr>
          <w:sz w:val="20"/>
        </w:rPr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Если рулевой заменяется третьим судоводителем, то достаточно трех матросов второго класса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3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</w:footnote>
  <w:footnote w:id="24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5">
    <w:p>
      <w:pPr>
        <w:pStyle w:val="Footnote"/>
        <w:spacing w:lineRule="atLeast" w:line="20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Оба матроса второго класса могут быть заменены механиком или матросом-мотористом.</w:t>
      </w:r>
    </w:p>
  </w:footnote>
  <w:footnote w:id="26">
    <w:p>
      <w:pPr>
        <w:pStyle w:val="Footnote"/>
        <w:rPr/>
      </w:pPr>
      <w:r>
        <w:rPr>
          <w:rStyle w:val="FootnoteCharacters"/>
        </w:rPr>
        <w:t></w:t>
      </w:r>
      <w:r>
        <w:rPr>
          <w:sz w:val="20"/>
        </w:rPr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 </w:t>
      </w:r>
      <w:r>
        <w:rPr>
          <w:sz w:val="20"/>
          <w:u w:val="single"/>
        </w:rPr>
        <w:t>Текст</w:t>
      </w:r>
      <w:r>
        <w:rPr>
          <w:sz w:val="20"/>
        </w:rPr>
        <w:t xml:space="preserve"> данного пункта был согласован с соответствующими положениями ПОСР (статья 23.12(2)).  Новый текст выделен жирным шрифтом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  <w:t xml:space="preserve">Компетентные органы могут допускать иной состав минимального экипажа по наименованию должностей, за исключением числа судоводителей, которое должно быть не ниже предела, оговоренного в настоящей статье.  Независимо от состава минимального экипажа, общее число его членов и их квалификация должны быть не ниже пределов, оговоренных в настоящей статье.  </w:t>
      </w:r>
      <w:r>
        <w:rPr>
          <w:b/>
          <w:bCs/>
          <w:sz w:val="20"/>
        </w:rPr>
        <w:t>Несмотря на вышеизложенное, на внутренних водных путях, где это допускается национальным [или международным] законодательством, один или несколько матросов второго класса могут быть заменены матросами-учениками или неквалифицированными членами палубной команды.</w:t>
      </w:r>
    </w:p>
    <w:p>
      <w:pPr>
        <w:pStyle w:val="Footnote"/>
        <w:rPr>
          <w:b/>
          <w:b/>
          <w:bCs/>
          <w:sz w:val="20"/>
        </w:rPr>
      </w:pPr>
      <w:r>
        <w:rPr>
          <w:b/>
          <w:bCs/>
          <w:sz w:val="20"/>
        </w:rPr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ab/>
      </w:r>
      <w:r>
        <w:rPr>
          <w:b/>
          <w:bCs/>
          <w:sz w:val="20"/>
        </w:rPr>
        <w:t>В связи с текущим пересмотром национального законодательства, касающегося минимального экипажа судов, в Российской Федерации количество членов экипажа для режима эксплуатации В может отличаться от указанного в настоящей таблице.</w:t>
      </w:r>
    </w:p>
  </w:footnote>
  <w:footnote w:id="29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 двадцать седьмой сессии Рабочей группы SC.3/WP.3 некоторые делегации высказали сомнения в отношении текста раздела 19-13.  Было предложено, в частности, заменить термины "матрос-моторист" и "матросы-мотористы" на "матрос второго класса" и "матросы второго класса" в порядке согласования текста с соответствующими положениями ПОСР.  В связи с этим Рабочая группа согласилась включить в проект рекомендаций в качестве альтернативы текст статьи 23.13 ПОСР и предложила правительствам уведомить Рабочую группу SC.3, какой из двух альтернатив они отдают предпочтение, с тем чтобы Рабочая группа по внутреннему водному транспорту могла принять соответствующее реш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5, пункт 29).</w:t>
      </w:r>
    </w:p>
  </w:footnote>
  <w:footnote w:id="30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С текстом Образца служебной книжки, одобренным Рабочей группой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, можно ознакомить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3/1.  По соображениям экономии он не воспроизводится в настоящем документ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SC.3/2004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106"/>
      <w:rPr>
        <w:lang w:val="en-US"/>
      </w:rPr>
    </w:pPr>
    <w:r>
      <w:rPr>
        <w:lang w:val="en-US"/>
      </w:rPr>
      <w:t>TRANS/SC.3/2004/3</w:t>
    </w:r>
  </w:p>
  <w:p>
    <w:pPr>
      <w:pStyle w:val="Header"/>
      <w:ind w:firstLine="710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09:57:00Z</dcterms:created>
  <dc:creator>CSD</dc:creator>
  <dc:description/>
  <dc:language>en-US</dc:language>
  <cp:lastModifiedBy>Yee</cp:lastModifiedBy>
  <cp:lastPrinted>2004-05-24T10:30:00Z</cp:lastPrinted>
  <dcterms:modified xsi:type="dcterms:W3CDTF">2004-05-24T09:57:00Z</dcterms:modified>
  <cp:revision>2</cp:revision>
  <dc:subject/>
  <dc:title>ОРГАНИЗАЦИЯ</dc:title>
</cp:coreProperties>
</file>