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051081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805108143"/>
            <w:bookmarkStart w:id="1" w:name="__Fieldmark__0_280510814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March 200</w:t>
            </w:r>
            <w:r>
              <w:rPr>
                <w:lang w:val="en-US"/>
              </w:rPr>
              <w:fldChar w:fldCharType="end"/>
            </w:r>
            <w:r>
              <w:rPr/>
              <w:t>4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: ENGLISH AND</w:t>
              <w:br/>
            </w:r>
            <w:r>
              <w:rPr>
                <w:lang w:val="en-GB"/>
              </w:rPr>
              <w:t xml:space="preserve">              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Heading2"/>
        <w:rPr/>
      </w:pPr>
      <w:r>
        <w:rPr/>
        <w:t>Рабочая группа по внутреннему водному транспорту</w:t>
        <w:br/>
        <w:t>(Сорок восьмая сесссия, 19-21 октября 2004 года,</w:t>
        <w:br/>
        <w:t>пункт 7 а) повестки дня)</w:t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ОБМЕН ИНФОРМАЦИЕЙ О МЕРАХ, НАПРАВЛЕННЫХ НА</w:t>
        <w:br/>
        <w:t>СТИМУЛИРОВАНИЕ ПЕРЕВОЗОК ПО ВНУТРЕННИМ ВОДНЫМ ПУТЯМ</w:t>
        <w:br/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2"/>
        </w:rPr>
      </w:pPr>
      <w:r>
        <w:rPr>
          <w:sz w:val="22"/>
        </w:rPr>
        <w:t>Примечание секретариата</w:t>
      </w:r>
    </w:p>
    <w:p>
      <w:pPr>
        <w:pStyle w:val="11"/>
        <w:spacing w:lineRule="auto" w:line="240"/>
        <w:ind w:left="567" w:hanging="567"/>
        <w:jc w:val="left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BodyTextIndent3"/>
        <w:rPr>
          <w:i/>
          <w:i/>
          <w:sz w:val="22"/>
          <w:szCs w:val="28"/>
        </w:rPr>
      </w:pPr>
      <w:r>
        <w:rPr>
          <w:sz w:val="22"/>
        </w:rPr>
        <w:t xml:space="preserve">Рабочая группа на своей сорок пятой сессии поручила секретариату обратиться к заинтересованным правительствам с целью изучения имеющихся возможностей для проведения двух исследований по вопросу о создании межбассейновых водных соединений, упомянутых в Плане действий по реализации решений Общеевропейской конференции по внутреннему водному транспорту 2001 г., т.е.:  Дунай - Одер - Эльба и Рейн - германские каналы - Висла – Днепр (TRANS/SC.3/158, п. 13v)).  Соответствующий вопросник адресованный всем заинтересованным правительствам-членам был разослан секретариатом 11 августа 2003 г..  Однако, поскольку в срок до сорок седьмой сессии Рабочей группы было получено лишь ограниченное число ответов на вышеупомянутый вопросник, секретариату было поручено распространить это письмо в качестве рабочего документа Рабочей группы.  Правительствам, которые еще не передали в секретариат свои ответы на этот вопросник, было предложено сделать это </w:t>
      </w:r>
      <w:r>
        <w:rPr>
          <w:b/>
          <w:bCs/>
          <w:sz w:val="22"/>
        </w:rPr>
        <w:t>до 1 июня 2004 года</w:t>
      </w:r>
      <w:r>
        <w:rPr>
          <w:sz w:val="22"/>
        </w:rPr>
        <w:t>.</w:t>
      </w:r>
    </w:p>
    <w:p>
      <w:pPr>
        <w:pStyle w:val="FR4"/>
        <w:spacing w:lineRule="auto" w:line="240"/>
        <w:ind w:left="0" w:right="278" w:hanging="0"/>
        <w:jc w:val="both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FR4"/>
        <w:widowControl/>
        <w:spacing w:lineRule="auto" w:line="288" w:before="0" w:after="220"/>
        <w:ind w:left="0" w:right="0" w:firstLine="720"/>
        <w:jc w:val="both"/>
        <w:rPr/>
      </w:pPr>
      <w:r>
        <w:rPr/>
        <w:t>Ниже приводится текст вопросника, распространенного секретариатом в соответствии с поручением Рабочей группы.</w:t>
      </w:r>
    </w:p>
    <w:p>
      <w:pPr>
        <w:pStyle w:val="FR4"/>
        <w:widowControl/>
        <w:spacing w:lineRule="auto" w:line="288" w:before="0" w:after="220"/>
        <w:ind w:left="0" w:right="0" w:firstLine="720"/>
        <w:jc w:val="center"/>
        <w:rPr>
          <w:sz w:val="24"/>
        </w:rPr>
      </w:pPr>
      <w:r>
        <w:rPr>
          <w:sz w:val="24"/>
        </w:rPr>
        <w:t>__________</w:t>
      </w:r>
      <w:r>
        <w:br w:type="page"/>
      </w:r>
    </w:p>
    <w:p>
      <w:pPr>
        <w:pStyle w:val="Normal"/>
        <w:spacing w:before="0" w:after="200"/>
        <w:jc w:val="both"/>
        <w:rPr/>
      </w:pPr>
      <w:r>
        <w:rPr>
          <w:lang w:val="fr-CH"/>
        </w:rPr>
        <w:tab/>
      </w:r>
      <w:r>
        <w:rPr/>
        <w:t>Рабочая группа ЕЭК ООН по внутреннему водному транспорту на своей сорок пятой сессии поручила секретариату обратиться к заинтересованным правительствам с целью изучения имеющихся возможностей для проведения двух исследований по вопросу о создании межбассейновых водных соединений, упомянутых в Плане действий по реализации решений Общеевропейской конференции по внутреннему водному транспорту (Роттердам, 5 и 6 сентября 2001 г.), т.е.:  Дунай - Одер - Эльба и Рейн - германские каналы - Висла – Днепр (TRANS/SC.3/158, п. 13v)).</w:t>
      </w:r>
    </w:p>
    <w:p>
      <w:pPr>
        <w:pStyle w:val="Normal"/>
        <w:spacing w:before="0" w:after="200"/>
        <w:ind w:firstLine="720"/>
        <w:jc w:val="both"/>
        <w:rPr/>
      </w:pPr>
      <w:r>
        <w:rPr/>
        <w:t>Как Вы вероятно знаете, оба вышеупомянутые водные соединения являются частью сети внутренних водных путей категории Е, установленной Европейским соглашением о важнейших внутренних водных путях международного значения (СМВП) 1996 года.  Соединение Дунай - Одер - Эльба является частью магистральных внутренних водных путей E 20 и E 30, а Соединение Рейн - германские каналы - Висла – Днепр является частью магистральных внутренних водных путей E 70 и E 40.</w:t>
      </w:r>
    </w:p>
    <w:p>
      <w:pPr>
        <w:pStyle w:val="Normal"/>
        <w:spacing w:before="0" w:after="200"/>
        <w:ind w:firstLine="720"/>
        <w:jc w:val="both"/>
        <w:rPr/>
      </w:pPr>
      <w:r>
        <w:rPr/>
        <w:t>В этой связи хотел бы также напомнить, что уже в 1959 г. при рассмотрении вопроса о создании единой европейской сети внутренних водных путей Рабочая группа по внутреннему водному транспорту пришла к выводу о том, что, если такая сеть действительно должна быть создана, то западноевропейская и восточноевропейская сети внутренних водных путей должны быть соединены друг с другом высокогабаритными водными соединениями, с тем чтобы возникла общеевропейская водная система.  С этой целью Рабочая группа решила подготовить экономические исследования по следующим трем водным соединениям: Рейн – Майн – Дунай,  Дунай – Одер – Эльба и Днепр – Висла – Одер (TRANS/SC.3/148, п.п. 2-5).</w:t>
      </w:r>
    </w:p>
    <w:p>
      <w:pPr>
        <w:pStyle w:val="TextBodyIndent"/>
        <w:spacing w:lineRule="auto" w:line="288" w:before="0" w:after="200"/>
        <w:jc w:val="both"/>
        <w:rPr>
          <w:sz w:val="24"/>
        </w:rPr>
      </w:pPr>
      <w:r>
        <w:rPr>
          <w:sz w:val="24"/>
        </w:rPr>
        <w:t>Экономические исследования Рейн – Майн – Дунай и Дунай – Одер (-Эльба) были подготовлены соответствующими Группами докладчиков соответственно в 1970 и 1981 г.г.  Исследование Д-О-Э было позднее обновлено (документ TRANS/SC.3/R.160).  Эта позднейшая версия исследования Д-О-Э 1992 г. учитывает актуальные на тот момент проблемы, связанные с защитой окружающей среды, и содержит рекомендации технического, экономического и финансового характера относительно сооружения и эксплуатации будущего водного соединения, которые базируются на ситуации, предшествующей переходу стран центральной и восточной Европы к рыночной экономике, который имела место сразу после завершения работы над исследованием.  Группа докладчиков по вопросу о Соединении Днепр – Висла – Одер до настоящего времени не была созвана.</w:t>
      </w:r>
    </w:p>
    <w:p>
      <w:pPr>
        <w:pStyle w:val="Normal"/>
        <w:spacing w:before="0" w:after="200"/>
        <w:ind w:firstLine="720"/>
        <w:jc w:val="both"/>
        <w:rPr/>
      </w:pPr>
      <w:r>
        <w:rPr/>
        <w:t xml:space="preserve">В соответствии с вышеупомянутым поручением Рабочей группы я просил бы Вас сообщить в секретариат ЕЭК ООН позицию Вашего правительства в отношении: </w:t>
        <w:br/>
        <w:t xml:space="preserve">i) необходимости и возможности проведения исследования по вопросу о создании соединения Рейн - германские каналы – Одер - Висла – Днепр; и ii) необходимости еще одного обновления исследования, касающегося создания соединения Дунай – Одер </w:t>
        <w:br/>
        <w:t>(-Эльба).</w:t>
      </w:r>
    </w:p>
    <w:p>
      <w:pPr>
        <w:pStyle w:val="Normal"/>
        <w:spacing w:before="0" w:after="200"/>
        <w:ind w:firstLine="720"/>
        <w:jc w:val="both"/>
        <w:rPr/>
      </w:pPr>
      <w:r>
        <w:rPr/>
        <w:t>В отношении вопроса, упомянутого под п. i) выше, Вы возможно пожелаете иметь в виду, что правительство Германии информировало секретариат о том, что в результате работы совместной немецко-нидерландской исследовательской группы, оно не намерено продолжать реализацию проекта, связанного со строительством соединения Твенте канал – Среднегерманский канал (E 70).  Что же касается вопроса, упомянутого под п. ii) выше, я хотел бы информировать Вас о том, что согласно мнения Директора Ассоциации Дунай – Одер – Эльба г-на Я. Кубеца, исследование 1992 г. не утратило своей актуальности и что вместо его обновления можно было бы изучить вопросы, касающиеся финансирования поэтапного строительства соединения Д-О-Э.</w:t>
      </w:r>
    </w:p>
    <w:p>
      <w:pPr>
        <w:pStyle w:val="BodyTextIndent3"/>
        <w:spacing w:before="0" w:after="200"/>
        <w:rPr/>
      </w:pPr>
      <w:r>
        <w:rPr/>
        <w:t>Был бы чрезвычайно признателен, если бы Ваш ответ на данное письмо мог быть получен секретариатом до начала сорок седьмой сессии Рабочей группы по внутреннему водному транспорту (7-9 октября 2003г.) с тем, чтобы сессия могла быть надлежащим образом информирована по этому вопросу.</w:t>
      </w:r>
    </w:p>
    <w:p>
      <w:pPr>
        <w:pStyle w:val="BodyTextIndent3"/>
        <w:spacing w:before="0" w:after="200"/>
        <w:rPr/>
      </w:pPr>
      <w:r>
        <w:rPr/>
      </w:r>
    </w:p>
    <w:p>
      <w:pPr>
        <w:pStyle w:val="BodyTextIndent3"/>
        <w:spacing w:before="0" w:after="200"/>
        <w:jc w:val="center"/>
        <w:rPr>
          <w:lang w:val="fr-CH"/>
        </w:rPr>
      </w:pPr>
      <w:r>
        <w:rPr>
          <w:lang w:val="fr-CH"/>
        </w:rPr>
        <w:t>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88" w:right="96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jc w:val="right"/>
      <w:rPr/>
    </w:pPr>
    <w:r>
      <w:rPr>
        <w:lang w:val="en-US"/>
      </w:rPr>
      <w:t>TRANS/SC.3/200</w:t>
    </w:r>
    <w:r>
      <w:rPr/>
      <w:t>4</w:t>
    </w:r>
    <w:r>
      <w:rPr>
        <w:lang w:val="en-US"/>
      </w:rPr>
      <w:t>/</w:t>
    </w:r>
    <w:r>
      <w:rPr/>
      <w:t>2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jc w:val="right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jc w:val="right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4">
    <w:name w:val="FR4"/>
    <w:qFormat/>
    <w:pPr>
      <w:widowControl w:val="false"/>
      <w:bidi w:val="0"/>
      <w:spacing w:lineRule="auto" w:line="300"/>
      <w:ind w:left="40" w:right="40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2268"/>
        <w:tab w:val="left" w:pos="0" w:leader="none"/>
        <w:tab w:val="left" w:pos="567" w:leader="none"/>
        <w:tab w:val="left" w:pos="1134" w:leader="none"/>
        <w:tab w:val="left" w:pos="1701" w:leader="none"/>
        <w:tab w:val="left" w:pos="6237" w:leader="none"/>
      </w:tabs>
      <w:spacing w:lineRule="auto" w:line="360"/>
      <w:ind w:right="278" w:hanging="0"/>
      <w:jc w:val="center"/>
    </w:pPr>
    <w:rPr>
      <w:b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right="278" w:hanging="0"/>
      <w:jc w:val="both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  <w:jc w:val="both"/>
    </w:pPr>
    <w:rPr>
      <w:sz w:val="26"/>
    </w:rPr>
  </w:style>
  <w:style w:type="paragraph" w:styleId="FR1">
    <w:name w:val="FR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22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10:18:00Z</dcterms:created>
  <dc:creator>Natalia CHOUVALOVA</dc:creator>
  <dc:description/>
  <dc:language>en-US</dc:language>
  <cp:lastModifiedBy>Yee</cp:lastModifiedBy>
  <cp:lastPrinted>2004-03-04T11:17:00Z</cp:lastPrinted>
  <dcterms:modified xsi:type="dcterms:W3CDTF">2004-03-04T10:18:00Z</dcterms:modified>
  <cp:revision>2</cp:revision>
  <dc:subject/>
  <dc:title>24761</dc:title>
</cp:coreProperties>
</file>