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62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4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403" w:type="dxa"/>
            <w:tcBorders>
              <w:bottom w:val="single" w:sz="12" w:space="0" w:color="000000"/>
            </w:tcBorders>
          </w:tcPr>
          <w:p>
            <w:pPr>
              <w:pStyle w:val="Heading4"/>
              <w:jc w:val="right"/>
              <w:rPr>
                <w:bCs/>
                <w:i w:val="false"/>
                <w:i w:val="false"/>
                <w:iCs/>
                <w:sz w:val="52"/>
                <w:lang w:val="en-US"/>
              </w:rPr>
            </w:pPr>
            <w:r>
              <w:rPr>
                <w:bCs/>
                <w:i w:val="false"/>
                <w:iCs/>
                <w:sz w:val="5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30575206"/>
            <w:bookmarkEnd w:id="0"/>
            <w:r>
              <w:rPr>
                <w:sz w:val="20"/>
              </w:rPr>
              <w:object w:dxaOrig="1209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45pt;height:49.55pt" filled="f" o:ole="">
                  <v:imagedata r:id="rId3" o:title=""/>
                </v:shape>
                <o:OLEObject Type="Embed" ProgID="" ShapeID="ole_rId2" DrawAspect="Content" ObjectID="_1909981244" r:id="rId2"/>
              </w:objec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706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 :</w:t>
              <w:tab/>
              <w:t>ENGLISH</w:t>
            </w:r>
          </w:p>
        </w:tc>
      </w:tr>
    </w:tbl>
    <w:p>
      <w:pPr>
        <w:pStyle w:val="Normal"/>
        <w:spacing w:lineRule="auto" w:line="240" w:before="0" w:after="1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Рабочая группа по внутреннему водному транспорту</w:t>
      </w:r>
    </w:p>
    <w:p>
      <w:pPr>
        <w:pStyle w:val="Footnote"/>
        <w:rPr>
          <w:bCs/>
        </w:rPr>
      </w:pPr>
      <w:r>
        <w:rPr>
          <w:bCs/>
        </w:rPr>
        <w:t>(Сорок восьмая сессия, 19-21 октября 2004 года,</w:t>
      </w:r>
    </w:p>
    <w:p>
      <w:pPr>
        <w:pStyle w:val="Heading1"/>
        <w:spacing w:lineRule="auto" w:line="240"/>
        <w:rPr>
          <w:lang w:val="en-US"/>
        </w:rPr>
      </w:pPr>
      <w:r>
        <w:rPr>
          <w:b w:val="false"/>
          <w:bCs/>
        </w:rPr>
        <w:t>пункт 7 a) повестки дня)</w:t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ОПРАВКИ К РЕКОМЕНДАЦИЯМ, КАСАЮЩИМСЯ ТЕХНИЧЕСКИХ</w:t>
      </w:r>
    </w:p>
    <w:p>
      <w:pPr>
        <w:pStyle w:val="Heading1"/>
        <w:jc w:val="center"/>
        <w:rPr/>
      </w:pPr>
      <w:r>
        <w:rPr/>
        <w:t>ПРЕДПИСАНИЙ, ПРИМЕНИМЫХ К СУДАМ ВНУТРЕННЕГО ПЛА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равление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вопрос о реакции Группы добровольцев на предложения правительства Украины, касающиеся текста глав 2, 3, 5, 6, 9, 10A и 11, которые в предварительном порядке уже были одобрены Рабочей группой </w:t>
      </w:r>
      <w:r>
        <w:rPr>
          <w:lang w:val="en-US"/>
        </w:rPr>
        <w:t>SC</w:t>
      </w:r>
      <w:r>
        <w:rPr/>
        <w:t xml:space="preserve">.3 и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3, и постановила внести в текст этих глав изменения, указанные в пункте 6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5.  Секретариату было поручено издать соответствующее исправление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.  Рабочая группа далее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4/</w:t>
      </w:r>
      <w:r>
        <w:rPr>
          <w:lang w:val="en-US"/>
        </w:rPr>
        <w:t>Add</w:t>
      </w:r>
      <w:r>
        <w:rPr/>
        <w:t xml:space="preserve">.1, содержащий поправки к Правилам освидетельствования судов на Рейне, касающиеся при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, и поручила секретариату сформулировать аналогичные положения ЕЭК ООН в целях их включения в соответствующие главы приложения к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/>
      </w:pPr>
      <w:r>
        <w:rPr>
          <w:lang w:val="en-US"/>
        </w:rPr>
        <w:t>GE.04-21753   (R)</w:t>
        <w:tab/>
        <w:t>100504    100504</w:t>
      </w:r>
      <w:r>
        <w:br w:type="page"/>
      </w:r>
    </w:p>
    <w:p>
      <w:pPr>
        <w:pStyle w:val="Normal"/>
        <w:rPr/>
      </w:pPr>
      <w:r>
        <w:rPr/>
        <w:t xml:space="preserve">пересмотренной резолюции № 17 и представления Рабочей группе </w:t>
      </w:r>
      <w:r>
        <w:rPr>
          <w:lang w:val="en-US"/>
        </w:rPr>
        <w:t>SC</w:t>
      </w:r>
      <w:r>
        <w:rPr/>
        <w:t>.3 для рассмотрения и принятия вместе с другими измененными главами этого прилож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Таким образом, в сводный текст обновленных глав приложения, одобренных в предварительном порядке Рабочей группой и содержащихся в документе TRANS/SC.3/2004/1, надлежит внести исправления, указанные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</w:t>
      </w: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rPr/>
      </w:pPr>
      <w:r>
        <w:rPr/>
        <w:t>1.</w:t>
        <w:tab/>
        <w:t>Текст пункта 2-2.3.2 следует исключить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Текст определения судов "типа А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А:  </w:t>
      </w:r>
      <w:r>
        <w:rPr>
          <w:u w:val="single"/>
        </w:rPr>
        <w:t>Палубные суда</w:t>
      </w:r>
      <w:r>
        <w:rPr/>
        <w:t xml:space="preserve">.  Палубными судами считаются суда, люковые закрытия которых имеют достаточную прочность, жесткость, </w:t>
      </w:r>
      <w:r>
        <w:rPr>
          <w:b/>
          <w:bCs/>
        </w:rPr>
        <w:t>водонепроницаемость, предусмотренную для зоны 1, и брызгонепроницаемость, предусмотренную для зон 2 и 3</w:t>
      </w:r>
      <w:r>
        <w:rPr/>
        <w:t>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Текст определения судов "типа С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С:  </w:t>
      </w:r>
      <w:r>
        <w:rPr>
          <w:u w:val="single"/>
        </w:rPr>
        <w:t>Открытые суда</w:t>
      </w:r>
      <w:r>
        <w:rPr/>
        <w:t xml:space="preserve">.  Открытыми судами считаются суда, у которых люковые закрытия не имеют достаточной прочности, жесткости, </w:t>
      </w:r>
      <w:r>
        <w:rPr>
          <w:b/>
          <w:bCs/>
        </w:rPr>
        <w:t>брызгонепроницаемости,</w:t>
      </w:r>
      <w:r>
        <w:rPr/>
        <w:t xml:space="preserve"> или суда, на которых грузовые люки открыты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 xml:space="preserve">В пункте 3-4.1.1 термин </w:t>
      </w:r>
      <w:r>
        <w:rPr>
          <w:b/>
          <w:bCs/>
        </w:rPr>
        <w:t>"непроницаемость при непогоде"</w:t>
      </w:r>
      <w:r>
        <w:rPr/>
        <w:t xml:space="preserve"> следует исключить из перечня определений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 xml:space="preserve">В конце заголовка пункта 3-4.2 следует добавить слова </w:t>
      </w:r>
      <w:r>
        <w:rPr>
          <w:b/>
          <w:bCs/>
        </w:rPr>
        <w:t>"в зонах 1 и 2"</w:t>
      </w:r>
      <w:r>
        <w:rPr/>
        <w:t>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Текст пункта 3-4.3.1 на русском и французском языках следует привести в соответствие с формулировкой на английском языке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1</w:t>
        <w:tab/>
        <w:t xml:space="preserve">Все наружные двери надстроек, рубок и тамбуров сходных трапов, расположенные на палубе надводного борта, должны быть </w:t>
      </w:r>
      <w:r>
        <w:rPr>
          <w:b/>
          <w:bCs/>
        </w:rPr>
        <w:t>водонепроницаемыми</w:t>
      </w:r>
      <w:r>
        <w:rPr/>
        <w:t xml:space="preserve"> на судах, предназначенных для зоны 1, и брызгонепроницаемыми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7.</w:t>
        <w:tab/>
        <w:t>Текст пункта 3-4.3.5 надлежит изменить следующим образом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5</w:t>
        <w:tab/>
        <w:t xml:space="preserve">Грузовые и прочие люки, расположенные на открытых участках палубы надводного борта, должны иметь </w:t>
      </w:r>
      <w:r>
        <w:rPr>
          <w:b/>
          <w:bCs/>
        </w:rPr>
        <w:t>водонепроницаемые</w:t>
      </w:r>
      <w:r>
        <w:rPr/>
        <w:t xml:space="preserve"> закрытия на судах, предназначенных для зоны 1, и брызгонепроницаемые закрытия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следнее предложение пункта 3-4.3.6 надлежит изменить следующим образом:  "Вентиляционные отверстия на судах, предназначенных для зоны 1, должны иметь </w:t>
      </w:r>
      <w:r>
        <w:rPr>
          <w:b/>
          <w:bCs/>
        </w:rPr>
        <w:t>водонепроницаемые</w:t>
      </w:r>
      <w:r>
        <w:rPr/>
        <w:t xml:space="preserve"> закры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Текст пункта 3-4.3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-4.3.8</w:t>
        <w:tab/>
        <w:t xml:space="preserve">На судах, предназначенных для зоны 1, бортовые иллюминаторы, расположенные в помещениях ниже палубы надводного борта, </w:t>
      </w:r>
      <w:r>
        <w:rPr>
          <w:b/>
          <w:bCs/>
        </w:rPr>
        <w:t xml:space="preserve">окна надстроек, рубок, тамбуров сходных трапов и световые люки, расположенные на палубе надводного борта, </w:t>
      </w:r>
      <w:r>
        <w:rPr/>
        <w:t xml:space="preserve">должны быть водонепроницаемыми.  </w:t>
      </w:r>
      <w:r>
        <w:rPr>
          <w:b/>
          <w:bCs/>
        </w:rPr>
        <w:t>Кроме того, бортовые иллюминаторы, расположенные в помещениях ниже палубы надводного борта, должны иметь постоянно навешенные штормовые крышки.</w:t>
      </w:r>
      <w:r>
        <w:rPr/>
        <w:t xml:space="preserve">  Расстояние между боковыми иллюминаторами корпуса и плоскостью максимальной осадки должно составлять не менее 300 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0.</w:t>
        <w:tab/>
        <w:t>В пункте 3-4.3.10 текста на английском языке следует исправить написание слова "spraypro</w:t>
      </w:r>
      <w:r>
        <w:rPr>
          <w:lang w:val="en-US"/>
        </w:rPr>
        <w:t>o</w:t>
      </w:r>
      <w:r>
        <w:rPr/>
        <w:t>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екст пункта 3.4.1.5 добавления к главе 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.4.1.5</w:t>
        <w:tab/>
        <w:t xml:space="preserve">плечо рычага крена, возникающего под воздействием </w:t>
      </w:r>
      <w:r>
        <w:rPr>
          <w:b/>
          <w:bCs/>
        </w:rPr>
        <w:t>эффекта</w:t>
      </w:r>
      <w:r>
        <w:rPr/>
        <w:t xml:space="preserve"> свободной </w:t>
      </w:r>
      <w:r>
        <w:rPr>
          <w:b/>
          <w:bCs/>
        </w:rPr>
        <w:t>поверхности</w:t>
      </w:r>
      <w:r>
        <w:rPr/>
        <w:t>, занятой дождевой водой и осадочными водами, находящимися в трюме или в междудонном пространстве, определяется по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(</w:t>
      </w:r>
      <w:r>
        <w:rPr>
          <w:i/>
          <w:iCs/>
        </w:rPr>
        <w:t>м)</w:t>
      </w:r>
      <w:r>
        <w:rPr/>
        <w:t>,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</w:t>
      </w:r>
      <w:r>
        <w:rPr>
          <w:vertAlign w:val="subscript"/>
        </w:rPr>
        <w:t>fs</w:t>
        <w:tab/>
      </w:r>
      <w:r>
        <w:rPr/>
        <w:t>=</w:t>
        <w:tab/>
        <w:t>параметр (С</w:t>
      </w:r>
      <w:r>
        <w:rPr>
          <w:vertAlign w:val="subscript"/>
        </w:rPr>
        <w:t>fs</w:t>
      </w:r>
      <w:r>
        <w:rPr/>
        <w:t xml:space="preserve"> = 0,015) [т/м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hanging="1134"/>
        <w:rPr/>
      </w:pPr>
      <w:r>
        <w:rPr/>
        <w:t>b</w:t>
        <w:tab/>
        <w:t>=</w:t>
        <w:tab/>
        <w:t xml:space="preserve">ширина трюма или секции трюма </w:t>
      </w:r>
      <w:r>
        <w:rPr>
          <w:b/>
          <w:bCs/>
        </w:rPr>
        <w:t>после его разделения на отсеки продольными водонепроницаемыми переборками</w:t>
      </w:r>
      <w:r>
        <w:rPr/>
        <w:t xml:space="preserve"> 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l</w:t>
        <w:tab/>
        <w:t>=</w:t>
        <w:tab/>
        <w:t xml:space="preserve">длина трюма или секции трюма </w:t>
      </w:r>
      <w:r>
        <w:rPr>
          <w:b/>
          <w:bCs/>
        </w:rPr>
        <w:t xml:space="preserve">после его разделения на отсеки поперечными водонепроницаемыми переборками </w:t>
      </w:r>
      <w:r>
        <w:rPr/>
        <w:t>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firstLine="567"/>
        <w:rPr/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ab/>
      </w:r>
      <w:r>
        <w:rPr/>
        <w:t>=</w:t>
        <w:tab/>
        <w:t>водоизмещение груженого судна (т)"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12.</w:t>
        <w:tab/>
        <w:t>Пункты 3.4.1.6 и 3.4.4.4 добавления к главе 4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Текст пункта 5-2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2.3</w:t>
        <w:tab/>
        <w:t xml:space="preserve">Между основным машинным отделением и рулевой рубкой должна быть предусмотрена </w:t>
      </w:r>
      <w:r>
        <w:rPr>
          <w:b/>
          <w:bCs/>
        </w:rPr>
        <w:t>надежная и эффективная</w:t>
      </w:r>
      <w:r>
        <w:rPr/>
        <w:t xml:space="preserve"> система двусторонней связи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4.</w:t>
        <w:tab/>
        <w:t>Слова "для сбора случайных утечек топлива" в конце пункта 5-5.2 следует исключить.  В пункте 18-2.1 третье предложение надлежит заменить следующим текстом:  "</w:t>
      </w:r>
      <w:r>
        <w:rPr>
          <w:b/>
          <w:bCs/>
        </w:rPr>
        <w:t>Содержимое расходных цистерн должно перемещаться в цистерны, предназначенные для его сбора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Текст пункта 5-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5.3</w:t>
        <w:tab/>
        <w:t xml:space="preserve">Топливоперекачивающие насосы, топливные сепараторы и горелки на жидком топливе должны быть оснащены устройством местного управления </w:t>
      </w:r>
      <w:r>
        <w:rPr>
          <w:b/>
          <w:bCs/>
        </w:rPr>
        <w:t>и</w:t>
      </w:r>
      <w:r>
        <w:rPr/>
        <w:t xml:space="preserve"> средствами для их остановки из </w:t>
      </w:r>
      <w:r>
        <w:rPr>
          <w:b/>
          <w:bCs/>
        </w:rPr>
        <w:t>легко</w:t>
      </w:r>
      <w:r>
        <w:rPr/>
        <w:t>доступных мест вне помещений, в которых они установлены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6.</w:t>
        <w:tab/>
        <w:t>Текст пункта 5-6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3</w:t>
        <w:tab/>
        <w:t xml:space="preserve">Производительность первого осушительного насоса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Производительность второго осушительного насоса рассчитывается </w:t>
      </w:r>
      <w:r>
        <w:rPr>
          <w:b/>
          <w:bCs/>
        </w:rPr>
        <w:t xml:space="preserve">по </w:t>
      </w:r>
      <w:r>
        <w:rPr/>
        <w:t>следующей формуле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 xml:space="preserve"> рассчитывается по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Однако величина d</w:t>
      </w:r>
      <w:r>
        <w:rPr>
          <w:vertAlign w:val="subscript"/>
        </w:rPr>
        <w:t>2</w:t>
      </w:r>
      <w:r>
        <w:rPr/>
        <w:t xml:space="preserve"> не должна превышать величину d</w:t>
      </w:r>
      <w:r>
        <w:rPr>
          <w:vertAlign w:val="subscript"/>
        </w:rPr>
        <w:t>1</w:t>
      </w:r>
      <w:r>
        <w:rPr/>
        <w:t>.  Для определения Q</w:t>
      </w:r>
      <w:r>
        <w:rPr>
          <w:vertAlign w:val="subscript"/>
        </w:rPr>
        <w:t>2</w:t>
      </w:r>
      <w:r>
        <w:rPr/>
        <w:t xml:space="preserve"> за l принимается наибольшая длина водонепроницаемого отсек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 этих формулах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l   =</w:t>
        <w:tab/>
        <w:t>длина соответствующего водонепроницаемого отсека в 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1</w:t>
      </w:r>
      <w:r>
        <w:rPr/>
        <w:t xml:space="preserve"> =</w:t>
        <w:tab/>
        <w:t>расчетный внутренний диаметр осушительной трубы в м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2</w:t>
      </w:r>
      <w:r>
        <w:rPr/>
        <w:t xml:space="preserve"> =</w:t>
        <w:tab/>
        <w:t>расчетный внутренний диаметр ответвления осушительной трубы в 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7.</w:t>
        <w:tab/>
        <w:t>Текст заголовка раздела 5-6 надлежит изменить следующим образом:  "</w:t>
      </w:r>
      <w:r>
        <w:rPr>
          <w:b/>
          <w:bCs/>
        </w:rPr>
        <w:t>ОСУШИТЕЛЬНЫЕ СИСТЕМЫ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екст пункта 5-6.5 на русском языке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5</w:t>
        <w:tab/>
        <w:t xml:space="preserve">Допускается использование только осушительных насосов </w:t>
      </w:r>
      <w:r>
        <w:rPr>
          <w:b/>
          <w:bCs/>
        </w:rPr>
        <w:t>самовсасывающего типа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9.</w:t>
        <w:tab/>
        <w:t>Текст пункта 5-6.7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7</w:t>
        <w:tab/>
        <w:t>Должны</w:t>
      </w:r>
      <w:r>
        <w:rPr>
          <w:rStyle w:val="FootnoteCharacters"/>
          <w:rStyle w:val="FootnoteAnchor"/>
        </w:rPr>
        <w:footnoteReference w:id="2"/>
      </w:r>
      <w:r>
        <w:rPr/>
        <w:t xml:space="preserve"> обеспечиваться возможности осушения </w:t>
      </w:r>
      <w:r>
        <w:rPr>
          <w:b/>
          <w:bCs/>
        </w:rPr>
        <w:t>ахтерпика</w:t>
      </w:r>
      <w:r>
        <w:rPr/>
        <w:t xml:space="preserve"> через основное машинное отделение с помощью легкодоступного </w:t>
      </w:r>
      <w:r>
        <w:rPr>
          <w:b/>
          <w:bCs/>
        </w:rPr>
        <w:t>самозапорного клапана, подсоединенного к ахтерпиковой переборке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0.</w:t>
        <w:tab/>
        <w:t>Текст пункта 5-6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5-6.8</w:t>
        <w:tab/>
        <w:t xml:space="preserve">Ответвления осушительной системы в различных отсеках должны быть связаны с </w:t>
      </w:r>
      <w:r>
        <w:rPr>
          <w:b/>
          <w:bCs/>
        </w:rPr>
        <w:t>осушительной магистралью</w:t>
      </w:r>
      <w:r>
        <w:rPr/>
        <w:t xml:space="preserve"> с помощью </w:t>
      </w:r>
      <w:r>
        <w:rPr>
          <w:b/>
          <w:bCs/>
        </w:rPr>
        <w:t>закрывающихся и</w:t>
      </w:r>
      <w:r>
        <w:rPr/>
        <w:t xml:space="preserve"> невозвратных клапан</w:t>
      </w:r>
      <w:r>
        <w:rPr>
          <w:b/>
          <w:bCs/>
        </w:rPr>
        <w:t>ов</w:t>
      </w:r>
      <w:r>
        <w:rPr/>
        <w:t xml:space="preserve"> </w:t>
      </w:r>
      <w:r>
        <w:rPr>
          <w:b/>
          <w:bCs/>
        </w:rPr>
        <w:t>или эквивалентных устройств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Текст пункта 5-6.10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пункте 6-2.1.1 d) слово "</w:t>
      </w:r>
      <w:r>
        <w:rPr>
          <w:b/>
          <w:bCs/>
        </w:rPr>
        <w:t>двигателей</w:t>
      </w:r>
      <w:r>
        <w:rPr/>
        <w:t>" следует исключить.  В примечании 1 слова "защитный трансформатор" следует заменить на "</w:t>
      </w:r>
      <w:r>
        <w:rPr>
          <w:b/>
          <w:bCs/>
        </w:rPr>
        <w:t>изолирующий трансформатор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Текст пунктов 6-2.1.2, 6-2.2 и 6-2.2.1 на английском языке в документе TRANS/SC.3/2004/1 был ошибочно исключен;  его следует восстановить в следующем вид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"6-2.1.2</w:t>
        <w:tab/>
        <w:t>При условии требуемых мер защиты более высокое напряжение допускается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i)</w:t>
        <w:tab/>
        <w:t>для силовых установок, мощность которых требует этого;</w:t>
      </w:r>
    </w:p>
    <w:p>
      <w:pPr>
        <w:pStyle w:val="Style8"/>
        <w:widowControl/>
        <w:tabs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ab/>
        <w:t>ii)</w:t>
        <w:tab/>
        <w:t xml:space="preserve">для специальных бортовых установок, например радиоустановок и пусковых устройств.  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>6-2.2</w:t>
        <w:tab/>
        <w:tab/>
      </w:r>
      <w:r>
        <w:rPr>
          <w:u w:val="single"/>
        </w:rPr>
        <w:t>Защита от телесных контактов, замыкания твердыми предметами и просачивания воды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6-2.2.1</w:t>
        <w:tab/>
        <w:t>Типы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.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709"/>
        <w:gridCol w:w="992"/>
        <w:gridCol w:w="993"/>
        <w:gridCol w:w="1842"/>
        <w:gridCol w:w="1276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Расположени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ип минимальной защиты (в соответствии с публикацией МЭК 529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Генера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Двиг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рансфор-м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ульты, распредели-тельные устройства, выключ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ановоч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ройства осв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Служебные помещения, машинные отделения, отсеки рулевых устр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1   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  <w:lang w:val="en-US"/>
              </w:rPr>
            </w:pPr>
            <w:r>
              <w:rPr>
                <w:sz w:val="18"/>
              </w:rPr>
              <w:t>Трю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Аккумуляторные и малярные пом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и (EX)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Открытые палубы и посты рулев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Закрытые рулевые руб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Жилые помещения, кроме лазаретов и умыва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Лазареты и умыва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120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ab/>
              <w:t>Для оборудования с большой теплоотдачей:  IP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  <w:t>Если оборудование или пульты не имеют этого типа защиты, их расположение должно отвечать условиям для этого типа защит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/>
            </w:pP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sz w:val="18"/>
              </w:rPr>
              <w:tab/>
              <w:t>Электрооборудование сертифицированного типа безопасности в соответствии с публикацией МЭК 79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  <w:t>24.</w:t>
        <w:tab/>
        <w:t>Текст пункта 6-2.4.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double"/>
        </w:rPr>
      </w:pPr>
      <w:r>
        <w:rPr/>
        <w:t>"6-2.4.5.3</w:t>
        <w:tab/>
      </w:r>
      <w:r>
        <w:rPr>
          <w:b/>
          <w:bCs/>
        </w:rPr>
        <w:t xml:space="preserve">Должны быть предусмотрены средства </w:t>
      </w:r>
      <w:r>
        <w:rPr/>
        <w:t>для исключения возможности одновременной работы генераторов бортовой сети и береговой или другой внешней сети.  Кратковременное параллельное подключение допускается для перехода с одной системы на другую без отключения напряжения".</w:t>
      </w:r>
    </w:p>
    <w:p>
      <w:pPr>
        <w:pStyle w:val="Normal"/>
        <w:ind w:left="567" w:hanging="0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25.</w:t>
        <w:tab/>
        <w:t>Текст пункта 6-2.4.6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6-2.4.6</w:t>
        <w:tab/>
        <w:t xml:space="preserve">Подача энергии </w:t>
      </w:r>
      <w:r>
        <w:rPr>
          <w:b/>
          <w:bCs/>
        </w:rPr>
        <w:t>на другие с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1</w:t>
      </w:r>
      <w:r>
        <w:rPr/>
        <w:tab/>
        <w:t>Для подачи энергии на другие суда должны использоваться отдельные соедин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2</w:t>
      </w:r>
      <w:r>
        <w:rPr/>
        <w:tab/>
        <w:t>Если для подачи энергии на другие суда используются штепсельные разъемы на номинальный ток более 16 А, то необходимо предусмотреть (например, с помощью выключателей или устройств блокировки) подключение и отключение только в обесточе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3</w:t>
      </w:r>
      <w:r>
        <w:rPr/>
        <w:tab/>
        <w:t>Необходимо исключить всякую возможность натяжения кабелей и соеди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4</w:t>
      </w:r>
      <w:r>
        <w:rPr/>
        <w:tab/>
      </w:r>
      <w:r>
        <w:rPr>
          <w:b/>
          <w:bCs/>
        </w:rPr>
        <w:t>В соединениях системы подачи энергии</w:t>
      </w:r>
      <w:r>
        <w:rPr/>
        <w:t xml:space="preserve"> и на сцепных устройствах должны прикрепляться таблички с надписью, предупреждающей о необходимости отсоединения питающих кабелей перед расцепк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5</w:t>
      </w:r>
      <w:r>
        <w:rPr/>
        <w:tab/>
        <w:t>Должна обеспечиваться возможность отключения питания барж состава при помощи выключателей, установленных на толкач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6-2.4.6.6</w:t>
      </w:r>
      <w:r>
        <w:rPr/>
        <w:tab/>
        <w:t>Аналогичным образом должны применяться пункты 6-2.4.5.3-6.2.4.5.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Текст первой статьи пункта 6-2.7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Распределительные щиты должны располагаться в доступных и хорошо вентилируемых местах </w:t>
      </w:r>
      <w:r>
        <w:rPr>
          <w:b/>
          <w:bCs/>
        </w:rPr>
        <w:t>и должны быть защищены от воды и механического повреждения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Текст пункта 6-2.13.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3.4</w:t>
        <w:tab/>
        <w:t xml:space="preserve">Если в </w:t>
      </w:r>
      <w:r>
        <w:rPr>
          <w:b/>
          <w:bCs/>
        </w:rPr>
        <w:t>машинном помещении, упомянутом в разделе 5-1,</w:t>
      </w:r>
      <w:r>
        <w:rPr/>
        <w:t xml:space="preserve"> установлены два или более осветительных устройства, то они должны питаться как минимум по двум различным цепя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8.</w:t>
        <w:tab/>
        <w:t>Текст пункта 6-2.14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4.3</w:t>
        <w:tab/>
        <w:t>Контрольные лампочки или другие эквивалентные приборы, контролирующие сигнально-отличительные фонари, должны помещаться на распределительном щите в рулевой рубке.  Неисправность контрольного устройства не должна препятствовать функционированию управляемого им фонар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>Текст пункта 6-2.15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1</w:t>
        <w:tab/>
      </w:r>
      <w:r>
        <w:rPr>
          <w:b/>
          <w:bCs/>
        </w:rPr>
        <w:t xml:space="preserve">Электрическое оборудование, </w:t>
      </w:r>
      <w:r>
        <w:rPr/>
        <w:t>функционирующее</w:t>
      </w:r>
      <w:r>
        <w:rPr>
          <w:b/>
          <w:bCs/>
        </w:rPr>
        <w:t xml:space="preserve"> при </w:t>
      </w:r>
      <w:r>
        <w:rPr/>
        <w:t xml:space="preserve">напряжении более 50 В, в обязательном порядке </w:t>
      </w:r>
      <w:r>
        <w:rPr>
          <w:b/>
          <w:bCs/>
        </w:rPr>
        <w:t>должно</w:t>
      </w:r>
      <w:r>
        <w:rPr/>
        <w:t xml:space="preserve"> заземлять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0.</w:t>
        <w:tab/>
        <w:t>Текст пункта 6-2.15.2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2</w:t>
        <w:tab/>
        <w:t xml:space="preserve">Металлические части </w:t>
      </w:r>
      <w:r>
        <w:rPr>
          <w:b/>
          <w:bCs/>
        </w:rPr>
        <w:t>электрического оборудования, которые не находятся под напряжением и открыты для физического контакта</w:t>
      </w:r>
      <w:r>
        <w:rPr/>
        <w:t xml:space="preserve">, например, рамы и корпуса </w:t>
      </w:r>
      <w:r>
        <w:rPr>
          <w:b/>
          <w:bCs/>
        </w:rPr>
        <w:t>механизмов,</w:t>
      </w:r>
      <w:r>
        <w:rPr/>
        <w:t xml:space="preserve"> оборудование и осветительные устройства, должны заземляться отдельно, если они установлены без электрического контакта с корпусом судн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1.</w:t>
        <w:tab/>
        <w:t>Текст пункта 6-2.1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3</w:t>
        <w:tab/>
        <w:t xml:space="preserve">Кожухи </w:t>
      </w:r>
      <w:r>
        <w:rPr>
          <w:b/>
          <w:bCs/>
        </w:rPr>
        <w:t>подвижных</w:t>
      </w:r>
      <w:r>
        <w:rPr/>
        <w:t xml:space="preserve"> электрических </w:t>
      </w:r>
      <w:r>
        <w:rPr>
          <w:b/>
          <w:bCs/>
        </w:rPr>
        <w:t>потребителей</w:t>
      </w:r>
      <w:r>
        <w:rPr/>
        <w:t xml:space="preserve"> </w:t>
      </w:r>
      <w:r>
        <w:rPr>
          <w:b/>
          <w:bCs/>
        </w:rPr>
        <w:t>и переносных устройств</w:t>
      </w:r>
      <w:r>
        <w:rPr/>
        <w:t xml:space="preserve"> должны заземляться с помощью дополнительного провода, включенного в силовой кабел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2.</w:t>
        <w:tab/>
        <w:t>Пункт 6-2.16.5.  В текст указанных ниже подпунктов надлежит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):  термин "Emergency floodlight" следует перевести на русский язык как "аварийный прожектор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ii):  данный подпункт надлежит изменить следующим образом:  "viii)  пожарный насос и аварийный осушительный насос (на пассажирских судах), </w:t>
      </w:r>
      <w:r>
        <w:rPr>
          <w:b/>
          <w:bCs/>
        </w:rPr>
        <w:t>когда используется вспомогательный агрегат, упомянутый в пункте 6</w:t>
        <w:noBreakHyphen/>
        <w:t>2.16.3 i);</w:t>
      </w:r>
      <w:r>
        <w:rPr/>
        <w:t>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адлежит добавить новый подпункт х) следующего содержания:  "</w:t>
      </w:r>
      <w:r>
        <w:rPr>
          <w:b/>
          <w:bCs/>
        </w:rPr>
        <w:t>х)  указатель угла перекладки руля.</w:t>
      </w:r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3.</w:t>
        <w:tab/>
        <w:t>Второе предложение в пункте 6-2.17.1 ("Двойные передающие приборы должны быть сконструированы по принципу тока покоя или по принципу тока контролируемой нагрузки"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В пункте 7-3.1 текста на русском языке термин "опорный крюк" следует заменить на "</w:t>
      </w:r>
      <w:r>
        <w:rPr>
          <w:b/>
          <w:bCs/>
        </w:rPr>
        <w:t>отпорный крюк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Нижеследующие определения должны найти отражение либо в тексте главы 10В, либо - наряду с другими определениями - в начале измененного приложения к пересмотренной резолюции № 17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ab/>
      </w:r>
      <w:r>
        <w:rPr>
          <w:b/>
          <w:bCs/>
        </w:rPr>
        <w:t>"Радиолокатор" означает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система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унифицированную систему отображения электронных карт и информации для внутреннего судоходства, которая отображает заданную информацию, выбранную из составленной изготовителем электронной навигационной карты для внутреннего судоходства, а также факультативную информацию, поступающую от других датчиков судн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оборудование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оборудование, предназначенное для отображения электронных навигационных карт для внутреннего судоходства при следующих двух режимах эксплуатации:  информационный режим и навигационный режи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>"информационный режим" 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только для целей получения информации без наложения радиолокационного изображе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ab/>
        <w:t>"навигационный режим"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6.</w:t>
        <w:tab/>
        <w:t>Пункт 10</w:t>
      </w:r>
      <w:r>
        <w:rPr>
          <w:lang w:val="en-US"/>
        </w:rPr>
        <w:t>B</w:t>
      </w:r>
      <w:r>
        <w:rPr/>
        <w:t>-4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10</w:t>
      </w:r>
      <w:r>
        <w:rPr>
          <w:lang w:val="en-US"/>
        </w:rPr>
        <w:t>B</w:t>
      </w:r>
      <w:r>
        <w:rPr/>
        <w:t>-4.1</w:t>
        <w:tab/>
        <w:t xml:space="preserve">Радиолокационное оборудование и указатели скорости изменения курса должны относиться к типу, официально утвержденному компетентными органами.  Необходимо соблюдать предписания компетентного органа в отношении установки и контроля их работы.  </w:t>
      </w:r>
      <w:r>
        <w:rPr>
          <w:b/>
          <w:bCs/>
        </w:rPr>
        <w:t>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олжно отвечать требованиям стандарта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ак это предписывается резолюцией № 48 (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156) с поправкам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-</w:t>
      </w: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Рабочая группа, возможно, пожелает заменить слово "</w:t>
      </w:r>
      <w:r>
        <w:rPr>
          <w:lang w:val="en-US"/>
        </w:rPr>
        <w:t>may</w:t>
      </w:r>
      <w:r>
        <w:rPr/>
        <w:t>" на "</w:t>
      </w:r>
      <w:r>
        <w:rPr>
          <w:b/>
          <w:bCs/>
          <w:lang w:val="en-US"/>
        </w:rPr>
        <w:t>should</w:t>
      </w:r>
      <w:r>
        <w:rPr/>
        <w:t>" или даже"</w:t>
      </w:r>
      <w:r>
        <w:rPr>
          <w:b/>
          <w:bCs/>
          <w:lang w:val="en-US"/>
        </w:rPr>
        <w:t>shall</w:t>
      </w:r>
      <w:r>
        <w:rPr/>
        <w:t>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1/Corr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45"/>
      <w:rPr/>
    </w:pPr>
    <w:r>
      <w:rPr>
        <w:lang w:val="en-US"/>
      </w:rPr>
      <w:t>TRANS/SC.3/2004/1/Corr.1</w:t>
    </w:r>
  </w:p>
  <w:p>
    <w:pPr>
      <w:pStyle w:val="Header"/>
      <w:ind w:firstLine="6545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25:00Z</dcterms:created>
  <dc:creator>TDudnikova</dc:creator>
  <dc:description/>
  <dc:language>en-US</dc:language>
  <cp:lastModifiedBy>Yee</cp:lastModifiedBy>
  <cp:lastPrinted>2004-05-10T10:53:00Z</cp:lastPrinted>
  <dcterms:modified xsi:type="dcterms:W3CDTF">2004-08-02T11:25:00Z</dcterms:modified>
  <cp:revision>2</cp:revision>
  <dc:subject>Blinov</dc:subject>
  <dc:title>0421753</dc:title>
</cp:coreProperties>
</file>