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45"/>
        <w:gridCol w:w="3755"/>
        <w:gridCol w:w="3870"/>
      </w:tblGrid>
      <w:tr>
        <w:trPr/>
        <w:tc>
          <w:tcPr>
            <w:tcW w:w="1945"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755"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870"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45"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48249739" r:id="rId2"/>
              </w:object>
            </w:r>
          </w:p>
        </w:tc>
        <w:tc>
          <w:tcPr>
            <w:tcW w:w="3755"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870"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2</w:t>
            </w:r>
          </w:p>
          <w:p>
            <w:pPr>
              <w:pStyle w:val="Normal"/>
              <w:jc w:val="left"/>
              <w:rPr/>
            </w:pPr>
            <w:r>
              <w:rPr/>
              <w:t>20 June 2005</w:t>
            </w:r>
          </w:p>
          <w:p>
            <w:pPr>
              <w:pStyle w:val="Normal"/>
              <w:jc w:val="left"/>
              <w:rPr/>
            </w:pPr>
            <w:r>
              <w:rPr/>
            </w:r>
          </w:p>
          <w:p>
            <w:pPr>
              <w:pStyle w:val="Normal"/>
              <w:ind w:right="515" w:hanging="0"/>
              <w:jc w:val="left"/>
              <w:rPr/>
            </w:pPr>
            <w:r>
              <w:rPr/>
              <w:t>Original: ENGLISH</w:t>
            </w:r>
          </w:p>
        </w:tc>
      </w:tr>
      <w:tr>
        <w:trPr>
          <w:trHeight w:val="1823" w:hRule="atLeast"/>
        </w:trPr>
        <w:tc>
          <w:tcPr>
            <w:tcW w:w="9570"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ninth session, 18 – 20 October 2005,</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 w:val="false"/>
          <w:b w:val="false"/>
          <w:bCs/>
        </w:rPr>
      </w:pPr>
      <w:r>
        <w:rPr>
          <w:b w:val="false"/>
          <w:bCs/>
        </w:rPr>
        <w:t>Corrigendum</w:t>
      </w:r>
    </w:p>
    <w:p>
      <w:pPr>
        <w:pStyle w:val="Normal"/>
        <w:spacing w:lineRule="auto" w:line="288" w:before="0" w:after="200"/>
        <w:jc w:val="center"/>
        <w:rPr>
          <w:b/>
          <w:b/>
          <w:bCs/>
          <w:del w:id="1" w:author="CSD" w:date="2005-06-16T16:18:00Z"/>
        </w:rPr>
      </w:pPr>
      <w:del w:id="0" w:author="CSD" w:date="2005-06-16T16:18:00Z">
        <w:r>
          <w:rPr>
            <w:b/>
            <w:bCs/>
          </w:rPr>
        </w:r>
      </w:del>
    </w:p>
    <w:p>
      <w:pPr>
        <w:pStyle w:val="Normal"/>
        <w:spacing w:lineRule="auto" w:line="288" w:before="0" w:after="200"/>
        <w:jc w:val="center"/>
        <w:rPr>
          <w:ins w:id="3" w:author="CSD" w:date="2005-06-17T09:15:00Z"/>
        </w:rPr>
      </w:pPr>
      <w:ins w:id="2" w:author="CSD" w:date="2005-06-17T09:15:00Z">
        <w:r>
          <w:rPr/>
        </w:r>
      </w:ins>
    </w:p>
    <w:p>
      <w:pPr>
        <w:pStyle w:val="Heading7"/>
        <w:spacing w:lineRule="auto" w:line="288" w:before="0" w:after="200"/>
        <w:rPr>
          <w:del w:id="5" w:author="CSD" w:date="2005-06-16T16:18:00Z"/>
        </w:rPr>
      </w:pPr>
      <w:del w:id="4" w:author="CSD" w:date="2005-06-16T16:18:00Z">
        <w:r>
          <w:rPr/>
          <w:delText>Note by the secretariat</w:delText>
        </w:r>
      </w:del>
    </w:p>
    <w:p>
      <w:pPr>
        <w:pStyle w:val="Normal"/>
        <w:spacing w:lineRule="auto" w:line="288" w:before="0" w:after="200"/>
        <w:rPr>
          <w:del w:id="7" w:author="CSD" w:date="2005-06-16T16:18:00Z"/>
        </w:rPr>
      </w:pPr>
      <w:del w:id="6" w:author="CSD" w:date="2005-06-16T16:18:00Z">
        <w:r>
          <w:rPr/>
        </w:r>
      </w:del>
    </w:p>
    <w:p>
      <w:pPr>
        <w:pStyle w:val="BodyTextIndent2"/>
        <w:rPr>
          <w:del w:id="9" w:author="CSD" w:date="2005-06-16T16:18:00Z"/>
        </w:rPr>
      </w:pPr>
      <w:del w:id="8" w:author="CSD" w:date="2005-06-16T16:18:00Z">
        <w:r>
          <w:rPr/>
          <w:delText>The Working Party on the Standardization of Technical and Safety Requirements in Inland Navigation, at its twenty-ninth session, considered the reaction by the Group of Volunteers to the proposals of the Government of Ukraine concerning the texts of already provisionally approved chapters of the annex as well as to the earlier instructions of the Working Party SC.3/WP.3 and agreed to rectify documents TRANS/SC.3/2004/1 and Add.1 as indicated in TRANS/SC.3/WP.3/58, para. 7.  The secretariat was requested to issue relevant corrigenda to the above documents.</w:delText>
        </w:r>
      </w:del>
    </w:p>
    <w:p>
      <w:pPr>
        <w:pStyle w:val="BodyTextIndent2"/>
        <w:rPr>
          <w:del w:id="11" w:author="CSD" w:date="2005-06-16T16:18:00Z"/>
        </w:rPr>
      </w:pPr>
      <w:del w:id="10" w:author="CSD" w:date="2005-06-16T16:18:00Z">
        <w:r>
          <w:rPr/>
          <w:delText>The consolidated text of the draft amended chapters of the annex as provisionally approved by the Working Party and reflected in TRANS/SC.3/2004/1 should, therefore, be rectified as indicated below.  To facilitate the finalization of the text of the whole of the amended annex, all the cross-references are put in square brackets.</w:delText>
        </w:r>
      </w:del>
    </w:p>
    <w:p>
      <w:pPr>
        <w:pStyle w:val="Normal"/>
        <w:spacing w:lineRule="auto" w:line="288" w:before="0" w:after="200"/>
        <w:jc w:val="center"/>
        <w:rPr>
          <w:del w:id="13" w:author="CSD" w:date="2005-06-16T16:18:00Z"/>
        </w:rPr>
      </w:pPr>
      <w:del w:id="12" w:author="CSD" w:date="2005-06-16T16:18:00Z">
        <w:r>
          <w:rPr/>
          <w:delText>*       *      *</w:delText>
        </w:r>
      </w:del>
      <w:r>
        <w:br w:type="page"/>
      </w:r>
    </w:p>
    <w:p>
      <w:pPr>
        <w:pStyle w:val="Heading7"/>
        <w:numPr>
          <w:ilvl w:val="0"/>
          <w:numId w:val="0"/>
        </w:numPr>
        <w:ind w:left="0" w:hanging="0"/>
        <w:rPr>
          <w:u w:val="single"/>
          <w:ins w:id="16" w:author="CSD" w:date="2005-06-16T16:21:00Z"/>
        </w:rPr>
      </w:pPr>
      <w:ins w:id="14" w:author="CSD" w:date="2005-06-16T16:26:00Z">
        <w:r>
          <w:rPr/>
          <w:t>1.</w:t>
          <w:tab/>
        </w:r>
      </w:ins>
      <w:ins w:id="15" w:author="CSD" w:date="2005-06-16T16:21:00Z">
        <w:r>
          <w:rPr>
            <w:u w:val="single"/>
          </w:rPr>
          <w:t>Page 2</w:t>
        </w:r>
      </w:ins>
    </w:p>
    <w:p>
      <w:pPr>
        <w:pStyle w:val="ParaNo"/>
        <w:numPr>
          <w:ilvl w:val="0"/>
          <w:numId w:val="0"/>
        </w:numPr>
        <w:ind w:left="0" w:hanging="0"/>
        <w:rPr>
          <w:ins w:id="21" w:author="CSD" w:date="2005-06-16T16:23:00Z"/>
        </w:rPr>
      </w:pPr>
      <w:ins w:id="17" w:author="CSD" w:date="2005-06-16T16:23:00Z">
        <w:r>
          <w:rPr/>
          <w:tab/>
        </w:r>
      </w:ins>
      <w:ins w:id="18" w:author="CSD" w:date="2005-06-17T09:15:00Z">
        <w:r>
          <w:rPr/>
          <w:tab/>
        </w:r>
      </w:ins>
      <w:ins w:id="19" w:author="CSD" w:date="2005-06-16T16:23:00Z">
        <w:r>
          <w:rPr>
            <w:u w:val="single"/>
          </w:rPr>
          <w:t>Delete</w:t>
        </w:r>
      </w:ins>
      <w:ins w:id="20" w:author="CSD" w:date="2005-06-16T16:23:00Z">
        <w:r>
          <w:rPr/>
          <w:t xml:space="preserve"> item 2-2.1</w:t>
        </w:r>
      </w:ins>
    </w:p>
    <w:p>
      <w:pPr>
        <w:pStyle w:val="ParaNo"/>
        <w:numPr>
          <w:ilvl w:val="0"/>
          <w:numId w:val="0"/>
        </w:numPr>
        <w:ind w:left="0" w:hanging="0"/>
        <w:rPr>
          <w:u w:val="single"/>
          <w:ins w:id="24" w:author="CSD" w:date="2005-06-16T16:26:00Z"/>
        </w:rPr>
      </w:pPr>
      <w:ins w:id="22" w:author="CSD" w:date="2005-06-16T16:26:00Z">
        <w:r>
          <w:rPr/>
          <w:t>2.</w:t>
          <w:tab/>
        </w:r>
      </w:ins>
      <w:ins w:id="23" w:author="CSD" w:date="2005-06-16T16:26:00Z">
        <w:r>
          <w:rPr>
            <w:u w:val="single"/>
          </w:rPr>
          <w:t>Chapter 3</w:t>
        </w:r>
      </w:ins>
    </w:p>
    <w:p>
      <w:pPr>
        <w:pStyle w:val="ParaNo"/>
        <w:numPr>
          <w:ilvl w:val="0"/>
          <w:numId w:val="0"/>
        </w:numPr>
        <w:ind w:left="0" w:hanging="0"/>
        <w:rPr>
          <w:ins w:id="31" w:author="CSD" w:date="2005-06-16T16:28:00Z"/>
        </w:rPr>
      </w:pPr>
      <w:ins w:id="25" w:author="CSD" w:date="2005-06-16T16:26:00Z">
        <w:r>
          <w:rPr/>
          <w:tab/>
          <w:tab/>
        </w:r>
      </w:ins>
      <w:ins w:id="26" w:author="CSD" w:date="2005-06-16T16:26:00Z">
        <w:r>
          <w:rPr>
            <w:u w:val="single"/>
          </w:rPr>
          <w:t>For</w:t>
        </w:r>
      </w:ins>
      <w:ins w:id="27" w:author="CSD" w:date="2005-06-16T16:26:00Z">
        <w:r>
          <w:rPr/>
          <w:t xml:space="preserve"> safety distance </w:t>
        </w:r>
      </w:ins>
      <w:ins w:id="28" w:author="CSD" w:date="2005-06-16T16:26:00Z">
        <w:r>
          <w:rPr>
            <w:u w:val="single"/>
          </w:rPr>
          <w:t>read</w:t>
        </w:r>
      </w:ins>
      <w:ins w:id="29" w:author="CSD" w:date="2005-06-16T16:26:00Z">
        <w:r>
          <w:rPr/>
          <w:t xml:space="preserve"> safety clearance</w:t>
        </w:r>
      </w:ins>
      <w:ins w:id="30" w:author="CSD" w:date="2005-06-16T16:28:00Z">
        <w:r>
          <w:rPr/>
          <w:t>.</w:t>
        </w:r>
      </w:ins>
    </w:p>
    <w:p>
      <w:pPr>
        <w:pStyle w:val="ParaNo"/>
        <w:numPr>
          <w:ilvl w:val="0"/>
          <w:numId w:val="0"/>
        </w:numPr>
        <w:ind w:left="0" w:hanging="0"/>
        <w:rPr>
          <w:ins w:id="35" w:author="CSD" w:date="2005-06-16T16:36:00Z"/>
        </w:rPr>
      </w:pPr>
      <w:ins w:id="32" w:author="CSD" w:date="2005-06-16T16:34:00Z">
        <w:r>
          <w:rPr/>
          <w:tab/>
        </w:r>
      </w:ins>
      <w:ins w:id="33" w:author="CSD" w:date="2005-06-17T09:15:00Z">
        <w:r>
          <w:rPr/>
          <w:tab/>
        </w:r>
      </w:ins>
      <w:ins w:id="34" w:author="CSD" w:date="2005-06-16T16:28:00Z">
        <w:r>
          <w:rPr/>
          <w:t>Not applicable to French and Russian</w:t>
        </w:r>
      </w:ins>
      <w:r>
        <w:rPr/>
        <w:t>.</w:t>
      </w:r>
    </w:p>
    <w:p>
      <w:pPr>
        <w:pStyle w:val="ParaNo"/>
        <w:numPr>
          <w:ilvl w:val="0"/>
          <w:numId w:val="0"/>
        </w:numPr>
        <w:ind w:left="0" w:hanging="0"/>
        <w:rPr>
          <w:ins w:id="39" w:author="CSD" w:date="2005-06-16T16:33:00Z"/>
        </w:rPr>
      </w:pPr>
      <w:ins w:id="36" w:author="CSD" w:date="2005-06-16T16:36:00Z">
        <w:r>
          <w:rPr/>
          <w:t>3.</w:t>
          <w:tab/>
        </w:r>
      </w:ins>
      <w:ins w:id="37" w:author="CSD" w:date="2005-06-16T16:31:00Z">
        <w:r>
          <w:rPr>
            <w:u w:val="single"/>
          </w:rPr>
          <w:t xml:space="preserve">Page 42, </w:t>
        </w:r>
      </w:ins>
      <w:ins w:id="38" w:author="CSD" w:date="2005-06-16T16:33:00Z">
        <w:r>
          <w:rPr>
            <w:u w:val="single"/>
          </w:rPr>
          <w:t>item 6-2.14.3, line 3</w:t>
        </w:r>
      </w:ins>
    </w:p>
    <w:p>
      <w:pPr>
        <w:pStyle w:val="ParaNo"/>
        <w:numPr>
          <w:ilvl w:val="0"/>
          <w:numId w:val="0"/>
        </w:numPr>
        <w:ind w:left="0" w:hanging="0"/>
        <w:rPr>
          <w:ins w:id="45" w:author="CSD" w:date="2005-06-16T16:37:00Z"/>
        </w:rPr>
      </w:pPr>
      <w:ins w:id="40" w:author="CSD" w:date="2005-06-16T16:33:00Z">
        <w:r>
          <w:rPr/>
          <w:tab/>
          <w:tab/>
        </w:r>
      </w:ins>
      <w:ins w:id="41" w:author="CSD" w:date="2005-06-16T16:33:00Z">
        <w:r>
          <w:rPr>
            <w:u w:val="single"/>
          </w:rPr>
          <w:t xml:space="preserve">After </w:t>
        </w:r>
      </w:ins>
      <w:ins w:id="42" w:author="CSD" w:date="2005-06-16T16:33:00Z">
        <w:r>
          <w:rPr/>
          <w:t xml:space="preserve">installation </w:t>
        </w:r>
      </w:ins>
      <w:ins w:id="43" w:author="CSD" w:date="2005-06-16T16:35:00Z">
        <w:r>
          <w:rPr>
            <w:u w:val="single"/>
          </w:rPr>
          <w:t>insert</w:t>
        </w:r>
      </w:ins>
      <w:ins w:id="44" w:author="CSD" w:date="2005-06-16T16:35:00Z">
        <w:r>
          <w:rPr/>
          <w:t xml:space="preserve"> mentioned in [10B-1.6]</w:t>
        </w:r>
      </w:ins>
      <w:r>
        <w:rPr/>
        <w:t>.</w:t>
      </w:r>
    </w:p>
    <w:p>
      <w:pPr>
        <w:pStyle w:val="ParaNo"/>
        <w:numPr>
          <w:ilvl w:val="0"/>
          <w:numId w:val="0"/>
        </w:numPr>
        <w:ind w:left="0" w:hanging="0"/>
        <w:rPr>
          <w:ins w:id="48" w:author="CSD" w:date="2005-06-16T16:37:00Z"/>
        </w:rPr>
      </w:pPr>
      <w:ins w:id="46" w:author="CSD" w:date="2005-06-16T16:37:00Z">
        <w:r>
          <w:rPr/>
          <w:t>4.</w:t>
          <w:tab/>
        </w:r>
      </w:ins>
      <w:ins w:id="47" w:author="CSD" w:date="2005-06-16T16:37:00Z">
        <w:r>
          <w:rPr>
            <w:u w:val="single"/>
          </w:rPr>
          <w:t>Page 44, item 6-2.16.4 (ii), line 1</w:t>
        </w:r>
      </w:ins>
    </w:p>
    <w:p>
      <w:pPr>
        <w:pStyle w:val="ParaNo"/>
        <w:numPr>
          <w:ilvl w:val="0"/>
          <w:numId w:val="0"/>
        </w:numPr>
        <w:ind w:left="0" w:hanging="0"/>
        <w:rPr>
          <w:ins w:id="54" w:author="CSD" w:date="2005-06-16T16:39:00Z"/>
        </w:rPr>
      </w:pPr>
      <w:ins w:id="49" w:author="CSD" w:date="2005-06-16T16:37:00Z">
        <w:r>
          <w:rPr/>
          <w:tab/>
          <w:tab/>
        </w:r>
      </w:ins>
      <w:ins w:id="50" w:author="CSD" w:date="2005-06-16T16:39:00Z">
        <w:r>
          <w:rPr>
            <w:u w:val="single"/>
          </w:rPr>
          <w:t>After</w:t>
        </w:r>
      </w:ins>
      <w:ins w:id="51" w:author="CSD" w:date="2005-06-16T16:39:00Z">
        <w:r>
          <w:rPr/>
          <w:t xml:space="preserve"> zones 2 and 3 </w:t>
        </w:r>
      </w:ins>
      <w:ins w:id="52" w:author="CSD" w:date="2005-06-16T16:39:00Z">
        <w:r>
          <w:rPr>
            <w:u w:val="single"/>
          </w:rPr>
          <w:t>add</w:t>
        </w:r>
      </w:ins>
      <w:ins w:id="53" w:author="CSD" w:date="2005-06-16T16:39:00Z">
        <w:r>
          <w:rPr/>
          <w:t xml:space="preserve"> above the freeboard deck and</w:t>
        </w:r>
      </w:ins>
      <w:r>
        <w:rPr/>
        <w:t>.</w:t>
      </w:r>
    </w:p>
    <w:p>
      <w:pPr>
        <w:pStyle w:val="ParaNo"/>
        <w:numPr>
          <w:ilvl w:val="0"/>
          <w:numId w:val="0"/>
        </w:numPr>
        <w:ind w:left="0" w:hanging="0"/>
        <w:rPr>
          <w:ins w:id="57" w:author="CSD" w:date="2005-06-16T16:42:00Z"/>
        </w:rPr>
      </w:pPr>
      <w:ins w:id="55" w:author="CSD" w:date="2005-06-16T16:42:00Z">
        <w:r>
          <w:rPr/>
          <w:t>5.</w:t>
          <w:tab/>
        </w:r>
      </w:ins>
      <w:ins w:id="56" w:author="CSD" w:date="2005-06-16T16:40:00Z">
        <w:r>
          <w:rPr>
            <w:u w:val="single"/>
          </w:rPr>
          <w:t>Page 48, item 7-3.1, ninth hyphen</w:t>
        </w:r>
      </w:ins>
    </w:p>
    <w:p>
      <w:pPr>
        <w:pStyle w:val="ParaNo"/>
        <w:numPr>
          <w:ilvl w:val="0"/>
          <w:numId w:val="0"/>
        </w:numPr>
        <w:ind w:left="0" w:hanging="0"/>
        <w:rPr>
          <w:ins w:id="60" w:author="CSD" w:date="2005-06-16T16:36:00Z"/>
        </w:rPr>
      </w:pPr>
      <w:ins w:id="58" w:author="CSD" w:date="2005-06-16T16:42:00Z">
        <w:r>
          <w:rPr/>
          <w:tab/>
          <w:tab/>
          <w:t xml:space="preserve">For the existing text </w:t>
        </w:r>
      </w:ins>
      <w:ins w:id="59" w:author="CSD" w:date="2005-06-16T16:42:00Z">
        <w:r>
          <w:rPr>
            <w:u w:val="single"/>
          </w:rPr>
          <w:t>substitute</w:t>
        </w:r>
      </w:ins>
    </w:p>
    <w:p>
      <w:pPr>
        <w:pStyle w:val="ParaNo"/>
        <w:numPr>
          <w:ilvl w:val="0"/>
          <w:numId w:val="2"/>
        </w:numPr>
        <w:rPr>
          <w:ins w:id="64" w:author="CSD" w:date="2005-06-16T16:44:00Z"/>
        </w:rPr>
      </w:pPr>
      <w:ins w:id="61" w:author="CSD" w:date="2005-06-16T16:43:00Z">
        <w:r>
          <w:rPr/>
          <w:t xml:space="preserve">A first-aid kit with </w:t>
        </w:r>
      </w:ins>
      <w:r>
        <w:rPr>
          <w:rPrChange w:id="0" w:author="CSD" w:date="2005-06-16T16:43:00Z"/>
        </w:rPr>
        <w:t>content</w:t>
      </w:r>
      <w:ins w:id="63" w:author="CSD" w:date="2005-06-16T16:43:00Z">
        <w:r>
          <w:rPr/>
          <w:t xml:space="preserve">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ins>
      <w:r>
        <w:rPr/>
        <w:t>.</w:t>
      </w:r>
    </w:p>
    <w:p>
      <w:pPr>
        <w:pStyle w:val="ParaNo"/>
        <w:numPr>
          <w:ilvl w:val="0"/>
          <w:numId w:val="0"/>
        </w:numPr>
        <w:ind w:left="0" w:hanging="0"/>
        <w:rPr>
          <w:ins w:id="67" w:author="CSD" w:date="2005-06-16T16:28:00Z"/>
        </w:rPr>
      </w:pPr>
      <w:ins w:id="65" w:author="CSD" w:date="2005-06-16T16:44:00Z">
        <w:r>
          <w:rPr/>
          <w:t>6.</w:t>
          <w:tab/>
        </w:r>
      </w:ins>
      <w:ins w:id="66" w:author="CSD" w:date="2005-06-16T16:46:00Z">
        <w:r>
          <w:rPr>
            <w:u w:val="single"/>
          </w:rPr>
          <w:t>Page 50, item 9-1.2, footnote 5</w:t>
        </w:r>
      </w:ins>
    </w:p>
    <w:p>
      <w:pPr>
        <w:pStyle w:val="ParaNo"/>
        <w:numPr>
          <w:ilvl w:val="0"/>
          <w:numId w:val="0"/>
        </w:numPr>
        <w:ind w:left="0" w:hanging="0"/>
        <w:rPr>
          <w:ins w:id="70" w:author="CSD" w:date="2005-06-16T16:23:00Z"/>
        </w:rPr>
      </w:pPr>
      <w:ins w:id="68" w:author="CSD" w:date="2005-06-16T16:47:00Z">
        <w:r>
          <w:rPr/>
          <w:tab/>
          <w:tab/>
          <w:t xml:space="preserve">For the existing text </w:t>
        </w:r>
      </w:ins>
      <w:ins w:id="69" w:author="CSD" w:date="2005-06-16T16:47:00Z">
        <w:r>
          <w:rPr>
            <w:u w:val="single"/>
          </w:rPr>
          <w:t>substitute</w:t>
        </w:r>
      </w:ins>
    </w:p>
    <w:p>
      <w:pPr>
        <w:pStyle w:val="ParaNo"/>
        <w:numPr>
          <w:ilvl w:val="0"/>
          <w:numId w:val="0"/>
        </w:numPr>
        <w:ind w:left="1440" w:hanging="0"/>
        <w:rPr>
          <w:lang w:val="en-US"/>
          <w:ins w:id="72" w:author="CSD" w:date="2005-06-16T16:49:00Z"/>
        </w:rPr>
      </w:pPr>
      <w:ins w:id="71" w:author="CSD" w:date="2005-06-16T16:48:00Z">
        <w:r>
          <w:rPr>
            <w:lang w:val="en-US"/>
          </w:rPr>
          <w:t>Gas mixture classified according to ADN as UN No. 1965 ‘HYDROCARBON GAS MIXTURE, LIQUEFIED, N.O.S. (Mixture C)</w:t>
        </w:r>
      </w:ins>
      <w:r>
        <w:rPr>
          <w:lang w:val="en-US"/>
        </w:rPr>
        <w:t>.</w:t>
      </w:r>
    </w:p>
    <w:p>
      <w:pPr>
        <w:pStyle w:val="ParaNo"/>
        <w:numPr>
          <w:ilvl w:val="0"/>
          <w:numId w:val="0"/>
        </w:numPr>
        <w:ind w:left="0" w:hanging="0"/>
        <w:rPr>
          <w:ins w:id="77" w:author="CSD" w:date="2005-06-16T16:23:00Z"/>
        </w:rPr>
      </w:pPr>
      <w:ins w:id="73" w:author="CSD" w:date="2005-06-16T16:49:00Z">
        <w:r>
          <w:rPr>
            <w:lang w:val="en-US"/>
          </w:rPr>
          <w:t>7.</w:t>
          <w:tab/>
        </w:r>
      </w:ins>
      <w:ins w:id="74" w:author="CSD" w:date="2005-06-16T16:49:00Z">
        <w:r>
          <w:rPr>
            <w:u w:val="single"/>
            <w:lang w:val="en-US"/>
          </w:rPr>
          <w:t xml:space="preserve">Page, 50 item </w:t>
        </w:r>
      </w:ins>
      <w:ins w:id="75" w:author="CSD" w:date="2005-06-16T16:49:00Z">
        <w:r>
          <w:rPr>
            <w:u w:val="single"/>
          </w:rPr>
          <w:t>9-4.1, line 4</w:t>
        </w:r>
      </w:ins>
      <w:ins w:id="76" w:author="CSD" w:date="2005-06-16T16:49:00Z">
        <w:r>
          <w:rPr>
            <w:lang w:val="en-US"/>
          </w:rPr>
          <w:tab/>
        </w:r>
      </w:ins>
    </w:p>
    <w:p>
      <w:pPr>
        <w:pStyle w:val="ParaNo"/>
        <w:numPr>
          <w:ilvl w:val="0"/>
          <w:numId w:val="0"/>
        </w:numPr>
        <w:ind w:left="0" w:hanging="0"/>
        <w:rPr>
          <w:ins w:id="84" w:author="CSD" w:date="2005-06-16T16:53:00Z"/>
        </w:rPr>
      </w:pPr>
      <w:ins w:id="78" w:author="CSD" w:date="2005-06-16T16:51:00Z">
        <w:r>
          <w:rPr/>
          <w:tab/>
          <w:tab/>
        </w:r>
      </w:ins>
      <w:ins w:id="79" w:author="CSD" w:date="2005-06-16T16:51:00Z">
        <w:r>
          <w:rPr>
            <w:u w:val="single"/>
          </w:rPr>
          <w:t>After</w:t>
        </w:r>
      </w:ins>
      <w:ins w:id="80" w:author="CSD" w:date="2005-06-16T16:51:00Z">
        <w:r>
          <w:rPr/>
          <w:t xml:space="preserve"> gastight </w:t>
        </w:r>
      </w:ins>
      <w:ins w:id="81" w:author="CSD" w:date="2005-06-16T16:53:00Z">
        <w:r>
          <w:rPr>
            <w:u w:val="single"/>
          </w:rPr>
          <w:t xml:space="preserve">the text should read </w:t>
        </w:r>
      </w:ins>
      <w:ins w:id="82" w:author="CSD" w:date="2005-06-16T16:53:00Z">
        <w:r>
          <w:rPr/>
          <w:t xml:space="preserve">to that superstructure and </w:t>
        </w:r>
      </w:ins>
      <w:ins w:id="83" w:author="CSD" w:date="2005-06-16T16:53:00Z">
        <w:r>
          <w:rPr>
            <w:lang w:val="en-US"/>
          </w:rPr>
          <w:t xml:space="preserve">can only be opened </w:t>
          <w:tab/>
          <w:tab/>
          <w:t>to the outside.</w:t>
        </w:r>
      </w:ins>
    </w:p>
    <w:p>
      <w:pPr>
        <w:pStyle w:val="ParaNo"/>
        <w:numPr>
          <w:ilvl w:val="0"/>
          <w:numId w:val="0"/>
        </w:numPr>
        <w:ind w:left="0" w:hanging="0"/>
        <w:rPr>
          <w:ins w:id="88" w:author="CSD" w:date="2005-06-16T16:51:00Z"/>
        </w:rPr>
      </w:pPr>
      <w:ins w:id="85" w:author="CSD" w:date="2005-06-16T16:53:00Z">
        <w:r>
          <w:rPr>
            <w:lang w:val="en-US"/>
          </w:rPr>
          <w:t>8.</w:t>
          <w:tab/>
        </w:r>
      </w:ins>
      <w:ins w:id="86" w:author="CSD" w:date="2005-06-17T08:52:00Z">
        <w:r>
          <w:rPr>
            <w:u w:val="single"/>
            <w:lang w:val="en-US"/>
          </w:rPr>
          <w:t xml:space="preserve">Page 51, item </w:t>
        </w:r>
      </w:ins>
      <w:ins w:id="87" w:author="CSD" w:date="2005-06-17T08:52:00Z">
        <w:r>
          <w:rPr>
            <w:u w:val="single"/>
          </w:rPr>
          <w:t>9-4.3, line 3</w:t>
        </w:r>
      </w:ins>
    </w:p>
    <w:p>
      <w:pPr>
        <w:pStyle w:val="ParaNo"/>
        <w:numPr>
          <w:ilvl w:val="0"/>
          <w:numId w:val="0"/>
        </w:numPr>
        <w:ind w:left="1440" w:hanging="0"/>
        <w:rPr>
          <w:ins w:id="95" w:author="CSD" w:date="2005-06-17T08:53:00Z"/>
        </w:rPr>
      </w:pPr>
      <w:ins w:id="89" w:author="CSD" w:date="2005-06-17T08:53:00Z">
        <w:r>
          <w:rPr>
            <w:u w:val="single"/>
          </w:rPr>
          <w:t>After</w:t>
        </w:r>
      </w:ins>
      <w:ins w:id="90" w:author="CSD" w:date="2005-06-17T08:53:00Z">
        <w:r>
          <w:rPr/>
          <w:t xml:space="preserve"> </w:t>
        </w:r>
      </w:ins>
      <w:r>
        <w:rPr/>
        <w:t>bottom</w:t>
      </w:r>
      <w:ins w:id="91" w:author="CSD" w:date="2005-06-17T08:53:00Z">
        <w:r>
          <w:rPr/>
          <w:t xml:space="preserve"> </w:t>
        </w:r>
      </w:ins>
      <w:ins w:id="92" w:author="CSD" w:date="2005-06-17T08:53:00Z">
        <w:r>
          <w:rPr>
            <w:u w:val="single"/>
          </w:rPr>
          <w:t>insert</w:t>
        </w:r>
      </w:ins>
      <w:ins w:id="93" w:author="CSD" w:date="2005-06-17T08:53:00Z">
        <w:r>
          <w:rPr/>
          <w:t xml:space="preserve"> </w:t>
        </w:r>
      </w:ins>
      <w:ins w:id="94" w:author="CSD" w:date="2005-06-17T08:53:00Z">
        <w:r>
          <w:rPr>
            <w:lang w:val="en-US"/>
          </w:rPr>
          <w:t>The cupboard shall be fitted with a locking device preventing unauthorized persons from gaining access to the receptacles.</w:t>
        </w:r>
      </w:ins>
    </w:p>
    <w:p>
      <w:pPr>
        <w:pStyle w:val="ParaNo"/>
        <w:numPr>
          <w:ilvl w:val="0"/>
          <w:numId w:val="0"/>
        </w:numPr>
        <w:ind w:left="0" w:hanging="0"/>
        <w:rPr>
          <w:ins w:id="98" w:author="CSD" w:date="2005-06-17T08:55:00Z"/>
        </w:rPr>
      </w:pPr>
      <w:ins w:id="96" w:author="CSD" w:date="2005-06-17T08:53:00Z">
        <w:r>
          <w:rPr/>
          <w:t>9.</w:t>
          <w:tab/>
        </w:r>
      </w:ins>
      <w:ins w:id="97" w:author="CSD" w:date="2005-06-17T08:55:00Z">
        <w:r>
          <w:rPr>
            <w:u w:val="single"/>
          </w:rPr>
          <w:t>Page 51, item 9-4.5</w:t>
        </w:r>
      </w:ins>
    </w:p>
    <w:p>
      <w:pPr>
        <w:pStyle w:val="ParaNo"/>
        <w:numPr>
          <w:ilvl w:val="0"/>
          <w:numId w:val="0"/>
        </w:numPr>
        <w:ind w:left="0" w:hanging="0"/>
        <w:rPr/>
      </w:pPr>
      <w:ins w:id="99" w:author="CSD" w:date="2005-06-17T08:55:00Z">
        <w:r>
          <w:rPr/>
          <w:tab/>
        </w:r>
      </w:ins>
      <w:ins w:id="100" w:author="CSD" w:date="2005-06-17T09:16:00Z">
        <w:r>
          <w:rPr/>
          <w:tab/>
        </w:r>
      </w:ins>
      <w:ins w:id="101" w:author="CSD" w:date="2005-06-17T08:56:00Z">
        <w:r>
          <w:rPr/>
          <w:t xml:space="preserve">For the existing text </w:t>
        </w:r>
      </w:ins>
      <w:ins w:id="102" w:author="CSD" w:date="2005-06-17T08:56:00Z">
        <w:r>
          <w:rPr>
            <w:u w:val="single"/>
          </w:rPr>
          <w:t>substitute</w:t>
          <w:rPrChange w:id="0" w:author="CSD" w:date="2005-06-16T16:23:00Z"/>
        </w:r>
      </w:ins>
    </w:p>
    <w:p>
      <w:pPr>
        <w:pStyle w:val="ParaNo"/>
        <w:numPr>
          <w:ilvl w:val="0"/>
          <w:numId w:val="0"/>
        </w:numPr>
        <w:ind w:left="1440" w:hanging="0"/>
        <w:rPr>
          <w:ins w:id="105" w:author="CSD" w:date="2005-06-17T09:16:00Z"/>
        </w:rPr>
      </w:pPr>
      <w:ins w:id="103" w:author="CSD" w:date="2005-06-17T08:57:00Z">
        <w:r>
          <w:rPr/>
          <w:t>The words “liquefied gas” and “no naked lights or fires and no smoking” symbol at least 100 mm in diameter in accordance with sketch 2 of appendix [A] shall be affixed to the outer wall of the cupboard</w:t>
        </w:r>
      </w:ins>
      <w:ins w:id="104" w:author="CSD" w:date="2005-06-17T09:16:00Z">
        <w:r>
          <w:rPr/>
          <w:t>.</w:t>
        </w:r>
      </w:ins>
    </w:p>
    <w:p>
      <w:pPr>
        <w:pStyle w:val="ParaNo"/>
        <w:numPr>
          <w:ilvl w:val="0"/>
          <w:numId w:val="0"/>
        </w:numPr>
        <w:ind w:left="0" w:hanging="0"/>
        <w:rPr>
          <w:ins w:id="108" w:author="CSD" w:date="2005-06-17T08:58:00Z"/>
        </w:rPr>
      </w:pPr>
      <w:ins w:id="106" w:author="CSD" w:date="2005-06-17T08:58:00Z">
        <w:r>
          <w:rPr/>
          <w:t>10.</w:t>
          <w:tab/>
        </w:r>
      </w:ins>
      <w:ins w:id="107" w:author="CSD" w:date="2005-06-17T08:58:00Z">
        <w:r>
          <w:rPr>
            <w:u w:val="single"/>
          </w:rPr>
          <w:t>Page 58, item 10A-8.2, line 1</w:t>
        </w:r>
      </w:ins>
    </w:p>
    <w:p>
      <w:pPr>
        <w:pStyle w:val="ParaNo"/>
        <w:numPr>
          <w:ilvl w:val="0"/>
          <w:numId w:val="0"/>
        </w:numPr>
        <w:ind w:left="0" w:hanging="0"/>
        <w:rPr>
          <w:ins w:id="114" w:author="CSD" w:date="2005-06-17T09:02:00Z"/>
        </w:rPr>
      </w:pPr>
      <w:ins w:id="109" w:author="CSD" w:date="2005-06-17T09:00:00Z">
        <w:r>
          <w:rPr/>
          <w:tab/>
        </w:r>
      </w:ins>
      <w:ins w:id="110" w:author="CSD" w:date="2005-06-17T09:00:00Z">
        <w:r>
          <w:rPr>
            <w:u w:val="single"/>
          </w:rPr>
          <w:t>For</w:t>
        </w:r>
      </w:ins>
      <w:ins w:id="111" w:author="CSD" w:date="2005-06-17T09:00:00Z">
        <w:r>
          <w:rPr/>
          <w:t xml:space="preserve"> and </w:t>
        </w:r>
      </w:ins>
      <w:ins w:id="112" w:author="CSD" w:date="2005-06-17T09:00:00Z">
        <w:r>
          <w:rPr>
            <w:u w:val="single"/>
          </w:rPr>
          <w:t xml:space="preserve">read </w:t>
        </w:r>
      </w:ins>
      <w:ins w:id="113" w:author="CSD" w:date="2005-06-17T09:00:00Z">
        <w:r>
          <w:rPr/>
          <w:t>or</w:t>
        </w:r>
      </w:ins>
      <w:r>
        <w:rPr/>
        <w:t>.</w:t>
      </w:r>
    </w:p>
    <w:p>
      <w:pPr>
        <w:pStyle w:val="ParaNo"/>
        <w:numPr>
          <w:ilvl w:val="0"/>
          <w:numId w:val="0"/>
        </w:numPr>
        <w:ind w:left="0" w:hanging="0"/>
        <w:rPr>
          <w:ins w:id="117" w:author="CSD" w:date="2005-06-17T09:02:00Z"/>
        </w:rPr>
      </w:pPr>
      <w:ins w:id="115" w:author="CSD" w:date="2005-06-17T09:02:00Z">
        <w:r>
          <w:rPr/>
          <w:t>11.</w:t>
          <w:tab/>
        </w:r>
      </w:ins>
      <w:ins w:id="116" w:author="CSD" w:date="2005-06-17T09:02:00Z">
        <w:r>
          <w:rPr>
            <w:u w:val="single"/>
          </w:rPr>
          <w:t>Page 61, item 10B-2.2 (iv)</w:t>
        </w:r>
      </w:ins>
    </w:p>
    <w:p>
      <w:pPr>
        <w:pStyle w:val="ParaNo"/>
        <w:numPr>
          <w:ilvl w:val="0"/>
          <w:numId w:val="0"/>
        </w:numPr>
        <w:ind w:left="0" w:hanging="0"/>
        <w:rPr>
          <w:ins w:id="123" w:author="CSD" w:date="2005-06-17T09:06:00Z"/>
        </w:rPr>
      </w:pPr>
      <w:ins w:id="118" w:author="CSD" w:date="2005-06-17T09:04:00Z">
        <w:r>
          <w:rPr/>
          <w:tab/>
        </w:r>
      </w:ins>
      <w:ins w:id="119" w:author="CSD" w:date="2005-06-17T09:04:00Z">
        <w:r>
          <w:rPr>
            <w:u w:val="single"/>
          </w:rPr>
          <w:t xml:space="preserve">For </w:t>
        </w:r>
      </w:ins>
      <w:ins w:id="120" w:author="CSD" w:date="2005-06-17T09:04:00Z">
        <w:r>
          <w:rPr/>
          <w:t xml:space="preserve">the competent authority on the inspection of vessels </w:t>
        </w:r>
      </w:ins>
      <w:ins w:id="121" w:author="CSD" w:date="2005-06-17T09:04:00Z">
        <w:r>
          <w:rPr>
            <w:u w:val="single"/>
          </w:rPr>
          <w:t>read</w:t>
        </w:r>
      </w:ins>
      <w:ins w:id="122" w:author="CSD" w:date="2005-06-17T09:04:00Z">
        <w:r>
          <w:rPr/>
          <w:t xml:space="preserve"> the competent authority</w:t>
        </w:r>
      </w:ins>
      <w:r>
        <w:rPr/>
        <w:t>.</w:t>
      </w:r>
    </w:p>
    <w:p>
      <w:pPr>
        <w:pStyle w:val="ParaNo"/>
        <w:numPr>
          <w:ilvl w:val="0"/>
          <w:numId w:val="0"/>
        </w:numPr>
        <w:ind w:left="0" w:hanging="0"/>
        <w:rPr>
          <w:u w:val="single"/>
          <w:ins w:id="126" w:author="CSD" w:date="2005-06-17T09:20:00Z"/>
        </w:rPr>
      </w:pPr>
      <w:ins w:id="124" w:author="CSD" w:date="2005-06-17T09:20:00Z">
        <w:r>
          <w:rPr/>
          <w:t>12.</w:t>
          <w:tab/>
        </w:r>
      </w:ins>
      <w:ins w:id="125" w:author="CSD" w:date="2005-06-17T09:06:00Z">
        <w:r>
          <w:rPr>
            <w:u w:val="single"/>
          </w:rPr>
          <w:t xml:space="preserve">Page </w:t>
        </w:r>
      </w:ins>
      <w:r>
        <w:rPr>
          <w:u w:val="single"/>
        </w:rPr>
        <w:t>68</w:t>
      </w:r>
    </w:p>
    <w:p>
      <w:pPr>
        <w:pStyle w:val="ParaNo"/>
        <w:numPr>
          <w:ilvl w:val="0"/>
          <w:numId w:val="0"/>
        </w:numPr>
        <w:ind w:left="0" w:hanging="0"/>
        <w:rPr>
          <w:u w:val="single"/>
          <w:ins w:id="129" w:author="CSD" w:date="2005-06-17T09:08:00Z"/>
        </w:rPr>
      </w:pPr>
      <w:ins w:id="127" w:author="CSD" w:date="2005-06-17T09:20:00Z">
        <w:r>
          <w:rPr/>
          <w:tab/>
        </w:r>
      </w:ins>
      <w:ins w:id="128" w:author="CSD" w:date="2005-06-17T09:07:00Z">
        <w:r>
          <w:rPr>
            <w:u w:val="single"/>
          </w:rPr>
          <w:t>item 12-1.3, line</w:t>
        </w:r>
      </w:ins>
      <w:r>
        <w:rPr>
          <w:u w:val="single"/>
        </w:rPr>
        <w:t xml:space="preserve"> 1</w:t>
      </w:r>
    </w:p>
    <w:p>
      <w:pPr>
        <w:pStyle w:val="ParaNo"/>
        <w:numPr>
          <w:ilvl w:val="0"/>
          <w:numId w:val="0"/>
        </w:numPr>
        <w:ind w:left="0" w:hanging="0"/>
        <w:rPr>
          <w:lang w:val="ru-RU"/>
          <w:ins w:id="137" w:author="CSD" w:date="2005-06-17T09:08:00Z"/>
        </w:rPr>
      </w:pPr>
      <w:ins w:id="130" w:author="CSD" w:date="2005-06-17T09:08:00Z">
        <w:r>
          <w:rPr/>
          <w:tab/>
        </w:r>
      </w:ins>
      <w:ins w:id="131" w:author="CSD" w:date="2005-06-17T09:21:00Z">
        <w:r>
          <w:rPr/>
          <w:tab/>
        </w:r>
      </w:ins>
      <w:ins w:id="132" w:author="CSD" w:date="2005-06-17T09:08:00Z">
        <w:r>
          <w:rPr>
            <w:u w:val="single"/>
          </w:rPr>
          <w:t>For</w:t>
        </w:r>
      </w:ins>
      <w:ins w:id="133" w:author="CSD" w:date="2005-06-17T09:08:00Z">
        <w:r>
          <w:rPr>
            <w:u w:val="single"/>
            <w:lang w:val="ru-RU"/>
          </w:rPr>
          <w:t xml:space="preserve"> </w:t>
        </w:r>
      </w:ins>
      <w:ins w:id="134" w:author="CSD" w:date="2005-06-17T09:08:00Z">
        <w:r>
          <w:rPr>
            <w:lang w:val="ru-RU"/>
          </w:rPr>
          <w:t xml:space="preserve">шкиперных </w:t>
        </w:r>
      </w:ins>
      <w:ins w:id="135" w:author="CSD" w:date="2005-06-17T09:08:00Z">
        <w:r>
          <w:rPr>
            <w:u w:val="single"/>
          </w:rPr>
          <w:t>read</w:t>
        </w:r>
      </w:ins>
      <w:ins w:id="136" w:author="CSD" w:date="2005-06-17T09:08:00Z">
        <w:r>
          <w:rPr>
            <w:lang w:val="ru-RU"/>
          </w:rPr>
          <w:t xml:space="preserve"> шкиперских</w:t>
        </w:r>
      </w:ins>
    </w:p>
    <w:p>
      <w:pPr>
        <w:pStyle w:val="ParaNo"/>
        <w:numPr>
          <w:ilvl w:val="0"/>
          <w:numId w:val="0"/>
        </w:numPr>
        <w:ind w:left="720" w:firstLine="720"/>
        <w:rPr>
          <w:ins w:id="139" w:author="CSD" w:date="2005-06-17T09:12:00Z"/>
        </w:rPr>
      </w:pPr>
      <w:ins w:id="138" w:author="CSD" w:date="2005-06-17T09:08:00Z">
        <w:r>
          <w:rPr/>
          <w:t>Not applicable to English and French</w:t>
        </w:r>
      </w:ins>
    </w:p>
    <w:p>
      <w:pPr>
        <w:pStyle w:val="ParaNo"/>
        <w:numPr>
          <w:ilvl w:val="0"/>
          <w:numId w:val="0"/>
        </w:numPr>
        <w:ind w:left="0" w:hanging="0"/>
        <w:rPr>
          <w:ins w:id="143" w:author="CSD" w:date="2005-06-17T09:12:00Z"/>
        </w:rPr>
      </w:pPr>
      <w:ins w:id="140" w:author="CSD" w:date="2005-06-17T09:10:00Z">
        <w:r>
          <w:rPr/>
          <w:tab/>
        </w:r>
      </w:ins>
      <w:ins w:id="141" w:author="CSD" w:date="2005-06-17T09:10:00Z">
        <w:r>
          <w:rPr>
            <w:u w:val="single"/>
          </w:rPr>
          <w:t>item12-1.4</w:t>
        </w:r>
      </w:ins>
      <w:ins w:id="142" w:author="CSD" w:date="2005-06-17T09:12:00Z">
        <w:r>
          <w:rPr>
            <w:u w:val="single"/>
          </w:rPr>
          <w:t>, first sentence</w:t>
        </w:r>
      </w:ins>
    </w:p>
    <w:p>
      <w:pPr>
        <w:pStyle w:val="ParaNo"/>
        <w:numPr>
          <w:ilvl w:val="0"/>
          <w:numId w:val="0"/>
        </w:numPr>
        <w:ind w:left="0" w:hanging="0"/>
        <w:rPr>
          <w:ins w:id="148" w:author="CSD" w:date="2005-06-17T09:10:00Z"/>
        </w:rPr>
      </w:pPr>
      <w:ins w:id="144" w:author="CSD" w:date="2005-06-17T09:12:00Z">
        <w:r>
          <w:rPr/>
          <w:tab/>
        </w:r>
      </w:ins>
      <w:ins w:id="145" w:author="CSD" w:date="2005-06-17T09:21:00Z">
        <w:r>
          <w:rPr/>
          <w:tab/>
        </w:r>
      </w:ins>
      <w:ins w:id="146" w:author="CSD" w:date="2005-06-17T09:12:00Z">
        <w:r>
          <w:rPr/>
          <w:t xml:space="preserve">For the existing text </w:t>
        </w:r>
      </w:ins>
      <w:ins w:id="147" w:author="CSD" w:date="2005-06-17T09:12:00Z">
        <w:r>
          <w:rPr>
            <w:u w:val="single"/>
          </w:rPr>
          <w:t>substitute</w:t>
        </w:r>
      </w:ins>
    </w:p>
    <w:p>
      <w:pPr>
        <w:pStyle w:val="ParaNo"/>
        <w:numPr>
          <w:ilvl w:val="0"/>
          <w:numId w:val="0"/>
        </w:numPr>
        <w:ind w:left="1440" w:hanging="0"/>
        <w:rPr>
          <w:ins w:id="152" w:author="CSD" w:date="2005-06-17T09:13:00Z"/>
        </w:rPr>
      </w:pPr>
      <w:ins w:id="149" w:author="CSD" w:date="2005-06-17T09:13:00Z">
        <w:r>
          <w:rPr/>
          <w:t>Deck, bulkhead</w:t>
        </w:r>
      </w:ins>
      <w:ins w:id="150" w:author="CSD" w:date="2005-06-17T09:13:00Z">
        <w:r>
          <w:rPr>
            <w:strike/>
          </w:rPr>
          <w:t>s</w:t>
        </w:r>
      </w:ins>
      <w:ins w:id="151" w:author="CSD" w:date="2005-06-17T09:13:00Z">
        <w:r>
          <w:rPr/>
          <w:t xml:space="preserve"> and ceiling coverings within accommodation spaces shall be made of flame-retardant materials.  They shall be made of fire-resistant materials when they form part of an escape route or a partition between the accommodation space and machinery spaces or store rooms.</w:t>
        </w:r>
      </w:ins>
    </w:p>
    <w:p>
      <w:pPr>
        <w:pStyle w:val="ParaNo"/>
        <w:numPr>
          <w:ilvl w:val="0"/>
          <w:numId w:val="0"/>
        </w:numPr>
        <w:ind w:left="0" w:firstLine="720"/>
        <w:rPr>
          <w:u w:val="single"/>
          <w:lang w:val="en-US"/>
          <w:ins w:id="154" w:author="CSD" w:date="2005-06-17T09:08:00Z"/>
        </w:rPr>
      </w:pPr>
      <w:ins w:id="153" w:author="CSD" w:date="2005-06-17T09:18:00Z">
        <w:r>
          <w:rPr>
            <w:u w:val="single"/>
          </w:rPr>
          <w:t>item 12-1.5.</w:t>
        </w:r>
      </w:ins>
    </w:p>
    <w:p>
      <w:pPr>
        <w:pStyle w:val="ParaNo"/>
        <w:numPr>
          <w:ilvl w:val="0"/>
          <w:numId w:val="0"/>
        </w:numPr>
        <w:ind w:left="720" w:firstLine="720"/>
        <w:rPr>
          <w:lang w:val="en-US"/>
          <w:del w:id="157" w:author="CSD" w:date="2005-06-17T09:18:00Z"/>
        </w:rPr>
      </w:pPr>
      <w:ins w:id="155" w:author="CSD" w:date="2005-06-17T09:19:00Z">
        <w:r>
          <w:rPr/>
          <w:t xml:space="preserve">For the existing text </w:t>
        </w:r>
      </w:ins>
      <w:ins w:id="156" w:author="CSD" w:date="2005-06-17T09:19:00Z">
        <w:r>
          <w:rPr>
            <w:u w:val="single"/>
          </w:rPr>
          <w:t>substitute</w:t>
        </w:r>
      </w:ins>
    </w:p>
    <w:p>
      <w:pPr>
        <w:pStyle w:val="ParaNo"/>
        <w:widowControl/>
        <w:numPr>
          <w:ilvl w:val="0"/>
          <w:numId w:val="0"/>
        </w:numPr>
        <w:bidi w:val="0"/>
        <w:spacing w:lineRule="auto" w:line="288" w:before="0" w:after="200"/>
        <w:ind w:left="720" w:firstLine="720"/>
        <w:jc w:val="both"/>
        <w:rPr>
          <w:del w:id="159" w:author="CSD" w:date="2005-06-17T09:18:00Z"/>
        </w:rPr>
      </w:pPr>
      <w:del w:id="158" w:author="CSD" w:date="2005-06-17T09:18:00Z">
        <w:r>
          <w:rPr/>
          <w:delText>Section [2-2.1] should be deleted since similar provision has been introduced in [Z-3.1].</w:delText>
        </w:r>
      </w:del>
    </w:p>
    <w:p>
      <w:pPr>
        <w:pStyle w:val="ParaNo"/>
        <w:widowControl/>
        <w:numPr>
          <w:ilvl w:val="0"/>
          <w:numId w:val="0"/>
        </w:numPr>
        <w:bidi w:val="0"/>
        <w:spacing w:lineRule="auto" w:line="288" w:before="0" w:after="200"/>
        <w:ind w:left="720" w:firstLine="720"/>
        <w:jc w:val="both"/>
        <w:rPr>
          <w:del w:id="163" w:author="CSD" w:date="2005-06-17T09:18:00Z"/>
        </w:rPr>
      </w:pPr>
      <w:del w:id="160" w:author="CSD" w:date="2005-06-17T09:18:00Z">
        <w:r>
          <w:rPr/>
          <w:delText>Throughout the text in English of chapter [3] the term “safety distance” should be replaced by “</w:delText>
        </w:r>
      </w:del>
      <w:del w:id="161" w:author="CSD" w:date="2005-06-17T09:18:00Z">
        <w:r>
          <w:rPr>
            <w:b/>
            <w:bCs/>
          </w:rPr>
          <w:delText>safety clearance</w:delText>
        </w:r>
      </w:del>
      <w:del w:id="162" w:author="CSD" w:date="2005-06-17T09:18:00Z">
        <w:r>
          <w:rPr/>
          <w:delText>”.</w:delText>
        </w:r>
      </w:del>
    </w:p>
    <w:p>
      <w:pPr>
        <w:pStyle w:val="ParaNo"/>
        <w:widowControl/>
        <w:numPr>
          <w:ilvl w:val="0"/>
          <w:numId w:val="0"/>
        </w:numPr>
        <w:bidi w:val="0"/>
        <w:spacing w:lineRule="auto" w:line="288" w:before="0" w:after="200"/>
        <w:ind w:left="720" w:firstLine="720"/>
        <w:jc w:val="both"/>
        <w:rPr>
          <w:del w:id="170" w:author="CSD" w:date="2005-06-17T09:18:00Z"/>
        </w:rPr>
      </w:pPr>
      <w:del w:id="164" w:author="CSD" w:date="2005-06-17T09:18:00Z">
        <w:r>
          <w:rPr/>
          <w:delText>The text of paragraph [6-2.14.3] should be modified to read: “No fault in the monitoring installation</w:delText>
        </w:r>
      </w:del>
      <w:del w:id="165" w:author="CSD" w:date="2005-06-17T09:18:00Z">
        <w:r>
          <w:rPr>
            <w:b/>
            <w:bCs/>
          </w:rPr>
          <w:delText xml:space="preserve"> mentioned in [10B-1.6] </w:delText>
        </w:r>
      </w:del>
      <w:del w:id="166" w:author="CSD" w:date="2005-06-17T09:18:00Z">
        <w:r>
          <w:rPr/>
          <w:delText>shall affect the operation of the light which it monitors”</w:delText>
        </w:r>
      </w:del>
      <w:del w:id="167" w:author="CSD" w:date="2005-06-17T09:18:00Z">
        <w:r>
          <w:rPr>
            <w:rStyle w:val="FootnoteCharacters"/>
            <w:rStyle w:val="FootnoteAnchor"/>
          </w:rPr>
          <w:footnoteReference w:id="2"/>
        </w:r>
      </w:del>
      <w:del w:id="168" w:author="CSD" w:date="2005-06-17T09:18:00Z">
        <w:r>
          <w:rPr>
            <w:vertAlign w:val="superscript"/>
          </w:rPr>
          <w:delText>/</w:delText>
        </w:r>
      </w:del>
      <w:del w:id="169" w:author="CSD" w:date="2005-06-17T09:18:00Z">
        <w:r>
          <w:rPr/>
          <w:delText>.</w:delText>
        </w:r>
      </w:del>
    </w:p>
    <w:p>
      <w:pPr>
        <w:pStyle w:val="ParaNo"/>
        <w:widowControl/>
        <w:numPr>
          <w:ilvl w:val="0"/>
          <w:numId w:val="0"/>
        </w:numPr>
        <w:bidi w:val="0"/>
        <w:spacing w:lineRule="auto" w:line="288" w:before="0" w:after="200"/>
        <w:ind w:left="720" w:firstLine="720"/>
        <w:jc w:val="both"/>
        <w:rPr>
          <w:del w:id="174" w:author="CSD" w:date="2005-06-17T09:18:00Z"/>
        </w:rPr>
      </w:pPr>
      <w:del w:id="171" w:author="CSD" w:date="2005-06-17T09:18:00Z">
        <w:r>
          <w:rPr/>
          <w:delText>The text of [6-2.16.4(ii)] should be modified to read: “On passenger vessels navigating in zones 2 and 3,</w:delText>
        </w:r>
      </w:del>
      <w:del w:id="172" w:author="CSD" w:date="2005-06-17T09:18:00Z">
        <w:r>
          <w:rPr>
            <w:b/>
            <w:bCs/>
          </w:rPr>
          <w:delText xml:space="preserve"> above the freeboard deck and </w:delText>
        </w:r>
      </w:del>
      <w:del w:id="173" w:author="CSD" w:date="2005-06-17T09:18:00Z">
        <w:r>
          <w:rPr/>
          <w:delText>outside the machinery space.  If the vessel is less than 25 m in length, the emergency source may be installed in the machinery space, as high up as possible”.</w:delText>
        </w:r>
      </w:del>
    </w:p>
    <w:p>
      <w:pPr>
        <w:pStyle w:val="ParaNo"/>
        <w:widowControl/>
        <w:numPr>
          <w:ilvl w:val="0"/>
          <w:numId w:val="0"/>
        </w:numPr>
        <w:bidi w:val="0"/>
        <w:spacing w:lineRule="auto" w:line="288" w:before="0" w:after="200"/>
        <w:ind w:left="720" w:firstLine="720"/>
        <w:jc w:val="both"/>
        <w:rPr>
          <w:del w:id="180" w:author="CSD" w:date="2005-06-17T09:18:00Z"/>
        </w:rPr>
      </w:pPr>
      <w:del w:id="175" w:author="CSD" w:date="2005-06-17T09:18:00Z">
        <w:r>
          <w:rPr/>
          <w:delText>Paragraph [7-3.1], ninth hyphen should be modified to read: “</w:delText>
        </w:r>
      </w:del>
      <w:del w:id="176" w:author="CSD" w:date="2005-06-17T09:18:00Z">
        <w:r>
          <w:rPr>
            <w:b/>
            <w:bCs/>
          </w:rPr>
          <w:delText>A first-aid kit with a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delText>
        </w:r>
      </w:del>
      <w:del w:id="177" w:author="CSD" w:date="2005-06-17T09:18:00Z">
        <w:r>
          <w:rPr>
            <w:bCs/>
          </w:rPr>
          <w:delText>”.</w:delText>
        </w:r>
      </w:del>
      <w:del w:id="178" w:author="CSD" w:date="2005-06-17T09:18:00Z">
        <w:r>
          <w:rPr>
            <w:rStyle w:val="FootnoteCharacters"/>
            <w:rStyle w:val="FootnoteAnchor"/>
            <w:bCs/>
          </w:rPr>
          <w:footnoteReference w:id="3"/>
        </w:r>
      </w:del>
      <w:del w:id="179" w:author="CSD" w:date="2005-06-17T09:18:00Z">
        <w:r>
          <w:rPr>
            <w:bCs/>
            <w:vertAlign w:val="superscript"/>
          </w:rPr>
          <w:delText>/</w:delText>
        </w:r>
      </w:del>
    </w:p>
    <w:p>
      <w:pPr>
        <w:pStyle w:val="ParaNo"/>
        <w:widowControl/>
        <w:numPr>
          <w:ilvl w:val="0"/>
          <w:numId w:val="0"/>
        </w:numPr>
        <w:bidi w:val="0"/>
        <w:spacing w:lineRule="auto" w:line="288" w:before="0" w:after="200"/>
        <w:ind w:left="720" w:firstLine="720"/>
        <w:jc w:val="both"/>
        <w:rPr>
          <w:del w:id="185" w:author="CSD" w:date="2005-06-17T09:18:00Z"/>
        </w:rPr>
      </w:pPr>
      <w:del w:id="181" w:author="CSD" w:date="2005-06-17T09:18:00Z">
        <w:r>
          <w:rPr/>
          <w:delText>T</w:delText>
        </w:r>
      </w:del>
      <w:del w:id="182" w:author="CSD" w:date="2005-06-17T09:18:00Z">
        <w:r>
          <w:rPr>
            <w:lang w:val="en-US"/>
          </w:rPr>
          <w:delText xml:space="preserve">he text of a footnote to para. [9-1.2] should be modified to read: </w:delText>
        </w:r>
      </w:del>
      <w:del w:id="183" w:author="CSD" w:date="2005-06-17T09:18:00Z">
        <w:r>
          <w:rPr>
            <w:b/>
            <w:bCs/>
            <w:lang w:val="en-US"/>
          </w:rPr>
          <w:delText>“Gas mixture classified according to ADN as UN No. 1965 ‘HYDROCARBON GAS MIXTURE, LIQUEFIED, N.O.S.’ (Mixture C)”</w:delText>
        </w:r>
      </w:del>
      <w:del w:id="184"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2" w:author="CSD" w:date="2005-06-17T09:18:00Z"/>
        </w:rPr>
      </w:pPr>
      <w:del w:id="186" w:author="CSD" w:date="2005-06-17T09:18:00Z">
        <w:r>
          <w:rPr/>
          <w:delText xml:space="preserve">The second sentence of para. [9-4.1] should be redrafted to read: </w:delText>
        </w:r>
      </w:del>
      <w:del w:id="187" w:author="CSD" w:date="2005-06-17T09:18:00Z">
        <w:r>
          <w:rPr>
            <w:lang w:val="en-US"/>
          </w:rPr>
          <w:delText>“</w:delText>
        </w:r>
      </w:del>
      <w:del w:id="188" w:author="CSD" w:date="2005-06-17T09:18:00Z">
        <w:r>
          <w:rPr>
            <w:b/>
            <w:bCs/>
          </w:rPr>
          <w:delText>The cupboard may be a wall cupboard set into the superstructure provided that it is gastight to that superstructure and</w:delText>
        </w:r>
      </w:del>
      <w:del w:id="189" w:author="CSD" w:date="2005-06-17T09:18:00Z">
        <w:r>
          <w:rPr/>
          <w:delText xml:space="preserve"> </w:delText>
        </w:r>
      </w:del>
      <w:del w:id="190" w:author="CSD" w:date="2005-06-17T09:18:00Z">
        <w:r>
          <w:rPr>
            <w:b/>
            <w:bCs/>
            <w:lang w:val="en-US"/>
          </w:rPr>
          <w:delText>can only be opened to the outside”</w:delText>
        </w:r>
      </w:del>
      <w:del w:id="191"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6" w:author="CSD" w:date="2005-06-17T09:18:00Z"/>
        </w:rPr>
      </w:pPr>
      <w:del w:id="193" w:author="CSD" w:date="2005-06-17T09:18:00Z">
        <w:r>
          <w:rPr>
            <w:lang w:val="en-US"/>
          </w:rPr>
          <w:delText xml:space="preserve">In para. [9-4.3] the first sentence should be followed with an additional sentence reading: </w:delText>
        </w:r>
      </w:del>
      <w:del w:id="194" w:author="CSD" w:date="2005-06-17T09:18:00Z">
        <w:r>
          <w:rPr>
            <w:b/>
            <w:bCs/>
            <w:lang w:val="en-US"/>
          </w:rPr>
          <w:delText>“The cupboard shall be fitted with a locking device preventing unauthorized persons from gaining access to the receptacles”</w:delText>
        </w:r>
      </w:del>
      <w:del w:id="195"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209" w:author="CSD" w:date="2005-06-17T09:18:00Z"/>
        </w:rPr>
      </w:pPr>
      <w:del w:id="197" w:author="CSD" w:date="2005-06-17T09:18:00Z">
        <w:r>
          <w:rPr>
            <w:lang w:val="en-US"/>
          </w:rPr>
          <w:delText xml:space="preserve">Para. </w:delText>
        </w:r>
      </w:del>
      <w:del w:id="198" w:author="CSD" w:date="2005-06-17T09:18:00Z">
        <w:r>
          <w:rPr>
            <w:sz w:val="26"/>
            <w:lang w:val="en-US"/>
          </w:rPr>
          <w:delText>[</w:delText>
        </w:r>
      </w:del>
      <w:del w:id="199" w:author="CSD" w:date="2005-06-17T09:18:00Z">
        <w:r>
          <w:rPr>
            <w:lang w:val="en-US"/>
          </w:rPr>
          <w:delText>9-4.5</w:delText>
        </w:r>
      </w:del>
      <w:del w:id="200" w:author="CSD" w:date="2005-06-17T09:18:00Z">
        <w:r>
          <w:rPr>
            <w:sz w:val="26"/>
            <w:lang w:val="en-US"/>
          </w:rPr>
          <w:delText xml:space="preserve">] </w:delText>
        </w:r>
      </w:del>
      <w:del w:id="201" w:author="CSD" w:date="2005-06-17T09:18:00Z">
        <w:r>
          <w:rPr>
            <w:lang w:val="en-US"/>
          </w:rPr>
          <w:delText>should be modified to read: “</w:delText>
        </w:r>
      </w:del>
      <w:del w:id="202" w:author="CSD" w:date="2005-06-17T09:18:00Z">
        <w:r>
          <w:rPr/>
          <w:delText>The words “liquefied gas” and “</w:delText>
        </w:r>
      </w:del>
      <w:del w:id="203" w:author="CSD" w:date="2005-06-17T09:18:00Z">
        <w:r>
          <w:rPr>
            <w:b/>
            <w:bCs/>
          </w:rPr>
          <w:delText>no naked lights or fires and</w:delText>
        </w:r>
      </w:del>
      <w:del w:id="204" w:author="CSD" w:date="2005-06-17T09:18:00Z">
        <w:r>
          <w:rPr/>
          <w:delText xml:space="preserve"> no smoking” symbol at least 100 mm in diameter </w:delText>
        </w:r>
      </w:del>
      <w:del w:id="205" w:author="CSD" w:date="2005-06-17T09:18:00Z">
        <w:r>
          <w:rPr>
            <w:b/>
            <w:bCs/>
          </w:rPr>
          <w:delText>in accordance</w:delText>
        </w:r>
      </w:del>
      <w:del w:id="206" w:author="CSD" w:date="2005-06-17T09:18:00Z">
        <w:r>
          <w:rPr/>
          <w:delText xml:space="preserve"> </w:delText>
        </w:r>
      </w:del>
      <w:del w:id="207" w:author="CSD" w:date="2005-06-17T09:18:00Z">
        <w:r>
          <w:rPr>
            <w:b/>
            <w:bCs/>
          </w:rPr>
          <w:delText xml:space="preserve">with sketch 2 of appendix [A] </w:delText>
        </w:r>
      </w:del>
      <w:del w:id="208" w:author="CSD" w:date="2005-06-17T09:18:00Z">
        <w:r>
          <w:rPr/>
          <w:delText>shall be affixed to the outer wall of the cupboard.</w:delText>
        </w:r>
      </w:del>
    </w:p>
    <w:p>
      <w:pPr>
        <w:pStyle w:val="ParaNo"/>
        <w:widowControl/>
        <w:numPr>
          <w:ilvl w:val="0"/>
          <w:numId w:val="0"/>
        </w:numPr>
        <w:bidi w:val="0"/>
        <w:spacing w:lineRule="auto" w:line="288" w:before="0" w:after="200"/>
        <w:ind w:left="720" w:firstLine="720"/>
        <w:jc w:val="both"/>
        <w:rPr>
          <w:del w:id="213" w:author="CSD" w:date="2005-06-17T09:18:00Z"/>
        </w:rPr>
      </w:pPr>
      <w:del w:id="210" w:author="CSD" w:date="2005-06-17T09:18:00Z">
        <w:r>
          <w:rPr/>
          <w:delText xml:space="preserve">The introductory phrase in para. [10A-8.2] should read: “There shall be at least the following indicators </w:delText>
        </w:r>
      </w:del>
      <w:del w:id="211" w:author="CSD" w:date="2005-06-17T09:18:00Z">
        <w:r>
          <w:rPr>
            <w:b/>
            <w:bCs/>
          </w:rPr>
          <w:delText>or</w:delText>
        </w:r>
      </w:del>
      <w:del w:id="212" w:author="CSD" w:date="2005-06-17T09:18:00Z">
        <w:r>
          <w:rPr/>
          <w:delText xml:space="preserve"> monitoring devices at the steering position:”.</w:delText>
        </w:r>
      </w:del>
    </w:p>
    <w:p>
      <w:pPr>
        <w:pStyle w:val="ParaNo"/>
        <w:widowControl/>
        <w:numPr>
          <w:ilvl w:val="0"/>
          <w:numId w:val="0"/>
        </w:numPr>
        <w:bidi w:val="0"/>
        <w:spacing w:lineRule="auto" w:line="288" w:before="0" w:after="200"/>
        <w:ind w:left="720" w:firstLine="720"/>
        <w:jc w:val="both"/>
        <w:rPr>
          <w:del w:id="217" w:author="CSD" w:date="2005-06-17T09:18:00Z"/>
        </w:rPr>
      </w:pPr>
      <w:del w:id="214" w:author="CSD" w:date="2005-06-17T09:18:00Z">
        <w:r>
          <w:rPr/>
          <w:delText>In subparagraph [10B-2.2(iv)] the term “the competent authority on the inspection of vessels” should be replaced by “</w:delText>
        </w:r>
      </w:del>
      <w:del w:id="215" w:author="CSD" w:date="2005-06-17T09:18:00Z">
        <w:r>
          <w:rPr>
            <w:b/>
            <w:bCs/>
          </w:rPr>
          <w:delText>the competent authority</w:delText>
        </w:r>
      </w:del>
      <w:del w:id="216" w:author="CSD" w:date="2005-06-17T09:18:00Z">
        <w:r>
          <w:rPr/>
          <w:delText>”.</w:delText>
        </w:r>
      </w:del>
    </w:p>
    <w:p>
      <w:pPr>
        <w:pStyle w:val="ParaNo"/>
        <w:widowControl/>
        <w:numPr>
          <w:ilvl w:val="0"/>
          <w:numId w:val="0"/>
        </w:numPr>
        <w:bidi w:val="0"/>
        <w:spacing w:lineRule="auto" w:line="288" w:before="0" w:after="200"/>
        <w:ind w:left="720" w:firstLine="720"/>
        <w:jc w:val="both"/>
        <w:rPr>
          <w:del w:id="223" w:author="CSD" w:date="2005-06-17T09:18:00Z"/>
        </w:rPr>
      </w:pPr>
      <w:del w:id="218" w:author="CSD" w:date="2005-06-17T09:18:00Z">
        <w:r>
          <w:rPr/>
          <w:delText>In para. [12-1.3] in Russian the word “</w:delText>
        </w:r>
      </w:del>
      <w:del w:id="219" w:author="CSD" w:date="2005-06-17T09:18:00Z">
        <w:r>
          <w:rPr>
            <w:lang w:val="ru-RU"/>
          </w:rPr>
          <w:delText>шкиперных</w:delText>
        </w:r>
      </w:del>
      <w:del w:id="220" w:author="CSD" w:date="2005-06-17T09:18:00Z">
        <w:r>
          <w:rPr/>
          <w:delText>” should be replaced by “</w:delText>
        </w:r>
      </w:del>
      <w:del w:id="221" w:author="CSD" w:date="2005-06-17T09:18:00Z">
        <w:r>
          <w:rPr>
            <w:b/>
            <w:bCs/>
            <w:lang w:val="ru-RU"/>
          </w:rPr>
          <w:delText>шкиперских</w:delText>
        </w:r>
      </w:del>
      <w:del w:id="222" w:author="CSD" w:date="2005-06-17T09:18:00Z">
        <w:r>
          <w:rPr/>
          <w:delText>“.</w:delText>
        </w:r>
      </w:del>
    </w:p>
    <w:p>
      <w:pPr>
        <w:pStyle w:val="ParaNo"/>
        <w:widowControl/>
        <w:numPr>
          <w:ilvl w:val="0"/>
          <w:numId w:val="0"/>
        </w:numPr>
        <w:bidi w:val="0"/>
        <w:spacing w:lineRule="auto" w:line="288" w:before="0" w:after="200"/>
        <w:ind w:left="720" w:firstLine="720"/>
        <w:jc w:val="both"/>
        <w:rPr>
          <w:del w:id="234" w:author="CSD" w:date="2005-06-17T09:18:00Z"/>
        </w:rPr>
      </w:pPr>
      <w:del w:id="224" w:author="CSD" w:date="2005-06-17T09:18:00Z">
        <w:r>
          <w:rPr/>
          <w:delText xml:space="preserve">The first sentence of para. [12-1.4] should be modified to read: “Deck, </w:delText>
        </w:r>
      </w:del>
      <w:del w:id="225" w:author="CSD" w:date="2005-06-17T09:18:00Z">
        <w:r>
          <w:rPr>
            <w:b/>
            <w:bCs/>
          </w:rPr>
          <w:delText>bulkhead</w:delText>
        </w:r>
      </w:del>
      <w:del w:id="226" w:author="CSD" w:date="2005-06-17T09:18:00Z">
        <w:r>
          <w:rPr>
            <w:strike/>
          </w:rPr>
          <w:delText>s</w:delText>
        </w:r>
      </w:del>
      <w:del w:id="227" w:author="CSD" w:date="2005-06-17T09:18:00Z">
        <w:r>
          <w:rPr/>
          <w:delText xml:space="preserve"> and ceiling coverings within accommodation spaces </w:delText>
        </w:r>
      </w:del>
      <w:del w:id="228" w:author="CSD" w:date="2005-06-17T09:18:00Z">
        <w:r>
          <w:rPr>
            <w:b/>
          </w:rPr>
          <w:delText>shall be made of flame-retardant materials</w:delText>
        </w:r>
      </w:del>
      <w:del w:id="229" w:author="CSD" w:date="2005-06-17T09:18:00Z">
        <w:r>
          <w:rPr/>
          <w:delText xml:space="preserve">.  </w:delText>
        </w:r>
      </w:del>
      <w:del w:id="230" w:author="CSD" w:date="2005-06-17T09:18:00Z">
        <w:r>
          <w:rPr>
            <w:b/>
          </w:rPr>
          <w:delText xml:space="preserve">They </w:delText>
        </w:r>
      </w:del>
      <w:del w:id="231" w:author="CSD" w:date="2005-06-17T09:18:00Z">
        <w:r>
          <w:rPr/>
          <w:delText xml:space="preserve">shall be made of fire-resistant materials </w:delText>
        </w:r>
      </w:del>
      <w:del w:id="232" w:author="CSD" w:date="2005-06-17T09:18:00Z">
        <w:r>
          <w:rPr>
            <w:b/>
          </w:rPr>
          <w:delText>when they form part of an escape route or a partition between the accommodation space and machinery spaces or store rooms</w:delText>
        </w:r>
      </w:del>
      <w:del w:id="233" w:author="CSD" w:date="2005-06-17T09:18:00Z">
        <w:r>
          <w:rPr/>
          <w:delText>”.</w:delText>
        </w:r>
      </w:del>
    </w:p>
    <w:p>
      <w:pPr>
        <w:pStyle w:val="ParaNo"/>
        <w:widowControl/>
        <w:numPr>
          <w:ilvl w:val="0"/>
          <w:numId w:val="0"/>
        </w:numPr>
        <w:bidi w:val="0"/>
        <w:spacing w:lineRule="auto" w:line="288" w:before="0" w:after="200"/>
        <w:ind w:left="720" w:firstLine="720"/>
        <w:jc w:val="both"/>
        <w:rPr>
          <w:ins w:id="236" w:author="CSD" w:date="2005-06-17T09:18:00Z"/>
        </w:rPr>
      </w:pPr>
      <w:ins w:id="235" w:author="CSD" w:date="2005-06-17T09:18:00Z">
        <w:r>
          <w:rPr/>
        </w:r>
      </w:ins>
    </w:p>
    <w:p>
      <w:pPr>
        <w:pStyle w:val="ParaNo"/>
        <w:numPr>
          <w:ilvl w:val="0"/>
          <w:numId w:val="0"/>
        </w:numPr>
        <w:ind w:left="1440" w:hanging="0"/>
        <w:rPr/>
      </w:pPr>
      <w:del w:id="237" w:author="CSD" w:date="2005-06-17T09:19:00Z">
        <w:r>
          <w:rPr/>
          <w:delText xml:space="preserve">Para. [12-1.5] should be modified to read: </w:delText>
        </w:r>
      </w:del>
      <w:del w:id="238" w:author="CSD" w:date="2005-06-17T09:19:00Z">
        <w:r>
          <w:rPr>
            <w:bCs/>
          </w:rPr>
          <w:delText>“</w:delText>
        </w:r>
      </w:del>
      <w:r>
        <w:rPr>
          <w:bCs/>
        </w:rPr>
        <w:t>Bulkheads, ceilings and doors of machinery spaces and</w:t>
      </w:r>
      <w:r>
        <w:rPr>
          <w:b/>
        </w:rPr>
        <w:t xml:space="preserve"> </w:t>
      </w:r>
      <w:r>
        <w:rPr>
          <w:bCs/>
        </w:rPr>
        <w:t>boiler rooms</w:t>
      </w:r>
      <w:r>
        <w:rPr>
          <w:b/>
        </w:rPr>
        <w:t xml:space="preserve"> </w:t>
      </w:r>
      <w:r>
        <w:rPr>
          <w:bCs/>
        </w:rPr>
        <w:t xml:space="preserve">shall be made of steel or </w:t>
      </w:r>
      <w:r>
        <w:rPr>
          <w:bCs/>
          <w:rPrChange w:id="0" w:author="CSD" w:date="2005-06-17T09:19:00Z"/>
        </w:rPr>
        <w:t>other equally fire-resistant</w:t>
      </w:r>
      <w:r>
        <w:rPr>
          <w:b/>
        </w:rPr>
        <w:t xml:space="preserve"> </w:t>
      </w:r>
      <w:r>
        <w:rPr>
          <w:bCs/>
        </w:rPr>
        <w:t>material.</w:t>
      </w:r>
    </w:p>
    <w:p>
      <w:pPr>
        <w:pStyle w:val="ParaNo"/>
        <w:numPr>
          <w:ilvl w:val="0"/>
          <w:numId w:val="0"/>
        </w:numPr>
        <w:ind w:left="1440" w:hanging="0"/>
        <w:rPr/>
      </w:pPr>
      <w:r>
        <w:rPr>
          <w:bCs/>
        </w:rPr>
        <w:t>Stairways and ladders leading to machinery spaces and boiler rooms</w:t>
      </w:r>
      <w:r>
        <w:rPr>
          <w:b/>
        </w:rPr>
        <w:t xml:space="preserve"> </w:t>
      </w:r>
      <w:r>
        <w:rPr>
          <w:bCs/>
        </w:rPr>
        <w:t>shall be fixed permanently</w:t>
      </w:r>
      <w:r>
        <w:rPr>
          <w:b/>
        </w:rPr>
        <w:t xml:space="preserve"> </w:t>
      </w:r>
      <w:r>
        <w:rPr>
          <w:bCs/>
        </w:rPr>
        <w:t>and made of steel or equivalent material.</w:t>
      </w:r>
    </w:p>
    <w:p>
      <w:pPr>
        <w:pStyle w:val="ParaNo"/>
        <w:numPr>
          <w:ilvl w:val="0"/>
          <w:numId w:val="0"/>
        </w:numPr>
        <w:ind w:left="0" w:firstLine="720"/>
        <w:rPr>
          <w:ins w:id="243" w:author="CSD" w:date="2005-06-17T09:22:00Z"/>
        </w:rPr>
      </w:pPr>
      <w:ins w:id="240" w:author="CSD" w:date="2005-06-17T09:19:00Z">
        <w:r>
          <w:rPr>
            <w:bCs/>
            <w:u w:val="single"/>
          </w:rPr>
          <w:t xml:space="preserve">item </w:t>
        </w:r>
      </w:ins>
      <w:ins w:id="241" w:author="CSD" w:date="2005-06-17T09:19:00Z">
        <w:r>
          <w:rPr>
            <w:u w:val="single"/>
          </w:rPr>
          <w:t>12-1.6.</w:t>
        </w:r>
      </w:ins>
      <w:ins w:id="242" w:author="CSD" w:date="2005-06-17T09:22:00Z">
        <w:r>
          <w:rPr>
            <w:u w:val="single"/>
          </w:rPr>
          <w:t>, line 2</w:t>
        </w:r>
      </w:ins>
    </w:p>
    <w:p>
      <w:pPr>
        <w:pStyle w:val="ParaNo"/>
        <w:numPr>
          <w:ilvl w:val="0"/>
          <w:numId w:val="0"/>
        </w:numPr>
        <w:ind w:left="0" w:firstLine="720"/>
        <w:rPr>
          <w:ins w:id="250" w:author="CSD" w:date="2005-06-17T09:24:00Z"/>
        </w:rPr>
      </w:pPr>
      <w:ins w:id="244" w:author="CSD" w:date="2005-06-17T09:22:00Z">
        <w:r>
          <w:rPr/>
          <w:tab/>
        </w:r>
      </w:ins>
      <w:ins w:id="245" w:author="CSD" w:date="2005-06-17T09:22:00Z">
        <w:r>
          <w:rPr>
            <w:u w:val="single"/>
          </w:rPr>
          <w:t>For</w:t>
        </w:r>
      </w:ins>
      <w:ins w:id="246" w:author="CSD" w:date="2005-06-17T09:22:00Z">
        <w:r>
          <w:rPr/>
          <w:t xml:space="preserve"> in machinery spaces</w:t>
        </w:r>
      </w:ins>
      <w:ins w:id="247" w:author="CSD" w:date="2005-06-17T09:24:00Z">
        <w:r>
          <w:rPr/>
          <w:t xml:space="preserve"> </w:t>
        </w:r>
      </w:ins>
      <w:ins w:id="248" w:author="CSD" w:date="2005-06-17T09:24:00Z">
        <w:r>
          <w:rPr>
            <w:u w:val="single"/>
          </w:rPr>
          <w:t>read</w:t>
        </w:r>
      </w:ins>
      <w:ins w:id="249" w:author="CSD" w:date="2005-06-17T09:24:00Z">
        <w:r>
          <w:rPr/>
          <w:t xml:space="preserve"> for the interior furnishings in a vessel’s spaces.</w:t>
        </w:r>
      </w:ins>
    </w:p>
    <w:p>
      <w:pPr>
        <w:pStyle w:val="ParaNo"/>
        <w:numPr>
          <w:ilvl w:val="0"/>
          <w:numId w:val="0"/>
        </w:numPr>
        <w:ind w:left="0" w:hanging="0"/>
        <w:rPr>
          <w:u w:val="single"/>
          <w:ins w:id="253" w:author="CSD" w:date="2005-06-17T09:29:00Z"/>
        </w:rPr>
      </w:pPr>
      <w:ins w:id="251" w:author="CSD" w:date="2005-06-17T09:29:00Z">
        <w:r>
          <w:rPr/>
          <w:t>13.</w:t>
          <w:tab/>
        </w:r>
      </w:ins>
      <w:ins w:id="252" w:author="CSD" w:date="2005-06-17T09:25:00Z">
        <w:r>
          <w:rPr>
            <w:u w:val="single"/>
          </w:rPr>
          <w:t>Page 69</w:t>
        </w:r>
      </w:ins>
    </w:p>
    <w:p>
      <w:pPr>
        <w:pStyle w:val="ParaNo"/>
        <w:numPr>
          <w:ilvl w:val="0"/>
          <w:numId w:val="0"/>
        </w:numPr>
        <w:ind w:left="360" w:hanging="0"/>
        <w:rPr>
          <w:ins w:id="256" w:author="CSD" w:date="2005-06-17T09:19:00Z"/>
        </w:rPr>
      </w:pPr>
      <w:ins w:id="254" w:author="CSD" w:date="2005-06-17T09:29:00Z">
        <w:r>
          <w:rPr/>
          <w:tab/>
        </w:r>
      </w:ins>
      <w:ins w:id="255" w:author="CSD" w:date="2005-06-17T09:25:00Z">
        <w:r>
          <w:rPr>
            <w:u w:val="single"/>
          </w:rPr>
          <w:t>item 12-3.1. (c)</w:t>
        </w:r>
      </w:ins>
    </w:p>
    <w:p>
      <w:pPr>
        <w:pStyle w:val="ParaNo"/>
        <w:numPr>
          <w:ilvl w:val="0"/>
          <w:numId w:val="4"/>
        </w:numPr>
        <w:rPr>
          <w:del w:id="262" w:author="CSD" w:date="2005-06-17T09:24:00Z"/>
        </w:rPr>
      </w:pPr>
      <w:r>
        <w:rPr>
          <w:u w:val="single"/>
        </w:rPr>
        <w:t>After</w:t>
      </w:r>
      <w:r>
        <w:rPr/>
        <w:t xml:space="preserve"> fuels </w:t>
      </w:r>
      <w:r>
        <w:rPr>
          <w:u w:val="single"/>
        </w:rPr>
        <w:t>insert</w:t>
      </w:r>
      <w:r>
        <w:rPr/>
        <w:t xml:space="preserve"> </w:t>
      </w:r>
      <w:r>
        <w:rPr>
          <w:bCs/>
          <w:rPrChange w:id="0" w:author="CSD" w:date="2005-06-17T09:28:00Z"/>
        </w:rPr>
        <w:t>or liquefied gas</w:t>
      </w:r>
      <w:r>
        <w:rPr/>
        <w:t>.</w:t>
      </w:r>
      <w:del w:id="258" w:author="CSD" w:date="2005-06-17T09:24:00Z">
        <w:r>
          <w:rPr>
            <w:bCs/>
          </w:rPr>
          <w:delText>Para. [12-1.6] should be modified to read: “</w:delText>
        </w:r>
      </w:del>
      <w:del w:id="259" w:author="CSD" w:date="2005-06-17T09:24:00Z">
        <w:r>
          <w:rPr/>
          <w:delText xml:space="preserve">Varnishes, paints and similar products having a nitro-cellulose or other highly inflammable base shall not be used </w:delText>
        </w:r>
      </w:del>
      <w:del w:id="260" w:author="CSD" w:date="2005-06-17T09:24:00Z">
        <w:r>
          <w:rPr>
            <w:b/>
            <w:bCs/>
          </w:rPr>
          <w:delText>for the interior furnishings in a vessel’s spaces</w:delText>
        </w:r>
      </w:del>
      <w:del w:id="261" w:author="CSD" w:date="2005-06-17T09:24:00Z">
        <w:r>
          <w:rPr/>
          <w:delText>”.</w:delText>
        </w:r>
      </w:del>
    </w:p>
    <w:p>
      <w:pPr>
        <w:pStyle w:val="ParaNo"/>
        <w:widowControl/>
        <w:numPr>
          <w:ilvl w:val="0"/>
          <w:numId w:val="4"/>
        </w:numPr>
        <w:bidi w:val="0"/>
        <w:spacing w:lineRule="auto" w:line="288" w:before="0" w:after="200"/>
        <w:ind w:hanging="0"/>
        <w:jc w:val="both"/>
        <w:rPr>
          <w:ins w:id="264" w:author="CSD" w:date="2005-06-17T09:24:00Z"/>
        </w:rPr>
      </w:pPr>
      <w:ins w:id="263" w:author="CSD" w:date="2005-06-17T09:24:00Z">
        <w:r>
          <w:rPr/>
        </w:r>
      </w:ins>
    </w:p>
    <w:p>
      <w:pPr>
        <w:pStyle w:val="ParaNo"/>
        <w:numPr>
          <w:ilvl w:val="0"/>
          <w:numId w:val="0"/>
        </w:numPr>
        <w:ind w:left="720" w:hanging="0"/>
        <w:rPr>
          <w:u w:val="single"/>
          <w:ins w:id="266" w:author="CSD" w:date="2005-06-17T09:30:00Z"/>
        </w:rPr>
      </w:pPr>
      <w:ins w:id="265" w:author="CSD" w:date="2005-06-17T09:30:00Z">
        <w:r>
          <w:rPr>
            <w:u w:val="single"/>
          </w:rPr>
          <w:t>item 12-3.1. (e)</w:t>
        </w:r>
      </w:ins>
    </w:p>
    <w:p>
      <w:pPr>
        <w:pStyle w:val="ParaNo"/>
        <w:numPr>
          <w:ilvl w:val="0"/>
          <w:numId w:val="0"/>
        </w:numPr>
        <w:ind w:left="0" w:hanging="0"/>
        <w:rPr>
          <w:ins w:id="270" w:author="CSD" w:date="2005-06-17T09:30:00Z"/>
        </w:rPr>
      </w:pPr>
      <w:ins w:id="267" w:author="CSD" w:date="2005-06-17T09:30:00Z">
        <w:r>
          <w:rPr/>
          <w:tab/>
          <w:tab/>
          <w:t xml:space="preserve">For the existing text </w:t>
        </w:r>
      </w:ins>
      <w:ins w:id="268" w:author="CSD" w:date="2005-06-17T09:30:00Z">
        <w:r>
          <w:rPr>
            <w:u w:val="single"/>
          </w:rPr>
          <w:t>substitute</w:t>
        </w:r>
      </w:ins>
      <w:ins w:id="269" w:author="CSD" w:date="2005-06-17T09:30:00Z">
        <w:r>
          <w:rPr>
            <w:bCs/>
          </w:rPr>
          <w:t xml:space="preserve"> </w:t>
        </w:r>
      </w:ins>
    </w:p>
    <w:p>
      <w:pPr>
        <w:pStyle w:val="ParaNo"/>
        <w:numPr>
          <w:ilvl w:val="0"/>
          <w:numId w:val="0"/>
        </w:numPr>
        <w:ind w:left="1440" w:hanging="0"/>
        <w:rPr>
          <w:ins w:id="273" w:author="CSD" w:date="2005-06-17T09:30:00Z"/>
        </w:rPr>
      </w:pPr>
      <w:ins w:id="271" w:author="CSD" w:date="2005-06-17T09:30:00Z">
        <w:r>
          <w:rPr/>
          <w:t xml:space="preserve">At suitable points below deck in engine rooms and boiler rooms such that no position in the space is more that 10 metres walking distance away from an extinguisher – 1 </w:t>
        </w:r>
      </w:ins>
      <w:ins w:id="272" w:author="CSD" w:date="2005-06-17T09:32:00Z">
        <w:r>
          <w:rPr/>
          <w:t>portable fire extinguisher</w:t>
        </w:r>
      </w:ins>
      <w:r>
        <w:rPr/>
        <w:t>.</w:t>
      </w:r>
    </w:p>
    <w:p>
      <w:pPr>
        <w:pStyle w:val="ParaNo"/>
        <w:numPr>
          <w:ilvl w:val="0"/>
          <w:numId w:val="5"/>
        </w:numPr>
        <w:tabs>
          <w:tab w:val="left" w:pos="720" w:leader="none"/>
        </w:tabs>
        <w:ind w:left="1440" w:hanging="1440"/>
        <w:rPr>
          <w:u w:val="single"/>
          <w:ins w:id="276" w:author="CSD" w:date="2005-06-17T09:34:00Z"/>
        </w:rPr>
      </w:pPr>
      <w:ins w:id="274" w:author="CSD" w:date="2005-06-17T09:28:00Z">
        <w:r>
          <w:rPr>
            <w:u w:val="single"/>
          </w:rPr>
          <w:t>Page</w:t>
        </w:r>
      </w:ins>
      <w:ins w:id="275" w:author="CSD" w:date="2005-06-17T09:32:00Z">
        <w:r>
          <w:rPr>
            <w:u w:val="single"/>
          </w:rPr>
          <w:t xml:space="preserve"> 70</w:t>
        </w:r>
      </w:ins>
    </w:p>
    <w:p>
      <w:pPr>
        <w:pStyle w:val="ParaNo"/>
        <w:numPr>
          <w:ilvl w:val="0"/>
          <w:numId w:val="0"/>
        </w:numPr>
        <w:ind w:left="1440" w:hanging="0"/>
        <w:rPr>
          <w:ins w:id="282" w:author="CSD" w:date="2005-06-17T09:28:00Z"/>
        </w:rPr>
      </w:pPr>
      <w:ins w:id="277" w:author="CSD" w:date="2005-06-17T09:34:00Z">
        <w:r>
          <w:rPr>
            <w:u w:val="single"/>
          </w:rPr>
          <w:t>After</w:t>
        </w:r>
      </w:ins>
      <w:ins w:id="278" w:author="CSD" w:date="2005-06-17T09:34:00Z">
        <w:r>
          <w:rPr/>
          <w:t xml:space="preserve"> item 12-3.8. (b), </w:t>
        </w:r>
      </w:ins>
      <w:ins w:id="279" w:author="CSD" w:date="2005-06-17T09:34:00Z">
        <w:r>
          <w:rPr>
            <w:u w:val="single"/>
          </w:rPr>
          <w:t>insert</w:t>
        </w:r>
      </w:ins>
      <w:ins w:id="280" w:author="CSD" w:date="2005-06-17T09:34:00Z">
        <w:r>
          <w:rPr/>
          <w:t xml:space="preserve"> </w:t>
        </w:r>
      </w:ins>
      <w:ins w:id="281" w:author="CSD" w:date="2005-06-17T09:36:00Z">
        <w:r>
          <w:rPr/>
          <w:t>a new section</w:t>
        </w:r>
      </w:ins>
    </w:p>
    <w:p>
      <w:pPr>
        <w:pStyle w:val="ParaNo"/>
        <w:numPr>
          <w:ilvl w:val="0"/>
          <w:numId w:val="0"/>
        </w:numPr>
        <w:ind w:left="720" w:hanging="0"/>
        <w:rPr>
          <w:del w:id="289" w:author="CSD" w:date="2005-06-17T09:28:00Z"/>
        </w:rPr>
      </w:pPr>
      <w:ins w:id="283" w:author="CSD" w:date="2005-06-17T09:36:00Z">
        <w:r>
          <w:rPr/>
          <w:tab/>
        </w:r>
      </w:ins>
      <w:del w:id="284" w:author="CSD" w:date="2005-06-17T09:28:00Z">
        <w:r>
          <w:rPr/>
          <w:delText xml:space="preserve">Subparagraph </w:delText>
        </w:r>
      </w:del>
      <w:del w:id="285" w:author="CSD" w:date="2005-06-17T09:28:00Z">
        <w:r>
          <w:rPr>
            <w:sz w:val="26"/>
          </w:rPr>
          <w:delText>[</w:delText>
        </w:r>
      </w:del>
      <w:del w:id="286" w:author="CSD" w:date="2005-06-17T09:28:00Z">
        <w:r>
          <w:rPr/>
          <w:delText>12-3.1 (e)</w:delText>
        </w:r>
      </w:del>
      <w:del w:id="287" w:author="CSD" w:date="2005-06-17T09:28:00Z">
        <w:r>
          <w:rPr>
            <w:sz w:val="26"/>
          </w:rPr>
          <w:delText xml:space="preserve">] </w:delText>
        </w:r>
      </w:del>
      <w:del w:id="288" w:author="CSD" w:date="2005-06-17T09:28:00Z">
        <w:r>
          <w:rPr/>
          <w:delText>should be modified to read: “At suitable points below deck in engine rooms and boiler rooms such that no position in the space is more than 10 metres walking distance away from an extinguisher – 1 portable fire extinguisher”</w:delText>
        </w:r>
      </w:del>
    </w:p>
    <w:p>
      <w:pPr>
        <w:pStyle w:val="ParaNo"/>
        <w:widowControl/>
        <w:numPr>
          <w:ilvl w:val="0"/>
          <w:numId w:val="0"/>
        </w:numPr>
        <w:bidi w:val="0"/>
        <w:spacing w:lineRule="auto" w:line="288" w:before="0" w:after="200"/>
        <w:ind w:left="720" w:hanging="0"/>
        <w:jc w:val="both"/>
        <w:rPr>
          <w:del w:id="291" w:author="CSD" w:date="2005-06-17T09:37:00Z"/>
        </w:rPr>
      </w:pPr>
      <w:del w:id="290" w:author="CSD" w:date="2005-06-17T09:37:00Z">
        <w:r>
          <w:rPr/>
          <w:delText xml:space="preserve">A new section [12-4] should be added reading: </w:delText>
        </w:r>
      </w:del>
    </w:p>
    <w:p>
      <w:pPr>
        <w:pStyle w:val="ParaNo"/>
        <w:numPr>
          <w:ilvl w:val="0"/>
          <w:numId w:val="0"/>
        </w:numPr>
        <w:ind w:left="0" w:hanging="0"/>
        <w:rPr/>
      </w:pPr>
      <w:del w:id="292" w:author="CSD" w:date="2005-06-17T09:37:00Z">
        <w:r>
          <w:rPr/>
          <w:delText>“</w:delText>
        </w:r>
      </w:del>
      <w:del w:id="293" w:author="CSD" w:date="2005-06-17T09:37:00Z">
        <w:r>
          <w:rPr/>
          <w:delText>[</w:delText>
        </w:r>
      </w:del>
      <w:r>
        <w:rPr>
          <w:rPrChange w:id="0" w:author="CSD" w:date="2005-06-17T09:37:00Z"/>
        </w:rPr>
        <w:t>12</w:t>
      </w:r>
      <w:r>
        <w:rPr>
          <w:strike/>
          <w:rPrChange w:id="0" w:author="CSD" w:date="2005-06-17T09:37:00Z"/>
        </w:rPr>
        <w:t>-</w:t>
      </w:r>
      <w:r>
        <w:rPr>
          <w:rPrChange w:id="0" w:author="CSD" w:date="2005-06-17T09:37:00Z"/>
        </w:rPr>
        <w:t>4</w:t>
      </w:r>
      <w:del w:id="297" w:author="CSD" w:date="2005-06-17T09:37:00Z">
        <w:r>
          <w:rPr/>
          <w:delText>]</w:delText>
        </w:r>
      </w:del>
      <w:r>
        <w:rPr>
          <w:rPrChange w:id="0" w:author="CSD" w:date="2005-06-17T09:37:00Z"/>
        </w:rPr>
        <w:tab/>
      </w:r>
      <w:del w:id="299" w:author="CSD" w:date="2005-06-17T09:37:00Z">
        <w:r>
          <w:rPr/>
          <w:tab/>
        </w:r>
      </w:del>
      <w:r>
        <w:rPr>
          <w:rPrChange w:id="0" w:author="CSD" w:date="2005-06-17T09:37:00Z"/>
        </w:rPr>
        <w:t>STORING FLAMMABLE LIQUIDS</w:t>
      </w:r>
    </w:p>
    <w:p>
      <w:pPr>
        <w:pStyle w:val="ParaNo"/>
        <w:numPr>
          <w:ilvl w:val="0"/>
          <w:numId w:val="0"/>
        </w:numPr>
        <w:ind w:left="1440" w:hanging="0"/>
        <w:rPr/>
      </w:pPr>
      <w:r>
        <w:rPr>
          <w:rPrChange w:id="0" w:author="CSD" w:date="2005-06-17T09:37:00Z"/>
        </w:rPr>
        <w:t>To store flammable liquids with a flash point of less 55</w:t>
      </w:r>
      <w:r>
        <w:rPr>
          <w:vertAlign w:val="superscript"/>
          <w:rPrChange w:id="0" w:author="CSD" w:date="2005-06-17T09:37:00Z"/>
        </w:rPr>
        <w:t>o</w:t>
      </w:r>
      <w:r>
        <w:rPr>
          <w:rPrChange w:id="0" w:author="CSD" w:date="2005-06-17T09:37:00Z"/>
        </w:rPr>
        <w:t xml:space="preserve">C there shall be a ventilated cupboard made of non-flammable material on deck. On its outside there shall be a symbol saying “No naked lights or fires and no smoking” in keeping with sketch 2 of appendix [A] and with </w:t>
      </w:r>
      <w:r>
        <w:rPr/>
        <w:t>a diameter of at least 10 cm</w:t>
      </w:r>
      <w:r>
        <w:rPr>
          <w:rPrChange w:id="0" w:author="CSD" w:date="2005-06-17T09:37:00Z"/>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340485</wp:posOffset>
                </wp:positionV>
                <wp:extent cx="1143000" cy="0"/>
                <wp:effectExtent l="0" t="0" r="0" b="0"/>
                <wp:wrapNone/>
                <wp:docPr id="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88.85pt,105.55pt" to="278.8pt,105.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11885</wp:posOffset>
                </wp:positionV>
                <wp:extent cx="1028700" cy="0"/>
                <wp:effectExtent l="0" t="0" r="0" b="0"/>
                <wp:wrapNone/>
                <wp:docPr id="2" name=""/>
                <a:graphic xmlns:a="http://schemas.openxmlformats.org/drawingml/2006/main">
                  <a:graphicData uri="http://schemas.microsoft.com/office/word/2010/wordprocessingShape">
                    <wps:wsp>
                      <wps:cNvSpPr/>
                      <wps:spPr>
                        <a:xfrm>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193.35pt,87.55pt" to="274.3pt,87.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11885</wp:posOffset>
                </wp:positionV>
                <wp:extent cx="800100" cy="0"/>
                <wp:effectExtent l="0" t="0" r="0" b="0"/>
                <wp:wrapNone/>
                <wp:docPr id="3"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87.55pt" to="265.3pt,87.55pt" stroked="f" o:allowincell="f" style="position:absolute;mso-position-horizontal:center">
                <v:stroke color="#3465a4" joinstyle="round" endcap="flat"/>
                <v:fill o:detectmouseclick="t" on="false"/>
                <w10:wrap type="none"/>
              </v:line>
            </w:pict>
          </mc:Fallback>
        </mc:AlternateContent>
      </w:r>
      <w:r>
        <w:rPr>
          <w:rPrChange w:id="0" w:author="CSD" w:date="2005-06-17T09:37:00Z"/>
        </w:rPr>
        <w:t>.</w:t>
      </w:r>
    </w:p>
    <w:p>
      <w:pPr>
        <w:pStyle w:val="ParaNo"/>
        <w:numPr>
          <w:ilvl w:val="0"/>
          <w:numId w:val="0"/>
        </w:numPr>
        <w:spacing w:before="0" w:after="200"/>
        <w:ind w:left="0" w:hanging="0"/>
        <w:jc w:val="center"/>
        <w:rPr/>
      </w:pPr>
      <w:r>
        <w:rPr/>
        <w:t>__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6" w:author="CSD" w:date="2005-06-17T09:28:00Z">
        <w:r>
          <w:rPr>
            <w:rStyle w:val="FootnoteCharacters"/>
          </w:rPr>
          <w:footnoteRef/>
        </w:r>
      </w:del>
      <w:del w:id="307" w:author="CSD" w:date="2005-06-17T09:28:00Z">
        <w:r>
          <w:rPr/>
          <w:delText>Draft revised Directive 82/714/EEC, article 9.17(3).</w:delText>
        </w:r>
      </w:del>
    </w:p>
  </w:footnote>
  <w:footnote w:id="3">
    <w:p>
      <w:pPr>
        <w:pStyle w:val="Footnote"/>
        <w:rPr/>
      </w:pPr>
      <w:del w:id="308" w:author="CSD" w:date="2005-06-17T09:27:00Z">
        <w:r>
          <w:rPr>
            <w:rStyle w:val="FootnoteCharacters"/>
          </w:rPr>
          <w:footnoteRef/>
        </w:r>
      </w:del>
      <w:del w:id="309" w:author="CSD" w:date="2005-06-17T09:27:00Z">
        <w:r>
          <w:rPr>
            <w:sz w:val="22"/>
            <w:vertAlign w:val="superscript"/>
          </w:rPr>
          <w:delText>/</w:delText>
        </w:r>
      </w:del>
      <w:del w:id="310" w:author="CSD" w:date="2005-06-17T09:27:00Z">
        <w:r>
          <w:rPr/>
          <w:delText xml:space="preserve"> </w:delText>
          <w:tab/>
          <w:delText>In Draft revised Directive 82/714/EEC, article 10.02(2)(f) the term “bandaging kit” is used instead of</w:delText>
          <w:br/>
          <w:delText>“first-aid ki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2</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2</w:t>
    </w:r>
  </w:p>
  <w:p>
    <w:pPr>
      <w:pStyle w:val="Normal"/>
      <w:ind w:left="6606" w:hanging="0"/>
      <w:jc w:val="lef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4"/>
      <w:numFmt w:val="decimal"/>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w:hAnsi="Times" w:eastAsia="Times New Roman" w:cs="Time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3"/>
      </w:numPr>
      <w:jc w:val="left"/>
    </w:pPr>
    <w:rPr>
      <w:rFonts w:ascii="Times New Roman" w:hAnsi="Times New Roman" w:cs="Times New Roman"/>
      <w:szCs w:val="20"/>
    </w:rPr>
  </w:style>
  <w:style w:type="paragraph" w:styleId="ParaNo">
    <w:name w:val="Para No."/>
    <w:basedOn w:val="Normal"/>
    <w:qFormat/>
    <w:pPr>
      <w:numPr>
        <w:ilvl w:val="0"/>
        <w:numId w:val="4"/>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4:00Z</dcterms:created>
  <dc:creator>Yee</dc:creator>
  <dc:description/>
  <dc:language>en-US</dc:language>
  <cp:lastModifiedBy>Yee</cp:lastModifiedBy>
  <cp:lastPrinted>2005-06-17T16:22:00Z</cp:lastPrinted>
  <dcterms:modified xsi:type="dcterms:W3CDTF">2005-06-17T14:24:00Z</dcterms:modified>
  <cp:revision>2</cp:revision>
  <dc:subject/>
  <dc:title>UNITED NATIONS</dc:title>
</cp:coreProperties>
</file>