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496"/>
        <w:gridCol w:w="3828"/>
      </w:tblGrid>
      <w:tr>
        <w:trPr/>
        <w:tc>
          <w:tcPr>
            <w:tcW w:w="5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9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424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48118337" r:id="rId2"/>
              </w:object>
            </w:r>
          </w:p>
        </w:tc>
        <w:tc>
          <w:tcPr>
            <w:tcW w:w="449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/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985978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498597851"/>
            <w:bookmarkStart w:id="4" w:name="__Fieldmark__0_149859785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4/1/Add.</w:t>
            </w:r>
            <w:r>
              <w:rPr/>
              <w:fldChar w:fldCharType="end"/>
            </w:r>
            <w:r>
              <w:rPr>
                <w:lang w:val="en-GB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23 June 2005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lang w:val="en-GB"/>
              </w:rPr>
              <w:t xml:space="preserve">Original:  </w:t>
            </w:r>
            <w:r>
              <w:fldChar w:fldCharType="begin">
                <w:ffData>
                  <w:name w:val="__Fieldmark__1_14985978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498597851"/>
            <w:bookmarkStart w:id="6" w:name="__Fieldmark__1_1498597851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>, FRENCH and RUSSIA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девятая сессия, 18-20 октября 2005 года</w:t>
      </w:r>
    </w:p>
    <w:p>
      <w:pPr>
        <w:pStyle w:val="Normal"/>
        <w:spacing w:lineRule="auto" w:line="240"/>
        <w:rPr/>
      </w:pPr>
      <w:r>
        <w:rPr/>
        <w:t>пункт 7 а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Добавл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left" w:pos="5954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ARussian"/>
        <w:rPr/>
      </w:pPr>
      <w:r>
        <w:rPr/>
        <w:tab/>
        <w:t xml:space="preserve">Ниже воспроизводится текст проекта измененных глав 1 “Общие положения” и </w:t>
        <w:br/>
        <w:t>1-</w:t>
      </w:r>
      <w:r>
        <w:rPr>
          <w:i/>
          <w:iCs/>
        </w:rPr>
        <w:t xml:space="preserve">бис </w:t>
      </w:r>
      <w:r>
        <w:rPr/>
        <w:t>“</w:t>
      </w:r>
      <w:r>
        <w:rPr>
          <w:color w:val="000000"/>
          <w:szCs w:val="23"/>
        </w:rPr>
        <w:t>Процедуры и правила освидетельствования судов внутреннего плавания”</w:t>
      </w:r>
      <w:r>
        <w:rPr>
          <w:i/>
          <w:iCs/>
        </w:rPr>
        <w:t xml:space="preserve">, </w:t>
      </w:r>
      <w:r>
        <w:rPr/>
        <w:t>одобренный Рабочей группой по унификации технических предписаний и правил безопасности на внутренних водных путях.  Текст, заимствованный из проекта пересмотренной Директивы 82/714/ЕС, выделен курсивом, а предлагаемый Рабочей группой SC.3/WP.3 новый текст - жирным шрифтом.  С целью облегчения последующей работы над текстом всего измененного приложения, все перекрестные ссылки даются в квадратных скобках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*       *  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ГЛАВА 1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ОБЩИЕ ПОЛОЖЕНИЯ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1</w:t>
        <w:tab/>
        <w:t>ЦЕЛЬ И ОБЛАСТЬ ПРИМЕНЕНИЯ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1</w:t>
        <w:tab/>
        <w:t>Целью настоящего текста является установление рекомендаций в отношении конструкции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и оборудования судов внутреннего плавания, в частности, для улучшения условий безопасности судов и их экипажей;  настоящий текст не заменяет национальные законы и правила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2</w:t>
        <w:tab/>
      </w:r>
      <w:r>
        <w:rPr>
          <w:b/>
          <w:bCs/>
          <w:color w:val="000000"/>
          <w:szCs w:val="23"/>
        </w:rPr>
        <w:t xml:space="preserve">В целом настоящие Рекомендации с должным учетом определений, содержащихся в пункте [1-2], </w:t>
      </w:r>
      <w:r>
        <w:rPr>
          <w:i/>
          <w:iCs/>
          <w:color w:val="000000"/>
          <w:szCs w:val="23"/>
        </w:rPr>
        <w:t>применяются в отношении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lineRule="auto" w:line="240" w:before="0" w:after="200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>i)</w:t>
        <w:tab/>
        <w:t xml:space="preserve"> судов длиной L 20 метров или более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 судов, для которых произведение L х В х Т составляет объем, равный 100 м</w:t>
      </w:r>
      <w:r>
        <w:rPr>
          <w:i/>
          <w:iCs/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</w:rPr>
        <w:t xml:space="preserve"> или более</w:t>
      </w:r>
      <w:r>
        <w:rPr>
          <w:rStyle w:val="FootnoteCharacters"/>
          <w:rStyle w:val="FootnoteAnchor"/>
          <w:i/>
          <w:iCs/>
          <w:szCs w:val="23"/>
        </w:rPr>
        <w:footnoteReference w:id="2"/>
      </w:r>
      <w:r>
        <w:rPr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3 </w:t>
      </w:r>
      <w:r>
        <w:rPr>
          <w:b/>
          <w:bCs/>
          <w:color w:val="000000"/>
          <w:szCs w:val="23"/>
        </w:rPr>
        <w:tab/>
        <w:t xml:space="preserve">Настоящие Рекомендации </w:t>
      </w:r>
      <w:r>
        <w:rPr>
          <w:color w:val="000000"/>
          <w:szCs w:val="23"/>
        </w:rPr>
        <w:t xml:space="preserve">применяются также </w:t>
      </w:r>
      <w:r>
        <w:rPr>
          <w:b/>
          <w:bCs/>
          <w:color w:val="000000"/>
          <w:szCs w:val="23"/>
        </w:rPr>
        <w:t>с должным учетом определений, содержащихся в пункте [1-2],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ко все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>
          <w:i/>
          <w:i/>
          <w:iCs/>
          <w:strike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 xml:space="preserve">i) </w:t>
        <w:tab/>
        <w:t>буксирам и толкачам, предназначенным для буксировки, толкания судов или приведения их в движение со стороны борта в соответствии с подпунктом [1-1.2]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судам, предназначенным для перевозки пассажиров, перевозящим более 12 человек, помимо экипажа </w:t>
      </w:r>
      <w:r>
        <w:rPr>
          <w:rStyle w:val="FootnoteCharacters"/>
          <w:rStyle w:val="FootnoteAnchor"/>
          <w:i/>
          <w:iCs/>
          <w:szCs w:val="23"/>
        </w:rPr>
        <w:footnoteReference w:id="3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sz w:val="16"/>
        </w:rPr>
      </w:pPr>
      <w:r>
        <w:rPr>
          <w:color w:val="000000"/>
          <w:szCs w:val="23"/>
        </w:rPr>
        <w:t xml:space="preserve">1-1.4 </w:t>
        <w:tab/>
        <w:t xml:space="preserve">Как правило, настоящие Рекомендации не применяются: 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ab/>
        <w:tab/>
      </w:r>
      <w:r>
        <w:rPr>
          <w:i/>
          <w:iCs/>
          <w:color w:val="000000"/>
          <w:szCs w:val="23"/>
        </w:rPr>
        <w:t xml:space="preserve">i) </w:t>
        <w:tab/>
        <w:t>к парома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i/>
          <w:iCs/>
          <w:color w:val="000000"/>
          <w:szCs w:val="23"/>
        </w:rPr>
        <w:tab/>
        <w:tab/>
        <w:t xml:space="preserve">ii) </w:t>
        <w:tab/>
        <w:t xml:space="preserve">к военным судам </w:t>
      </w:r>
      <w:r>
        <w:rPr>
          <w:rStyle w:val="FootnoteCharacters"/>
          <w:rStyle w:val="FootnoteAnchor"/>
          <w:i/>
          <w:iCs/>
          <w:szCs w:val="23"/>
        </w:rPr>
        <w:footnoteReference w:id="4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3"/>
        </w:rPr>
      </w:pPr>
      <w:r>
        <w:rPr>
          <w:color w:val="000000"/>
          <w:szCs w:val="23"/>
        </w:rPr>
        <w:t>1-1.5</w:t>
        <w:tab/>
        <w:t>Для цели настоящих Рекомендаций европейские внутренние водные пути классифицируются следующим образо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/>
      </w:pPr>
      <w:r>
        <w:rPr>
          <w:color w:val="000000"/>
          <w:szCs w:val="23"/>
        </w:rPr>
        <w:t>Зона 1 (высота волны до 2,0 м):  водные пути, перечисленные в главе I добавления …</w:t>
      </w:r>
      <w:r>
        <w:rPr>
          <w:rStyle w:val="FootnoteCharacters"/>
          <w:rStyle w:val="FootnoteAnchor"/>
          <w:szCs w:val="23"/>
        </w:rPr>
        <w:footnoteReference w:id="5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 xml:space="preserve"> к настоящим Рекомендациям;</w:t>
      </w:r>
    </w:p>
    <w:p>
      <w:pPr>
        <w:pStyle w:val="TextBodyIndent"/>
        <w:rPr/>
      </w:pPr>
      <w:r>
        <w:rPr/>
        <w:t>Зона 2 (высота волны до 1,2 м):  водные пути, перечисленные в главе П добавления ... к настоящим Рекомендация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>
          <w:color w:val="000000"/>
          <w:szCs w:val="23"/>
        </w:rPr>
      </w:pPr>
      <w:r>
        <w:rPr>
          <w:color w:val="000000"/>
          <w:szCs w:val="23"/>
        </w:rPr>
        <w:t>Зона 3 (высота волны до 0,6 м):  водные пути, перечисленные в главе Ш добавления ... к настоящим Рекомендациям.</w:t>
      </w:r>
    </w:p>
    <w:p>
      <w:pPr>
        <w:pStyle w:val="Normal"/>
        <w:tabs>
          <w:tab w:val="clear" w:pos="567"/>
          <w:tab w:val="left" w:pos="1134" w:leader="none"/>
        </w:tabs>
        <w:spacing w:before="0" w:after="200"/>
        <w:rPr/>
      </w:pPr>
      <w:r>
        <w:rPr>
          <w:color w:val="000000"/>
          <w:szCs w:val="23"/>
        </w:rPr>
        <w:tab/>
        <w:t xml:space="preserve">На внутренних водных путях, не перечисленных в добавлении ... как принадлежащие к зонам плавания 1, 2 или 3, Администрации могут вводить технические предписания, отличающиеся от положений настоящих Рекомендаций.  Такие технические предписания должны быть адаптированы к географическим, гидрологическим и навигационным условиям, преобладающим на соответствующем внутреннем водном пути, и должны быть в равной степени применимы ко всем судам, осуществляющим плавание по этому водному пути.  Однако при этом предполагается, что суда, допущенные к плаванию на внутренних водных путях, принадлежащих к зонам 1, 2 и 3, отвечают требованиям безопасности, применяемым на этих неклассифицированных внутренних водных путях </w:t>
      </w:r>
      <w:r>
        <w:rPr>
          <w:rStyle w:val="FootnoteCharacters"/>
          <w:rStyle w:val="FootnoteAnchor"/>
          <w:szCs w:val="23"/>
        </w:rPr>
        <w:footnoteReference w:id="6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2"/>
        </w:rPr>
        <w:t>1-1.6</w:t>
        <w:tab/>
        <w:t xml:space="preserve">Если не оговорено иное, положения настоящих Рекомендаций применяются к новым судам, предназначенным для эксплуатации в зонах плавания, </w:t>
      </w:r>
      <w:r>
        <w:rPr>
          <w:b/>
          <w:bCs/>
          <w:color w:val="000000"/>
          <w:szCs w:val="22"/>
        </w:rPr>
        <w:t>упомянутых в подпункте [1-1.5]</w:t>
      </w:r>
      <w:r>
        <w:rPr>
          <w:color w:val="000000"/>
          <w:szCs w:val="22"/>
        </w:rPr>
        <w:t>, различаемых по наибольшей значимой высоте волны 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3"/>
          <w:vertAlign w:val="superscript"/>
        </w:rPr>
        <w:t>/</w:t>
      </w:r>
      <w:r>
        <w:rPr>
          <w:color w:val="000000"/>
          <w:szCs w:val="22"/>
        </w:rPr>
        <w:t>, соответствующей 5-процентной обеспеченности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2"/>
        </w:rPr>
      </w:pPr>
      <w:r>
        <w:rPr>
          <w:color w:val="000000"/>
          <w:szCs w:val="22"/>
        </w:rPr>
        <w:t>1-1.7</w:t>
        <w:tab/>
        <w:t>Настоящие положения применяются к существующим судам внутреннего плавания в той мере, в какой Администрация считает это разумным и возможным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8</w:t>
        <w:tab/>
        <w:t xml:space="preserve">Администрация может допускать отступления от данных положений </w:t>
      </w:r>
      <w:r>
        <w:rPr>
          <w:i/>
          <w:iCs/>
          <w:color w:val="000000"/>
          <w:szCs w:val="23"/>
        </w:rPr>
        <w:t>для ограниченных рейсов местного значения или в акваториях портов</w:t>
      </w:r>
      <w:r>
        <w:rPr>
          <w:color w:val="000000"/>
          <w:szCs w:val="23"/>
        </w:rPr>
        <w:t>.</w:t>
      </w:r>
      <w:r>
        <w:rPr>
          <w:b/>
          <w:bCs/>
          <w:color w:val="000000"/>
          <w:szCs w:val="23"/>
        </w:rPr>
        <w:t xml:space="preserve">  </w:t>
      </w:r>
      <w:r>
        <w:rPr>
          <w:i/>
          <w:iCs/>
          <w:color w:val="000000"/>
          <w:szCs w:val="23"/>
        </w:rPr>
        <w:t>Данные отступления и рейсы или районы, для которых они действительны, должны быть указаны в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судовом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свидетельстве </w:t>
      </w:r>
      <w:r>
        <w:rPr>
          <w:rStyle w:val="FootnoteCharacters"/>
          <w:rStyle w:val="FootnoteAnchor"/>
          <w:i/>
          <w:iCs/>
          <w:szCs w:val="23"/>
        </w:rPr>
        <w:footnoteReference w:id="8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9 </w:t>
        <w:tab/>
        <w:t xml:space="preserve">Суда, предназначенные для перевозки опасных грузов, должны также удовлетворять </w:t>
      </w:r>
      <w:r>
        <w:rPr>
          <w:b/>
          <w:bCs/>
          <w:color w:val="000000"/>
          <w:szCs w:val="23"/>
        </w:rPr>
        <w:t xml:space="preserve">Европейскому соглашению </w:t>
      </w:r>
      <w:r>
        <w:rPr>
          <w:color w:val="000000"/>
          <w:szCs w:val="23"/>
        </w:rPr>
        <w:t>о международной перевозке опасных грузов по внутренним водным путям (ВОПОГ)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2</w:t>
        <w:tab/>
        <w:t>ОПРЕДЕЛЕНИЯ </w:t>
      </w:r>
      <w:r>
        <w:rPr>
          <w:rStyle w:val="FootnoteCharacters"/>
          <w:rStyle w:val="FootnoteAnchor"/>
          <w:szCs w:val="23"/>
        </w:rPr>
        <w:footnoteReference w:id="9"/>
      </w:r>
      <w:r>
        <w:rPr>
          <w:szCs w:val="23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[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rStyle w:val="FootnoteCharacters"/>
          <w:rStyle w:val="FootnoteAnchor"/>
          <w:b/>
          <w:bCs/>
          <w:szCs w:val="22"/>
        </w:rPr>
        <w:footnoteReference w:id="10"/>
      </w:r>
      <w:r>
        <w:rPr>
          <w:szCs w:val="23"/>
          <w:vertAlign w:val="superscript"/>
        </w:rPr>
        <w:t>/</w:t>
      </w:r>
      <w:r>
        <w:rPr>
          <w:b/>
          <w:bCs/>
          <w:color w:val="000000"/>
          <w:szCs w:val="22"/>
        </w:rPr>
        <w:t xml:space="preserve">, выдаваемое на судно Администрацией </w:t>
      </w:r>
      <w:r>
        <w:rPr>
          <w:b/>
          <w:bCs/>
        </w:rPr>
        <w:t>либо компетентным органом, надлежащим образом уполномоченным на то Администрацией,</w:t>
      </w:r>
      <w:r>
        <w:rPr>
          <w:b/>
          <w:bCs/>
          <w:color w:val="000000"/>
          <w:szCs w:val="22"/>
        </w:rPr>
        <w:t xml:space="preserve"> которое подтверждает соответствие техническим предписаниям настоящих Рекомендаций.] </w:t>
      </w:r>
      <w:r>
        <w:rPr>
          <w:rStyle w:val="FootnoteCharacters"/>
          <w:rStyle w:val="FootnoteAnchor"/>
          <w:b/>
          <w:bCs/>
          <w:szCs w:val="22"/>
        </w:rPr>
        <w:footnoteReference w:id="11"/>
      </w:r>
      <w:r>
        <w:rPr>
          <w:b/>
          <w:bCs/>
          <w:color w:val="000000"/>
          <w:szCs w:val="22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</w:rPr>
      </w:pPr>
      <w:r>
        <w:rPr>
          <w:b/>
          <w:bCs/>
        </w:rPr>
        <w:t>Общие определения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Администрация:</w:t>
      </w:r>
      <w:r>
        <w:rPr>
          <w:color w:val="000000"/>
          <w:szCs w:val="23"/>
        </w:rPr>
        <w:t xml:space="preserve">  администрация страны, в которой судно зарегистрировано, </w:t>
      </w:r>
      <w:r>
        <w:rPr>
          <w:b/>
          <w:bCs/>
          <w:color w:val="000000"/>
          <w:szCs w:val="23"/>
        </w:rPr>
        <w:t>или орган,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выдающий судовое свидетельство.</w:t>
      </w:r>
    </w:p>
    <w:p>
      <w:pPr>
        <w:pStyle w:val="Normal"/>
        <w:shd w:fill="FFFFFF" w:val="clear"/>
        <w:spacing w:before="0" w:after="200"/>
        <w:rPr/>
      </w:pPr>
      <w:r>
        <w:rPr>
          <w:b/>
          <w:bCs/>
          <w:color w:val="000000"/>
          <w:szCs w:val="22"/>
          <w:u w:val="single"/>
        </w:rPr>
        <w:t>Администрация бассейна</w:t>
      </w:r>
      <w:r>
        <w:rPr>
          <w:b/>
          <w:bCs/>
          <w:color w:val="000000"/>
          <w:szCs w:val="22"/>
        </w:rPr>
        <w:t>:  национальная или международная организация, имеющая компетенцию определять правила для водных путей, находящихся в определенной географической области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Новое судно</w:t>
      </w:r>
      <w:r>
        <w:rPr>
          <w:color w:val="000000"/>
          <w:szCs w:val="23"/>
        </w:rPr>
        <w:t>:  судно, киль которого заложен или которое находится в подобной стадии постройки на дату или после даты введения в силу настоящих Рекомендаций Администрацией.</w:t>
      </w:r>
    </w:p>
    <w:p>
      <w:pPr>
        <w:pStyle w:val="Normal"/>
        <w:spacing w:before="0" w:after="200"/>
        <w:rPr/>
      </w:pPr>
      <w:r>
        <w:rPr>
          <w:color w:val="000000"/>
          <w:szCs w:val="22"/>
          <w:u w:val="single"/>
        </w:rPr>
        <w:t>Существующее судно</w:t>
      </w:r>
      <w:r>
        <w:rPr>
          <w:color w:val="000000"/>
          <w:szCs w:val="22"/>
        </w:rPr>
        <w:t xml:space="preserve">:  </w:t>
      </w:r>
      <w:r>
        <w:rPr>
          <w:b/>
          <w:bCs/>
          <w:color w:val="000000"/>
          <w:szCs w:val="22"/>
        </w:rPr>
        <w:t>судно, обладающее действительным свидетельством или другим разрешением на эксплуатацию на день, предшествующий вступлению в силу настоящих Рекомендаций, определенный Администрацией.</w:t>
      </w:r>
    </w:p>
    <w:p>
      <w:pPr>
        <w:pStyle w:val="Normal"/>
        <w:spacing w:before="0" w:after="20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before="0" w:after="200"/>
        <w:jc w:val="center"/>
        <w:rPr/>
      </w:pPr>
      <w:r>
        <w:rPr/>
        <w:t>*       *       *</w:t>
      </w:r>
      <w:r>
        <w:br w:type="page"/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Добавление</w:t>
      </w:r>
      <w:r>
        <w:rPr>
          <w:b/>
          <w:bCs/>
        </w:rPr>
        <w:t xml:space="preserve"> … </w:t>
      </w:r>
      <w:r>
        <w:rPr>
          <w:rStyle w:val="FootnoteCharacters"/>
          <w:rStyle w:val="FootnoteAnchor"/>
          <w:b/>
          <w:bCs/>
        </w:rPr>
        <w:footnoteReference w:id="12"/>
      </w:r>
      <w:r>
        <w:rPr>
          <w:b/>
          <w:bCs/>
          <w:vertAlign w:val="superscript"/>
        </w:rPr>
        <w:t>/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b/>
          <w:bCs/>
          <w:color w:val="000000"/>
          <w:szCs w:val="24"/>
        </w:rPr>
        <w:t xml:space="preserve">Перечень европейских внутренних водных путей, </w:t>
        <w:br/>
        <w:t>географически разделенных на зоны 1, 2 и 3</w:t>
        <w:br/>
      </w:r>
      <w:r>
        <w:rPr>
          <w:color w:val="000000"/>
          <w:szCs w:val="24"/>
        </w:rPr>
        <w:t>(пункт [1-1.5] Рекомендаций)</w:t>
      </w:r>
    </w:p>
    <w:p>
      <w:pPr>
        <w:pStyle w:val="Style5"/>
        <w:widowControl/>
        <w:spacing w:before="0" w:after="20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ГЛАВА I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Зона 1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соединяющей купол церкви в Делфзейле и маяк в Кнокке, в сторону открытого моря до 53С30' северной широты и 6С45' восточной долготы, т.е. в сторону к морю от места разгрузки сухогрузных судов на Старом Эмсе.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Поморская бухта</w:t>
      </w:r>
      <w:r>
        <w:rPr/>
        <w:t>:  к югу от линии, соединяющей мыс Норд-Перд на острове Рюген и маяк в Нехоже.</w:t>
      </w:r>
    </w:p>
    <w:p>
      <w:pPr>
        <w:pStyle w:val="Normal"/>
        <w:spacing w:before="0" w:after="200"/>
        <w:rPr/>
      </w:pPr>
      <w:r>
        <w:rPr>
          <w:u w:val="single"/>
        </w:rPr>
        <w:t>Гданьский залив</w:t>
      </w:r>
      <w:r>
        <w:rPr/>
        <w:t>:  к югу от линии, проходящей через маяк в Хеле и маяк в Крынице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200"/>
        <w:rPr/>
      </w:pPr>
      <w:r>
        <w:rPr>
          <w:u w:val="single"/>
        </w:rPr>
        <w:t>Выгозеро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Волгоградское водохранилище</w:t>
      </w:r>
      <w:r>
        <w:rPr/>
        <w:t>:  от Увекского моста до плотины Волгоград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ткинское водохранилище</w:t>
      </w:r>
      <w:r>
        <w:rPr/>
        <w:t>:  от пристани Частые до плотины Воткинской ГЭС.</w:t>
      </w:r>
    </w:p>
    <w:p>
      <w:pPr>
        <w:pStyle w:val="Normal"/>
        <w:spacing w:before="0" w:after="200"/>
        <w:rPr/>
      </w:pPr>
      <w:r>
        <w:rPr>
          <w:u w:val="single"/>
        </w:rPr>
        <w:t>Камское водохранилище</w:t>
      </w:r>
      <w:r>
        <w:rPr/>
        <w:t>:  от города Березники до плотины Камской ГЭС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ижне-Камское водохранилище</w:t>
      </w:r>
      <w:r>
        <w:rPr>
          <w:color w:val="000000"/>
          <w:szCs w:val="24"/>
        </w:rPr>
        <w:t>:  от пункта Усть-Бельск (1 766 км) до плотины Нижне-Камской ГЭС;</w:t>
      </w:r>
    </w:p>
    <w:p>
      <w:pPr>
        <w:pStyle w:val="Normal"/>
        <w:spacing w:before="0" w:after="200"/>
        <w:rPr/>
      </w:pPr>
      <w:r>
        <w:rPr>
          <w:u w:val="single"/>
        </w:rPr>
        <w:t>Куйбышевское водохранилище</w:t>
      </w:r>
      <w:r>
        <w:rPr/>
        <w:t>:  по реке Волга от поселка Камское Устье до плотины Куйбышевской ГЭС;  по реке Каме от Чистополя до поселка Камское Устье.</w:t>
      </w:r>
    </w:p>
    <w:p>
      <w:pPr>
        <w:pStyle w:val="Normal"/>
        <w:spacing w:before="0" w:after="200"/>
        <w:rPr/>
      </w:pPr>
      <w:r>
        <w:rPr>
          <w:u w:val="single"/>
        </w:rPr>
        <w:t>Рыбинское водохранилище</w:t>
      </w:r>
      <w:r>
        <w:rPr/>
        <w:t>, за исключением северной части от города Череповец до деревни Вичелово.</w:t>
      </w:r>
    </w:p>
    <w:p>
      <w:pPr>
        <w:pStyle w:val="Normal"/>
        <w:spacing w:before="0" w:after="200"/>
        <w:rPr/>
      </w:pPr>
      <w:r>
        <w:rPr>
          <w:u w:val="single"/>
        </w:rPr>
        <w:t>Цимлянское водохранилище</w:t>
      </w:r>
      <w:r>
        <w:rPr/>
        <w:t>:  от Пятиизбянских рейдов до плотины Цимлян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217 буя (146,0 км) до Астраханского приемного маяка.</w:t>
      </w:r>
    </w:p>
    <w:p>
      <w:pPr>
        <w:pStyle w:val="Normal"/>
        <w:spacing w:before="0" w:after="200"/>
        <w:rPr/>
      </w:pPr>
      <w:r>
        <w:rPr>
          <w:u w:val="single"/>
        </w:rPr>
        <w:t>Дон</w:t>
      </w:r>
      <w:r>
        <w:rPr/>
        <w:t>:  от города Азов до порта Таганрог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устья реки Большая Чеца до Мезенског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Печора</w:t>
      </w:r>
      <w:r>
        <w:rPr>
          <w:color w:val="000000"/>
          <w:szCs w:val="24"/>
        </w:rPr>
        <w:t>:  от острова Алексеевский до линии мыс Болванский Нос - северная оконечность острова Ловецкий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по Маймаксанскому рукаву от поселка Лапоминка до южной оконечности острова Мудьюгский;  по Мурманскому рукаву до острова Кумбыш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овско-Бугский лиман</w:t>
      </w:r>
      <w:r>
        <w:rPr/>
        <w:t>, до порта Очаков.</w:t>
      </w:r>
    </w:p>
    <w:p>
      <w:pPr>
        <w:pStyle w:val="Normal"/>
        <w:spacing w:before="0" w:after="200"/>
        <w:rPr/>
      </w:pPr>
      <w:r>
        <w:rPr>
          <w:u w:val="single"/>
        </w:rPr>
        <w:t>Южный Буг</w:t>
      </w:r>
      <w:r>
        <w:rPr/>
        <w:t>, ниже Николаевского морского порта.</w:t>
      </w:r>
    </w:p>
    <w:p>
      <w:pPr>
        <w:pStyle w:val="Normal"/>
        <w:spacing w:before="0" w:after="200"/>
        <w:rPr/>
      </w:pPr>
      <w:r>
        <w:rPr>
          <w:u w:val="single"/>
        </w:rPr>
        <w:t>Каховское водохранилище</w:t>
      </w:r>
      <w:r>
        <w:rPr/>
        <w:t xml:space="preserve">, от плотины Каховской ГЭС до пристани Беленькая </w:t>
        <w:br/>
        <w:t>(180 км).</w:t>
      </w:r>
    </w:p>
    <w:p>
      <w:pPr>
        <w:pStyle w:val="Normal"/>
        <w:spacing w:before="0" w:after="140"/>
        <w:rPr/>
      </w:pPr>
      <w:r>
        <w:rPr>
          <w:u w:val="single"/>
        </w:rPr>
        <w:t>Кременчугское водохранилище</w:t>
      </w:r>
      <w:r>
        <w:rPr/>
        <w:t>, от плотины Кременчугской ГЭС до села Топиловка</w:t>
        <w:br/>
        <w:t>(70 км)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Heading6"/>
        <w:spacing w:before="0" w:after="200"/>
        <w:rPr/>
      </w:pPr>
      <w:r>
        <w:rPr/>
        <w:t>Зона 2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пересекающей реку Эмс рядом с входом в гавань Папенбург между насосной станцией Димер и началом дамбы в Хальте до линии, соединяющей купол церкви в Делфзейле и маяк в Кнокке.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/</w:t>
      </w:r>
    </w:p>
    <w:p>
      <w:pPr>
        <w:pStyle w:val="Normal"/>
        <w:spacing w:before="0" w:after="200"/>
        <w:rPr/>
      </w:pPr>
      <w:r>
        <w:rPr>
          <w:u w:val="single"/>
        </w:rPr>
        <w:t>Яде</w:t>
      </w:r>
      <w:r>
        <w:rPr/>
        <w:t>:  внутрь от линии, связывающей верхний маяк в Шиллингхерне и купол церкви в Лангвардене.</w:t>
      </w:r>
    </w:p>
    <w:p>
      <w:pPr>
        <w:pStyle w:val="Normal"/>
        <w:spacing w:before="0" w:after="200"/>
        <w:rPr/>
      </w:pPr>
      <w:r>
        <w:rPr>
          <w:u w:val="single"/>
        </w:rPr>
        <w:t>Везер</w:t>
      </w:r>
      <w:r>
        <w:rPr/>
        <w:t>:  от железнодорожного моста в Бремене до линии, соединяющей купола церквей в Лангвардене и Каппеле с боковыми рукавами:  Вестергате, Рекумдер-Лох, Рехтер Небенарм и Швайбург.</w:t>
      </w:r>
    </w:p>
    <w:p>
      <w:pPr>
        <w:pStyle w:val="Normal"/>
        <w:rPr/>
      </w:pPr>
      <w:r>
        <w:rPr>
          <w:u w:val="single"/>
        </w:rPr>
        <w:t>Эльба</w:t>
      </w:r>
      <w:r>
        <w:rPr/>
        <w:t>:  от нижней границы порта Гамбург до линии, соединяющей береговой знак Длзе и северо-западную точку верхнего русла реки (Диксанд) с рукавом Эльбы и следующими притоками:  Эсте, Люэ, Швинге, Осте, Пиннау, Крюккау и Штлр (в каждом случае от плотины к устью).</w:t>
      </w:r>
    </w:p>
    <w:p>
      <w:pPr>
        <w:pStyle w:val="Normal"/>
        <w:spacing w:before="0" w:after="200"/>
        <w:rPr/>
      </w:pPr>
      <w:r>
        <w:rPr>
          <w:u w:val="single"/>
        </w:rPr>
        <w:t>Бухта Мельдорфер-Хафен</w:t>
      </w:r>
      <w:r>
        <w:rPr/>
        <w:t>:  внутрь от линии, соединяющей северо-западную точку верхнего русла реки (Диксанд) и западную оконечность пирса в Бюзум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Айдер</w:t>
      </w:r>
      <w:r>
        <w:rPr/>
        <w:t>:  от канала Гизелау до плотины на Айдер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Фленсбургский залив</w:t>
      </w:r>
      <w:r>
        <w:rPr/>
        <w:t>:  внутрь от линии, соединяющей маяк Кекенис и Биркна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лей</w:t>
      </w:r>
      <w:r>
        <w:rPr/>
        <w:t>:  внутрь от линии, соединяющей оконечности пирса Шлеймюнде.</w:t>
      </w:r>
    </w:p>
    <w:p>
      <w:pPr>
        <w:pStyle w:val="Normal"/>
        <w:spacing w:before="0" w:after="200"/>
        <w:rPr/>
      </w:pPr>
      <w:r>
        <w:rPr>
          <w:u w:val="single"/>
        </w:rPr>
        <w:t>Эккернфлрдер-Бухт</w:t>
      </w:r>
      <w:r>
        <w:rPr/>
        <w:t>:  внутрь от линии, соединяющей Бокнис-Экк до северо-западной точки побережья поблизости от Дениш-Нинхоф.</w:t>
      </w:r>
    </w:p>
    <w:p>
      <w:pPr>
        <w:pStyle w:val="Normal"/>
        <w:spacing w:before="0" w:after="200"/>
        <w:rPr/>
      </w:pPr>
      <w:r>
        <w:rPr>
          <w:u w:val="single"/>
        </w:rPr>
        <w:t>Кильская бухта</w:t>
      </w:r>
      <w:r>
        <w:rPr/>
        <w:t>:  внутрь от линии, проходящей через маяк Бюльк у морского мемориала Лабл.</w:t>
      </w:r>
    </w:p>
    <w:p>
      <w:pPr>
        <w:pStyle w:val="Normal"/>
        <w:spacing w:before="0" w:after="200"/>
        <w:rPr/>
      </w:pPr>
      <w:r>
        <w:rPr>
          <w:u w:val="single"/>
        </w:rPr>
        <w:t>Северо-Балтийский канал (Кильский канал</w:t>
      </w:r>
      <w:r>
        <w:rPr/>
        <w:t>):  от линии, соединяющей конечности пирса в Брунсбюттеле до линии, соединяющей маяки у входа в Киль-Хольтенау, включая Оберейдерзее с Энге, Аудорфер-Зее, Бергштедтер-Зее, Шимауер-Зее, Флемхудер-Зее и Ахтерверер Шиффартсканал.</w:t>
      </w:r>
    </w:p>
    <w:p>
      <w:pPr>
        <w:pStyle w:val="Normal"/>
        <w:spacing w:before="0" w:after="200"/>
        <w:rPr/>
      </w:pPr>
      <w:r>
        <w:rPr>
          <w:u w:val="single"/>
        </w:rPr>
        <w:t>Траве</w:t>
      </w:r>
      <w:r>
        <w:rPr/>
        <w:t>:  от железнодорожного моста и моста Холштен (Штадттраве) в Любеке до линии, соединяющей обе внешние оконечности пирса в Травемюнде, включая Плтенитцер Вик и Дассовер-Зе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да</w:t>
      </w:r>
      <w:r>
        <w:rPr/>
        <w:t>:  от входа во внешнюю гавань морского шлюза в Лере до устья.</w:t>
      </w:r>
    </w:p>
    <w:p>
      <w:pPr>
        <w:pStyle w:val="Normal"/>
        <w:spacing w:before="0" w:after="200"/>
        <w:rPr/>
      </w:pPr>
      <w:r>
        <w:rPr>
          <w:u w:val="single"/>
        </w:rPr>
        <w:t>Хунте</w:t>
      </w:r>
      <w:r>
        <w:rPr/>
        <w:t>:  от гавани Ольденбурга и от отметки, находящейся в 140 м вниз по течению от Амалиенбрюкке в Ольденбурге,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зум</w:t>
      </w:r>
      <w:r>
        <w:rPr/>
        <w:t>:  от городского железнодорожного моста в Бремене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сте</w:t>
      </w:r>
      <w:r>
        <w:rPr/>
        <w:t>:  от шлюза в Букстехуде вниз по течению до плотины на Эсте.</w:t>
      </w:r>
    </w:p>
    <w:p>
      <w:pPr>
        <w:pStyle w:val="Normal"/>
        <w:spacing w:before="0" w:after="200"/>
        <w:rPr/>
      </w:pPr>
      <w:r>
        <w:rPr>
          <w:u w:val="single"/>
        </w:rPr>
        <w:t>Люэ</w:t>
      </w:r>
      <w:r>
        <w:rPr/>
        <w:t>:  от промышленного предприятия, расположенного в 250 м вверх по течению от автодорожного моста на магистрали Маршдамм-Хорнебург до плотины на Люэ.</w:t>
      </w:r>
    </w:p>
    <w:p>
      <w:pPr>
        <w:pStyle w:val="Normal"/>
        <w:spacing w:before="0" w:after="200"/>
        <w:rPr/>
      </w:pPr>
      <w:r>
        <w:rPr>
          <w:u w:val="single"/>
        </w:rPr>
        <w:t>Швинге</w:t>
      </w:r>
      <w:r>
        <w:rPr/>
        <w:t>:  от пешеходного моста, расположенного вниз по течению от бастиона Гюльденштерн в Штаде, до плотины на Швинг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орт Фрайбург</w:t>
      </w:r>
      <w:r>
        <w:rPr/>
        <w:t>:  от шлюза Фрайбурга на Эльбе до устья.</w:t>
      </w:r>
    </w:p>
    <w:p>
      <w:pPr>
        <w:pStyle w:val="Normal"/>
        <w:spacing w:before="0" w:after="200"/>
        <w:rPr/>
      </w:pPr>
      <w:r>
        <w:rPr>
          <w:u w:val="single"/>
        </w:rPr>
        <w:t>Осте</w:t>
      </w:r>
      <w:r>
        <w:rPr/>
        <w:t>:  от дамбы промышленного предприятия, расположенного в Бремерфлрде, до плотины на Ост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иннау</w:t>
      </w:r>
      <w:r>
        <w:rPr/>
        <w:t>:  от железнодорожного моста в Пиннеберге до плотины на Пинна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юккау</w:t>
      </w:r>
      <w:r>
        <w:rPr/>
        <w:t>:  от водяной мельницы в Эльмсхорне до плотины на Крюккау.</w:t>
      </w:r>
    </w:p>
    <w:p>
      <w:pPr>
        <w:pStyle w:val="Normal"/>
        <w:spacing w:before="0" w:after="200"/>
        <w:rPr/>
      </w:pPr>
      <w:r>
        <w:rPr>
          <w:u w:val="single"/>
        </w:rPr>
        <w:t>Штлр</w:t>
      </w:r>
      <w:r>
        <w:rPr/>
        <w:t>:  от водомерного поста в Рензинге до плотины на Штлре.</w:t>
      </w:r>
    </w:p>
    <w:p>
      <w:pPr>
        <w:pStyle w:val="Normal"/>
        <w:spacing w:before="0" w:after="200"/>
        <w:rPr/>
      </w:pPr>
      <w:r>
        <w:rPr>
          <w:u w:val="single"/>
        </w:rPr>
        <w:t>Портовая зона Висмарской бухты, Кирхзее, Брейтлинга, Зальцхаффе и Висмара</w:t>
      </w:r>
      <w:r>
        <w:rPr/>
        <w:t>:  плоскость, ограниченная со стороны моря линией, соединяющей Хохен-Вишендорф-Хук и маяк Тиммендорф, а также маяк Голлвитц на острове Плль и южную точку полуострова Вустров.</w:t>
      </w:r>
    </w:p>
    <w:p>
      <w:pPr>
        <w:pStyle w:val="Normal"/>
        <w:spacing w:before="0" w:after="200"/>
        <w:rPr/>
      </w:pPr>
      <w:r>
        <w:rPr>
          <w:u w:val="single"/>
        </w:rPr>
        <w:t>Унтерварнов и Брейтлинг</w:t>
      </w:r>
      <w:r>
        <w:rPr/>
        <w:t>:  плоскость, ограниченная со стороны моря линией, соединяющей крайние северные точки западного, центрального и восточного пирсов в Варнемюнде.</w:t>
      </w:r>
    </w:p>
    <w:p>
      <w:pPr>
        <w:pStyle w:val="Normal"/>
        <w:spacing w:before="0" w:after="140"/>
        <w:rPr/>
      </w:pPr>
      <w:r>
        <w:rPr>
          <w:u w:val="single"/>
        </w:rPr>
        <w:t>Водная поверхность между материком и полуостровами Дарсс и Цингст, а также островами Хиддензе и Рюген (включая портовую зону Штральзунда</w:t>
      </w:r>
      <w:r>
        <w:rPr/>
        <w:t>):  плоскость, ограниченная со стороны моря, между: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полуостровом Цингст и островом Бокк линией, проходящей по параллели 54С27' северной широты;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островами Бокк и Хиддензе линией, соединяющей северную точку острова Бокк и южную точку острова Хиддензе;</w:t>
      </w:r>
    </w:p>
    <w:p>
      <w:pPr>
        <w:pStyle w:val="Normal"/>
        <w:spacing w:before="0" w:after="200"/>
        <w:ind w:left="1134" w:hanging="0"/>
        <w:rPr/>
      </w:pPr>
      <w:r>
        <w:rPr/>
        <w:t>-</w:t>
        <w:tab/>
        <w:t>островом Хиддензе и островом Рюген (Буг) линией, соединяющей юго-восточную точку Нойбессин с Бугер-Хакеном.</w:t>
      </w:r>
    </w:p>
    <w:p>
      <w:pPr>
        <w:pStyle w:val="Normal"/>
        <w:spacing w:before="0" w:after="200"/>
        <w:rPr/>
      </w:pPr>
      <w:r>
        <w:rPr>
          <w:u w:val="single"/>
        </w:rPr>
        <w:t>Грайфсвальдер-Бодден и портовая зона Грайфсвальда, включая реку Рикк</w:t>
      </w:r>
      <w:r>
        <w:rPr/>
        <w:t>:  плоскость, ограниченная со стороны моря линией, соединяющей восточную точку Тиссовер-Хакен (Зюдперд) с восточной точкой острова Руден и дальше с северной точкой острова Узедом (54С10'37'' северной широты, 13С47'51'' восточной долготы).</w:t>
      </w:r>
    </w:p>
    <w:p>
      <w:pPr>
        <w:pStyle w:val="Normal"/>
        <w:spacing w:before="0" w:after="200"/>
        <w:rPr/>
      </w:pPr>
      <w:r>
        <w:rPr>
          <w:u w:val="single"/>
        </w:rPr>
        <w:t>Водная поверхность между материком и островом Узедом (Пенештром, включая портовую зону Вольгаста, Ахтервассер, Шецинский залив</w:t>
      </w:r>
      <w:r>
        <w:rPr/>
        <w:t>):  плоскость, обозначенная с востока границей Федеративной Республики Германии и Польской Республики, проходящей через Шецинский залив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НИДЕРЛАНДЫ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ллар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мс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аддензе</w:t>
      </w:r>
      <w:r>
        <w:rPr/>
        <w:t>:  включая соединения с Северным морем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йссельмер</w:t>
      </w:r>
      <w:r>
        <w:rPr/>
        <w:t>:  включая Маркермер и Эймер, но исключая Гаувз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дные пути Роттердама и Шл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олландс-Дип</w:t>
      </w:r>
      <w:r>
        <w:rPr/>
        <w:t>.</w:t>
      </w:r>
    </w:p>
    <w:p>
      <w:pPr>
        <w:pStyle w:val="Normal"/>
        <w:widowControl w:val="false"/>
        <w:spacing w:before="0" w:after="200"/>
        <w:rPr/>
      </w:pPr>
      <w:r>
        <w:rPr>
          <w:u w:val="single"/>
        </w:rPr>
        <w:t>Харрингвлит и Вуил Гат</w:t>
      </w:r>
      <w:r>
        <w:rPr/>
        <w:t>:  включая водные пути между Гуре-Оверфлакке, с одной стороны, и Ворне-Путтен и Хуксе Вард - с друг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еллега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керак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ммер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Гревелингенмер и Брауверсхафенсе-Гат</w:t>
      </w:r>
      <w:r>
        <w:rPr/>
        <w:t>:  включая все водные пути между Схувен-Длйвеландом и Гуре-Оверфлакке.</w:t>
      </w:r>
    </w:p>
    <w:p>
      <w:pPr>
        <w:pStyle w:val="Normal"/>
        <w:spacing w:before="0" w:after="200"/>
        <w:rPr/>
      </w:pPr>
      <w:r>
        <w:rPr>
          <w:u w:val="single"/>
        </w:rPr>
        <w:t>Кетен, Мастгат, Зейпе, Восточная Шельда и Ромпот</w:t>
      </w:r>
      <w:r>
        <w:rPr/>
        <w:t>:  включая водные пути между Валхереном, Норд-Бевеландом и Зейд-Бевеландом, с одной стороны, и Схувен-Длйвеландом и Толеном - с другой, исключая канал Шельда-Рейн.</w:t>
      </w:r>
    </w:p>
    <w:p>
      <w:pPr>
        <w:pStyle w:val="Normal"/>
        <w:spacing w:before="0" w:after="200"/>
        <w:rPr/>
      </w:pPr>
      <w:r>
        <w:rPr>
          <w:u w:val="single"/>
        </w:rPr>
        <w:t>Шельда и Западная Шельда и ее дельта</w:t>
      </w:r>
      <w:r>
        <w:rPr/>
        <w:t>:  включая водные пути между Зеландией-Фландрией, с одной стороны, и между Валхереном и Зейд-Бевеландом - с другой, исключая канал Шельда-Рейн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редип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ский канал</w:t>
      </w:r>
      <w:r>
        <w:rPr/>
        <w:t xml:space="preserve"> и близлежащие порт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западу от порта Бенелюк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ббенкрек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:  от Щецина до Свиноуйсьце, включая Щецинский залив (от границы с Германией) и Каменьскую бухт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инский залив</w:t>
      </w:r>
      <w:r>
        <w:rPr/>
        <w:t>:  до польско-российской границ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азурское поозерье</w:t>
      </w:r>
      <w:r>
        <w:rPr/>
        <w:t>:  в том числе озера Снярдвы, Негоцин и Мамры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боссар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остештское водохранилище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Бело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ор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Иван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ыбинское водохранилище</w:t>
      </w:r>
      <w:r>
        <w:rPr/>
        <w:t>:  от города Череповец до села Вичел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аратовское водохранилище</w:t>
      </w:r>
      <w:r>
        <w:rPr/>
        <w:t>:  от Сызраньского моста до плотины Саратовской 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Углич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ексн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н</w:t>
      </w:r>
      <w:r>
        <w:rPr/>
        <w:t>:  от города Ростов-на-Дону до города Аз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вирь</w:t>
      </w:r>
      <w:r>
        <w:rPr/>
        <w:t>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олго-Балтийский канал</w:t>
      </w:r>
      <w:r>
        <w:rPr>
          <w:color w:val="000000"/>
          <w:szCs w:val="24"/>
        </w:rPr>
        <w:t>:  от Онежского озера до плотины Шекснинской ГЭС, включая Сизьминский разли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о-Донской канал</w:t>
      </w:r>
      <w:r>
        <w:rPr/>
        <w:t>:  от города Волгоград до Пятиизбянских рейд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ал им. Москвы</w:t>
      </w:r>
      <w:r>
        <w:rPr/>
        <w:t>:  от пристани Большая Волга до шлюза № 7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поселка Красные баррикады (0-й км) до 217</w:t>
        <w:noBreakHyphen/>
        <w:t>го буя (146</w:t>
        <w:noBreakHyphen/>
        <w:t>й 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Чуд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Ильмень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убен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сковское озеро</w:t>
      </w:r>
      <w:r>
        <w:rPr/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еселов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раснод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Чебокс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Ямалинского Яра (1 786 км) до усть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Волга</w:t>
      </w:r>
      <w:r>
        <w:rPr>
          <w:color w:val="000000"/>
          <w:szCs w:val="25"/>
        </w:rPr>
        <w:t>:  от города Тверь до поселка Коприно (включая Иваньковское и Угличское водохранилища);  от плотины Рыбинской ГЭС до устья реки Елнать;  от плотины Горьковской ГЭС до устья реки Сура;  от плотины Чебоксарской ГЭС до поселка Камское устье;  от плотины Куйбышевской ГЭС до Сызранского моста;  от плотины Саратовской ГЭС до Увекского моста;  от плотины Волгоградской ГЭС до поселка Красные Баррикад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ама</w:t>
      </w:r>
      <w:r>
        <w:rPr>
          <w:color w:val="000000"/>
          <w:szCs w:val="24"/>
        </w:rPr>
        <w:t>:  от плотины Камской ГЭС до пристани Частые;  от плотины Боткинской ГЭС до пункта Усть-Бельск (1 766 км);  от плотины Нижне-Камской ГЭС до города Чистополь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города Мезень до устья реки Большая Чец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а</w:t>
      </w:r>
      <w:r>
        <w:rPr>
          <w:color w:val="000000"/>
          <w:szCs w:val="24"/>
        </w:rPr>
        <w:t>:  от истока до границы внутренних водных путей, а именно:  по реке Большая Нева до моста лейтенанта Шмидта;  по реке Малая Нева до створа 1-ой линии Васильевского острова;  по реке Большая Невка до створа стрелки Елагина острова;  по реке Средняя Невка до верхнего мыса устья реки Чухонка (вход в гребной канал);  по реке Малая Невка до Петровского мост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от устья реки Пинега до устья реки Уйма;  по Маймаксанскому рукаву от устья реки Уйма до поселка Лапоминка;  по Никольскому рукаву и протокам между островами Ягры, Угломин и Никольский до юго-западной оконечности острова Ягр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Беломорский входной канал</w:t>
      </w:r>
      <w:r>
        <w:rPr>
          <w:color w:val="000000"/>
          <w:szCs w:val="25"/>
        </w:rPr>
        <w:t>:  д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ислинский и Калининградский заливы</w:t>
      </w:r>
      <w:r>
        <w:rPr>
          <w:color w:val="000000"/>
          <w:szCs w:val="24"/>
        </w:rPr>
        <w:t>, включая Калининградский морской порт и канал до линии, соединяющей головы северного и южного молов порта Балтийск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уршский залив</w:t>
      </w:r>
      <w:r>
        <w:rPr>
          <w:color w:val="000000"/>
          <w:szCs w:val="24"/>
        </w:rPr>
        <w:t xml:space="preserve"> до линии, соединяющей головы северного и южного молов входных ворот порта Клайпед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ская губа</w:t>
      </w:r>
      <w:r>
        <w:rPr>
          <w:color w:val="000000"/>
          <w:szCs w:val="24"/>
        </w:rPr>
        <w:t>:  от границы внутренних водных путей до дамбы вдоль линии Горская </w:t>
        <w:noBreakHyphen/>
        <w:t xml:space="preserve"> Кронштадт - Ораниенбаум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Печора</w:t>
      </w:r>
      <w:r>
        <w:rPr>
          <w:color w:val="000000"/>
          <w:szCs w:val="25"/>
        </w:rPr>
        <w:t>:  от поселка Усть-Цильма до города Нарьян-Мар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ниже порта Киев (за исключением районов, отнесенных к зоне 1) и участок от пристани Теремцы до плотины Киевской 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ниж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от села Терноватое до Николаевского морского порт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ий лиман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плотины до села Днестровка (6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ховское водохранилище</w:t>
      </w:r>
      <w:r>
        <w:rPr/>
        <w:t>, выше пристани Беленькая (18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еменчугское водохранилище</w:t>
      </w:r>
      <w:r>
        <w:rPr/>
        <w:t>, выше села Топиловка (7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дзер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евское водохранилище</w:t>
      </w:r>
      <w:r>
        <w:rPr/>
        <w:t>, от плотины Каневской ГЭС до пристани Ново-Украинка.</w:t>
      </w:r>
    </w:p>
    <w:p>
      <w:pPr>
        <w:pStyle w:val="Normal"/>
        <w:spacing w:before="0" w:after="200"/>
        <w:rPr/>
      </w:pPr>
      <w:r>
        <w:rPr>
          <w:u w:val="single"/>
        </w:rPr>
        <w:t>Киевское водохранилище</w:t>
      </w:r>
      <w:r>
        <w:rPr/>
        <w:t>, от плотины Киевской ГЭС до пристани Теремцы на Днепре и до пристани Выдумка на Припят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енеж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сноосколь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уршты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Озеро Свитязь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рдонь</w:t>
      </w:r>
      <w:r>
        <w:rPr/>
        <w:t>:  вниз по течению от каменного моста в Либурн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аронна</w:t>
      </w:r>
      <w:r>
        <w:rPr/>
        <w:t>:  вниз по течению от каменного моста в Борд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Жиронда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Луара</w:t>
      </w:r>
      <w:r>
        <w:rPr/>
        <w:t>:  вниз по течению от моста Ододин на рукаве реки Мадлен и вниз по течению от моста Пирмиль на рукаве реки Пирмиль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она</w:t>
      </w:r>
      <w:r>
        <w:rPr/>
        <w:t>:  вниз по течению от моста Тренктай в Арл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на</w:t>
      </w:r>
      <w:r>
        <w:rPr/>
        <w:t>:  вниз по течению от моста Жан-д'Арк в Руане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ЧЕШСКАЯ РЕСПУБЛИКА</w:t>
      </w:r>
    </w:p>
    <w:p>
      <w:pPr>
        <w:pStyle w:val="Normal"/>
        <w:spacing w:lineRule="auto" w:line="240" w:before="0" w:after="140"/>
        <w:rPr/>
      </w:pPr>
      <w:r>
        <w:rPr>
          <w:u w:val="single"/>
        </w:rPr>
        <w:t>Водохранилище Липно</w:t>
      </w:r>
      <w:r>
        <w:rPr/>
        <w:t>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Heading6"/>
        <w:spacing w:before="0" w:after="200"/>
        <w:rPr/>
      </w:pPr>
      <w:r>
        <w:rPr/>
        <w:t>Зона 3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АВСТРИЯ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Дунай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</w:t>
      </w:r>
      <w:r>
        <w:rPr/>
        <w:t>:  от устья реки Лещ до пристани Любеч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Неман</w:t>
      </w:r>
      <w:r>
        <w:rPr/>
        <w:t>:  от города Мосты до границы с Литв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:  от шлюза Стахово до границы с Украин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Западная Двина</w:t>
      </w:r>
      <w:r>
        <w:rPr/>
        <w:t>:  от устья реки Усвяч до города В. Двинс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ож</w:t>
      </w:r>
      <w:r>
        <w:rPr/>
        <w:t>:  от деревни Гроново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езина</w:t>
      </w:r>
      <w:r>
        <w:rPr/>
        <w:t>:  от города Борисов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-Бугский канал</w:t>
      </w:r>
      <w:r>
        <w:rPr/>
        <w:t>:  от города Брест до шлюза Стах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икашевичский канал</w:t>
      </w:r>
      <w:r>
        <w:rPr/>
        <w:t>:  от города Микашевичи до реки Припять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орская Шельда</w:t>
      </w:r>
      <w:r>
        <w:rPr/>
        <w:t xml:space="preserve"> (вниз по течению от якорной стоянки в Антверпене).</w:t>
      </w:r>
    </w:p>
    <w:p>
      <w:pPr>
        <w:pStyle w:val="Normal"/>
        <w:keepNext w:val="true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ВЕНГР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:  от Кельхайма (2414,72 км) до германско-австрий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германско-швейцарской границы до германско-нидерланд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устья Эльбы - канала Зейтен до нижней границы порта Гамбурга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юриц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НИДЕРЛАНДЫ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нек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уво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ег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Флюсс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лот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Тьлк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ллакк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лт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амс-Дип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етел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Зварт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лув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м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лкма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уз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еш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утрен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зе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 Эймлйд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овая зона Роттердама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уд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нед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ордтсхе Киль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а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йланд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аннерсден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елдерсе Эйссе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едер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Лек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Амстердам-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рс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Рейн-Шельда</w:t>
      </w:r>
      <w:r>
        <w:rPr/>
        <w:t>:  до устья в Волкераке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ргсе-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лз</w:t>
      </w:r>
      <w:r>
        <w:rPr/>
        <w:t>:  вниз по течению от Венло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и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Европорт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востоку от порта Бенилюкс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артельский канал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, вверх по течению от Щецина, за исключением участка от отметки 704,1 км до отметки 542,4 км, который образует государственную границу между Германией и Польшей.</w:t>
      </w:r>
    </w:p>
    <w:p>
      <w:pPr>
        <w:pStyle w:val="Normal"/>
        <w:spacing w:before="0" w:after="200"/>
        <w:rPr/>
      </w:pPr>
      <w:r>
        <w:rPr>
          <w:u w:val="single"/>
        </w:rPr>
        <w:t>Западный Одер</w:t>
      </w:r>
      <w:r>
        <w:rPr/>
        <w:t>, вверх по течению от Щецина до государственной границы между Германией и Польшей (отметка 17,1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сточно-Западный водный путь</w:t>
      </w:r>
      <w:r>
        <w:rPr/>
        <w:t xml:space="preserve"> (реки Варта, Нотець, Брда и Быгдощский канал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а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ут</w:t>
      </w:r>
      <w:r>
        <w:rPr/>
        <w:t>:  от Костештской ГЭС до устья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ломорско-Балтийский канал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верная Двина</w:t>
      </w:r>
      <w:r>
        <w:rPr/>
        <w:t>, от верховьев до устья реки Пинег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ора</w:t>
      </w:r>
      <w:r>
        <w:rPr/>
        <w:t>, от верховьев до поселка Усть-Цильм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а</w:t>
      </w:r>
      <w:r>
        <w:rPr/>
        <w:t>, от верховьев до города Твер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ама</w:t>
      </w:r>
      <w:r>
        <w:rPr>
          <w:color w:val="000000"/>
          <w:szCs w:val="25"/>
        </w:rPr>
        <w:t>:  от верховьев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до города Березники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аныч</w:t>
      </w:r>
      <w:r>
        <w:rPr>
          <w:color w:val="000000"/>
          <w:szCs w:val="25"/>
        </w:rPr>
        <w:t>:  от плотины Веселовского водохранилища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езень</w:t>
      </w:r>
      <w:r>
        <w:rPr>
          <w:color w:val="000000"/>
          <w:szCs w:val="25"/>
        </w:rPr>
        <w:t>:  от верховьев до города Мезен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Ока (приток реки Волга)</w:t>
      </w:r>
      <w:r>
        <w:rPr>
          <w:color w:val="000000"/>
          <w:szCs w:val="25"/>
        </w:rPr>
        <w:t>:  от верховьев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верховьев до Ямалинского Яра (1 786 км)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Дон</w:t>
      </w:r>
      <w:r>
        <w:rPr>
          <w:color w:val="000000"/>
          <w:szCs w:val="25"/>
        </w:rPr>
        <w:t>:  от верховьев до Пятиизбянских рейдов и от плотины Цимлянской ГЭС до города Ростов-на-Дону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оронеж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5"/>
        </w:rPr>
      </w:pPr>
      <w:r>
        <w:rPr>
          <w:color w:val="000000"/>
          <w:szCs w:val="25"/>
        </w:rPr>
        <w:t>Озера, каналы и реки, не упомянутые в настоящем добавлении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УМЫН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ЕРБИЯ И ЧЕРНОГО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выше пристани Теремцы и участок от порта Киева до плотины Киевской ГЭС и рукав Старый Днепр (за озером Хортица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выш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есна и другие притоки Днепра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выше села Терновато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, выше села Днестров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ады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села Днестровка (60 км от плотины) до села Вильховцы (190 км от плотины).</w:t>
      </w:r>
    </w:p>
    <w:p>
      <w:pPr>
        <w:pStyle w:val="Normal"/>
        <w:spacing w:lineRule="auto" w:line="240" w:before="0" w:after="200"/>
        <w:rPr/>
      </w:pPr>
      <w:r>
        <w:rPr/>
        <w:t>Другие водные пути, не отнесенные к зонам 1 и 2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ХОРВАТ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шлюза Ловосице до шлюза Усти-над-Лабем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Базеля до Нифера (Кембс).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/>
        <w:t>*       *       *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ГЛАВА 1-</w:t>
      </w:r>
      <w:r>
        <w:rPr>
          <w:b/>
          <w:bCs/>
          <w:i/>
          <w:iCs/>
          <w:color w:val="000000"/>
          <w:szCs w:val="23"/>
        </w:rPr>
        <w:t>бис</w:t>
      </w:r>
    </w:p>
    <w:p>
      <w:pPr>
        <w:pStyle w:val="Normal"/>
        <w:shd w:fill="FFFFFF" w:val="clear"/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ПРОЦЕДУРЫ И ПРАВИЛА ОСВИДЕТЕЛЬСТВОВАНИЯ </w:t>
        <w:br/>
        <w:t>СУДОВ ВНУТРЕННЕГО ПЛА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>-1</w:t>
        <w:tab/>
      </w:r>
      <w:r>
        <w:rPr>
          <w:b/>
          <w:bCs/>
          <w:color w:val="000000"/>
          <w:szCs w:val="23"/>
        </w:rPr>
        <w:t>ЭКСПЛУАТАЦИОННАЯ ПРИГОДНОСТЬ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2268" w:hanging="2268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1</w:t>
        <w:tab/>
        <w:t>Суда должны быть пригодны для эксплуатаци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1.2 </w:t>
        <w:tab/>
        <w:t xml:space="preserve">Суда считаются пригодными для эксплуатации, если они имеют </w:t>
      </w:r>
      <w:r>
        <w:rPr>
          <w:b/>
          <w:bCs/>
          <w:color w:val="000000"/>
          <w:szCs w:val="25"/>
        </w:rPr>
        <w:t xml:space="preserve">действующее судовое свидетельство, подтверждающее их соответствие </w:t>
      </w:r>
      <w:r>
        <w:rPr>
          <w:color w:val="000000"/>
          <w:szCs w:val="25"/>
        </w:rPr>
        <w:t>положениям Рекомендаций, касающихся технических предписаний, применимых к судам внутреннего плавания, изложенным в документе TRANS/SC.3/104/</w:t>
      </w:r>
      <w:r>
        <w:rPr>
          <w:b/>
          <w:bCs/>
          <w:color w:val="000000"/>
          <w:szCs w:val="25"/>
        </w:rPr>
        <w:t>Rev.1</w:t>
      </w:r>
      <w:r>
        <w:rPr>
          <w:color w:val="000000"/>
          <w:szCs w:val="25"/>
        </w:rPr>
        <w:t xml:space="preserve"> (приложение к пересмотренной резолюции № 17 с поправками) и касающимся конструкции, оборудования и снабжения судов </w:t>
      </w:r>
      <w:r>
        <w:rPr>
          <w:b/>
          <w:bCs/>
          <w:color w:val="000000"/>
          <w:szCs w:val="25"/>
        </w:rPr>
        <w:t>с должным учетом пункта [1-1.7]  </w:t>
      </w:r>
      <w:r>
        <w:rPr>
          <w:rStyle w:val="FootnoteCharacters"/>
          <w:rStyle w:val="FootnoteAnchor"/>
          <w:bCs/>
          <w:szCs w:val="25"/>
        </w:rPr>
        <w:footnoteReference w:id="15"/>
      </w:r>
      <w:r>
        <w:rPr>
          <w:bCs/>
          <w:color w:val="000000"/>
          <w:szCs w:val="25"/>
          <w:vertAlign w:val="superscript"/>
        </w:rPr>
        <w:t>/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/>
        <w:t xml:space="preserve">1-бис-1.3   Судовое свидетельство выдается </w:t>
      </w:r>
      <w:r>
        <w:rPr>
          <w:b/>
          <w:bCs/>
        </w:rPr>
        <w:t>Администрацией или</w:t>
      </w:r>
      <w:r>
        <w:rPr/>
        <w:t xml:space="preserve"> компетентным органом</w:t>
      </w:r>
      <w:r>
        <w:rPr>
          <w:b/>
          <w:bCs/>
        </w:rPr>
        <w:t>, надлежащим образом уполномоченным на то Администрацией</w:t>
      </w:r>
      <w:r>
        <w:rPr>
          <w:b/>
          <w:bCs/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6ис-2</w:t>
        <w:tab/>
      </w:r>
      <w:r>
        <w:rPr>
          <w:b/>
          <w:bCs/>
          <w:color w:val="000000"/>
          <w:szCs w:val="23"/>
        </w:rPr>
        <w:t>ЦЕЛЬ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 </w:t>
        <w:tab/>
        <w:t>Освидетельствование служит дл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2.1.1</w:t>
        <w:tab/>
      </w:r>
      <w:r>
        <w:rPr>
          <w:b/>
          <w:bCs/>
          <w:color w:val="000000"/>
          <w:szCs w:val="25"/>
        </w:rPr>
        <w:t xml:space="preserve">удостоверения того факта, что судно во всех отношениях имеет удовлетворительное состояние и пригодно </w:t>
      </w:r>
      <w:r>
        <w:rPr>
          <w:color w:val="000000"/>
          <w:szCs w:val="25"/>
        </w:rPr>
        <w:t>для эксплуатации в зоне (зонах), указанной (указанных) в судовом свидетельстве, с должным учетом предполагаемой эксплуатации и возможн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2 </w:t>
        <w:tab/>
      </w:r>
      <w:r>
        <w:rPr>
          <w:b/>
          <w:bCs/>
          <w:color w:val="000000"/>
          <w:szCs w:val="25"/>
        </w:rPr>
        <w:t xml:space="preserve">удостоверения того факта, что условия, указанные в приведенном выше </w:t>
      </w:r>
      <w:r>
        <w:rPr>
          <w:color w:val="000000"/>
          <w:szCs w:val="25"/>
        </w:rPr>
        <w:t>пункте 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1 для судов, уже имеющих судовое свидетельство, </w:t>
      </w:r>
      <w:r>
        <w:rPr>
          <w:b/>
          <w:bCs/>
          <w:color w:val="000000"/>
          <w:szCs w:val="25"/>
        </w:rPr>
        <w:t>соблюдены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3 </w:t>
        <w:tab/>
      </w:r>
      <w:r>
        <w:rPr>
          <w:b/>
          <w:bCs/>
          <w:color w:val="000000"/>
          <w:szCs w:val="25"/>
        </w:rPr>
        <w:t xml:space="preserve">удостоверения того факта, что обозначения, требуемые для </w:t>
      </w:r>
      <w:r>
        <w:rPr>
          <w:color w:val="000000"/>
          <w:szCs w:val="25"/>
        </w:rPr>
        <w:t>идентификации судна</w:t>
      </w:r>
      <w:r>
        <w:rPr>
          <w:b/>
          <w:bCs/>
          <w:color w:val="000000"/>
          <w:szCs w:val="25"/>
        </w:rPr>
        <w:t xml:space="preserve">, находятся на соответствующих местах, такие, как марки </w:t>
      </w:r>
      <w:r>
        <w:rPr>
          <w:color w:val="000000"/>
          <w:szCs w:val="25"/>
        </w:rPr>
        <w:t>осадки и регистрационный номер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GB"/>
        </w:rPr>
        <w:t>3</w:t>
      </w:r>
      <w:r>
        <w:rPr>
          <w:color w:val="000000"/>
          <w:szCs w:val="24"/>
        </w:rPr>
        <w:t xml:space="preserve"> </w:t>
        <w:tab/>
      </w:r>
      <w:r>
        <w:rPr>
          <w:b/>
          <w:bCs/>
          <w:color w:val="000000"/>
          <w:szCs w:val="24"/>
        </w:rPr>
        <w:t>ВИД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3.1 </w:t>
        <w:tab/>
        <w:t>Суда проходят указанные ниже освидетельствования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3.1.1</w:t>
        <w:tab/>
        <w:t>освидетельствование до первой выдачи судового свидетельства на судно (первоначальное освидетельствование)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6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2</w:t>
        <w:tab/>
        <w:t>периодическое освидетельствование, которое производится через регулярные промежутки времени после выдачи свидетельств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3</w:t>
        <w:tab/>
        <w:t>специальное освидетельствование, которое производится после капитального ремонта или переоборудования конструкции, в результате которых были изменены основные технические характеристики судна, а также при изменении способа или зоны эксплуатации судна или введения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нов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4</w:t>
        <w:tab/>
        <w:t>по указанию компетентного органа, если имеются подозрения, что судно более не пригодно для эксплуатации (освидетельствование ex officio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 xml:space="preserve">1-6ис-4 </w:t>
        <w:tab/>
      </w:r>
      <w:r>
        <w:rPr>
          <w:b/>
          <w:bCs/>
          <w:color w:val="000000"/>
          <w:szCs w:val="24"/>
        </w:rPr>
        <w:t>ПЕРИОДИЧЕСКОЕ ОСВИДЕТЕЛЬСТВОВАНИЕ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1 </w:t>
        <w:tab/>
        <w:t>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2 </w:t>
        <w:tab/>
        <w:t>Срок действия судового свидетельства продлевается только в том случае, если при периодическом освидетельствовании было установлено, что судно пригодно для эксплуатации, как указано в пункте [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2] выше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701" w:hanging="1701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5 </w:t>
        <w:tab/>
      </w:r>
      <w:r>
        <w:rPr>
          <w:b/>
          <w:bCs/>
          <w:color w:val="000000"/>
          <w:szCs w:val="24"/>
        </w:rPr>
        <w:t>КОМПЕТЕНТНЫЙ ОРГАН ПО ОСВИДЕТЕЛЬСТВОВАНИЮ СУДОВ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5.1 </w:t>
        <w:tab/>
        <w:t>Освидетельствование судов, предназначенных для использования на внутренних водных путях, производится компетентным органом по освидетельствованию судов или квалифицированным органом, надлежащим образом уполномоченным правительством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418" w:hanging="1418"/>
        <w:jc w:val="left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 xml:space="preserve">-6 </w:t>
        <w:tab/>
      </w:r>
      <w:r>
        <w:rPr>
          <w:b/>
          <w:bCs/>
          <w:color w:val="000000"/>
          <w:szCs w:val="23"/>
        </w:rPr>
        <w:t>ДОПОЛНИТЕЛЬНЫЕ ТРЕБОВАНИЯ ПРОЦЕДУР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 </w:t>
        <w:tab/>
        <w:t>Компетентный орган может потребовать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1 </w:t>
        <w:tab/>
        <w:t xml:space="preserve">произвести освидетельствование судна </w:t>
      </w:r>
      <w:r>
        <w:rPr>
          <w:b/>
          <w:bCs/>
          <w:color w:val="000000"/>
          <w:szCs w:val="25"/>
        </w:rPr>
        <w:t>на слипе или в доке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2 </w:t>
        <w:tab/>
      </w:r>
      <w:r>
        <w:rPr>
          <w:b/>
          <w:bCs/>
          <w:color w:val="000000"/>
          <w:szCs w:val="25"/>
        </w:rPr>
        <w:t>провести ходовые испытания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3 </w:t>
        <w:tab/>
        <w:t>представить математическое доказательство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прочности корпуса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4 </w:t>
        <w:tab/>
        <w:t>представить доказательства того, что судно обладает необходимой остойчивостью и другими характеристиками, например, провести испытания кренованием, если это требуется для целей освидетельствования судна на эксплуатационную пригодность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6.2</w:t>
        <w:tab/>
        <w:t>Компетентный орган может не производить освидетельствования применительно к вопросам, регулируемым Рекомендациями, касающимися технических предписаний, применимых к судам внутреннего плавания, как указано в документе [TRANS/SC.3/104/Rev.1] (приложение к пересмотренной резолюции № 17 с поправками), в отношении конструкции, оборудования и снабжения судов, при наличии аттестации, проведенной признанным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классификационным обществом или назначенным специалистом по освидетельствованию судов внутреннего плавания.  Срок давности такой аттестации не должен превышать шести месяцев.</w:t>
      </w:r>
    </w:p>
    <w:p>
      <w:pPr>
        <w:pStyle w:val="Normal"/>
        <w:keepNext w:val="true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i/>
          <w:i/>
          <w:iCs/>
        </w:rPr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 </w:t>
      </w:r>
      <w:r>
        <w:rPr>
          <w:i/>
          <w:iCs/>
          <w:color w:val="000000"/>
          <w:szCs w:val="24"/>
        </w:rPr>
        <w:tab/>
      </w:r>
      <w:r>
        <w:rPr>
          <w:b/>
          <w:bCs/>
          <w:i/>
          <w:iCs/>
          <w:color w:val="000000"/>
          <w:szCs w:val="24"/>
        </w:rPr>
        <w:t>ОФИЦИАЛЬНЫЙ НОМЕР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i/>
          <w:i/>
          <w:iCs/>
        </w:rPr>
      </w:pPr>
      <w:r>
        <w:rPr>
          <w:color w:val="000000"/>
          <w:szCs w:val="24"/>
        </w:rPr>
        <w:t>1</w:t>
      </w:r>
      <w:r>
        <w:rPr>
          <w:i/>
          <w:iCs/>
          <w:color w:val="000000"/>
          <w:szCs w:val="24"/>
        </w:rPr>
        <w:t>-бис-7.1</w:t>
        <w:tab/>
        <w:t>Компетентный орган при выдаче свидетельства должен внести в него официальный номер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b/>
          <w:bCs/>
          <w:color w:val="000000"/>
          <w:sz w:val="28"/>
          <w:szCs w:val="24"/>
        </w:rPr>
        <w:t>[</w:t>
      </w: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2 </w:t>
        <w:tab/>
      </w:r>
      <w:r>
        <w:rPr>
          <w:i/>
          <w:iCs/>
          <w:color w:val="000000"/>
          <w:szCs w:val="24"/>
        </w:rPr>
        <w:t>Официальный номер должен состоять из восьми арабских цифр в соответствии со следующим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100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Первые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две или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три цифры указывают страну и место, где был присвоен официальный номер.  [Они должны быть отделены от последующих цифр точкой.]  При этом используются следующие обозначения: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i/>
          <w:iCs/>
          <w:color w:val="000000"/>
          <w:szCs w:val="24"/>
        </w:rPr>
        <w:t>-</w:t>
        <w:tab/>
      </w:r>
      <w:r>
        <w:rPr>
          <w:color w:val="000000"/>
          <w:szCs w:val="24"/>
        </w:rPr>
        <w:t xml:space="preserve">Австрия </w:t>
        <w:tab/>
        <w:tab/>
        <w:t>220 - 2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ельгия </w:t>
        <w:tab/>
        <w:tab/>
        <w:t>060 - 06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олгария </w:t>
        <w:tab/>
        <w:tab/>
        <w:t>8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ое Королевство Великобритании и Северной Ирландии </w:t>
        <w:tab/>
        <w:tab/>
        <w:t>300 - 3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Венгрия </w:t>
        <w:tab/>
        <w:tab/>
        <w:t>8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ермания </w:t>
        <w:tab/>
        <w:tab/>
        <w:t>040 - 0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реция </w:t>
        <w:tab/>
        <w:tab/>
        <w:t>140 - 1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Дания </w:t>
        <w:tab/>
        <w:tab/>
        <w:t>100 - 1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спания </w:t>
        <w:tab/>
        <w:tab/>
        <w:t>280 - 2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рландия </w:t>
        <w:tab/>
        <w:tab/>
        <w:t>160 - 1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талия </w:t>
        <w:tab/>
        <w:tab/>
        <w:t>180 - 1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Люксембург </w:t>
        <w:tab/>
        <w:tab/>
        <w:t>200 - 2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Нидерланды </w:t>
        <w:tab/>
        <w:tab/>
        <w:t>020 - 0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льша </w:t>
        <w:tab/>
        <w:tab/>
        <w:t>8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ртугалия </w:t>
        <w:tab/>
        <w:tab/>
        <w:t>240 - 2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еспублика Молдова </w:t>
        <w:tab/>
        <w:tab/>
        <w:t>9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оссийская Федерация </w:t>
        <w:tab/>
        <w:tab/>
        <w:t>92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умыния </w:t>
        <w:tab/>
        <w:tab/>
        <w:t>8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Сербия и Черногория </w:t>
        <w:tab/>
        <w:tab/>
        <w:t>97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ловакия </w:t>
        <w:tab/>
        <w:tab/>
        <w:t>94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ые Штаты Америки (США) </w:t>
        <w:tab/>
        <w:tab/>
        <w:t>91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Украина </w:t>
        <w:tab/>
        <w:tab/>
        <w:t>9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ранция </w:t>
        <w:tab/>
        <w:tab/>
        <w:t>001 - 0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инляндия </w:t>
        <w:tab/>
        <w:tab/>
        <w:t>120 - 1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Хорватия </w:t>
        <w:tab/>
        <w:tab/>
        <w:t>9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Чешская Республика </w:t>
        <w:tab/>
        <w:tab/>
        <w:t>95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color w:val="000000"/>
          <w:szCs w:val="24"/>
        </w:rPr>
        <w:t>-</w:t>
        <w:tab/>
        <w:t xml:space="preserve">Швейцария </w:t>
        <w:tab/>
        <w:tab/>
        <w:t>070 - 0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Швеция </w:t>
        <w:tab/>
        <w:tab/>
        <w:t>260 - 2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rFonts w:ascii="Arial Narrow" w:hAnsi="Arial Narrow" w:cs="Arial Narrow"/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Другие государства </w:t>
        <w:tab/>
        <w:tab/>
        <w:t>99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200" w:after="200"/>
        <w:rPr>
          <w:i/>
          <w:i/>
          <w:iCs/>
          <w:strike/>
          <w:color w:val="000000"/>
          <w:szCs w:val="24"/>
        </w:rPr>
      </w:pPr>
      <w:r>
        <w:rPr>
          <w:i/>
          <w:iCs/>
          <w:color w:val="000000"/>
          <w:szCs w:val="24"/>
        </w:rPr>
        <w:tab/>
        <w:t xml:space="preserve">Следующие пять </w:t>
      </w:r>
      <w:r>
        <w:rPr>
          <w:b/>
          <w:bCs/>
          <w:color w:val="000000"/>
          <w:szCs w:val="24"/>
        </w:rPr>
        <w:t>или шесть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цифр официального номера указывают серийный номер в регистровой книге, которую ведет компетентный орган.</w:t>
      </w:r>
      <w:r>
        <w:rPr>
          <w:b/>
          <w:bCs/>
          <w:color w:val="000000"/>
          <w:sz w:val="28"/>
          <w:szCs w:val="24"/>
        </w:rPr>
        <w:t>]</w:t>
      </w:r>
      <w:r>
        <w:rPr>
          <w:rStyle w:val="FootnoteCharacters"/>
          <w:rStyle w:val="FootnoteAnchor"/>
          <w:bCs/>
          <w:szCs w:val="24"/>
        </w:rPr>
        <w:footnoteReference w:id="16"/>
      </w:r>
      <w:r>
        <w:rPr>
          <w:bCs/>
          <w:color w:val="000000"/>
          <w:sz w:val="28"/>
          <w:szCs w:val="24"/>
          <w:vertAlign w:val="superscript"/>
        </w:rPr>
        <w:t>/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color w:val="000000"/>
          <w:szCs w:val="24"/>
        </w:rPr>
      </w:pPr>
      <w:r>
        <w:rPr>
          <w:color w:val="000000"/>
          <w:szCs w:val="24"/>
        </w:rPr>
        <w:t xml:space="preserve">1- 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3 </w:t>
      </w:r>
      <w:r>
        <w:rPr>
          <w:i/>
          <w:iCs/>
          <w:color w:val="000000"/>
          <w:szCs w:val="24"/>
        </w:rPr>
        <w:tab/>
        <w:t xml:space="preserve"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</w:t>
      </w:r>
      <w:r>
        <w:rPr>
          <w:b/>
          <w:bCs/>
          <w:i/>
          <w:iCs/>
          <w:color w:val="000000"/>
          <w:szCs w:val="24"/>
        </w:rPr>
        <w:t xml:space="preserve">Судовое свидетельство </w:t>
      </w:r>
      <w:r>
        <w:rPr>
          <w:i/>
          <w:iCs/>
          <w:color w:val="000000"/>
          <w:szCs w:val="24"/>
        </w:rPr>
        <w:t xml:space="preserve">должно быть представлено компетентному органу </w:t>
      </w:r>
      <w:r>
        <w:rPr>
          <w:b/>
          <w:bCs/>
          <w:i/>
          <w:iCs/>
          <w:color w:val="000000"/>
          <w:szCs w:val="24"/>
        </w:rPr>
        <w:t xml:space="preserve">по освидетельствованию судов, </w:t>
      </w:r>
      <w:r>
        <w:rPr>
          <w:i/>
          <w:iCs/>
          <w:color w:val="000000"/>
          <w:szCs w:val="24"/>
        </w:rPr>
        <w:t>который изымает официальный номер, ставший недействительным, и при необходимости вносит новый официальный номер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>
          <w:b/>
          <w:bCs/>
        </w:rPr>
        <w:t>Добавление … 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/>
          <w:bCs/>
          <w:vertAlign w:val="superscript"/>
        </w:rPr>
        <w:t>/</w:t>
      </w:r>
    </w:p>
    <w:p>
      <w:pPr>
        <w:pStyle w:val="Heading6"/>
        <w:tabs>
          <w:tab w:val="clear" w:pos="567"/>
          <w:tab w:val="left" w:pos="1134" w:leader="none"/>
        </w:tabs>
        <w:rPr/>
      </w:pPr>
      <w:r>
        <w:rPr/>
        <w:t>ОБРАЗЕЦ СУДОВОГО СВИДЕТЕЛЬСТВА</w:t>
      </w:r>
    </w:p>
    <w:p>
      <w:pPr>
        <w:pStyle w:val="16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200"/>
        <w:rPr/>
      </w:pPr>
      <w:r>
        <w:rPr/>
        <w:t>(пункт [1-бис-1.2] Рекомендаций)</w:t>
      </w:r>
      <w:r>
        <w:br w:type="page"/>
      </w:r>
    </w:p>
    <w:tbl>
      <w:tblPr>
        <w:tblW w:w="9573" w:type="dxa"/>
        <w:jc w:val="left"/>
        <w:tblInd w:w="-73" w:type="dxa"/>
        <w:tblLayout w:type="fixed"/>
        <w:tblCellMar>
          <w:top w:w="454" w:type="dxa"/>
          <w:left w:w="68" w:type="dxa"/>
          <w:bottom w:w="284" w:type="dxa"/>
          <w:right w:w="68" w:type="dxa"/>
        </w:tblCellMar>
      </w:tblPr>
      <w:tblGrid>
        <w:gridCol w:w="60"/>
        <w:gridCol w:w="284"/>
        <w:gridCol w:w="87"/>
        <w:gridCol w:w="116"/>
        <w:gridCol w:w="235"/>
        <w:gridCol w:w="925"/>
        <w:gridCol w:w="853"/>
        <w:gridCol w:w="739"/>
        <w:gridCol w:w="737"/>
        <w:gridCol w:w="176"/>
        <w:gridCol w:w="826"/>
        <w:gridCol w:w="370"/>
        <w:gridCol w:w="399"/>
        <w:gridCol w:w="924"/>
        <w:gridCol w:w="1053"/>
        <w:gridCol w:w="1314"/>
        <w:gridCol w:w="170"/>
        <w:gridCol w:w="242"/>
        <w:gridCol w:w="41"/>
        <w:gridCol w:w="2"/>
        <w:gridCol w:w="20"/>
      </w:tblGrid>
      <w:tr>
        <w:trPr/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СУДОВОЕ СВИДЕТЕЛЬСТВО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(место для герба государства)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ГОСУДАРСТВА/ГОСУДАРСТВЕННАЯ ПЕЧАТЬ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left" w:pos="7371" w:leader="dot"/>
              </w:tabs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 xml:space="preserve">АКТ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  <w:t>Место, дата</w:t>
            </w:r>
          </w:p>
          <w:p>
            <w:pPr>
              <w:pStyle w:val="Normal"/>
              <w:keepNext w:val="true"/>
              <w:tabs>
                <w:tab w:val="clear" w:pos="567"/>
                <w:tab w:val="right" w:pos="8602" w:leader="dot"/>
              </w:tabs>
              <w:spacing w:lineRule="auto" w:line="240" w:before="0" w:after="200"/>
              <w:ind w:left="567" w:hanging="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</w:r>
          </w:p>
          <w:p>
            <w:pPr>
              <w:pStyle w:val="Style5"/>
              <w:keepNext w:val="true"/>
              <w:widowControl/>
              <w:tabs>
                <w:tab w:val="left" w:pos="2618" w:leader="none"/>
                <w:tab w:val="left" w:pos="7371" w:leader="dot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омпетентный орган по освидетельствованию судов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Style5"/>
              <w:widowControl/>
              <w:tabs>
                <w:tab w:val="left" w:pos="2618" w:leader="none"/>
                <w:tab w:val="left" w:pos="7371" w:leader="dot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TextBody"/>
              <w:widowControl/>
              <w:tabs>
                <w:tab w:val="center" w:pos="6076" w:leader="none"/>
              </w:tabs>
              <w:spacing w:lineRule="auto" w:line="24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ab/>
              <w:t>(Подпись)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268" w:leader="dot"/>
                <w:tab w:val="left" w:pos="5103" w:leader="none"/>
                <w:tab w:val="center" w:pos="6545" w:leader="none"/>
                <w:tab w:val="left" w:pos="9356" w:leader="dot"/>
              </w:tabs>
              <w:spacing w:lineRule="auto" w:line="24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мечания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Судно может использоваться в целях судоходства в силу настоящего акта только в том случае, если оно находится в указанном состоян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В случае значительных модификаций или ремонта судно перед любым новым рейсом должно пройти  специальное освидетельствование. </w:t>
            </w:r>
          </w:p>
          <w:p>
            <w:pPr>
              <w:pStyle w:val="Style5"/>
              <w:keepNext w:val="true"/>
              <w:widowControl/>
              <w:spacing w:before="0" w:after="20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, результаты повторного обмера, а также любые изменения официального номера, регистрационного номера или порта приписки и должен передать ей акт освидетельствования для его изменения.</w:t>
            </w:r>
          </w:p>
        </w:tc>
      </w:tr>
      <w:tr>
        <w:trPr/>
        <w:tc>
          <w:tcPr>
            <w:tcW w:w="9551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звание судна</w:t>
              <w:b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.</w:t>
              <w:tab/>
              <w:t>Тип судна</w:t>
            </w:r>
            <w:r>
              <w:rPr>
                <w:position w:val="6"/>
                <w:sz w:val="16"/>
              </w:rPr>
              <w:br/>
            </w:r>
          </w:p>
        </w:tc>
        <w:tc>
          <w:tcPr>
            <w:tcW w:w="41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.</w:t>
              <w:tab/>
              <w:t>Официальный номер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0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(фамилия) и адрес владельца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Место и номер регистрации</w:t>
            </w:r>
          </w:p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.</w:t>
              <w:tab/>
              <w:t>Порт приписки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Год постройки</w:t>
              <w:br/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.</w:t>
              <w:tab/>
              <w:t>Название и местонахождение судостроительной верфи</w:t>
            </w:r>
          </w:p>
        </w:tc>
      </w:tr>
      <w:tr>
        <w:trPr/>
        <w:tc>
          <w:tcPr>
            <w:tcW w:w="547" w:type="dxa"/>
            <w:gridSpan w:val="4"/>
            <w:tcBorders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04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6079" w:leader="dot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 xml:space="preserve">Настоящий акт заменяет акт освидетельствования </w:t>
              <w:tab/>
              <w:t xml:space="preserve"> выданный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компетентным органом по освидетельствованию судов</w:t>
              <w:tab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9004" w:type="dxa"/>
            <w:gridSpan w:val="15"/>
            <w:tcBorders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Указанное выше судн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после освидетельствования, проведенного*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с учетом сертификата, выданного* (дата)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признанным  классификационным обществ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jc w:val="left"/>
              <w:rPr/>
            </w:pPr>
            <w:r>
              <w:rPr>
                <w:sz w:val="18"/>
              </w:rPr>
              <w:t>признано пригодным для судоходства</w:t>
              <w:br/>
              <w:t>- по водным путям в зоне (зонах)</w:t>
            </w:r>
            <w:r>
              <w:rPr>
                <w:position w:val="6"/>
                <w:sz w:val="16"/>
              </w:rPr>
              <w:t xml:space="preserve">* </w:t>
            </w:r>
            <w:r>
              <w:rPr>
                <w:sz w:val="18"/>
              </w:rPr>
              <w:t xml:space="preserve"> </w:t>
              <w:b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- в …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 xml:space="preserve">)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за исключением: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4253" w:leader="none"/>
                <w:tab w:val="left" w:pos="8505" w:leader="dot"/>
              </w:tabs>
              <w:spacing w:before="120" w:after="120"/>
              <w:rPr/>
            </w:pPr>
            <w:r>
              <w:rPr>
                <w:sz w:val="18"/>
              </w:rPr>
              <w:t>- по следующим водным путям в: 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)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при максимальной допустимой осадке и с указанной ниже оснасткой.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004" w:type="dxa"/>
            <w:gridSpan w:val="1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Срок действия настоящего акта истекает </w:t>
              <w:tab/>
              <w:br/>
            </w:r>
          </w:p>
        </w:tc>
      </w:tr>
      <w:tr>
        <w:trPr/>
        <w:tc>
          <w:tcPr>
            <w:tcW w:w="95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4520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267" w:leader="none"/>
                <w:tab w:val="right" w:pos="4488" w:leader="none"/>
                <w:tab w:val="left" w:pos="8505" w:leader="dot"/>
                <w:tab w:val="right" w:pos="8602" w:leader="dot"/>
              </w:tabs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553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Номер акта освидетельствования (1), официальный номер (2), регистрационный номер (3) и номер мерительного свидетельства (4) наносятся на судне вместе с соответствующими знаками в следующих местах:</w:t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1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2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3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4</w:t>
              <w:tab/>
              <w:tab/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120" w:after="120"/>
              <w:rPr>
                <w:sz w:val="18"/>
              </w:rPr>
            </w:pPr>
            <w:r>
              <w:rPr>
                <w:sz w:val="18"/>
              </w:rPr>
              <w:tab/>
              <w:t>Максимальная допустимая осадка указана с обеих сторон судн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вумя - ......................................... - отметками осадк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ерхними обмерными маркам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Наносятся две марки углубления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Марки обмера сзади служат марками углубления:  с этой целью они дополняются цифрами, указывающими осадку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Без ущерба для ограничений*, указанных в пунктах 15 и 52, судно пригодно для использовани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</w:t>
              <w:tab/>
              <w:t>в качестве толкача*</w:t>
              <w:tab/>
              <w:t>4.</w:t>
              <w:tab/>
              <w:t>в качестве буксируемого лагом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1</w:t>
              <w:tab/>
              <w:t>в жесткой группе*</w:t>
              <w:tab/>
              <w:t>5.</w:t>
              <w:tab/>
              <w:t>в качестве буксир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2</w:t>
              <w:tab/>
              <w:t>с управляемым соединением*</w:t>
              <w:tab/>
              <w:t>5.1</w:t>
              <w:tab/>
              <w:t>судов, не оснащенных средствами тяги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</w:t>
              <w:tab/>
              <w:t>в качестве толкаемого судна*</w:t>
              <w:tab/>
              <w:t>5.2</w:t>
              <w:tab/>
              <w:t>моторизированных судов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1</w:t>
              <w:tab/>
              <w:t>в жесткой группе*</w:t>
              <w:tab/>
              <w:t>5.3</w:t>
              <w:tab/>
              <w:t>только вверх по течению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2</w:t>
              <w:tab/>
              <w:t>в качестве головного судна жесткой группы*</w:t>
              <w:tab/>
              <w:t>6.</w:t>
              <w:tab/>
              <w:t>в качестве буксируем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3</w:t>
              <w:tab/>
              <w:t>с управляемым соединением*</w:t>
              <w:tab/>
              <w:t>6.1</w:t>
              <w:tab/>
              <w:t>в качестве моторизированн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3.</w:t>
              <w:tab/>
              <w:t>при буксировании судов лагом*</w:t>
              <w:tab/>
              <w:t>6.2</w:t>
              <w:tab/>
              <w:t>в качестве судна, не оснащенного средствами тяги*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8924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  <w:t>Допустимые виды счал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>1.</w:t>
              <w:tab/>
              <w:t>Судно допускается для приведения в движение следующих счаленных групп: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ер-теж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чала</w:t>
            </w:r>
          </w:p>
        </w:tc>
        <w:tc>
          <w:tcPr>
            <w:tcW w:w="831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граничения, вытекающие из глав </w:t>
            </w:r>
            <w:r>
              <w:rPr>
                <w:b/>
                <w:bCs/>
                <w:sz w:val="16"/>
              </w:rPr>
              <w:t>[</w:t>
            </w:r>
            <w:r>
              <w:rPr>
                <w:b/>
                <w:bCs/>
                <w:sz w:val="16"/>
                <w:lang w:val="en-GB"/>
              </w:rPr>
              <w:t>X</w:t>
            </w:r>
            <w:r>
              <w:rPr>
                <w:b/>
                <w:bCs/>
                <w:sz w:val="16"/>
              </w:rPr>
              <w:t xml:space="preserve">] </w:t>
            </w:r>
            <w:r>
              <w:rPr>
                <w:sz w:val="16"/>
              </w:rPr>
              <w:t>и [</w:t>
            </w:r>
            <w:r>
              <w:rPr>
                <w:b/>
                <w:bCs/>
                <w:sz w:val="16"/>
              </w:rPr>
              <w:t>14]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ые габариты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плавания и загрузк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ая площадь подводной части</w:t>
            </w:r>
          </w:p>
        </w:tc>
        <w:tc>
          <w:tcPr>
            <w:tcW w:w="1314" w:type="dxa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16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мечания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4" w:type="dxa"/>
            <w:gridSpan w:val="15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object w:dxaOrig="8078" w:dyaOrig="49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3.9pt;height:249.25pt" filled="f" o:ole="">
                  <v:imagedata r:id="rId5" o:title=""/>
                </v:shape>
                <o:OLEObject Type="Embed" ProgID="" ShapeID="ole_rId4" DrawAspect="Content" ObjectID="_183895013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807335</wp:posOffset>
                      </wp:positionV>
                      <wp:extent cx="831215" cy="32258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словные обозначения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4pt;mso-wrap-distance-left:9.05pt;mso-wrap-distance-right:9.05pt;mso-wrap-distance-top:0pt;mso-wrap-distance-bottom:0pt;margin-top:221.05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ные обозначения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484755</wp:posOffset>
                      </wp:positionV>
                      <wp:extent cx="1072515" cy="24193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ругие виды счала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19.05pt;mso-wrap-distance-left:9.05pt;mso-wrap-distance-right:9.05pt;mso-wrap-distance-top:0pt;mso-wrap-distance-bottom:0pt;margin-top:195.6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ругие виды счала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3015615</wp:posOffset>
                      </wp:positionV>
                      <wp:extent cx="712470" cy="2419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олка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19.05pt;mso-wrap-distance-left:9.05pt;mso-wrap-distance-right:9.05pt;mso-wrap-distance-top:0pt;mso-wrap-distance-bottom:0pt;margin-top:237.45pt;mso-position-vertical-relative:text;margin-left:7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лка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3052445</wp:posOffset>
                      </wp:positionV>
                      <wp:extent cx="716280" cy="3225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хте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5.4pt;mso-wrap-distance-left:9.05pt;mso-wrap-distance-right:9.05pt;mso-wrap-distance-top:0pt;mso-wrap-distance-bottom:0pt;margin-top:240.35pt;mso-position-vertical-relative:text;margin-left:18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лих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3042920</wp:posOffset>
                      </wp:positionV>
                      <wp:extent cx="835025" cy="3225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6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амоходное суд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25.4pt;mso-wrap-distance-left:9.05pt;mso-wrap-distance-right:9.05pt;mso-wrap-distance-top:0pt;mso-wrap-distance-bottom:0pt;margin-top:239.6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моходное суд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  <w:tab w:val="left" w:pos="543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2.</w:t>
              <w:tab/>
              <w:t>Соединения:</w:t>
            </w:r>
          </w:p>
          <w:p>
            <w:pPr>
              <w:pStyle w:val="BodyText2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left" w:pos="567" w:leader="none"/>
                <w:tab w:val="left" w:pos="1134" w:leader="none"/>
                <w:tab w:val="left" w:pos="1622" w:leader="none"/>
                <w:tab w:val="left" w:pos="1701" w:leader="none"/>
                <w:tab w:val="left" w:pos="2268" w:leader="none"/>
                <w:tab w:val="left" w:pos="3969" w:leader="dot"/>
                <w:tab w:val="left" w:pos="4536" w:leader="none"/>
                <w:tab w:val="left" w:pos="5430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Тип соединения: </w:t>
              <w:tab/>
              <w:tab/>
              <w:tab/>
              <w:t xml:space="preserve">Число соединительных тросов с каждой стороны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3969" w:leader="dot"/>
                <w:tab w:val="left" w:pos="4536" w:leader="none"/>
                <w:tab w:val="left" w:pos="5430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Число соединительных тросов </w:t>
              <w:tab/>
              <w:tab/>
              <w:t xml:space="preserve">Длина каждого соединительного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670" w:leader="dot"/>
                <w:tab w:val="left" w:pos="5804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продольному счалу: </w:t>
              <w:tab/>
              <w:t xml:space="preserve">кН       Число витков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804" w:leader="none"/>
                <w:tab w:val="left" w:pos="8789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соединительному тросу: </w:t>
              <w:tab/>
              <w:t>кН</w:t>
            </w:r>
          </w:p>
          <w:p>
            <w:pPr>
              <w:pStyle w:val="Footer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center" w:pos="4153" w:leader="dot"/>
                <w:tab w:val="left" w:pos="5670" w:leader="dot"/>
                <w:tab w:val="left" w:pos="5804" w:leader="none"/>
                <w:tab w:val="right" w:pos="8306" w:leader="none"/>
                <w:tab w:val="left" w:pos="8789" w:leader="dot"/>
              </w:tabs>
              <w:rPr>
                <w:sz w:val="14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lineRule="auto" w:line="240"/>
              <w:ind w:left="57" w:right="113" w:hanging="57"/>
              <w:rPr>
                <w:sz w:val="16"/>
                <w:lang w:val="en-US" w:eastAsia="en-US"/>
              </w:rPr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28"/>
        <w:gridCol w:w="886"/>
        <w:gridCol w:w="764"/>
        <w:gridCol w:w="33"/>
        <w:gridCol w:w="156"/>
        <w:gridCol w:w="1344"/>
        <w:gridCol w:w="1529"/>
        <w:gridCol w:w="94"/>
        <w:gridCol w:w="674"/>
        <w:gridCol w:w="26"/>
        <w:gridCol w:w="2469"/>
        <w:gridCol w:w="10"/>
        <w:gridCol w:w="29"/>
      </w:tblGrid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747" w:leader="dot"/>
                <w:tab w:val="left" w:pos="4121" w:leader="none"/>
                <w:tab w:val="left" w:pos="6926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Мерительное свидетельство № </w:t>
              <w:tab/>
              <w:tab/>
              <w:t xml:space="preserve">Бюро по обмеру судов </w:t>
              <w:tab/>
              <w:t xml:space="preserve">от </w:t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/>
            </w:pPr>
            <w:r>
              <w:rPr>
                <w:sz w:val="14"/>
              </w:rPr>
              <w:t>17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>
                <w:sz w:val="18"/>
              </w:rPr>
            </w:pPr>
            <w:r>
              <w:rPr>
                <w:sz w:val="14"/>
              </w:rPr>
              <w:t>17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>Максимальная длина …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/>
            </w:pPr>
            <w:r>
              <w:rPr>
                <w:sz w:val="18"/>
              </w:rPr>
              <w:t xml:space="preserve">Длин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………………..м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sz w:val="18"/>
              </w:rPr>
              <w:tab/>
              <w:t>18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8"/>
              </w:rPr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ширина ….………….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sz w:val="16"/>
              </w:rPr>
              <w:t>18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  <w:tab/>
            </w:r>
            <w:r>
              <w:rPr>
                <w:sz w:val="18"/>
              </w:rPr>
              <w:t>Ширина В …………..м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>19.</w:t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осадка ………………..м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20.Надводный борт ……..с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Грузоподъемность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водоизмещение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т/м</w:t>
            </w:r>
            <w:r>
              <w:rPr>
                <w:position w:val="6"/>
                <w:sz w:val="16"/>
              </w:rPr>
              <w:t>3*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2.</w:t>
              <w:tab/>
              <w:t>Число пассажиров: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3.</w:t>
              <w:tab/>
              <w:t>Число спальных мест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пассажиров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водонепроницаемых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отсеков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5.</w:t>
              <w:tab/>
              <w:t>Число трюмов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6.</w:t>
              <w:tab/>
              <w:t>Тип крышки люк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главных двигателей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4"/>
              </w:numPr>
              <w:tabs>
                <w:tab w:val="clear" w:pos="340"/>
                <w:tab w:val="left" w:pos="57" w:leader="none"/>
              </w:tabs>
              <w:rPr>
                <w:lang w:val="ru-RU"/>
              </w:rPr>
            </w:pPr>
            <w:r>
              <w:rPr>
                <w:lang w:val="ru-RU"/>
              </w:rPr>
              <w:t>Общая мощность двигательной установк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2384" w:leader="none"/>
              </w:tabs>
              <w:ind w:left="340" w:hanging="34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кВт</w:t>
            </w:r>
          </w:p>
        </w:tc>
        <w:tc>
          <w:tcPr>
            <w:tcW w:w="327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9.</w:t>
              <w:tab/>
              <w:t>Число главных гребных вин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311" w:type="dxa"/>
            <w:gridSpan w:val="6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Число нос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 том числе ………………. с механическим приводо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802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1.</w:t>
              <w:tab/>
              <w:t>Число корм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1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2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2778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Число буксирных гаков</w:t>
            </w:r>
          </w:p>
        </w:tc>
        <w:tc>
          <w:tcPr>
            <w:tcW w:w="6335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3.</w:t>
              <w:tab/>
              <w:t>Число буксирных лебедок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 …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5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Рулевые устройства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5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перьев глав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ля</w:t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Привод главного руля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</w:tc>
        <w:tc>
          <w:tcPr>
            <w:tcW w:w="2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ругие установки:  да/нет*</w:t>
              <w:tab/>
              <w:t>Тип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ортовой руль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: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од бортового руля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еднее рулевое </w:t>
              <w:tab/>
              <w:t>устройство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й руль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е подруливающе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стройство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ругая установка*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истанционно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правлен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position w:val="6"/>
                <w:sz w:val="16"/>
                <w:lang w:val="en-US"/>
              </w:rPr>
              <w:tab/>
              <w:tab/>
            </w:r>
            <w:r>
              <w:rPr>
                <w:position w:val="6"/>
                <w:sz w:val="18"/>
              </w:rPr>
              <w:t>да/нет*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истанционная систем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едения в действ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ind w:hanging="11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755" w:leader="none"/>
                <w:tab w:val="left" w:pos="503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сушительные установки</w:t>
              <w:tab/>
              <w:t>Число насосов с</w:t>
              <w:tab/>
              <w:t>Мощность</w:t>
              <w:tab/>
              <w:t>Число насосов с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бщая рассчитанная мощность</w:t>
              <w:tab/>
              <w:t>механическим</w:t>
              <w:tab/>
              <w:tab/>
              <w:t>ручным приводом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риводом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85" w:leader="dot"/>
                <w:tab w:val="left" w:pos="2797" w:leader="none"/>
                <w:tab w:val="left" w:pos="4785" w:leader="dot"/>
                <w:tab w:val="left" w:pos="5065" w:leader="none"/>
                <w:tab w:val="left" w:pos="6521" w:leader="dot"/>
                <w:tab w:val="left" w:pos="7038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л/мин.</w:t>
              <w:tab/>
              <w:tab/>
              <w:tab/>
              <w:tab/>
              <w:t>л/мин.</w:t>
              <w:tab/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  <w:tab/>
              <w:tab/>
              <w:tab/>
              <w:tab/>
              <w:tab/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094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094" w:leader="dot"/>
              </w:tabs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Число и местонахождение механизмов закрытия, указанных в пункте </w:t>
            </w:r>
            <w:r>
              <w:rPr>
                <w:b/>
                <w:bCs/>
                <w:sz w:val="18"/>
              </w:rPr>
              <w:t>[18-2.5]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я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носовых якорей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носовых якорей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  <w:lang w:val="en-US"/>
              </w:rPr>
            </w:pPr>
            <w:r>
              <w:rPr>
                <w:position w:val="6"/>
                <w:sz w:val="16"/>
              </w:rPr>
              <w:tab/>
            </w:r>
            <w:r>
              <w:rPr>
                <w:position w:val="6"/>
                <w:sz w:val="18"/>
              </w:rPr>
              <w:t>Число кормовых якорей</w:t>
            </w:r>
          </w:p>
        </w:tc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кормовых якорей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ные цепи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Число носовых якорных цепей 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Число кормовых </w:t>
              <w:tab/>
              <w:t>якорных цепей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Швартовые тросы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вы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Второ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Трети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663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уксирные тросы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>
                <w:sz w:val="18"/>
              </w:rPr>
            </w:pPr>
            <w:r>
              <w:rPr>
                <w:sz w:val="18"/>
              </w:rPr>
              <w:tab/>
              <w:t>Визуальные и звуковые сигналы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/>
            </w:pPr>
            <w:r>
              <w:rPr>
                <w:sz w:val="18"/>
              </w:rPr>
              <w:tab/>
              <w:t>Огни, флаги, баллоны, буи и звуковые сигнализационные приборы для сигнализации судна, а также для подачи визуальных и звуковых сигналов, предписанных в</w:t>
            </w:r>
            <w:r>
              <w:rPr>
                <w:color w:val="000000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3"/>
              </w:rPr>
              <w:t>Европейских правилах судоходства по внутренним водным путям (ЕПСВВП)</w:t>
            </w:r>
            <w:r>
              <w:rPr>
                <w:sz w:val="18"/>
              </w:rPr>
              <w:t xml:space="preserve">, находятся на борту, равно как и автономные аварийные швартовые огни, предписанные </w:t>
            </w:r>
            <w:r>
              <w:rPr>
                <w:b/>
                <w:bCs/>
                <w:sz w:val="18"/>
              </w:rPr>
              <w:t>ЕПСВВП</w:t>
            </w:r>
            <w:r>
              <w:rPr>
                <w:sz w:val="18"/>
              </w:rPr>
              <w:t>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397" w:leader="none"/>
                <w:tab w:val="left" w:pos="4536" w:leader="dot"/>
                <w:tab w:val="left" w:pos="5954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</w:tabs>
              <w:spacing w:before="0" w:after="80"/>
              <w:ind w:right="156" w:hanging="0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ind w:left="469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6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рочая оснастка:</w:t>
              <w:br/>
              <w:t>бросательный конец</w:t>
              <w:tab/>
              <w:t>Телефонная связь</w:t>
              <w:tab/>
              <w:t>-</w:t>
              <w:tab/>
              <w:t>двусторонняя переме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>переходный мостик с поручнями</w:t>
              <w:tab/>
              <w:tab/>
              <w:t>-</w:t>
              <w:tab/>
              <w:t>двусторонняя одновременная/телефо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внутренняя служебная радиотелефонная связь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гафель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Радиотелефонная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-</w:t>
              <w:tab/>
              <w:t>система "судно-судно"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b/>
                <w:bCs/>
                <w:sz w:val="18"/>
              </w:rPr>
              <w:t>аптечка первой помощи</w:t>
            </w:r>
            <w:r>
              <w:rPr>
                <w:sz w:val="18"/>
              </w:rPr>
              <w:tab/>
              <w:t>установка</w:t>
              <w:tab/>
              <w:t>-</w:t>
              <w:tab/>
              <w:t>система навигационного информирования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ab/>
              <w:tab/>
            </w:r>
            <w:r>
              <w:rPr>
                <w:position w:val="6"/>
                <w:sz w:val="16"/>
              </w:rPr>
              <w:t>-</w:t>
              <w:tab/>
            </w:r>
            <w:r>
              <w:rPr>
                <w:sz w:val="18"/>
              </w:rPr>
              <w:t xml:space="preserve">система связи между судном и портовыми 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морской бинокль</w:t>
              <w:tab/>
              <w:tab/>
              <w:tab/>
              <w:t>властями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инструкция по спасению утопающих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ожаростойкие камеры</w:t>
              <w:tab/>
              <w:t>Подъемные краны</w:t>
              <w:tab/>
              <w:t>-</w:t>
              <w:tab/>
              <w:t xml:space="preserve">в соответствии с пунктом </w:t>
            </w:r>
            <w:r>
              <w:rPr>
                <w:b/>
                <w:bCs/>
                <w:sz w:val="18"/>
              </w:rPr>
              <w:t>[7-2]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подъемные краны с полезной</w:t>
              <w:br/>
              <w:tab/>
              <w:tab/>
              <w:tab/>
              <w:t>нагрузкой не более 2 000 кг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посадочный трап</w:t>
            </w:r>
            <w:r>
              <w:rPr>
                <w:position w:val="6"/>
                <w:sz w:val="16"/>
              </w:rPr>
              <w:t>*</w:t>
              <w:tab/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Противо-пожарные установки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ртативных огнетушителей</w:t>
              <w:br/>
              <w:t>…………..</w:t>
            </w:r>
          </w:p>
        </w:tc>
        <w:tc>
          <w:tcPr>
            <w:tcW w:w="63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289" w:leader="none"/>
                <w:tab w:val="left" w:pos="4114" w:leader="none"/>
                <w:tab w:val="left" w:pos="598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Стационарная(ые) спринклерная(ые) установка(и)</w:t>
              <w:tab/>
              <w:t>Отсутствуют / Число*</w:t>
              <w:tab/>
            </w:r>
            <w:r>
              <w:rPr>
                <w:sz w:val="16"/>
                <w:vertAlign w:val="superscript"/>
              </w:rPr>
              <w:br/>
            </w:r>
            <w:r>
              <w:rPr>
                <w:sz w:val="18"/>
              </w:rPr>
              <w:t>Другая(ие) стационарная(ые) установка(и)</w:t>
              <w:br/>
              <w:t>тушения пожара</w:t>
              <w:tab/>
              <w:tab/>
              <w:tab/>
              <w:tab/>
              <w:t>Отсутствуют / Число*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6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Число противопожарных насосов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кранов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шлангов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Осушительный насос с механическим приводом заменяет пожарный насос                 Да/Нет*</w:t>
            </w:r>
          </w:p>
        </w:tc>
      </w:tr>
      <w:tr>
        <w:trPr>
          <w:trHeight w:val="30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5103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 xml:space="preserve">Средства спасания </w:t>
              <w:br/>
              <w:tab/>
              <w:t>Число спасательных буйков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2835" w:leader="dot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br/>
              <w:tab/>
              <w:t xml:space="preserve">По одному спасательному жилету на каждое лицо, находящееся обычно на борту </w:t>
              <w:tab/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tab/>
              <w:tab/>
              <w:br/>
              <w:tab/>
              <w:tab/>
              <w:br/>
              <w:tab/>
              <w:tab/>
              <w:br/>
              <w:tab/>
              <w:t>Шлюпка с набором весел, швартовым тросом и черпаком</w:t>
            </w:r>
            <w:r>
              <w:rPr>
                <w:position w:val="6"/>
                <w:sz w:val="16"/>
              </w:rPr>
              <w:t>*</w:t>
              <w:tab/>
            </w:r>
            <w:r>
              <w:rPr>
                <w:sz w:val="18"/>
              </w:rPr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  <w:br/>
              <w:tab/>
              <w:tab/>
              <w:br/>
              <w:tab/>
              <w:tab/>
              <w:br/>
              <w:tab/>
              <w:t>..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57"/>
                <w:tab w:val="clear" w:pos="340"/>
                <w:tab w:val="clear" w:pos="2552"/>
                <w:tab w:val="clear" w:pos="4820"/>
                <w:tab w:val="clear" w:pos="7088"/>
                <w:tab w:val="left" w:pos="193" w:leader="none"/>
                <w:tab w:val="left" w:pos="8505" w:leader="dot"/>
              </w:tabs>
              <w:spacing w:before="0" w:after="0"/>
              <w:ind w:left="193" w:right="318" w:hanging="193"/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 xml:space="preserve">Специальное оборудование рулевой рубки, допускающее управление судном одним человеком с использованием радиолокатора: </w:t>
              <w:tab/>
              <w:t>,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утвержденное для управления судном одним человеком с использованием радиолокатора</w:t>
            </w:r>
            <w:r>
              <w:rPr>
                <w:position w:val="6"/>
                <w:sz w:val="16"/>
              </w:rPr>
              <w:t>*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1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4536" w:leader="dot"/>
                <w:tab w:val="left" w:pos="5616" w:leader="none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754" w:leader="none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Печать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6738" w:leader="none"/>
                <w:tab w:val="left" w:pos="8789" w:leader="dot"/>
                <w:tab w:val="left" w:pos="9356" w:leader="dot"/>
              </w:tabs>
              <w:spacing w:lineRule="auto" w:line="240"/>
              <w:rPr/>
            </w:pPr>
            <w:r>
              <w:rPr/>
              <w:tab/>
              <w:tab/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9356" w:leader="dot"/>
              </w:tabs>
              <w:spacing w:lineRule="auto" w:line="240" w:before="0" w:after="6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2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187" w:leader="none"/>
        </w:tabs>
        <w:spacing w:lineRule="auto" w:line="24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"/>
        <w:gridCol w:w="4681"/>
        <w:gridCol w:w="1309"/>
        <w:gridCol w:w="1309"/>
        <w:gridCol w:w="1207"/>
        <w:gridCol w:w="397"/>
        <w:gridCol w:w="182"/>
        <w:gridCol w:w="41"/>
      </w:tblGrid>
      <w:tr>
        <w:trPr/>
        <w:tc>
          <w:tcPr>
            <w:tcW w:w="9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898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8989" w:leader="dot"/>
              </w:tabs>
              <w:spacing w:before="0" w:after="120"/>
              <w:rPr>
                <w:sz w:val="18"/>
              </w:rPr>
            </w:pPr>
            <w:r>
              <w:rPr>
                <w:sz w:val="22"/>
              </w:rPr>
              <w:t xml:space="preserve">органа по освидетельствованию судов </w:t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120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Судно допущено к режиму эксплуатации A1*, A2*, B*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60"/>
              <w:jc w:val="left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Оборудование судна в соответствии с [19-9].</w:t>
              <w:br/>
              <w:t>Судно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>/ не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 xml:space="preserve"> пункту [19-9.1].</w:t>
              <w:br/>
              <w:t>В соответствии со статьей [19-13] минимальная численность экипажа должна быть увеличена следующим</w:t>
              <w:br/>
              <w:t>образом */не должна быть увеличена *: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 xml:space="preserve">Матрос второго класса </w:t>
              <w:tab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на матроса второго класса матросом-мотористом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чания и особые условия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Минимальный состав экипажа в соответствии со статьей [19-14]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7" w:hanging="57"/>
              <w:rPr>
                <w:lang w:val="ru-RU"/>
              </w:rPr>
            </w:pPr>
            <w:r>
              <w:rPr>
                <w:lang w:val="ru-RU"/>
              </w:rPr>
              <w:tab/>
              <w:t>Судоводите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Руле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перв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втор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еха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-мотор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Замечания и особые условия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lineRule="auto" w:line="288"/>
              <w:rPr/>
            </w:pPr>
            <w:r>
              <w:rPr>
                <w:sz w:val="18"/>
                <w:lang w:val="ru-RU"/>
              </w:rPr>
              <w:t>*</w:t>
              <w:tab/>
              <w:t>Изменение</w:t>
            </w:r>
            <w:r>
              <w:rPr>
                <w:sz w:val="18"/>
              </w:rPr>
              <w:t xml:space="preserve"> в отношении пункта (пунктов)</w:t>
            </w:r>
            <w:r>
              <w:rPr>
                <w:sz w:val="18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TextBody"/>
              <w:tabs>
                <w:tab w:val="left" w:pos="200" w:leader="none"/>
              </w:tabs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lineRule="auto" w:line="216" w:before="0" w:after="8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                       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ind w:left="5870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rPr/>
            </w:pPr>
            <w:r>
              <w:rPr>
                <w:position w:val="6"/>
                <w:sz w:val="16"/>
              </w:rPr>
              <w:tab/>
              <w:t xml:space="preserve"> 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1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9085"/>
        <w:gridCol w:w="41"/>
      </w:tblGrid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551"/>
        <w:gridCol w:w="11"/>
        <w:gridCol w:w="1329"/>
        <w:gridCol w:w="1420"/>
        <w:gridCol w:w="1420"/>
        <w:gridCol w:w="1238"/>
        <w:gridCol w:w="1413"/>
        <w:gridCol w:w="1995"/>
        <w:gridCol w:w="22"/>
        <w:gridCol w:w="8"/>
      </w:tblGrid>
      <w:tr>
        <w:trPr/>
        <w:tc>
          <w:tcPr>
            <w:tcW w:w="9377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883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Аттестация</w:t>
            </w:r>
            <w:r>
              <w:rPr>
                <w:b/>
                <w:sz w:val="18"/>
              </w:rPr>
              <w:t>, касающая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Установка, работающая на сжиженном газе, которая находится на борту судна, была освидетельствована назначенным специалистом*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4" w:leader="dot"/>
                <w:tab w:val="left" w:pos="5670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>и, согласно его акту приемки от</w:t>
              <w:tab/>
              <w:t>(дата)</w:t>
            </w:r>
            <w:r>
              <w:rPr>
                <w:position w:val="6"/>
                <w:sz w:val="18"/>
              </w:rPr>
              <w:t xml:space="preserve">*, </w:t>
            </w:r>
            <w:r>
              <w:rPr>
                <w:sz w:val="18"/>
              </w:rPr>
              <w:t>соответствует предписанным требованиям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948" w:leader="dot"/>
                <w:tab w:val="left" w:pos="5670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Установка включает следующие используемые приборы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танов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ковый номе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дел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нахождение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Данная аттестация действительна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06" w:leader="none"/>
                <w:tab w:val="left" w:pos="4825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-374" w:leader="none"/>
                <w:tab w:val="left" w:pos="8505" w:leader="dot"/>
              </w:tabs>
              <w:ind w:left="-18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 xml:space="preserve">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06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ечать</w:t>
              <w:tab/>
              <w:tab/>
              <w:tab/>
            </w:r>
          </w:p>
          <w:p>
            <w:pPr>
              <w:pStyle w:val="Normal"/>
              <w:ind w:left="4116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670" w:leader="none"/>
                <w:tab w:val="left" w:pos="8505" w:leader="dot"/>
              </w:tabs>
              <w:spacing w:before="0" w:after="140"/>
              <w:ind w:left="57" w:hanging="57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*</w:t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4536" w:leader="dot"/>
                <w:tab w:val="left" w:pos="5429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68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99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left" w:pos="5403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(Место) 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001" w:leader="none"/>
                <w:tab w:val="left" w:pos="3402" w:leader="none"/>
                <w:tab w:val="left" w:pos="4820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398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455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284"/>
        <w:gridCol w:w="9085"/>
        <w:gridCol w:w="38"/>
      </w:tblGrid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риложение к акту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08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BodyText2"/>
              <w:tabs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*</w:t>
              <w:tab/>
            </w:r>
            <w:r>
              <w:rPr>
                <w:b w:val="false"/>
                <w:bCs w:val="false"/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4536" w:leader="dot"/>
                <w:tab w:val="left" w:pos="5302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6364" w:leader="none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2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>Продолжение страницы</w:t>
            </w:r>
            <w:r>
              <w:rPr>
                <w:position w:val="4"/>
                <w:sz w:val="16"/>
              </w:rPr>
              <w:t xml:space="preserve">* </w:t>
              <w:tab/>
              <w:br/>
              <w:tab/>
              <w:tab/>
            </w:r>
            <w:r>
              <w:rPr>
                <w:position w:val="4"/>
                <w:sz w:val="18"/>
              </w:rPr>
              <w:t>Окончание текста акта освидетельствования</w:t>
            </w:r>
            <w:r>
              <w:rPr>
                <w:position w:val="4"/>
                <w:sz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1 проекта директивы, вносящей изменение в Директиву 82/714/82 (СМ3985/04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2 проекта директивы, вносящей изменение в Директиву 82/714/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Cs w:val="21"/>
        </w:rPr>
        <w:t>Статья 2 раздела 3 проекта директивы, вносящей изменение в Директиву 82/714/82 частично (морские суда исключаются в виду статьи 1-1.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 xml:space="preserve">За исключением Ладожского и Онежского озер в Российской Федерации, на которых высота волны достигает 3 м </w:t>
      </w:r>
      <w:r>
        <w:rPr>
          <w:b/>
          <w:bCs/>
          <w:color w:val="000000"/>
          <w:szCs w:val="23"/>
        </w:rPr>
        <w:t>и выше</w:t>
      </w:r>
      <w:r>
        <w:rPr>
          <w:color w:val="000000"/>
          <w:szCs w:val="23"/>
        </w:rPr>
        <w:t xml:space="preserve">.  В Российской Федерации зоны плавания обозначаются не цифрами 1, 2 и 3, а буквами кириллицы </w:t>
      </w:r>
      <w:r>
        <w:rPr>
          <w:b/>
          <w:bCs/>
          <w:color w:val="000000"/>
          <w:szCs w:val="23"/>
        </w:rPr>
        <w:t>О, П</w:t>
      </w:r>
      <w:r>
        <w:rPr>
          <w:color w:val="000000"/>
          <w:szCs w:val="23"/>
        </w:rPr>
        <w:t xml:space="preserve"> и </w:t>
      </w:r>
      <w:r>
        <w:rPr>
          <w:b/>
          <w:bCs/>
          <w:color w:val="000000"/>
          <w:szCs w:val="23"/>
        </w:rPr>
        <w:t>Л</w:t>
      </w:r>
      <w:r>
        <w:rPr>
          <w:color w:val="000000"/>
          <w:szCs w:val="23"/>
        </w:rPr>
        <w:t>, соответственн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>[В данном положении "значимая высота волны" означает среднее арифметическое от наибольших высот волн, измеренных от подошвы до гребня волны, число которых составляет 10% от общего числа волн при непродолжительном наблюдении.]  При необходимости Российская Федерация может представить уточнение этой снос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Статья 7 раздела 2 Директивы 82/714/ЕЭ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 xml:space="preserve">Перечень определений надлежит расширить за счет включения в него определений, содержащихся в сводных текстах исправленных глав, которые необходимо согласовать с определениями, используемыми в приложении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проекта пересмотренной Директивы Е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Чтобы избежать дублирования пункта 1-</w:t>
      </w:r>
      <w:r>
        <w:rPr>
          <w:i/>
          <w:iCs/>
        </w:rPr>
        <w:t>бис</w:t>
      </w:r>
      <w:r>
        <w:rPr/>
        <w:t xml:space="preserve"> –1.3, Рабочая группа возможно пожелает изменить текст определения судового свидетельства следующим образом: «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b/>
          <w:bCs/>
        </w:rPr>
        <w:t>,</w:t>
      </w:r>
      <w:r>
        <w:rPr>
          <w:b/>
          <w:bCs/>
          <w:color w:val="000000"/>
          <w:szCs w:val="22"/>
        </w:rPr>
        <w:t xml:space="preserve"> которое подтверждает соответствие судна техническим предписаниям настоящих Рекомендаций.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Условное обозначение будет присвоено добавлению по завершении разработки сводного текста измененного приложени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-Долларт от 8 апреля 1960 года (Federal Law Gazette 1963, II, page 60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 - Долларт от 8 апреля 1960 года (Federal Law Gazette 1963, II, page 60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 xml:space="preserve">Администрация может применять положения настоящей резолюции также и для проверки соответствия судна положениям других рекомендаций ЕЭК ООН, касающихся </w:t>
      </w:r>
      <w:r>
        <w:rPr>
          <w:color w:val="000000"/>
          <w:szCs w:val="25"/>
        </w:rPr>
        <w:t>технических предписаний, применимых к судам внутреннего плавания</w:t>
      </w:r>
      <w:r>
        <w:rPr/>
        <w:t xml:space="preserve"> (в частности, изложенных в приложениях 4, 5 и 6 к </w:t>
      </w:r>
      <w:r>
        <w:rPr>
          <w:color w:val="000000"/>
          <w:szCs w:val="23"/>
        </w:rPr>
        <w:t>Европейским правилам судоходства по внутренним водным путям (ЕПСВВП) в отношении навигационных огней и звуковых сигналов).</w:t>
      </w:r>
    </w:p>
  </w:footnote>
  <w:footnote w:id="16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</w:rPr>
        <w:t>Рабочая группа заключила пункт 1-бис-7.2, касающийся официального номера судов, в квадратные скобки и поручила секретариату представить Рабочей группе SC.3 всю информацию, касающуюся любых систем нумерации судов, которые могли бы быть использованы в качестве альтернативы системе, приведенной в пункте 1-бис-7.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2004/1/Add.</w:t>
    </w:r>
    <w:r>
      <w:rPr/>
      <w:t>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/>
    </w:pPr>
    <w:r>
      <w:rPr>
        <w:lang w:val="en-US"/>
      </w:rPr>
      <w:tab/>
      <w:tab/>
      <w:t>TRANS/SC.3/2004/1/Add.</w:t>
    </w:r>
    <w:r>
      <w:rPr/>
      <w:t>2</w:t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458" w:leader="none"/>
        <w:tab w:val="right" w:pos="4740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outlineLvl w:val="6"/>
    </w:pPr>
    <w:rPr>
      <w:color w:val="00000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7" w:leader="none"/>
        <w:tab w:val="left" w:pos="4495" w:leader="dot"/>
        <w:tab w:val="left" w:pos="8505" w:leader="dot"/>
      </w:tabs>
      <w:ind w:left="57" w:hanging="57"/>
      <w:outlineLvl w:val="7"/>
    </w:pPr>
    <w:rPr>
      <w:b/>
      <w:bCs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b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Arial" w:hAnsi="Arial" w:cs="Arial"/>
      <w:i/>
      <w:sz w:val="22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sz w:val="22"/>
      <w:szCs w:val="22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Times New Roman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2"/>
      <w:szCs w:val="22"/>
    </w:rPr>
  </w:style>
  <w:style w:type="character" w:styleId="WW8Num124z0">
    <w:name w:val="WW8Num124z0"/>
    <w:qFormat/>
    <w:rPr>
      <w:rFonts w:ascii="Arial" w:hAnsi="Arial" w:cs="Arial"/>
      <w:b w:val="false"/>
      <w:i/>
      <w:sz w:val="20"/>
      <w:szCs w:val="20"/>
      <w:u w:val="none"/>
    </w:rPr>
  </w:style>
  <w:style w:type="character" w:styleId="WW8Num125z0">
    <w:name w:val="WW8Num125z0"/>
    <w:qFormat/>
    <w:rPr>
      <w:sz w:val="20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color w:val="000000"/>
      <w:sz w:val="24"/>
      <w:szCs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Times New Roman" w:hAnsi="Times New Roman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Times New Roman" w:hAnsi="Times New Roman" w:cs="Times New Roman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Times New Roman" w:hAnsi="Times New Roman" w:cs="Times New Roman"/>
    </w:rPr>
  </w:style>
  <w:style w:type="character" w:styleId="WW8Num240z3">
    <w:name w:val="WW8Num240z3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Times New Roman" w:hAnsi="Times New Roman" w:cs="Times New Roman"/>
    </w:rPr>
  </w:style>
  <w:style w:type="character" w:styleId="WW8Num247z0">
    <w:name w:val="WW8Num247z0"/>
    <w:qFormat/>
    <w:rPr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sz w:val="24"/>
      <w:szCs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Times New Roman" w:hAnsi="Times New Roman" w:cs="Times New Roman"/>
    </w:rPr>
  </w:style>
  <w:style w:type="character" w:styleId="WW8Num274z3">
    <w:name w:val="WW8Num274z3"/>
    <w:qFormat/>
    <w:rPr>
      <w:rFonts w:ascii="Symbol" w:hAnsi="Symbol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Arial" w:hAnsi="Arial" w:cs="Arial"/>
      <w:b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Times New Roman" w:hAnsi="Times New Roman" w:cs="Times New Roman"/>
    </w:rPr>
  </w:style>
  <w:style w:type="character" w:styleId="WW8Num301z0">
    <w:name w:val="WW8Num301z0"/>
    <w:qFormat/>
    <w:rPr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sz w:val="22"/>
      <w:szCs w:val="22"/>
    </w:rPr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u w:val="none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Arial" w:hAnsi="Arial" w:cs="Arial"/>
      <w:b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Symbol" w:hAnsi="Symbol" w:cs="Times New Roman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sz w:val="20"/>
      <w:szCs w:val="20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Times New Roman" w:hAnsi="Times New Roman" w:cs="Times New Roman"/>
    </w:rPr>
  </w:style>
  <w:style w:type="character" w:styleId="WW8Num349z3">
    <w:name w:val="WW8Num349z3"/>
    <w:qFormat/>
    <w:rPr>
      <w:rFonts w:ascii="Symbol" w:hAnsi="Symbol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Times New Roman" w:hAnsi="Times New Roman" w:cs="Times New Roman"/>
    </w:rPr>
  </w:style>
  <w:style w:type="character" w:styleId="WW8Num360z0">
    <w:name w:val="WW8Num360z0"/>
    <w:qFormat/>
    <w:rPr>
      <w:u w:val="none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Arial" w:hAnsi="Arial" w:cs="Arial"/>
      <w:sz w:val="22"/>
      <w:szCs w:val="22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sz w:val="22"/>
      <w:szCs w:val="22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sz w:val="16"/>
      <w:szCs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1z0">
    <w:name w:val="WW8Num441z0"/>
    <w:qFormat/>
    <w:rPr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/>
      <w:i w:val="false"/>
      <w:sz w:val="22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4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u w:val="none"/>
    </w:rPr>
  </w:style>
  <w:style w:type="character" w:styleId="WW8Num503z0">
    <w:name w:val="WW8Num503z0"/>
    <w:qFormat/>
    <w:rPr>
      <w:rFonts w:ascii="Symbol" w:hAnsi="Symbol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5z0">
    <w:name w:val="WW8Num515z0"/>
    <w:qFormat/>
    <w:rPr>
      <w:rFonts w:ascii="Symbol" w:hAnsi="Symbol" w:cs="Times New Roman"/>
    </w:rPr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u w:val="none"/>
    </w:rPr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u w:val="none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9z0">
    <w:name w:val="WW8Num5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Times New Roman" w:hAnsi="Times New Roman" w:cs="Times New Roman"/>
    </w:rPr>
  </w:style>
  <w:style w:type="character" w:styleId="WW8Num531z0">
    <w:name w:val="WW8Num531z0"/>
    <w:qFormat/>
    <w:rPr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sz w:val="16"/>
      <w:szCs w:val="16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Times New Roman" w:hAnsi="Times New Roman" w:cs="Times New Roman"/>
    </w:rPr>
  </w:style>
  <w:style w:type="character" w:styleId="WW8Num547z3">
    <w:name w:val="WW8Num547z3"/>
    <w:qFormat/>
    <w:rPr>
      <w:rFonts w:ascii="Symbol" w:hAnsi="Symbol" w:cs="Times New Roman"/>
    </w:rPr>
  </w:style>
  <w:style w:type="character" w:styleId="WW8Num548z0">
    <w:name w:val="WW8Num548z0"/>
    <w:qFormat/>
    <w:rPr>
      <w:rFonts w:ascii="Symbol" w:hAnsi="Symbol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Times New Roman"/>
    </w:rPr>
  </w:style>
  <w:style w:type="character" w:styleId="WW8Num568z0">
    <w:name w:val="WW8Num568z0"/>
    <w:qFormat/>
    <w:rPr>
      <w:u w:val="none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Times New Roman" w:hAnsi="Times New Roman" w:cs="Times New Roman"/>
    </w:rPr>
  </w:style>
  <w:style w:type="character" w:styleId="WW8Num570z0">
    <w:name w:val="WW8Num570z0"/>
    <w:qFormat/>
    <w:rPr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1z0">
    <w:name w:val="WW8Num581z0"/>
    <w:qFormat/>
    <w:rPr>
      <w:u w:val="none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Times New Roman"/>
    </w:rPr>
  </w:style>
  <w:style w:type="character" w:styleId="WW8Num588z0">
    <w:name w:val="WW8Num588z0"/>
    <w:qFormat/>
    <w:rPr>
      <w:rFonts w:ascii="Symbol" w:hAnsi="Symbol" w:cs="Times New Roman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Times New Roman" w:hAnsi="Times New Roman" w:cs="Times New Roman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Times New Roman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sz w:val="22"/>
      <w:szCs w:val="22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>
      <w:b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Times New Roman" w:hAnsi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9z0">
    <w:name w:val="WW8Num629z0"/>
    <w:qFormat/>
    <w:rPr>
      <w:rFonts w:ascii="Symbol" w:hAnsi="Symbol" w:cs="Times New Roman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Times New Roman" w:hAnsi="Times New Roman" w:cs="Times New Roman"/>
    </w:rPr>
  </w:style>
  <w:style w:type="character" w:styleId="WW8Num633z0">
    <w:name w:val="WW8Num633z0"/>
    <w:qFormat/>
    <w:rPr>
      <w:rFonts w:ascii="Times New Roman" w:hAnsi="Times New Roman" w:cs="Times New Roman"/>
    </w:rPr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Times New Roman" w:hAnsi="Times New Roman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Times New Roman"/>
    </w:rPr>
  </w:style>
  <w:style w:type="character" w:styleId="WW8Num637z0">
    <w:name w:val="WW8Num637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  <w:b/>
      <w:i w:val="false"/>
      <w:sz w:val="20"/>
      <w:szCs w:val="2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1z0">
    <w:name w:val="WW8NumSt81z0"/>
    <w:qFormat/>
    <w:rPr>
      <w:rFonts w:ascii="Symbol" w:hAnsi="Symbol" w:cs="Times New Roman"/>
    </w:rPr>
  </w:style>
  <w:style w:type="character" w:styleId="WW8NumSt156z0">
    <w:name w:val="WW8NumSt15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WW8NumSt218z1">
    <w:name w:val="WW8NumSt218z1"/>
    <w:qFormat/>
    <w:rPr>
      <w:rFonts w:ascii="Courier New" w:hAnsi="Courier New" w:cs="Courier New"/>
    </w:rPr>
  </w:style>
  <w:style w:type="character" w:styleId="WW8NumSt218z2">
    <w:name w:val="WW8NumSt218z2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71z0">
    <w:name w:val="WW8NumSt471z0"/>
    <w:qFormat/>
    <w:rPr>
      <w:rFonts w:ascii="Arial" w:hAnsi="Arial" w:cs="Arial"/>
      <w:i/>
      <w:sz w:val="22"/>
    </w:rPr>
  </w:style>
  <w:style w:type="character" w:styleId="WW8NumSt473z0">
    <w:name w:val="WW8NumSt473z0"/>
    <w:qFormat/>
    <w:rPr>
      <w:rFonts w:ascii="Arial" w:hAnsi="Arial" w:cs="Arial"/>
      <w:i/>
      <w:sz w:val="22"/>
    </w:rPr>
  </w:style>
  <w:style w:type="character" w:styleId="WW8NumSt479z0">
    <w:name w:val="WW8NumSt479z0"/>
    <w:qFormat/>
    <w:rPr>
      <w:rFonts w:ascii="Times New Roman" w:hAnsi="Times New Roman" w:cs="Times New Roman"/>
    </w:rPr>
  </w:style>
  <w:style w:type="character" w:styleId="WW8NumSt480z0">
    <w:name w:val="WW8NumSt480z0"/>
    <w:qFormat/>
    <w:rPr>
      <w:rFonts w:ascii="Times New Roman" w:hAnsi="Times New Roman" w:cs="Times New Roman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1z1">
    <w:name w:val="WW8NumSt481z1"/>
    <w:qFormat/>
    <w:rPr>
      <w:rFonts w:ascii="Courier New" w:hAnsi="Courier New" w:cs="Courier New"/>
    </w:rPr>
  </w:style>
  <w:style w:type="character" w:styleId="WW8NumSt481z2">
    <w:name w:val="WW8NumSt481z2"/>
    <w:qFormat/>
    <w:rPr>
      <w:rFonts w:ascii="Wingdings" w:hAnsi="Wingdings" w:cs="Wingdings"/>
    </w:rPr>
  </w:style>
  <w:style w:type="character" w:styleId="WW8NumSt581z0">
    <w:name w:val="WW8NumSt58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</w:tabs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</w:tabs>
      <w:overflowPunct w:val="false"/>
      <w:autoSpaceDE w:val="false"/>
      <w:spacing w:lineRule="atLeast" w:line="340"/>
      <w:jc w:val="both"/>
      <w:textAlignment w:val="baseline"/>
    </w:pPr>
    <w:rPr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;Courier New" w:hAnsi="Courier;Courier New" w:cs="Courier;Courier New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jc w:val="center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57" w:leader="none"/>
        <w:tab w:val="left" w:pos="340" w:leader="none"/>
      </w:tabs>
      <w:overflowPunct w:val="false"/>
      <w:autoSpaceDE w:val="false"/>
      <w:spacing w:lineRule="auto" w:line="240"/>
      <w:ind w:left="340" w:hanging="340"/>
      <w:textAlignment w:val="baseline"/>
    </w:pPr>
    <w:rPr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57" w:leader="none"/>
        <w:tab w:val="left" w:pos="340" w:leader="none"/>
        <w:tab w:val="left" w:pos="2552" w:leader="none"/>
        <w:tab w:val="left" w:pos="4820" w:leader="none"/>
        <w:tab w:val="left" w:pos="7088" w:leader="none"/>
        <w:tab w:val="left" w:pos="8505" w:leader="dot"/>
      </w:tabs>
      <w:overflowPunct w:val="false"/>
      <w:autoSpaceDE w:val="false"/>
      <w:spacing w:lineRule="auto" w:line="240" w:before="100" w:after="0"/>
      <w:ind w:left="57" w:hanging="57"/>
      <w:textAlignment w:val="baseline"/>
    </w:pPr>
    <w:rPr>
      <w:sz w:val="18"/>
      <w:lang w:val="fr-FR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 w:val="16"/>
    </w:rPr>
  </w:style>
  <w:style w:type="paragraph" w:styleId="10">
    <w:name w:val="Заголовок 10"/>
    <w:basedOn w:val="Heading"/>
    <w:qFormat/>
    <w:pPr/>
    <w:rPr/>
  </w:style>
  <w:style w:type="paragraph" w:styleId="TextBodyIndent">
    <w:name w:val="Body Text Indent"/>
    <w:basedOn w:val="Normal"/>
    <w:p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spacing w:before="0" w:after="200"/>
      <w:ind w:left="1134" w:hanging="0"/>
    </w:pPr>
    <w:rPr>
      <w:color w:val="000000"/>
      <w:szCs w:val="23"/>
    </w:rPr>
  </w:style>
  <w:style w:type="paragraph" w:styleId="ARussian">
    <w:name w:val="aRussian"/>
    <w:basedOn w:val="Normal"/>
    <w:qFormat/>
    <w:pPr>
      <w:spacing w:before="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9:00Z</dcterms:created>
  <dc:creator>Axenova</dc:creator>
  <dc:description/>
  <dc:language>en-US</dc:language>
  <cp:lastModifiedBy>Yee</cp:lastModifiedBy>
  <cp:lastPrinted>2005-06-22T13:53:00Z</cp:lastPrinted>
  <dcterms:modified xsi:type="dcterms:W3CDTF">2005-06-22T11:59:00Z</dcterms:modified>
  <cp:revision>2</cp:revision>
  <dc:subject/>
  <dc:title>21757.01</dc:title>
</cp:coreProperties>
</file>