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792"/>
        <w:jc w:val="left"/>
        <w:rPr>
          <w:i/>
          <w:i/>
          <w:iCs/>
        </w:rPr>
      </w:pPr>
      <w:r>
        <w:rPr>
          <w:i/>
          <w:iCs/>
        </w:rPr>
        <w:t>Неофициальный документ №4</w:t>
      </w:r>
    </w:p>
    <w:p>
      <w:pPr>
        <w:pStyle w:val="Normal"/>
        <w:ind w:left="4956" w:firstLine="84"/>
        <w:rPr/>
      </w:pPr>
      <w:r>
        <w:rPr>
          <w:b/>
          <w:bCs/>
          <w:i/>
          <w:iCs/>
        </w:rPr>
        <w:t xml:space="preserve">Пункт 7 </w:t>
      </w:r>
      <w:r>
        <w:rPr>
          <w:b/>
          <w:bCs/>
          <w:i/>
          <w:iCs/>
          <w:lang w:val="en-GB"/>
        </w:rPr>
        <w:t>h</w:t>
      </w:r>
      <w:r>
        <w:rPr>
          <w:b/>
          <w:bCs/>
          <w:i/>
          <w:iCs/>
        </w:rPr>
        <w:t>) повестки дня</w:t>
      </w:r>
    </w:p>
    <w:p>
      <w:pPr>
        <w:pStyle w:val="Heading5"/>
        <w:tabs>
          <w:tab w:val="clear" w:pos="708"/>
          <w:tab w:val="left" w:pos="5040" w:leader="none"/>
        </w:tabs>
        <w:jc w:val="left"/>
        <w:rPr>
          <w:i/>
          <w:i/>
          <w:iCs/>
          <w:sz w:val="28"/>
        </w:rPr>
      </w:pPr>
      <w:r>
        <w:rPr>
          <w:i/>
          <w:iCs/>
        </w:rPr>
        <w:tab/>
        <w:t>Представлен Российской Федерацией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6-е ЗАСЕДАНИЕ </w:t>
      </w:r>
      <w:r>
        <w:rPr>
          <w:b/>
          <w:bCs/>
          <w:sz w:val="28"/>
          <w:lang w:val="en-US"/>
        </w:rPr>
        <w:t>CHRI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тава, Онтарио, Канада, 28-31 мая 2004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РАЗРАБОТКА И СТАНДАРТИЗАЦИЯ </w:t>
      </w:r>
      <w:r>
        <w:rPr>
          <w:b/>
          <w:bCs/>
          <w:sz w:val="28"/>
          <w:lang w:val="en-US"/>
        </w:rPr>
        <w:t>INLA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CDIS</w:t>
      </w:r>
      <w:r>
        <w:rPr>
          <w:b/>
          <w:bCs/>
          <w:sz w:val="28"/>
        </w:rPr>
        <w:t xml:space="preserve"> (СОЭНКИ ВС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7630</wp:posOffset>
                </wp:positionV>
                <wp:extent cx="6515100" cy="24003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6.9pt;width:512.95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</w:rPr>
        <w:t>Представлен:</w:t>
      </w:r>
      <w:r>
        <w:rPr/>
        <w:t xml:space="preserve"> </w:t>
        <w:tab/>
        <w:tab/>
        <w:t xml:space="preserve">Ли Александером, США для Северной Американско -  </w:t>
      </w:r>
    </w:p>
    <w:p>
      <w:pPr>
        <w:pStyle w:val="Normal"/>
        <w:ind w:left="2124" w:firstLine="708"/>
        <w:rPr/>
      </w:pPr>
      <w:r>
        <w:rPr/>
        <w:t>Европейской группы по гармонизации ЭНК 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Результаты:</w:t>
      </w:r>
      <w:r>
        <w:rPr/>
        <w:tab/>
        <w:tab/>
        <w:t xml:space="preserve">Подготовлен отчет о проделанной работе с момента 15-го </w:t>
      </w:r>
    </w:p>
    <w:p>
      <w:pPr>
        <w:pStyle w:val="Normal"/>
        <w:ind w:left="2124" w:firstLine="708"/>
        <w:rPr/>
      </w:pPr>
      <w:r>
        <w:rPr/>
        <w:t xml:space="preserve">заседания </w:t>
      </w:r>
      <w:r>
        <w:rPr>
          <w:lang w:val="en-US"/>
        </w:rPr>
        <w:t>C</w:t>
      </w:r>
      <w:r>
        <w:rPr/>
        <w:t>Р</w:t>
      </w:r>
      <w:r>
        <w:rPr>
          <w:lang w:val="en-US"/>
        </w:rPr>
        <w:t>RIS</w:t>
      </w:r>
      <w:r>
        <w:rPr/>
        <w:t xml:space="preserve"> в части разработки и стандартизации </w:t>
      </w:r>
    </w:p>
    <w:p>
      <w:pPr>
        <w:pStyle w:val="Normal"/>
        <w:ind w:left="2124" w:firstLine="708"/>
        <w:rPr/>
      </w:pPr>
      <w:r>
        <w:rPr/>
        <w:t xml:space="preserve">СОЭНКИ ВС по результатам сотрудничества Северной </w:t>
      </w:r>
    </w:p>
    <w:p>
      <w:pPr>
        <w:pStyle w:val="Normal"/>
        <w:ind w:left="2124" w:firstLine="708"/>
        <w:rPr/>
      </w:pPr>
      <w:r>
        <w:rPr/>
        <w:t>Америки и Европы, а также о планах на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Следует предпринять:</w:t>
        <w:tab/>
        <w:t xml:space="preserve"> </w:t>
      </w:r>
      <w:r>
        <w:rPr>
          <w:lang w:val="en-US"/>
        </w:rPr>
        <w:t>CHRIS</w:t>
      </w:r>
      <w:r>
        <w:rPr/>
        <w:t xml:space="preserve"> принять отчет к сведению и поддерживать планы на </w:t>
      </w:r>
    </w:p>
    <w:p>
      <w:pPr>
        <w:pStyle w:val="Normal"/>
        <w:ind w:left="2124" w:firstLine="708"/>
        <w:rPr/>
      </w:pPr>
      <w:r>
        <w:rPr/>
        <w:t>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Ссылки</w:t>
      </w:r>
      <w:r>
        <w:rPr/>
        <w:t>:</w:t>
        <w:tab/>
        <w:tab/>
        <w:tab/>
        <w:t xml:space="preserve">Письмо </w:t>
      </w:r>
      <w:r>
        <w:rPr>
          <w:lang w:val="en-US"/>
        </w:rPr>
        <w:t>CHRIS</w:t>
      </w:r>
      <w:r>
        <w:rPr/>
        <w:t xml:space="preserve"> № 2\2004 (требование от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е результатов проведенных исследований по европейскому транспорту и разработки проектов </w:t>
      </w:r>
      <w:r>
        <w:rPr>
          <w:b/>
          <w:bCs/>
          <w:i/>
          <w:iCs/>
          <w:lang w:val="en-US"/>
        </w:rPr>
        <w:t>INDRIS</w:t>
      </w:r>
      <w:r>
        <w:rPr/>
        <w:t xml:space="preserve"> (Демонстрация перспектив внутреннего судоходства для речных информационных служб) и немецкого проекта </w:t>
      </w:r>
      <w:r>
        <w:rPr>
          <w:b/>
          <w:bCs/>
          <w:i/>
          <w:iCs/>
          <w:lang w:val="en-US"/>
        </w:rPr>
        <w:t>ARGO</w:t>
      </w:r>
      <w:r>
        <w:rPr/>
        <w:t xml:space="preserve"> в 2001 году, Дунайская Комиссия и Комиссия по навигации на Рейне приняли стандарт СОЭНКИ ВС, определяющий требования к электронным картографическим данным и системам для рек Дунай и Рейн. В 2002 году Европейская экономическая комиссия ООН (ЕЭК ООН) приняла стандарт СОЭНКИ ВС в качестве рекомендации для Европейской системы внутреннего судоходства. Сегодня данные ЭНК ВС, соответствующие требованиям стандарта СОЭНКИ ВС, уже произведены на участки рек Рейн, Майн и Дунай в Германии; на австрийский участок реки Дунай, датский участок реки Шельдт между портом Роттердам и германской границей, французский участок реки Гаронь и участки Дуная стран Словакии, Венгрии, Хорватии, Сербии и Румынии. Частные компании принимают участие в изготовлении ЭНК ВС, полностью покрывающих оставшиеся  навигационные участки европейских рек. Кроме того, производители СОЭНКИ и ЭКС, выпускающие оборудование для европейских ВВП, доработали свои системы для использования в них данных ЭНК В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ША, следуя рекомендации Национального Департамента по безопасности на транспорте, Армейский Корпус Инженеров США (</w:t>
      </w:r>
      <w:r>
        <w:rPr>
          <w:lang w:val="en-US"/>
        </w:rPr>
        <w:t>USACE</w:t>
      </w:r>
      <w:r>
        <w:rPr/>
        <w:t>) инициировал программу содействия производству и применению ЭНК ВС на реке Мейджер и ВВП США. На сегодня выпущено и доступно пользователям  через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m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charts</w:t>
        </w:r>
        <w:r>
          <w:rPr>
            <w:rStyle w:val="InternetLink"/>
          </w:rPr>
          <w:t>/</w:t>
        </w:r>
      </w:hyperlink>
      <w:r>
        <w:rPr/>
        <w:t>) 45 ячеек ЭНК, покрывающих 3200 миль рек Миссисипи, Огайо, Ред и Атчафалайя, а также систему Блэк Уорриор\Томбигби. В 2004 году началась работа по пяти дополнительным ВВП. Аналогично Европе, несколько производителей Северо Американских СОЭНКИ и ЭКС предлагают свои системы, способные использовать данные ЭНК В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тя имеются некоторые отличия между ВВП Европы и Северной Америки, во многом они совпадают. Так в период 30 июня – 1 июля 2003 года прошел совместный Северо Американский – Европейский семинар в Наймегене, Нидерланды. Это семинар был организован в связи с конференцией </w:t>
      </w:r>
      <w:r>
        <w:rPr>
          <w:b/>
          <w:bCs/>
          <w:i/>
          <w:iCs/>
          <w:lang w:val="en-US"/>
        </w:rPr>
        <w:t>COMPRIS</w:t>
      </w:r>
      <w:r>
        <w:rPr/>
        <w:t xml:space="preserve"> по речным информационным системам (РИС). Кроме информирования участников о состоянии разработки стандартов и проводимых проектов важной задачей было рассмотреть возможность гармонизации стандартов с целью создания </w:t>
      </w:r>
      <w:r>
        <w:rPr>
          <w:b/>
          <w:bCs/>
        </w:rPr>
        <w:t>международного стандарта</w:t>
      </w:r>
      <w:r>
        <w:rPr/>
        <w:t xml:space="preserve"> </w:t>
      </w:r>
      <w:r>
        <w:rPr>
          <w:b/>
          <w:bCs/>
        </w:rPr>
        <w:t>ЭНК ВС</w:t>
      </w:r>
      <w:r>
        <w:rPr/>
        <w:t>. К концу семинара участники единодушно согласились с необходимостью гармонизации стандартов данных ЭНК ВС Европы и Северной Амер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а для международной Спецификации ЭНК В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снова включает следующие эле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ецификация на производство ЭНК </w:t>
      </w:r>
      <w:r>
        <w:rPr>
          <w:lang w:val="en-US"/>
        </w:rPr>
        <w:t>S</w:t>
      </w:r>
      <w:r>
        <w:rPr/>
        <w:t xml:space="preserve">-57 издание 3.1 </w:t>
      </w:r>
      <w:r>
        <w:rPr>
          <w:lang w:val="en-US"/>
        </w:rPr>
        <w:t>IHO</w:t>
      </w:r>
      <w:r>
        <w:rPr/>
        <w:t>, где это умест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Центральный регистр для классов объектов </w:t>
      </w:r>
      <w:r>
        <w:rPr>
          <w:lang w:val="en-US"/>
        </w:rPr>
        <w:t>S</w:t>
      </w:r>
      <w:r>
        <w:rPr/>
        <w:t xml:space="preserve">-57 </w:t>
      </w:r>
      <w:r>
        <w:rPr>
          <w:lang w:val="en-US"/>
        </w:rPr>
        <w:t>IHO</w:t>
      </w:r>
      <w:r>
        <w:rPr/>
        <w:t xml:space="preserve">/не </w:t>
      </w:r>
      <w:r>
        <w:rPr>
          <w:lang w:val="en-US"/>
        </w:rPr>
        <w:t>IHO</w:t>
      </w:r>
      <w:r>
        <w:rPr/>
        <w:t>, атрибутов и значений атрибу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диная спецификация на производство, приемлемая для всех известных спецификаций ЭНК В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ограниченное количество региональных спецификаций на производство, применяемых для местных/региональных ВВП и рек ми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ние Открытого форума СОЭНК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ecd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) в качестве средства связи и публ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-57 IHO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Стандарт </w:t>
      </w:r>
      <w:r>
        <w:rPr>
          <w:lang w:val="en-US"/>
        </w:rPr>
        <w:t>S</w:t>
      </w:r>
      <w:r>
        <w:rPr/>
        <w:t xml:space="preserve">-57 </w:t>
      </w:r>
      <w:r>
        <w:rPr>
          <w:lang w:val="en-US"/>
        </w:rPr>
        <w:t>IHO</w:t>
      </w:r>
      <w:r>
        <w:rPr/>
        <w:t xml:space="preserve"> издание 3ю1 содержит Спецификацию на производство морских ЭНК используемых в СОЭНКИ, соответствующих требования </w:t>
      </w:r>
      <w:r>
        <w:rPr>
          <w:lang w:val="en-US"/>
        </w:rPr>
        <w:t>IMO</w:t>
      </w:r>
      <w:r>
        <w:rPr/>
        <w:t xml:space="preserve">. При разработке стандарта СОЭНКИ ВС стало очевидным, что нужно вводить дополнительные классы объектов, атрибуты и их значения, чтобы удовлетворить требованиям судоходства по ВВП. Группа европейских экспертов по СОЭНКИ ВС разработала региональную спецификацию на производство на основе </w:t>
      </w:r>
      <w:r>
        <w:rPr>
          <w:lang w:val="en-US"/>
        </w:rPr>
        <w:t>IHO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7, издание 3.1. Ее одобрили Центральная комиссия по навигации на Рейне (ЦКСР), Дунайская комиссия (ДК), Европейская экономическая комиссия ООН (ЕЭК ООН) и Постоянная международная ассоциация конгрессов по навигации (ПМАКН). Параллельно Армейский корпус инженеров США (АКИ США) также одобрил в 2002 году Спецификацию состава ЭНК ВС, базирующуюся на стандарте </w:t>
      </w:r>
      <w:r>
        <w:rPr>
          <w:lang w:val="en-US"/>
        </w:rPr>
        <w:t>IHO</w:t>
      </w:r>
      <w:r>
        <w:rPr/>
        <w:t xml:space="preserve"> </w:t>
      </w:r>
      <w:r>
        <w:rPr>
          <w:lang w:val="en-US"/>
        </w:rPr>
        <w:t>S</w:t>
      </w:r>
      <w:r>
        <w:rPr/>
        <w:t>-57 издание 3.1. Спецификация состава ЭНК ВС АКИ США недавно была преобразована Правила кодирования ЭНК ВС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диная спецификация на производство (ЕСП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 семинаре в Наймегене было принято решение разработать Единую спецификацию на производство ЭНК ВС, так, чтобы она соответствовала всем известным требованиям к ЭНК ВС. ЕСП будет включать имеющиеся классы объектов, атрибуты и их значения стандарта </w:t>
      </w:r>
      <w:r>
        <w:rPr>
          <w:lang w:val="en-US"/>
        </w:rPr>
        <w:t>IHO</w:t>
      </w:r>
      <w:r>
        <w:rPr/>
        <w:t xml:space="preserve"> </w:t>
      </w:r>
      <w:r>
        <w:rPr>
          <w:lang w:val="en-US"/>
        </w:rPr>
        <w:t>S</w:t>
      </w:r>
      <w:r>
        <w:rPr/>
        <w:t>-57, которые применимы для внутреннего судоходства, а также базовый набор дополнительных классов объектов, атрибутов и их значений, которые необходимы как для Северной Америки, так и для Европы. Кроме того ЕСП будет содержать набор базовых правил кодирования, которые могут использоваться при изготовлении ЭНК ВС для водных путей Северной Америки и Европы. Намеченная дата завершения разработки ЕСП – декабрь 2004 года. Есть надежда, что ЕСП будет приемлема для всех регионов мира. На сегодня Южная Америка и Китай также выразили свой интер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Центральный регис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о следующей версией стандарта </w:t>
      </w:r>
      <w:r>
        <w:rPr>
          <w:lang w:val="en-US"/>
        </w:rPr>
        <w:t>IHO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7 планируется центральный регистр, который будет включать как </w:t>
      </w:r>
      <w:r>
        <w:rPr>
          <w:lang w:val="en-US"/>
        </w:rPr>
        <w:t>IHO</w:t>
      </w:r>
      <w:r>
        <w:rPr/>
        <w:t xml:space="preserve">, так и не </w:t>
      </w:r>
      <w:r>
        <w:rPr>
          <w:lang w:val="en-US"/>
        </w:rPr>
        <w:t>IHO</w:t>
      </w:r>
      <w:r>
        <w:rPr/>
        <w:t xml:space="preserve"> расширения. Регистр будет базироваться на стандартах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TC</w:t>
      </w:r>
      <w:r>
        <w:rPr/>
        <w:t xml:space="preserve">211 и планируется вступить в силу когда будет опубликован </w:t>
      </w:r>
      <w:r>
        <w:rPr>
          <w:lang w:val="en-US"/>
        </w:rPr>
        <w:t>S</w:t>
      </w:r>
      <w:r>
        <w:rPr/>
        <w:t>-57 версия 4.0 (планируется в 2006 году). Между тем Открытый форум СОЭНКИ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ecd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) в настоящее время работает в качестве центрального регистра для расширения </w:t>
      </w:r>
      <w:r>
        <w:rPr>
          <w:lang w:val="en-US"/>
        </w:rPr>
        <w:t>S</w:t>
      </w:r>
      <w:r>
        <w:rPr/>
        <w:t>-57 издания 3.1. Семинар в Наймегене согласился использовать регистр Открытого форума СОЭНКИ в качестве временного решения, чтобы не задерживать работу над спецификацией ЭНК ВС и производство данных. Будущие расширения ЕСП и региональные спецификации на производство также будут регистрироваться в Открытом форуме СОЭ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егиональные спецификации на производ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ы объектов </w:t>
      </w:r>
      <w:r>
        <w:rPr>
          <w:lang w:val="en-US"/>
        </w:rPr>
        <w:t>S</w:t>
      </w:r>
      <w:r>
        <w:rPr/>
        <w:t>-57, атрибуты, их значения и правила кодирования специфические для региональных речных систем или сетей ВВП будут описываться в виде региональных спецификаций на производство (РСП). Однако, полная спецификация на производство для производства ЭНК ВС будет состоять из Единой спецификации на производство (ЕСП) и Региональной спецификации на производство (РСП). Все, кто заинтересован в ЕСП, приглашаются создать свою собственную, специфическую РСП. Элементы РСП, которые могут быть приняты в качестве общих для большинства РСП, могут стать кандидатами для включения в ЕС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ави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время семинара в Наймегене был принят набор общих прав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авила разработки региональных спецификаций на производств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де это возможно, использовать существующий набор классов объектов, атрибуты и их зна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требуются новые классы объектов, атрибуты или их значения, прежде всего проверить центральный регист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требуемые новые классы объектов, атрибуты или их значения не описаны в базовом наборе или центральном регистре, можно создавать новый класс объектов, атрибуты или их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авила создания новых классов объектов, атрибутов или их знач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класса объекта должно быть полным, покрывающим все аспекты сущности реального ми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асс объекта должен представлять легко понимаемую концепцию. Лучше сделать два отдельных класса объекта, если определение единого класса объекта слишком простран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ый атрибут должен существовать только единожды в определении класса объекта и должен содержать только одно значение атрибута. Единственное исключение представляют собой «списочные» атрибуты. Эти атрибуты должны содержать составную строку, которая может быть разбита на ряд дискретных знач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чение одного атрибута не должно влиять на значение другого атрибута, чтобы избежать иерархическую зависимость в списке атрибутов класса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равила создания принципов кодирования для региональных спецификаций на производст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все классов объектов, атрибутов и их значений принципы кодирования долж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ять основу его созд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исывать его связь с сущностью реального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вать критерии для его должного исполь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вать конкретные примеры его кодирования для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Рисунок 1. Концептуальный подход к разработке «международной» спецификации на производство ЭНК В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937250" cy="353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3530520"/>
                          <a:chOff x="0" y="0"/>
                          <a:chExt cx="5937120" cy="353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937120" cy="35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3280" y="2286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регистр и открытый форум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Э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лассы объектов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H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не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рибуты и 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57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H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не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5146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ая спецификация на производ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диное содержание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ые правила код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4004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ая спецификация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пецифическое содержание </w:t>
                              </w: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57 и правила код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4004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ая спецификация 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пецифическое содержание </w:t>
                              </w: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57 и правила код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5pt;width:467.5pt;height:278pt" coordorigin="0,145" coordsize="9350,5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5;width:9349;height:55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505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регистр и открытый форум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ЭН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0;top:1405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лассы объектов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HO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не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HO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20;top:1405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рибуты и знач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57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HO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не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HO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80;top:410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ая спецификация на производ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диное содержание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5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ые правила кодирова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80;top:3925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ая спецификация 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пецифическое содержание </w:t>
                        </w: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57 и правила кодирова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;top:3925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ая спецификация 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пецифическое содержание </w:t>
                        </w: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57 и правила кодирова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Гармонизационная груп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завершение семинара в Наймегене было принято решение консолидировать две группы из Европы и Северной Америки в одну рабочую группу. Включая представителей из правительства, промышленности и академии, рабочая группа будет называться </w:t>
      </w:r>
      <w:r>
        <w:rPr>
          <w:b/>
          <w:bCs/>
        </w:rPr>
        <w:t>Гармонизационная группа по ЭНК ВС</w:t>
      </w:r>
      <w:r>
        <w:rPr/>
        <w:t>. Планируется, что эта группа будет встречаться как минимум раз в год. Следующая встреча планируется на 22-24 сентября 2004 года в Сент Льюисе, Миссури, США. Тем не менее большая часть работы выполняется через электронную почту и Открытый форум СОЭ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тыре ключевые фигуры включены в состав группы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Сопредседат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/>
        <w:t xml:space="preserve">Бернд Бирклхубер, Министерство транспорта – Австрия </w:t>
      </w:r>
      <w:r>
        <w:rPr>
          <w:rFonts w:cs="TimesNewRoman;Times New Roman" w:ascii="TimesNewRoman;Times New Roman" w:hAnsi="TimesNewRoman;Times New Roman"/>
          <w:sz w:val="22"/>
          <w:szCs w:val="22"/>
        </w:rPr>
        <w:t>(Bernd.Birklhuber@bmvit.gv.at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/>
        <w:t xml:space="preserve">Энтони Найлс, АКИ США </w:t>
      </w:r>
      <w:r>
        <w:rPr>
          <w:rFonts w:cs="TimesNewRoman;Times New Roman" w:ascii="TimesNewRoman;Times New Roman" w:hAnsi="TimesNewRoman;Times New Roman"/>
          <w:sz w:val="22"/>
          <w:szCs w:val="22"/>
        </w:rPr>
        <w:t>(Anthony.R.Niles@erdc.usace.army.mil)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Heading4"/>
        <w:rPr/>
      </w:pPr>
      <w:r>
        <w:rPr/>
        <w:t>Технические координ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/>
        <w:t xml:space="preserve">Ли Александер, Университет Нью Хемпшира </w:t>
      </w:r>
      <w:r>
        <w:rPr>
          <w:rFonts w:cs="TimesNewRoman;Times New Roman" w:ascii="TimesNewRoman;Times New Roman" w:hAnsi="TimesNewRoman;Times New Roman"/>
          <w:sz w:val="22"/>
          <w:szCs w:val="22"/>
        </w:rPr>
        <w:t>(lee.alexander@unh.edu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/>
        <w:t xml:space="preserve">Петер Клуйтенаар, Серендипити Анлимитед </w:t>
      </w:r>
      <w:r>
        <w:rPr>
          <w:rFonts w:cs="TimesNewRoman;Times New Roman" w:ascii="TimesNewRoman;Times New Roman" w:hAnsi="TimesNewRoman;Times New Roman"/>
          <w:sz w:val="22"/>
          <w:szCs w:val="22"/>
        </w:rPr>
        <w:t>(peter@serendipity.nl)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ерспектив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армонизационная группа ЭНК ВС решила создать Единую спецификацию на производство (ЕСП) к 30 сентября 2004 года. Предполагается учесть все требования к данным ЭНК для внутреннего судоходства по европейским и североамериканским ВВП. ЕСП будет состоять из </w:t>
      </w:r>
      <w:r>
        <w:rPr>
          <w:lang w:val="en-US"/>
        </w:rPr>
        <w:t>IHO</w:t>
      </w:r>
      <w:r>
        <w:rPr/>
        <w:t xml:space="preserve"> </w:t>
      </w:r>
      <w:r>
        <w:rPr>
          <w:lang w:val="en-US"/>
        </w:rPr>
        <w:t>S</w:t>
      </w:r>
      <w:r>
        <w:rPr/>
        <w:t>-57 классов объектов, атрибутов и их значений и включать набор базовых правил кодирования (т.е. руководство по цифрованию) для обеспечения единства и согласованности данных. В идеале, эта ЕСП будет приемлема для использования во всем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этой главной целью имеются несколько других це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редить центральный регистр для новых/модифицированных классов объектов </w:t>
      </w:r>
      <w:r>
        <w:rPr>
          <w:lang w:val="en-US"/>
        </w:rPr>
        <w:t>S</w:t>
      </w:r>
      <w:r>
        <w:rPr/>
        <w:t xml:space="preserve">-57, атрибутов и их значений, применимых для ЭНК ВС, но не содержащихся в современном каталоге объектов </w:t>
      </w:r>
      <w:r>
        <w:rPr>
          <w:lang w:val="en-US"/>
        </w:rPr>
        <w:t>IHO</w:t>
      </w:r>
      <w:r>
        <w:rPr/>
        <w:t xml:space="preserve"> </w:t>
      </w:r>
      <w:r>
        <w:rPr>
          <w:lang w:val="en-US"/>
        </w:rPr>
        <w:t>S</w:t>
      </w:r>
      <w:r>
        <w:rPr/>
        <w:t>-57. Это будет выполнено с помощью Открытого форума СОЭ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ть Региональные спецификации на производство ЭНК ВС для Европы и Северной Америки, дополняющие ЕСП. Они будут включать и правила:</w:t>
      </w:r>
    </w:p>
    <w:p>
      <w:pPr>
        <w:pStyle w:val="Normal"/>
        <w:ind w:left="720" w:hanging="0"/>
        <w:jc w:val="both"/>
        <w:rPr/>
      </w:pPr>
      <w:r>
        <w:rPr/>
        <w:t>а) разработки Региональных спецификаций на производство</w:t>
      </w:r>
    </w:p>
    <w:p>
      <w:pPr>
        <w:pStyle w:val="Normal"/>
        <w:ind w:left="720" w:hanging="0"/>
        <w:jc w:val="both"/>
        <w:rPr/>
      </w:pPr>
      <w:r>
        <w:rPr/>
        <w:t>б) создания новых классов объектов, атрибутов и значений атрибутов</w:t>
      </w:r>
    </w:p>
    <w:p>
      <w:pPr>
        <w:pStyle w:val="Normal"/>
        <w:ind w:left="720" w:hanging="0"/>
        <w:jc w:val="both"/>
        <w:rPr/>
      </w:pPr>
      <w:r>
        <w:rPr/>
        <w:t>в) назначения правил кодирования (т.е. руководства по кодированию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Открытый форум СОЭНКИ в качестве средства связи и опубликования результатов работы Гармонизационной группы ЭНК В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е того, что обсуждалось на 6-й встрече </w:t>
      </w:r>
      <w:r>
        <w:rPr>
          <w:lang w:val="en-US"/>
        </w:rPr>
        <w:t>TSMAD</w:t>
      </w:r>
      <w:r>
        <w:rPr/>
        <w:t xml:space="preserve"> в марте-апреле 2004 года, имеется надежда, что ЭНК ВС будет включена в новую Рабочую Статью 2.10 (Не </w:t>
      </w:r>
      <w:r>
        <w:rPr>
          <w:lang w:val="en-US"/>
        </w:rPr>
        <w:t>IHO</w:t>
      </w:r>
      <w:r>
        <w:rPr/>
        <w:t xml:space="preserve"> применения).  В соответствии с предстоящим вариантом подхода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TC</w:t>
      </w:r>
      <w:r>
        <w:rPr/>
        <w:t xml:space="preserve">211 к разработке  стандарта </w:t>
      </w:r>
      <w:r>
        <w:rPr>
          <w:lang w:val="en-US"/>
        </w:rPr>
        <w:t>S</w:t>
      </w:r>
      <w:r>
        <w:rPr/>
        <w:t>-57 издания 4.0 имеется надежда на то, что:</w:t>
      </w:r>
    </w:p>
    <w:p>
      <w:pPr>
        <w:pStyle w:val="Normal"/>
        <w:jc w:val="both"/>
        <w:rPr/>
      </w:pPr>
      <w:r>
        <w:rPr/>
        <w:t xml:space="preserve">а) Дополнительные классы объектов, атрибутов и значений атрибутов, связанные с ЭНК ВС, могут быть включены в стандарт </w:t>
      </w:r>
      <w:r>
        <w:rPr>
          <w:lang w:val="en-US"/>
        </w:rPr>
        <w:t>S</w:t>
      </w:r>
      <w:r>
        <w:rPr/>
        <w:t xml:space="preserve">-57 издание 4 (т.е. настоящий Каталог Объектов </w:t>
      </w:r>
      <w:r>
        <w:rPr>
          <w:lang w:val="en-US"/>
        </w:rPr>
        <w:t>S</w:t>
      </w:r>
      <w:r>
        <w:rPr/>
        <w:t xml:space="preserve">-57 станет Словарем характерных данных </w:t>
      </w:r>
      <w:r>
        <w:rPr>
          <w:lang w:val="en-US"/>
        </w:rPr>
        <w:t>S</w:t>
      </w:r>
      <w:r>
        <w:rPr/>
        <w:t>-57 издание 4).</w:t>
      </w:r>
    </w:p>
    <w:p>
      <w:pPr>
        <w:pStyle w:val="Normal"/>
        <w:jc w:val="both"/>
        <w:rPr/>
      </w:pPr>
      <w:r>
        <w:rPr/>
        <w:t xml:space="preserve">б) Единая спецификация на производство ЭНК ВС станет отдельным «профилем применения» (т.е. бывшей так называемой спецификацией на производство) публикации стандарта </w:t>
      </w:r>
      <w:r>
        <w:rPr>
          <w:lang w:val="en-US"/>
        </w:rPr>
        <w:t>S</w:t>
      </w:r>
      <w:r>
        <w:rPr/>
        <w:t xml:space="preserve">-57 издание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260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.army.mil/echarts/" TargetMode="External"/><Relationship Id="rId3" Type="http://schemas.openxmlformats.org/officeDocument/2006/relationships/hyperlink" Target="http://www.openecdis.org/" TargetMode="External"/><Relationship Id="rId4" Type="http://schemas.openxmlformats.org/officeDocument/2006/relationships/hyperlink" Target="http://www.openecdis.org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8:24:00Z</dcterms:created>
  <dc:creator>Секачев</dc:creator>
  <dc:description/>
  <dc:language>en-US</dc:language>
  <cp:lastModifiedBy>Novikov</cp:lastModifiedBy>
  <dcterms:modified xsi:type="dcterms:W3CDTF">2004-11-19T08:24:00Z</dcterms:modified>
  <cp:revision>2</cp:revision>
  <dc:subject/>
  <dc:title> </dc:title>
</cp:coreProperties>
</file>