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Неофициальный документ № 2</w:t>
      </w:r>
    </w:p>
    <w:p>
      <w:pPr>
        <w:pStyle w:val="Normal"/>
        <w:ind w:left="4248" w:firstLine="708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Пункт 6 с) повестки дня</w:t>
      </w:r>
    </w:p>
    <w:p>
      <w:pPr>
        <w:pStyle w:val="Normal"/>
        <w:ind w:left="4248" w:firstLine="708"/>
        <w:rPr>
          <w:b/>
          <w:b/>
          <w:bCs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Представлен Беларусь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Воднотранспортное соединение Даугава-Днепр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Arial Cyr" w:cs="Arial Cyr" w:ascii="Arial Cyr" w:hAnsi="Arial Cyr"/>
          <w:b/>
          <w:bCs/>
        </w:rPr>
        <w:t>с вариантом выхода в Белое море</w:t>
        <w:b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В настоящее время в мировой экономике установилась устойчивая тенденция разделения труда и специализации производств. В таких условиях особая роль отводится транспорту, основная задача которого заполнить географическую брешь между сырьевыми ресурсами и производством, производством и потреблением, чтобы товары и услуги можно было обменять к взаимной выгоде потребителя и поставщика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Послевоенный рост экономики способствовал активному развитию транспорта, в первую очередь автомобильного и железнодорожного. Это привело к тому, что Европейские страны перегружены от количества транспортных средств и отрицательный эффект от их деятельности начинает оказывать негативное влияние на экологию. В связи с этим становится актуальным вопрос развития альтернативных, в первую очередь автомобильному и железнодорожному, видов транспорта. На ряде последних общеевропейских форумах говорилось о необходимости приоритетного развития внутреннего судоходства перед другими видами транспорта в связи с его экологическими и экономическими преимуществами и необходимостью разгрузить перегруженные транспортные сети Европы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Реализация этих решений возможна двумя вариантами: увеличение пропускной способности существующей европейской сети или создание новых транзитных водных пу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По результатам анализа грузопотоков наиболее перспективным является создание транзитного водного пути, соединяющего Балтийское и Черное моря. Существуют различные варианты этого соединения. В прилагаемык к докладу “Материалах” приложены сравнительные варианты Припять-Неманского и Днепро-Двинского воднотранспортного соединения. Оптимальным из них является вариант создания воднотранспортного соединения Даугава-Днепр. Реализация данного проекта окажет положительное влияние в целом на экономику, в том числе транспортный комплекс Евро-Азиатского региона. На 50% сократится продолжительность перехода судов из Балтийского в Черное море, сократится количество судов в районе Гибралтара, тем самым повысится безопасность судоходства в данном регионе, решится ряд экологических проблем, появится экономическая целесообразность добычи природных ископаемых по трассе соедин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</w:rPr>
        <w:t>Особенность данного варианта в том, что он не является тупиковым. В нем заложен большой потенциал для дальнейшего развития в плане соединения с сетью внутренних водных путей Европейских стран и Российской Федерации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Продолжением развития этого воднотранспортного соединения - это соединение его судоходным водным путем с бассейном реки Волга. Для этого необходимо строительство соединительного канала протяженностью около 20 км в районе Валдайской возвышенности и ряда гидроузлов в верховьях рек Западная Двина и Волга. Это позволит обеспечить судоходство по этому ответвлению до Москвы с выходом в Волгу и Белое море. Стоимость сооружения транзитного водного пути Даугава (Западная Двина)-Днепр с выходом на Волгу и Белое море по оценке специалистов ориентировочно 10 миллиардов евро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Необходимо отметить, что идея создания такого воднотранспортного соединения возникла в 19 веке. Был разработан проект под названием “Канал Рига-Херсон”, определена сметная стоимость строительства 300 млн. царских рублей. Но реализации проекта помешала первая мировая война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Повторно к идее создания водного пути Даугава-Днепр вернулись в середине прошлого века. На основани технического задания Министерства мелиорации и водного транспорта СССР институтом ”Белгипроводхоз” была разработана “Схема комплексного использования и охраны водных и земельных ресурсов реки Западная Двина”, а институтом “Росгипроводхоз” разработана аналогичная “Схема” бассейна реки Днепр. Институт “Гидропроект” разработал судоходное соединение Даугавы (Западной Двины) с Волгой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В указанных фундаментальных разработках исследованы природные условия, физико-географические характеристики, климатические, гидрологические, инженерно-геологические и гидрогеологические условия, ресурсы пресных, подземных вод, а также почвенный и растительный покров бассейнов рек. Разработаны мероприятия по охране природных ресурсов, охране малых рек и водоемов, проработаны вопросы использования земельных и водных ресурсов, в которых большое внимание уделено созданию глубоководных транспортных путей, водного транспорта, гидроэнергетике и даны направления развития водного хозяйства, а также определены капитальные вложения. Подтверждение к сказанному изложено в материалах к докладу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В материалах, разработанных институтом “Белгипроводхоз”, предложен вариант глубоководного транспортного пути по Днепру-Днепро-Западнодвинскому каналу (водораздел)-Западной Двине с выходом в Рижский залив Балтийского моря. Трасса канала, соединяющая Западную Двину и Днепр, намечена севернее г. Дубровно длиной 82 км с частичным использованием реки Лучеса и ее правых притоков, а институтом “Гидропроект” им. С.Я. Жука (Россия) предложен вариант соединения рек Волги с Западной Двиной, которые можно соединить каналом длиной 15-20 км в районе Валдайской возвышенности. При этом варианте пути необходимо строительство 6-ти гидроузлов на верхнем участке р. Волги, канала 15-20 км на водораздельном участке, 4-х гидроузлов на верхнем участке р.Западная Двина, создание Витебского пойменного и руслового водохранилищ, Суражского водохранилища, которые обеспечат необходимый сток воды в р. Западная Двина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Комплексное решение перечисленных вариантов позволит решить следующие задачи: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1. Осуществить воднотранспортное соединение Черного, Балтийского, Каспийского и Белого морей и создать единую водную систему Евразии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2. Создать новую водную трассу - Черноморско-Балтийский водный путь по Днепру, Днепро-Западнодвинскому каналу и Западной Двине (Даугаве) общей протяженностью 2110 км. и обеспечить выход на р. Москву и Белое море, значительно уменьшив расстояние между Москвой, Белым морем и Черным морем. Параллельно решается вопрос подпитки водой г. Москвы в объеме более 1 кубического километра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Таким образом, основываясь на проектно-исследовательских работах бассейнов рек Западная Двина и Днепр и вышеизложенными материалами, можно констатировать, что в настоящее время подготовительная стадия создания “Транзитного водного пути Даугава-Днепр” завершена: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- созданы и работают рабочие группы заинтересованных сторон;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- подтверждена техническая возможность и экономическая целесообразность создания, основанные на проектно-исследовательских материалах;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- создание проекта основано на разработанных рядом проектных институтов сторон аналитических и графических материалах;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- определены основные параметры пути и разработано технико-экономическое обоснование проекта (бизнес-предложение)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Рассматривая внимательно карту Европейских внутренних водных путей можно констатировать наличие развитых водных путей на территории Западной Европы и достаточно развитые водные пути в Восточной части Европы на базе реки Волга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Между ними огромный потенциал невостребованных водных путей, восполнить который может водный путь Даугава (Западная Двина)-Днепр с выходом на Волгу. Сокращается в два раза расстояние от Балтики до Черного моря, на 1500-1700 км сокращается расстояние от Москвы и Белого моря до Черного моря. Огромная сырьевая зона Белоруссии и Северо-Западного и Центрального регионов России станет более доступной для предприятий на Западе Европы. Дополнительную загрузку получают судостроительные верфи для создания флота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Создание водного пути Даугава (Западная Двина) - Днепр позволит восстановить воднотранспортное соединение Днепр – Припять -Днепробугский канал - Висла - Одер, решить проблему восстановления полесских болот - “легких Европы” и территории северной части Белоруссии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  <w:t>Реки Даугава (Западная Двина) и Днепр Решением ЕС№ 95/308/ЕС включены в список 10-ти крупнейших трансграничных рек. С целью упорядочения процессов совместного использования трансграничных рек необходимо подготовить, подписать и ратифицировать Соглашение между Правительствами России, Белоруссии, Латвии и Украины о сотрудничестве в области использования и охраны водных ресурсов рек Даугава (Западная Двина) и Днепр. Необходимость такого Соглашения исходит из требования Конвенции ЕЭК ООН от 17 марта 1992г. по охране и использованию трансграничных водотоков и международных озер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В случае, если данный Проект получит дальнейшее положительное развитие, вероятно, потребуется заключить Международный договор о водном соединении Север-Юг (по типу Конвенции о судоходстве по Рейну от 1868г. и Конвенции о режиме судоходства по Дунаю от 1948г.), а также учредить межправительственный орган (комиссию) для эксплуатации соединения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Создание Транзитного водного пути Даугава-Днепр нельзя рассматривать только с точки зрения экономического проекта с целью извлечения прибыли, это - Проект, направленный на сближение народов и создание экологически чистой Европы. Сегодня нам требуется Ваше положительное заключение по данной теме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113280</wp:posOffset>
                </wp:positionH>
                <wp:positionV relativeFrom="paragraph">
                  <wp:posOffset>104775</wp:posOffset>
                </wp:positionV>
                <wp:extent cx="20574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pt,8.25pt" to="328.35pt,8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TextBody"/>
        <w:rPr>
          <w:rFonts w:ascii="Arial Cyr" w:hAnsi="Arial Cyr" w:eastAsia="Arial Cyr" w:cs="Arial Cyr"/>
          <w:b/>
          <w:b/>
          <w:bCs/>
          <w:u w:val="none"/>
        </w:rPr>
      </w:pPr>
      <w:r>
        <w:rPr>
          <w:rFonts w:eastAsia="Arial Cyr" w:cs="Arial Cyr" w:ascii="Arial Cyr" w:hAnsi="Arial Cyr"/>
          <w:b/>
          <w:bCs/>
          <w:u w:val="none"/>
        </w:rPr>
        <w:t>Пояснительные материалы, касающиеся создания Транзитного водного пути Даугава (Западная Двина) – Днепр и, как вариант, соединения</w:t>
        <w:br/>
        <w:t>Западной Двины с Белым морем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u w:val="none"/>
        </w:rPr>
      </w:pPr>
      <w:r>
        <w:rPr>
          <w:rFonts w:eastAsia="Arial Cyr" w:cs="Arial Cyr" w:ascii="Arial Cyr" w:hAnsi="Arial Cyr"/>
          <w:b/>
          <w:bCs/>
          <w:u w:val="non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</w:rPr>
        <w:tab/>
        <w:t>Идея создания сквозного транспортного пути, соединяющего Балтийское и Черное моря, а, возможно, Балтийское, Черное и Белое моря, не нова. Кроме исторических воспоминаний о пути “Варягов” в “Греки” в 70-80 годы прошлого столетия проведены полномасштабные исследовательские работы бассейнов рек Западная Двина (Даугава) и Днепр на предмет комплексного использования водных ресурсов. В исследовательских работах участвовали около двух десятков крупных проектных институтов и научных учреждений Беларуси, России, Украины, Литвы и Латвии, а также иные заинтересованные структуры</w:t>
      </w:r>
      <w:r>
        <w:rPr/>
        <w:t>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Создание глубоководного пути в ХХI веке приобретает актуальность по организации мероприятий противодействия широкомасштабным акциям со стороны террористических организаций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На основании технического задания Министерства водного хозяйства СССР институтом “Белгипроводхоз”, Белоруссия, как генпроектировщиком, разработана “Схема комплексного использования и охраны водных и земельных ресурсов бассейна реки Западная Двина (Даугава), а институтом “Росгипроводхоз”, Россия, разработана аналогичная “Схема комплексного использования и охраны водных и земельных ресурсов бассейна реки Днепр”, в которых проработаны: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. Вопросы ресурсов подземных вод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. Определены сочетания обеспеченностей испарения, осадков и стока, необходимых водных ресурсов на пополнение дефицитов почвенной влаги путем подпочвенного увлажнения изменений безвозвратного использования водных ресурсов бассейнов рек Западная Двина и Днепр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3. Вопросы сельскохозяйственного водоснабжения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4. Вопросы противоэрозийной защиты почв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5. Вопросы охраны ресурсов флоры и фауны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6. Вопросы мелиорации лесных угодий и противоэрозийные мероприятия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7. Вопросы гидроэнергетики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8. Вопросы развития рыбного хозяйства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9. Вопросы природных условий мелиорации сельхозугодий, организации территории и сельскохозяйственных производств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0. Противопаводковые мероприятия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1. Вопросы своевременного состояния и перспективы развития промышленности, городов и городских поселков, их водоснабжения и канализации;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2. Вопросы охраны вод малых рек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3. Вопросы развития транспортной сети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4. Рекреационная оценка территорий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5. Вопросы охраны водных ресурсов от загрязнения по бассейну и противопаводковым мероприятиям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6. Вопросы ландшафтного районирования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7. Вопросы целесообразности и экономической эффективности развития водного транспорта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В процессе исследовательских работ бассейна реки Западной Двины институтом “Гидропроект” им. С.Я. Жука рассмотрен вопрос создания сквозной глубоководной транспортной системы р. Днепр - р. З. Двина - р. Волга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Изучены: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. Климат, гидрография и гидрология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. Инженерно-геологические и гидрологические условия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3. Ресурсы пресных подземных вод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4. Естественные ресурсы пресных подземных вод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5. Эксплуатационные запасы подземных вод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6. Почвенный и растительный покров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7. Развитие промышленности городских населенных мест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8. Городские населенные места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9. Сельское хозяйство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0. Мелиорация и освоение сельскохозяйственных и лесных угодий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1. Вопросы водоснабжения и канализации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2. Рыбное хозяйство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3. Водохозяйственные балансы подземных вод и поверхностных вод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4. Водохранилища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5. Гидроэнергетика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6. Водный транспорт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Намеченные в процессе исследований мероприятия по регулированию стока водохранилищами позволяют решить в комплексе следующие 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лностью удовлетворить все возрастающую потребность в воде различными отраслями народного хозяй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сследовать водное зеркало водохранилищ для выращивания рыб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меньшить расчетные расходы рек-водоприемников мелиоративных сист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здать резервы воды для производственных нуж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арантированно увеличить минимальные расходы реки З. Двин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здать условия для организации сквозного транспортного водного пути Даугава-Днепр.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Намечено построить в бассейне реки З. Двины 775 водохранилищ с площадью зеркала 142.6 тыс. га и полезной емкостью 2940.8 млн.м3, не считая водохранилищ, предназначенных для гидроэнергетики.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Положительным фактором по регулированию стока в условиях равнинного рельефа бассейна является наличие значительного количества озер, позволяющих при поднятии уровней воды в них зааккумулировать паводковый сток без существенного увеличения количества затапливаемых земель.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На базе озер в бассейне запроектировано 359 водохранилищ с площадью водного зеркала 83.8 тыс. га, полезной емкостью 455.4 млн.м3, что составляет более 15.5% от полезной емкости всех намечаемых водохранилищ.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новные показатели проектируемых водохранилищ приведены в таблице 1.</w:t>
        <w:tab/>
        <w:tab/>
        <w:tab/>
        <w:tab/>
        <w:tab/>
        <w:tab/>
        <w:tab/>
        <w:tab/>
        <w:tab/>
        <w:tab/>
        <w:tab/>
        <w:t>Таблица  1</w:t>
      </w:r>
    </w:p>
    <w:tbl>
      <w:tblPr>
        <w:tblW w:w="97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1289"/>
        <w:gridCol w:w="1289"/>
        <w:gridCol w:w="1289"/>
        <w:gridCol w:w="1289"/>
        <w:gridCol w:w="128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№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аименование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водохра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нилищ,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шт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при НПУ,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тыс.га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Полезная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емкость,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млн.м3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Удельный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вес водохр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по катего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рии круп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ности,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в %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Отноше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ие полез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ой емкос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ти водохра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илищ к их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площади, м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РФ - всего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98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.3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в т.ч.: малые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3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3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         </w:t>
            </w:r>
            <w:r>
              <w:rPr>
                <w:rFonts w:eastAsia="Arial Cyr" w:cs="Arial Cyr" w:ascii="Arial Cyr" w:hAnsi="Arial Cyr"/>
                <w:sz w:val="22"/>
                <w:szCs w:val="22"/>
              </w:rPr>
              <w:t>средние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         </w:t>
            </w:r>
            <w:r>
              <w:rPr>
                <w:rFonts w:eastAsia="Arial Cyr" w:cs="Arial Cyr" w:ascii="Arial Cyr" w:hAnsi="Arial Cyr"/>
                <w:sz w:val="22"/>
                <w:szCs w:val="22"/>
              </w:rPr>
              <w:t>на базе озер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4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РБ - всего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.7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.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в т.ч.: малые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3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8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          </w:t>
            </w:r>
            <w:r>
              <w:rPr>
                <w:rFonts w:eastAsia="Arial Cyr" w:cs="Arial Cyr" w:ascii="Arial Cyr" w:hAnsi="Arial Cyr"/>
                <w:sz w:val="22"/>
                <w:szCs w:val="22"/>
              </w:rPr>
              <w:t>средние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.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          </w:t>
            </w:r>
            <w:r>
              <w:rPr>
                <w:rFonts w:eastAsia="Arial Cyr" w:cs="Arial Cyr" w:ascii="Arial Cyr" w:hAnsi="Arial Cyr"/>
                <w:sz w:val="22"/>
                <w:szCs w:val="22"/>
              </w:rPr>
              <w:t>большие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68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.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          </w:t>
            </w:r>
            <w:r>
              <w:rPr>
                <w:rFonts w:eastAsia="Arial Cyr" w:cs="Arial Cyr" w:ascii="Arial Cyr" w:hAnsi="Arial Cyr"/>
                <w:sz w:val="22"/>
                <w:szCs w:val="22"/>
              </w:rPr>
              <w:t>на базе озер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6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.2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Латвия - всего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17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.08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в т.ч.: малые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8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          </w:t>
            </w:r>
            <w:r>
              <w:rPr>
                <w:rFonts w:eastAsia="Arial Cyr" w:cs="Arial Cyr" w:ascii="Arial Cyr" w:hAnsi="Arial Cyr"/>
                <w:sz w:val="22"/>
                <w:szCs w:val="22"/>
              </w:rPr>
              <w:t>средние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94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          </w:t>
            </w:r>
            <w:r>
              <w:rPr>
                <w:rFonts w:eastAsia="Arial Cyr" w:cs="Arial Cyr" w:ascii="Arial Cyr" w:hAnsi="Arial Cyr"/>
                <w:sz w:val="22"/>
                <w:szCs w:val="22"/>
              </w:rPr>
              <w:t>большие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7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          </w:t>
            </w:r>
            <w:r>
              <w:rPr>
                <w:rFonts w:eastAsia="Arial Cyr" w:cs="Arial Cyr" w:ascii="Arial Cyr" w:hAnsi="Arial Cyr"/>
                <w:sz w:val="22"/>
                <w:szCs w:val="22"/>
              </w:rPr>
              <w:t>на базе озер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62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13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Литва - всего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9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8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в т.ч.: малые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8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          </w:t>
            </w:r>
            <w:r>
              <w:rPr>
                <w:rFonts w:eastAsia="Arial Cyr" w:cs="Arial Cyr" w:ascii="Arial Cyr" w:hAnsi="Arial Cyr"/>
                <w:sz w:val="22"/>
                <w:szCs w:val="22"/>
              </w:rPr>
              <w:t>на базе озер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8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Эстония - всего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4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в т.ч.: на базе озер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4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Всего по бассейну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.6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.8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в т.ч.: малые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.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          </w:t>
            </w:r>
            <w:r>
              <w:rPr>
                <w:rFonts w:eastAsia="Arial Cyr" w:cs="Arial Cyr" w:ascii="Arial Cyr" w:hAnsi="Arial Cyr"/>
                <w:sz w:val="22"/>
                <w:szCs w:val="22"/>
              </w:rPr>
              <w:t>средние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.9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9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          </w:t>
            </w:r>
            <w:r>
              <w:rPr>
                <w:rFonts w:eastAsia="Arial Cyr" w:cs="Arial Cyr" w:ascii="Arial Cyr" w:hAnsi="Arial Cyr"/>
                <w:sz w:val="22"/>
                <w:szCs w:val="22"/>
              </w:rPr>
              <w:t>большие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7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2.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          </w:t>
            </w:r>
            <w:r>
              <w:rPr>
                <w:rFonts w:eastAsia="Arial Cyr" w:cs="Arial Cyr" w:ascii="Arial Cyr" w:hAnsi="Arial Cyr"/>
                <w:sz w:val="22"/>
                <w:szCs w:val="22"/>
              </w:rPr>
              <w:t>на базе озер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.8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.4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4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Рассмотрены вопросы использования гидроэнергетических ресурсов, создания каскада ГЭС в нескольких вариантах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Особое внимание уделено созданию Витебского водохранилища и выбору создания Витебского гидроузла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На основании выполненных водохозяйственных расчетов выявлено, что на уровне 2000 года объем безвозвратного водопотребления в бассейне р.Западная Двина на территории Беларуси составляет один куб.км. Намечаемые водохозяйственные мероприятия по регулированию стока на притоках реки не в состоянии обеспечить весь объем водопотребления, дефицит которого составляет 250 млн.м3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“Гидропроект” решал вопрос создания водохранилищ для энергетических целей на р. Западной Двине в районе г. Витебска. Проработками представлены два варианта создания водохранилища: одноплотинный и двухплотинный. В одноплотинном варианте головной узел сооружений намечается на р. Западной Двине около поселка Лущиха. При отметке НПУ 153.00, площадь водохранилища 49.5 тыс. га, полный объем 2.0 куб. км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Подпор при этом распространяется по р. Западной Двине до г. Велижа, с затоплением г. Суража, по р. Каспле до г. Демидова и по р. Усвяче до озера Ордосно, с затоплением г.п. Усвяты. К затоплению намечается также через искусственные прорези р. Лужесянка с ее поймой. В устье р. Лужесянки около г. Витебска предусмотрен станционный узел. В этом одноплотинном варианте прорабатывался подвариант со строительством головного узла выше г. Сураж, с теми же отметками НПУ. При этом подварианте исключается от затопления г. Сураж и участок р. Западной Двины ниже его. Станционный узел сохраняется там же. Подвод воды к ГЭС намечается по р. Усвяче, р. Овсянке и далее по деривационному каналу, р. Лужесянке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В двухплотинном варианте намечается создание двух русловых водохранилищ: Витебского и Суражского. Витебское русловое водохранилище создается с подпорным узлом на р. Западная Двина выше впадения р. Лужесянки. Отметка НПУ водохранилища - 143.0, площадь зеркала - 30 км2, полная емкость - 140 млн.м3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Суражское русловое водохранилище создается с подпорным узлом на р.Западная Двина выше впадения рек Каспли и Усвячи. Отметка НПУ водохранилища - 153.0, площадь зеркала - 77 км2, полная емкость - 305 млн.м3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 xml:space="preserve">В связи с затоплением значительного количества сельхозугодий (25 тыс. га, из них 10.5 тыс. га пашни) одноплотинный вариант водохранилища не рекомендовался и предлагались к строительству два русловых с суммарным полным объемом 445 млн.м3 и полезным 330 млн.м3. Ввиду того, что дефицит стока составляет более 700 млн.м3, русловые водохранилища не в состоянии его покрыть. 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Институтом “Белгипроводхоз” произведены проработки по созданию водохранилища требуемой емкости. За основу принята чаша водохранилища по однотипному варианту “Гидропроекта” с исключением из затопления г. Усвяты и г. Суража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Чаша водохранилища образуется за счет естественных склонов рек Освянка и Лужесянка с возведением 3-х  оградительных дамб общей длиной 49.5 км и объемом насыпи 16.5 млн.м3. (Схема Витебского пойменного, Витебского руслового и Суражского руслового водохранилища прилагается)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В зону затопления попадает 380 домов, которые подлежат сносу. Площадь земель, затапливаемых водохранилищем, составляет 24 тыс. га, из них сельхозугодья - 6.3 тыс. га, лес - 15.1 тыс.га, озера - 3 тыс. га и прочие земли - 0.3 тыс. га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Заполнение этого водохранилища осуществляется по деривационному каналу из Велижского водохранилища, которое по проработкам института “Гипроводхоз” (Москва) намечается для переброски части стока р.Западная Двина в верховье р.Волги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Длина канала 43 км, выполняется в насыпи с устройством оградительных дамб (см. чертежи). При указанных на чертежах размерах пропускная способность его около 500 м3/с. В последующих проработках, на основании более детальных расчетов, величина расчетного расхода подлежит уточнению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Полный объем водохранилища - 2.3 куб. км, полезный объем - 1.75 куб. км. Стоимость работ по устройству чаши водохранилища - 105.17 млн. руб. Строительство этого водохранилища позволяет решить следующие народнохозяйственные задачи: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. Обеспечить водой потребителей, расположенных в собственном бассейне р. Западная Двина в объеме 303 млн.м3 и компенсировать отбор подземных вод гидравлически связанных с поверхностными в объеме 158.0 млн.м3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. Произвести 50 квт электроэнергии на предусматриваемой базе ГЭС, со стационарным узлом на р. Лужесянка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3. За счет строительства этого водохранилища увеличится выработка электроэнергии на существующих ГЭС Рижского каскада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4. Водное зеркало водохранилища намечается использовать для рыбохозяйственного освоения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5. В перспективе оросить из него порядка 855 тыс. га земель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Два других водохранилища - Витебское русловое и Суражское, предложенные институтом “Гидропроект”, приняты без изменения. Предназначены они для целей судоходства и частично для увеличения выработки электроэнергии на Витебской ГЭС, за счет перекачки воды из Витебского руслового водохранилища в пойменное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Охрана вод малых рек рассмотрена в соответствии с имеющимися рекомендациями ведущих научно-исследовательских и проектных институтов стран. Рассмотрены водоохранные мероприятия по каждой малой реке в отдельности (всего 124 реки), а для очень малых рек (107 рек) даны общие рекомендации, конкретизация и детализация которых должна проводиться на последующих стадиях проектирования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Намечаемые мероприятия разбиты на две категории: основные и второстепенные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Основные мероприятия: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- создание водохранилищ для регулирования речного стока, расчистка и укрепление русел, противоэрозионные мероприятия. Создание русловых водохранилищ на малых реках, имеющих сезонную емкость, является радикальным мероприятием по охране малых рек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Это позволяет поддерживать требуемые горизонты воды в реке, обеспечивать попуски воды в нижний бьеф, а при необходимости, возможно, создать волновой конус для промывки русла малой реки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- обязательная очистка концентрированных стоков в месте их образования (канализация городов и сельских населенных мест, промышленных предприятий и сельскохозяйственных производств);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- устройство прудов-накопителей возвратных вод для обеспечения регулирования сброса возвратных вод и прекращения их сброса в особо маловодные периоды;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- устройство улавливателей крупного мусора на участках, его последующее извлечение и удаление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Создание водоохранных полос вдоль рек, позволяющих предотвратить эрозию пойменных земель, размыв берегов, перевести поверхностный сток в грунтовый: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- строительство подпорных сооружений с таким расчетом, чтобы возможно было поддерживать необходимые горизонты по всей длине реки;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- сохранение в естественном состоянии верховых и переходных болот, особенно в верховьях малых рек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К второстепенным мероприятиям отнесены: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- специальные меры по стимулированию и обеспечению самоочищающей способности воды;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- аэрация водотоков;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- вспомогательные сооружения на водохранилищах (фильтрующие дамбы на притоках, выемка торфа, расчистка пляжей и т.д.);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- мероприятия по охране природных ландшафтов (ограничения по регулированию русла рек, осушению болот и заболоченных земель)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В “Схеме” впервые сделана попытка представить картину влияния на качество воды и сохранение естественного режима рек предусматриваемыми мероприятиями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Объемы работ и стоимость мероприятий по охране вод малых рек определены по укрупненным показателям и приведены в таблице 2.</w:t>
      </w:r>
    </w:p>
    <w:p>
      <w:pPr>
        <w:pStyle w:val="Normal"/>
        <w:spacing w:lineRule="auto" w:line="36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блица  2</w:t>
      </w:r>
    </w:p>
    <w:tbl>
      <w:tblPr>
        <w:tblW w:w="97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850"/>
        <w:gridCol w:w="747"/>
        <w:gridCol w:w="747"/>
        <w:gridCol w:w="747"/>
        <w:gridCol w:w="747"/>
        <w:gridCol w:w="747"/>
        <w:gridCol w:w="747"/>
        <w:gridCol w:w="747"/>
        <w:gridCol w:w="747"/>
        <w:gridCol w:w="74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/н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/с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одосборов</w:t>
            </w:r>
          </w:p>
        </w:tc>
        <w:tc>
          <w:tcPr>
            <w:tcW w:w="6826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иды работ, мероприятия и сооружения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Общая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6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капитальные вложения в млн.руб.(цены 1969г)</w:t>
            </w:r>
          </w:p>
        </w:tc>
        <w:tc>
          <w:tcPr>
            <w:tcW w:w="7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капита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лесны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олосы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км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руды-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акоп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ел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руды-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отстой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ики повер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хностн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ток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шт.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группо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ые очист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ы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ооруж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шт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загр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дитель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грубо-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го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усор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шт.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одо-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храни-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лищ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ного-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летне-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го ре-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гулир.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шт.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одо-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храни-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лищ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езон-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ого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егул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ован.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шт.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асос-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ная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тан-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ция I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одъе-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лн.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уб.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одо-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рово-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ды 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кана-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лы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лн.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уб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ловло-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жений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лн.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.Зап.Двин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(исток г.Сураж)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/0.2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/0.2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/0.3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0.0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.Межа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/0.3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0.1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0.1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0.1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.Усвяча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/0.0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.Каспля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/0.6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0.1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0.1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0.2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/0.1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.Зап.Двин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(г.Сураж-г.Верхн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двинск)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/0.4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0.1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/0.3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/0.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0.0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.Лучеса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/0.3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0.0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0.3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0.1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0.0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1.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I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.Оболь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/0.3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0.1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0.3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II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.Улла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/0.3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0.0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0.3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I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.Дисна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/0.9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0.3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0.4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0.0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.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1.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.Дисна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/0.9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0.3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0.4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0.0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.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1.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9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Х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.Зап.Двин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(г.Верхнедвинск-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ижский залив)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/0.6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13/0.6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13/1.2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/0.2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1.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I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.Дубна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/0.3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0.1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0.1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ХII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.Айвиексте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/0.7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/0.2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/0.4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/0.6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0.0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1.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ХI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.Югла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/1.0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0.0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сего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1375/5.3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11/0.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55/2.9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55/4.7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33/0.8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.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5.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51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Рассмотрены вопросы охраны почв и ландшафтов. Общая площадь эрозированных земель в бассейне составляет ориентировочно 438.5 тыс. га, согласно таблице 3.</w:t>
      </w:r>
    </w:p>
    <w:p>
      <w:pPr>
        <w:pStyle w:val="Normal"/>
        <w:spacing w:lineRule="auto" w:line="360"/>
        <w:jc w:val="right"/>
        <w:rPr/>
      </w:pPr>
      <w:r>
        <w:rPr/>
        <w:t>Таблица 3</w:t>
      </w:r>
    </w:p>
    <w:tbl>
      <w:tblPr>
        <w:tblW w:w="977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1646"/>
        <w:gridCol w:w="1646"/>
        <w:gridCol w:w="1646"/>
        <w:gridCol w:w="1646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в том числе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№</w:t>
            </w:r>
          </w:p>
        </w:tc>
        <w:tc>
          <w:tcPr>
            <w:tcW w:w="25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Республики</w:t>
            </w:r>
          </w:p>
        </w:tc>
        <w:tc>
          <w:tcPr>
            <w:tcW w:w="16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Всего эрозион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ых земель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пашня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сенокосы и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пастбища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многолетние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асаждения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Россия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.9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6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Беларусь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9.6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.8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Латвия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.9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.9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Литва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6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6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Эстония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5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Всего по бассейну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8.5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.4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4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Для защиты почв от эрозии “Схемой” предусматривается комплекс мероприятий по предотвращению развития эрозийных процессов на территории бассейна: организационно-хозяйственных, агротехнических и лесомелиоративных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Организационно-хозяйственные мероприятия включают в себя следующе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рансформация угодий предусмотрена с учетом противоэрозийной защиты земел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мплекс агротехнических и лесомелиоративных мероприятий.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К основным агротехническим мероприятия относятся: контурная и комбинированная вспашка, внесение повышенных доз удобрений, залужение, известкование, посев люцерны.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 xml:space="preserve">Лесомелиоративные мероприятия предусматривают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лесонасаждения вдоль оврагов и балок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устройство водорегулирующих лесных полос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олезащитных лесных полос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стройство насаждений вокруг прудов, водоемов, вдоль рек, крупных каналов и вдоль дорог.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Большое внимание уделено в исследованиях противопаводковым мероприятиям. Сводная ведомость затапливаемых угодий в бассейне З. Двины прилагается в таблице 4.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блица 4</w:t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1318"/>
        <w:gridCol w:w="1318"/>
        <w:gridCol w:w="1318"/>
        <w:gridCol w:w="1318"/>
        <w:gridCol w:w="131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в том числе по республикам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№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Половодья и паводки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расчетной обеспечен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ости</w:t>
            </w:r>
          </w:p>
        </w:tc>
        <w:tc>
          <w:tcPr>
            <w:tcW w:w="13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Затаплива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емые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угодья</w:t>
            </w:r>
          </w:p>
        </w:tc>
        <w:tc>
          <w:tcPr>
            <w:tcW w:w="13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тыс.г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Россия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Беларусь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Прибал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тийские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респуб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лики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Весеннее половодье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Р=1%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пашня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пастбища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и сенокосы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7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лес и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прочие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9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Все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.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Весеннее половодье</w:t>
            </w:r>
          </w:p>
          <w:p>
            <w:pPr>
              <w:pStyle w:val="Normal"/>
              <w:pBdr>
                <w:top w:val="single" w:sz="6" w:space="1" w:color="000000"/>
              </w:pBdr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Р=10%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пашня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пастбища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и сенокосы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лес и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прочие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5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Все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Летне-осенни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паводки Р=10%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пашня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пастбища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и сенокосы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лес и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прочие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Все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К объектам, не подлежащим защите от наводнений, отнесены сельские населенные пункты, которые согласно “Схеме районных планировок” являются неперспективными и в последующем подлежат переселению в перспективные сельские населенные пункты, находящиеся вне зоны затопления паводками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В связи с тем, что стоки прохождения весенних паводков на территории Беларуси, Смоленской и Калининской областей РФ позволят осуществить сев с/х культур в оптимальные сроки и ущербы урожаю весенними паводками не причиняются, мероприятия по защите с/х угодий от весенних паводков предусматриваются в незначительных объемах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На территории Латвии в решении противопаводковых мероприятий Лубанская проблема относится к наиболее важным. В настоящую “Схему” включены мероприятия, согласно “Геплану комплексного использования Лубанского озера и северной части низменностей”. Всего на территории Латвии подлежит защите 61.6 тыс. га посредством строительства польдерных систем, в том числе сельхозугодий, защищается 20.5 тыс. га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Летне-осенними паводками 10% обеспеченности в бассейне р. Западной Двины затапливается 20.8 тыс. га с/х угодий. “Схемой” предусматривается строительство летних польдеров на площади 9.7 тыс. га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К объектам, подлежащим защите, отнесены города, промышленные объекты, автомобильные дороги, мосты и другие сооружения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Основными мероприятиями по защите от наводнения приня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 населенным пунктам и промышленным объектам - строительство дамб обвалования и перенос части строений из зоны затоп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 автомобильным дорогам, мостам и другим дорожным сооружениям - переустройство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Охрана ресурсов флоры и фауны предусматривает создание заказников, заповедников и других охраняемых территорий. Намечается ряд дополнительных мероприятий по охране флоры и фауны. Намечена широкая программа противоэрозийных мероприятий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Охрана растительного и животного мира обеспечивается соблюдением всех условий, согласований, выдвинутых со стороны рыбных и охотничьих хозяйств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В комплексе мероприятий по охране и рациональному использованию водоемов бассейна особое значение имеет водоохранная растительность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Лесные и парковые насаждения по берегам водоемов и рек благодаря своей комплектующей способности наиболее полно проявляют почвозащитное, берегоукрепительное и водоохранное влияние. Поэтому вдоль рек, вокруг озер и намечаемых к строительству водохранилищ выделяются или создаются защитные полосы или зоны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Кроме того, в бассейне намечается сохранить в естественном состоянии клюквенники,значительную часть верховых и переходных болот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В плане охраны природных ресурсов значительную роль должны сыграть соответствующие службы лесного, рыбного и сельского хозяйства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В условиях, когда еще не имеется необходимых данных для оценки возможных изменений природных ресурсов под влиянием хозяйственной деятельности человека, первоочередным мероприятием является создание широкой сети гидрорежимных наблюдений, охватывающих замкнутые бассейны и отдельные природные регионы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Рекреационная оценка территории бассейна определяет схема комплексной оценки территории бассейна и зон массового отдыха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Природные ресурсы бассейна обладают достаточным потенциалом, однако курортологические ресурсы бассейна изучены слабо, хотя в процессе бурения параметрических и почвенно-разведочных скважин в ряде районов обнаружены и используются минеральные воды хлоридного, натриевого, сульфатно-хлоридного или натриево-кальцевого состава. Специальные исследования лечебных грязей на территории бассейна были проведены лишь на отдельных группах озер - Браславской, Лепельской, Слободской, но следует предположить, что огромное количество озер и заторфованных болот могут дать практически неограниченные возможности для организации санаторно-куротного лечения с применением грязей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Возвращаясь к теме создания транзитного водного пути Даугава (Западная Двина)-Днепр необходимо отметить выгодное географическое положение Западной Двины (Даугавы), что позволяет рассмотреть решение целого ряда проблем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Воднотранспортные связи между Черным и Балтийскими морями через западные районы нашей страны существовали уже свыше двух тысячелетий тому назад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Достоверных сведений о времени открытия этих путей не имеется, однако полагают, что они были известны в глубокой древности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</w:rPr>
        <w:tab/>
        <w:t>Так уже Геродот (</w:t>
      </w:r>
      <w:r>
        <w:rPr>
          <w:lang w:val="en-GB"/>
        </w:rPr>
        <w:t>V</w:t>
      </w:r>
      <w:r>
        <w:rPr>
          <w:rFonts w:eastAsia="Arial Cyr" w:cs="Arial Cyr" w:ascii="Arial Cyr" w:hAnsi="Arial Cyr"/>
        </w:rPr>
        <w:t xml:space="preserve"> век до н.э.) указывает на существование пути по Днепру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В более поздние времена, вплоть до открытия морских путей в Индию и Татарского нашествия, торговые пути с северо-запада на юго-восток проходили через славянские земли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На различных этапах экономического развития России и прилегающих стран неоднократно поднимался вопрос о создании постоянного водного пути несколько восточнее Днепро-Бугского канала. Однако, в условиях капиталистического и более раннего периода экономического развития, в западных районах страны не было предпосылок для осуществления достаточно крупного искусственного водного пути, такого, как соединение в ХIХ веке р. Невы с р. Волгой бывшей Мариинской системой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В конце 19-го века в Правительстве России велись проработки строительства водного пути Рига-Херсон: из Риги по Даугаве (Западной Двине) до Валдая, далее по искусственному судоходному каналу до Днепра и далее по нему вниз до Черного моря, под руководством инженера  Максимова и профессора Тимонова. Эта проблема была рассмотрена в 1910 году на конгрессе русских гидротехников. В 1912 году Государственная Дума России приняла решение о проектировании водного пути Даугава (Западная Двина)-Днепр. Этот проект, возможно, был бы реализован, если бы в 1914 году не началась Первая мировая война, которая перечеркнула все начинания в этой области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В результате развития производительных сил в западной половине Европейской части и интенсивного грузооборота как в направлении с юга на север и обратно в пределах СНГ, так и в западном и юго-западном направлениях, сформировались и интенсивно возрастают по времени потоки массовых грузов: руды, угля, металла и хлеба - с юга Украины в западном и северо-западном направлениях; леса и аппатитов - с севера на юг и запад; калийных удобрений - на юг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Годовой объем таких массовых грузов, традиционным транспортом для которых являются водные перевозки, оценивается в 40 млн. т. (уровень 1980 г. по данным “Гидропроекта” им. С.Я. Жука), не включая перевозок по Днепру в южном направлении и, в частности, в коррекспонденции с придунайскими странами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“Гидропроект” им.С.Я. Жука составил технико-экономический доклад создания Черноморско-Балтийского глубоководного транспортного пути, трасса которого намечалась по болотистым районам долины р. Припять через водораздельный участок и далее по р. Неман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Согласно произведенным расчетам срок окупаемости капитальных вложений по этому варианту составил 9.4 года, что говорит о достаточной эффективности этой народнохозяйственной проблемы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Институтом “Белгипроводхоз” предложен вариант аналогичного пути по Днепру-Днепро-Западнодвинскому каналу (водораздельный участок) и Западной Двине с выходом в Рижский залив Балтийского моря. Трасса соединяющего канала намечена севернее г. Дубровно длиной 82 км с частичным использованием реки Лучеса и ее правых притоков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В настоящее время на р. Западная Двина построено четыре гидроузла: Рижская, Кегумская, Плявиньская и Даугавпилская ГЭС, что обеспечивает соответствующие судоходные глубины по р.Западной Двине от устья (Рижского залива) до г. Полоцка, с учетом намечаемой Верхнедвинской ГЭС, а с учетом строительства Бешенковичской ГЭС (намечаемой в “Схеме”) до г. Витебска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С учетом строительства указанных гидроузлов и судоходных шлюзов в створах построенных ГЭС на р. Западной Двине возможно сквозное судоходство от г. Витебска до Белого моря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Черноморско-Балтийский глубоководный транспортный путь по рекам Днепр-Западная Двина разбит на три участка: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. р. Днепр - от Киевского водохранилища до пос. Россасна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. Водораздельный участок - от р. Днепр (пос. Россасны) до р. Западной Двины (г. Витебск)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rFonts w:eastAsia="Arial Cyr" w:cs="Arial Cyr" w:ascii="Arial Cyr" w:hAnsi="Arial Cyr"/>
        </w:rPr>
        <w:t>3. р. Западная Двина - от г. Витебска до устья реки (Рижский залив)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Ориентировочная стоимость строительства по Днепро-Двинскому варианту транспортного пути составляет 830 млн.рублей в ценах 1969 года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Суммарные капитальные вложения по Припять-Неманскому варианту Черноморско-Балтийского водного пути, составленному “Гидропроектом” им. С.Я. Жука, определены в сумме 804.6 млн.руб. (до Киевского водохранилища)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Учитывая изложенное, с учетом комплексного решения водохозяйственных задач, разрабатываемых в “Схеме”, “Белгипроводхоз” счел необходимым укрупненно рассчитать стоимость, целесообразность и эффективность предлагаемых им же вариантов транспортной связи Черного и Балтийского морей через реки Днепр-Западную Двину по сравнению с ранее предлагаемыми вариантами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Стоимость определена в масштабе цен 1961 года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Применительно к современным условиям при пересчете в цены 1969 года капитальные вложения по созданию рассматриваемого пути составят ориентировочно 1046.0 млн. руб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Расчеты показали, что предлагаемый “Белгипроводхозом” вариант создания Черноморско-Балтийской глубоководной транспортной системы по реке Днепр-Днепро-Западнодвинскому каналу - р. Западная Двина по стоимости ориентировочно на 21% или на 176.2 млн. руб. меньше чем ранее разработанный Черноморско-Балтийский водный путь на стадии технико-экономического доклада по трассе р.р. Днепр-Припять-Неман. Благодаря лучшим топографическим условиям площадь затопления уменьшится в 2.5 раза или примерно на 50 тыс. га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Сопоставительная таблица объемов работ и стоимостей по вариантам транспортной связи Черного и Балтийского моря. (Таблица 5)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w:r>
        <w:br w:type="page"/>
      </w:r>
    </w:p>
    <w:p>
      <w:pPr>
        <w:pStyle w:val="Normal"/>
        <w:spacing w:lineRule="auto" w:line="360"/>
        <w:jc w:val="right"/>
        <w:rPr/>
      </w:pPr>
      <w:r>
        <w:rPr/>
        <w:t>Таблица 5</w:t>
      </w:r>
    </w:p>
    <w:tbl>
      <w:tblPr>
        <w:tblW w:w="977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826"/>
        <w:gridCol w:w="826"/>
        <w:gridCol w:w="826"/>
        <w:gridCol w:w="826"/>
        <w:gridCol w:w="826"/>
        <w:gridCol w:w="826"/>
        <w:gridCol w:w="826"/>
        <w:gridCol w:w="826"/>
        <w:gridCol w:w="826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ариант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рипять-Неманский</w:t>
            </w:r>
          </w:p>
        </w:tc>
        <w:tc>
          <w:tcPr>
            <w:tcW w:w="3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ариант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Днепро-Двинский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№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оказатели</w:t>
            </w:r>
          </w:p>
        </w:tc>
        <w:tc>
          <w:tcPr>
            <w:tcW w:w="8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Ед.изм</w:t>
            </w:r>
          </w:p>
        </w:tc>
        <w:tc>
          <w:tcPr>
            <w:tcW w:w="3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участки</w:t>
            </w:r>
          </w:p>
        </w:tc>
        <w:tc>
          <w:tcPr>
            <w:tcW w:w="3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участки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р.При-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ять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одо-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раздел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р.Не-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ман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Итого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р.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Днепр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одо-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раздел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р.Зап.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Двина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Длина пут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км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 том числе: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о искусственно-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му каналу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”-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НПУ водораздель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ного бьефа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.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.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Общее количест-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о намечаемых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шлюзов (включая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шлюзы при гидро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узлах)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Количество гидро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узлов с ГЭС: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а) действующих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(без шлюзов)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”-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б) проектируемых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(без шлюзов)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”-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) намечаемых в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ерспективе (со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шлюзами)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”-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Объем выемк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млн.м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То же, приведен-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ные к ценам 1969г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лн.руб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.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.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.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.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.8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Срок окупаемости капвложений по предлагаемому варианту оценивается в 7.5-8 лет, что говорит о его экономической целесообразности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</w:rPr>
        <w:tab/>
        <w:t>Институту “Союзгипроводхоз” было поручено разработать предложения по переброске стока из р. Западной Двины в р. Волгу для улучшения водоснабжения г. Москвы в объеме около 1.2 км3</w:t>
      </w:r>
      <w:r>
        <w:rPr/>
        <w:t>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Для обеспечения этих мероприятий предлагается создать каскад русловых водохранилищ на р. Западная Двина, створ нижнего из которых намечен в районе г. Велижа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В настоящее время от г. Калинина до г. Астрахани на всем протяжении р. Волги установлена глубина водного пути не менее 3.25 м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Схемой комплексного использования водных ресурсов верхнего участка р. Волги, разработанной “Гидропроектом”, рекомендуются к строительству следующие гидроузлы: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. Калининский № 2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. Сторицкий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3. Ржевский № 2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4. Ржевский № 1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5. Верхневолжский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6. Плотиченский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В связи с этим возникает одновременно вариант транспортной связи рек Волги с Западной Двиной и, соответственно, Черного и Балтийского морей. Реки Западная Двина и Волга можно соединить каналом длиной 15-20 км в районе Валдайской возвышенности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Ориентировочная стоимость создания глубоководного транспортного пути р. Волга-р. Западная Двина определена в сумме 660 млн. руб. (цены 1969 г.)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За удельную стоимость приняты построенные или запроектированные аналогичные сооружения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Комплексное решение перечисленных проблем позволит решить комплекс народнохозяйственных задач: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. Осуществить транспортное соединение Черного, Балтийского, Каспийского и Белого морей и создать единую водную систему на Европейской части СНГ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2. </w:t>
      </w:r>
      <w:r>
        <w:rPr>
          <w:rFonts w:eastAsia="Arial Cyr" w:cs="Arial Cyr" w:ascii="Arial Cyr" w:hAnsi="Arial Cyr"/>
        </w:rPr>
        <w:t>Создать новую трассу - Черноморско-Балтийский водный путь по Днепру, Днепро-Западнодвинскому каналу и Западной Двине общей протяженностью 2155 км, что позволит: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- уменьшить грузонапряженность Волжского водного пути;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- сократить расстояние грузоперевозок по водным магистралям из района Черного в район Балтийского моря на 2400 км;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- сократить водный путь от г. Москвы до Черного моря на 1500 км;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- сократить водный путь от Черного моря до Белого на 1200 км;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- сократить расстояние грузоперевозок с юга страны до Американского континента на 2700-2800 км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Все исследования данной темы в прошлые годы подтвердили техническую возможность и реальность создания транзитного (сквозного) водного пути Даугава-Днепр с выходом из Балтийского в Черное, и при необходимости, в Белое море. Основные технико-экономические показатели в ценах 1969 года определены в следующей таблице 6.</w:t>
      </w:r>
      <w:r>
        <w:br w:type="page"/>
      </w:r>
    </w:p>
    <w:p>
      <w:pPr>
        <w:pStyle w:val="Normal"/>
        <w:spacing w:lineRule="auto" w:line="360"/>
        <w:jc w:val="right"/>
        <w:rPr/>
      </w:pPr>
      <w:r>
        <w:rPr/>
        <w:t>Таблица 6</w:t>
      </w:r>
    </w:p>
    <w:tbl>
      <w:tblPr>
        <w:tblW w:w="97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103"/>
        <w:gridCol w:w="1134"/>
        <w:gridCol w:w="290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№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изм.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цены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1969 г.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В с е г о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Площадь бассей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тыс.км2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.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Мелиоративный фонд (фонд увлажненных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земел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тыс.га.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0.9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Площадь осуш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тыс.га.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7.4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Площадь орошения и увлаж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”-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.47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Орошение сточными водоем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”-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9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Потребность в воде для полей увлажнения 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орош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млн.м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год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.39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Капвложения в мелиорацию с/х угод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млн.руб.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0.77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Мелиорация лес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”-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.8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Противоэрозийные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”-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Водоснабж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млн.м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год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Канализация (водоотведение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”-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Капиталов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млн.руб.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.7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Рыбное хозя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тыс.ц.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Капиталов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млн.руб.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79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Строительство дор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”-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.3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Водохранилища (полезная емк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млн.м3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5.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Полная емк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”-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7.8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Площадь зеркала при НП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тыс.га.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.2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Капиталов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млн.руб.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.9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Гидротехнические водохранилищ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- полная емк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шт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млн.руб.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- полезная емк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”-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Расширение производственной базы с/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млн.руб.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1.19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Противопаводковые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млн.руб.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7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Водный транспор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”-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9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Охрана малых р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”-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5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Гидроэнергет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”-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.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Переброска стока на Минск и в бассейн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оз.Нароч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”-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Рекреация (зона отдыха - инфраструктур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”-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.9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Создание Черноморско-Балтийского водного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пу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”-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.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Суммарные капв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”-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2.27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Суммарный годовой доход от намечаемого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комплекса мероприят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млн.руб.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год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.27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Срок окупае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лет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В изложенных материалах цены на создание транзитного пути и сопутствующие с его созданием работы даны в ценах 1969 года не случайно, а чтобы подчеркнуть серьезность проведенных исследований. Результаты исследований докладывались руководству Госплана СССР и Совмина СССР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Ориентировочный перевод в цены настоящего времени с 1969 г. стоимости работ без учета мелиоративных работ составляет: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{ (10.702 - (4.150 + 0.080)} х 1.23 + 2.17 + 0.771 = 13.3 миллиарда долларов США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rFonts w:eastAsia="Arial Cyr" w:cs="Arial Cyr" w:ascii="Arial Cyr" w:hAnsi="Arial Cyr"/>
        </w:rPr>
        <w:t xml:space="preserve">Рабочая группа по созданию транзитного водного пути Даугава-Днепр, состоящая из представителей Белоруссии, Латвии и Украины, регулярно представляла в органы управления и власти своих государств все материалы, касающиеся данного Проекта. </w:t>
        <w:tab/>
        <w:t>В частности на рассмотрение Руководства Республики Беларусь был подготовлен и представлен полный пакет материалов по созданию Проекта. По оценке рабочей группы на текущий момент цена создания транзитного водного пути по нашим расчетам составляет 10.6 млрд. дол. США, в т.ч.</w:t>
      </w:r>
      <w:r>
        <w:rPr/>
        <w:t xml:space="preserve"> </w:t>
      </w:r>
      <w:r>
        <w:rPr>
          <w:rFonts w:eastAsia="Arial Cyr" w:cs="Arial Cyr" w:ascii="Arial Cyr" w:hAnsi="Arial Cyr"/>
        </w:rPr>
        <w:t>на территории Латвии - 2.4 млрд. дол. США, на территории Украины - 2.5 млрд. дол. США, на территории Беларуси - 5.7 млрд. дол. США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В случае принятия решения о соединении Балтийского, Черного и Белого морей стоимость увеличится на стоимость работ по территории России на верховьях Западной Двины и Волги ориентировочно в объеме до 1 млрд. дол. США. Итого в пересчете на евро сумма в 10 миллиардов евро обеспечит завершение всех работ по данному Проекту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Нормативный срок строительства оценивается в 10 лет. Реально при паралельном проектировании и строительстве и четком финансировании работы можно завершить за 5-6 лет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К докладу прикладываем изложенные в Бизнес-предложении основные параметры и стоимость гидротехнических сооружений на трассе водного пути Даугава-Днепр на территории Латвии, Белоруссии, Украины.</w:t>
      </w:r>
      <w:r>
        <w:br w:type="page"/>
      </w:r>
    </w:p>
    <w:p>
      <w:pPr>
        <w:pStyle w:val="Normal"/>
        <w:jc w:val="center"/>
        <w:rPr>
          <w:rFonts w:ascii="Arial Cyr" w:hAnsi="Arial Cyr" w:eastAsia="Arial Cyr" w:cs="Arial Cyr"/>
          <w:u w:val="single"/>
        </w:rPr>
      </w:pPr>
      <w:r>
        <w:rPr>
          <w:rFonts w:eastAsia="Arial Cyr" w:cs="Arial Cyr" w:ascii="Arial Cyr" w:hAnsi="Arial Cyr"/>
          <w:u w:val="single"/>
        </w:rPr>
        <w:t>ОСНОВНЫЕ ПАРАМЕТРЫ</w:t>
      </w:r>
    </w:p>
    <w:p>
      <w:pPr>
        <w:pStyle w:val="Heading3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ИДРОТЕХНИЧЕСКИХ СООРУЖЕНИЙ НА ТЕРРИТОРИИ ЛАТВИИ</w:t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792"/>
        <w:gridCol w:w="3769"/>
        <w:gridCol w:w="1235"/>
        <w:gridCol w:w="141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№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сооружения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Предва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рительная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стоим.,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млн.LV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Примеча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ие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Рижская плотин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=18 м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Рижская ГЭС-400МW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Рижские шлюзы 2- х путевы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u w:val="single"/>
              </w:rPr>
              <w:t>L=150м, В=18м, Н=18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с подводящими каналами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существ.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е существ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Кегумская плотин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 = 1,5 м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Кегумская ГЭС - 260 MW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Кегумские шлюзы 2-х путевы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u w:val="single"/>
              </w:rPr>
              <w:t>L=150м, В=18м. Н=15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с подводящими каналами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существ.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е существ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Плявиньская плотин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=40м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Плявиньская ГЭС - 840MW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Айзкраукльские шлюз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u w:val="single"/>
              </w:rPr>
              <w:t>лифт-шахты 2-х путевые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существ.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е существ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Крустпилская плотин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=6м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Плотина с ГЭС - 30MW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Крустпилские шлюзы 2-х путевы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  <w:u w:val="single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u w:val="single"/>
              </w:rPr>
              <w:t>L=150м, В=18м, Н=6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с подводящими каналам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Образование водохранилищ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е существ.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е существ.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е существ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Екабпилская плотин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=8м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Плотина с ГЭС - 50MW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Екабпилские шлюзы 2-х путевы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u w:val="single"/>
              </w:rPr>
              <w:t>L=150м, В=18м. Н=8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с подводящими каналам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Образован. водохранилища15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>км2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Затапливается 327 г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Переселяется 14 дворов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е существ.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е существ.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е существ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Даугавпилская плотин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=15м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Плотина с ГЭС - 100MW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Даугавпилские шлюзы 2-х путевы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u w:val="single"/>
              </w:rPr>
              <w:t>L=150м, В=18м. Н=15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с подводящими каналам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Образован. водохранилища 21км2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Затапливается 470 г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Переселяется 37 дворов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е существ.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е существ.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е существ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Реконструкция существующих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мостов через Даугаву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9 мостов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существ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Устр-во причальных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сооружений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в населенных пунктах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15 причалов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е существ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Обустройство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водного пути 360 км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Установка навигационных знаков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Устройство водного пут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глубиной не менее 5 м,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шириной не менее 50 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е существ.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е существ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Предпроектные изыскания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е существ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Проектно-изыскательск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работы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е существ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>Всего затрат: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>1165,30 млн. LVL</w:t>
            </w:r>
          </w:p>
        </w:tc>
      </w:tr>
    </w:tbl>
    <w:p>
      <w:pPr>
        <w:pStyle w:val="Normal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>Курс LVL на 20.05.04.= 1,8259 долл. США = 2 127,70 млн. дол. США</w:t>
      </w: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u w:val="single"/>
        </w:rPr>
      </w:pPr>
      <w:r>
        <w:rPr>
          <w:rFonts w:eastAsia="Arial Cyr" w:cs="Arial Cyr" w:ascii="Arial Cyr" w:hAnsi="Arial Cyr"/>
          <w:u w:val="single"/>
        </w:rPr>
        <w:t xml:space="preserve">ТЕХНИЧЕСКАЯ ХАРАКТЕРИСТИКА ВОДНОГО ПУТИ 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Arial Cyr" w:cs="Arial Cyr" w:ascii="Arial Cyr" w:hAnsi="Arial Cyr"/>
          <w:u w:val="single"/>
        </w:rPr>
        <w:t>ПО ТЕРРИТОРИИ УКРАИН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Для Украины создание водного пути из Балтийского в Черное море по территории Украины представляет собой восстановление и формирование речного воднотранспортного пути страны с целью интеграции его в общеевропейскую сеть международных транспортных коридоров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На территории Украины на р. Днепр существует каскад из 6 водохранилищ Каховской, Днепровской, Днепродзержинской, Кременчугской, Каневской, Киевской ГЭС с судоходным ходом, обеспечивающим глубину 5 м, на длине 842 км из 1031 км водного пути. Для обеспечения прохождения судов намечается построить дополнительно водохранилище Славутичской ГЭС, шесть судоходных шлюзов и 7 причалов, и углубление р. Днепр на участке общей длиной 189 км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Перечень существующих и необходимых сооружений с их характеристиками прилагается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4820"/>
        <w:gridCol w:w="205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№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гидроузл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Участок море-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Каховк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удовый ход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(0-93 км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Гарантированная ширина - 80 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Гарантированная глубина - 5 м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Существующий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Каховский гидроузе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.1. Каховская ГЭС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Существующая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.2. Каховский шлюз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длина - 270 м;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ширина - 18 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глубина - 3,65* 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и подходные каналы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Существующий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2.3. Каховский шлюз с подходными каналам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Длина - 150 м;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ширина - 18 м;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глубина - 5,5* м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е существует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.4. Судовый ход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(93-306 км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Гарантированная ширина - 80 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Гарантированная глубина - 3,65 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Из них: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8 участков общей протяженностью 30 км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с глубиной менее 5 м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Существующий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Требуется углублени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судового ход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до 5м в скальных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грунтах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.5. Причалы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Глубина проектная - 3,65 м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Существующие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2.6. Причалы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Глубина проектная - 5,5 м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е существуют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Днепровский гидроузе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</w:rPr>
              <w:t>3.1. Днепровская ГЭС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Существующая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.2. Запорожский шлюз трехкамерный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Длина - 120 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ширина - 18 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глубина - 4,4 м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Существующий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.3. Запорожский шлюз однокамерный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длина - 290 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ширина - 18 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глубина - 5,5 м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Существующий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.4. Судовый ход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(306-434 км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Гарантированная ширина - 80 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Гарантированная глубина - 3,65 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Из них: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3 участка общей протяженностью 15 к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с глубиной менее 5 м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Существующий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Требуется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углубление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судового хода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до 5 м в скальных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грунтах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.5. Причалы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Глубина проектная - 3,65м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Существующие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3.6. Причалы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Глубина проектная - 5,5м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е существуют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Днепродзержинский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гидроузе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</w:rPr>
              <w:t>4.1. Днепродзержинская ГЭС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Существующая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.2. Днепродзержинский шлюз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Длина - 270 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ширина - 18 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глубина - 3,65 м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Существующий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4.4. Днепродзержинский шлюз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Длина - 150 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ширина - 18 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глубина - 5,5 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с подходными каналами,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Б и ВБ в скальных грунтах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е существует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.3. Судовый ход</w:t>
            </w:r>
          </w:p>
          <w:p>
            <w:pPr>
              <w:pStyle w:val="Normal"/>
              <w:jc w:val="center"/>
              <w:rPr/>
            </w:pPr>
            <w:r>
              <w:rPr/>
              <w:t>(434-556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Гарантированная ширина -80 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Гарантированная глубина - 3,65 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Из них: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8 участков общей протяженностью 9 км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с глубиной менее 5 м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Существующий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Требуется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углубление судо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вого хода до 5 м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и уширение в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скальных грунтах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.4. Причалы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Глубина проектная - 3,65 м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Существующие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4.5. Причалы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Глубина проектная - 5,5 м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е существуют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Кременчугский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гидроузе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</w:rPr>
              <w:t>5.1. Кременчугская ГЭС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Существующая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.2. Кременчугский шлюз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Длина - 270 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ширина - 18 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глубина - 3,85 м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Существующий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5.4. Кременчугский шлюз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Длина - 150 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ширина - 18 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глубина - 5,5 м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е существует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.3. Судовый ход</w:t>
            </w:r>
          </w:p>
          <w:p>
            <w:pPr>
              <w:pStyle w:val="Normal"/>
              <w:jc w:val="center"/>
              <w:rPr/>
            </w:pPr>
            <w:r>
              <w:rPr/>
              <w:t>(556-721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Гарантированная ширина - 80 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Гарантированная глубина - 3,65 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Из них: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5 участков общей протяженностью 19,5 км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с глубиной менее 5 м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Существующий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Требуется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углубление до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5 м и уширение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судового хода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.4. Причалы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Глубина проектная - 3,65 м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Существующие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5.5. Причалы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Глубина проектная - 5,5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е существуют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Каневский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гидроузе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</w:rPr>
              <w:t>6.1. Каневская ГЭС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Существует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.2. Каневский шлюз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Длина - 270 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ширина - 18 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глубина - 4,25 м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Существует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6.2. Каневский шлюз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Длина - 150 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ширина - 18 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глубина - 5,5 м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е существует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.3. Судовый ход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(721-872 км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Гарантированная ширина - 80 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Гарантированная глубина - 3,65 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Из них: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участки протяженностью (ориентировочно)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9 км с глубиной 5 м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Существует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Требуется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углубление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перекатов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.4. Причалы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Глубина проектная - 3,65 м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Существующие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6.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5. Причалы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Глубина проектная - 5,5 м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е существуют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Киевский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гидроузе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</w:rPr>
              <w:t>7.1. Киевская ГЭС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Существует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.2. Киевский шлюз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Длина - 150 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ширина - 18 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глубина - 4,0 м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Существует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7.4. Киевский шлюз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Длина - 150 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ширина - 18 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глубина - 8,0 м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е существует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.3. Судовый ход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(872-967 км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Гарантированная ширина - 80 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Гарантированная глубина - 2,65 м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(967-1000 км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Гарантированная ширина - 50 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Гарантированная глубина - 1,25 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Из них: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участок общей протяженностью 75 км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с глубиной менее 5 м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Существует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Существует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Существует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Требуется углубление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судового хода, которое связано с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проблемой аварии на ЧАЭС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.4. Причалы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Глубина проектная - 2,65м - 1,25 м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Существующие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7.5. Причалы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Глубина проектная - 5,5 м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е существует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овый Славутичский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гидроузел 1000 к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судового ход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8.1. Новая Славутичская ГЭС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е существует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8.2. Славутичский шлюз**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Длина - 150 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ширина - 18 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глубина - 5,5 м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е существует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.3. Судовый ход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(1000-31 км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Гарантированная глубина - 1,25 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Из них: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участки общей протяженностью 31 км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с глубиной менее 5,0 м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Существует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Требуется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углубление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связанное с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проблемой аварии на ЧАЭС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.4. Причалы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Глубина проектная - 1.25 м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Существующие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8.5. Причалы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Глубина проектная - 5.5 м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е существуют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</w:rPr>
              <w:t>8.6. Железнодорожный мост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Существует,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требуется пере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устройство,воз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можно совмеще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ие с гидроузлом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* - Здесь и далее в таблице глубина шлюза указана на королевом брусе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** - Название условное,объясняется близким расположением г.Славутича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     </w:t>
      </w:r>
      <w:r>
        <w:rPr>
          <w:rFonts w:eastAsia="Arial Cyr" w:cs="Arial Cyr" w:ascii="Arial Cyr" w:hAnsi="Arial Cyr"/>
          <w:sz w:val="22"/>
          <w:szCs w:val="22"/>
        </w:rPr>
        <w:t>Гарантированные и проектные глубины в таблице указаны от проектного уровня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u w:val="single"/>
        </w:rPr>
      </w:pPr>
      <w:r>
        <w:rPr>
          <w:rFonts w:eastAsia="Arial Cyr" w:cs="Arial Cyr" w:ascii="Arial Cyr" w:hAnsi="Arial Cyr"/>
          <w:u w:val="single"/>
        </w:rPr>
        <w:t>УКРУПНЕННЫЙ РАСЧЕТ СТОИМОСТИ БЕЛОРУССКОГО УЧАСТКА</w:t>
      </w:r>
    </w:p>
    <w:p>
      <w:pPr>
        <w:pStyle w:val="Heading3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РАНЗИТНОГО ВОДНОГО ПУТИ ДАУГАВА-ДНЕПР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1.1. Необходимы новые сооружения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720" w:leader="none"/>
        </w:tabs>
        <w:ind w:left="720" w:hanging="720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лотин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7"/>
        <w:gridCol w:w="3402"/>
        <w:gridCol w:w="1417"/>
        <w:gridCol w:w="162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№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сооружени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Технические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характеристи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Стоимость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млн.$США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Верхнедвинская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плотин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=15 м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  <w:u w:val="single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u w:val="single"/>
              </w:rPr>
              <w:t>Верхнедвинская ГЭС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Верхнедвинские шлюзы 2-х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путевые L=150м, В=18м,Н=15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  <w:u w:val="single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u w:val="single"/>
              </w:rPr>
              <w:t>с подводящими каналам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Образование водохранилища -27 к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Затапливается 1030 г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Переселяется 14 двор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е существ.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е существ.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е существ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Полоцкая плотин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= 15м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  <w:u w:val="single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u w:val="single"/>
              </w:rPr>
              <w:t>Полоцкая ГЭС - 23 Мвт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Полоцкие шлюзы 2-х путевы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L= 150м, В=18м, Н= 15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  <w:u w:val="single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u w:val="single"/>
              </w:rPr>
              <w:t>с водоподводящими каналам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Образование водохранилища 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23,7 к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Затапливается 750 га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Переселяется 8 двор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е существ.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е существ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е существ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Бешенковичская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плотин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=15 м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  <w:u w:val="single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u w:val="single"/>
              </w:rPr>
              <w:t>Бешенковичская ГЭС - 26 Мвт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Бешенковичские шлюзы 2-х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путевые L= 150м.В=18м,Н=15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с водоподводящими каналам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Образование водохранилища - 13 к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Затапливается 360 га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Переселяется 12 двор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е существ.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е существ.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е существ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Витебская плотин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= 14 м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  <w:u w:val="single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u w:val="single"/>
              </w:rPr>
              <w:t>Витебская ГЭС - 38 Мвт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Образование водохранилища 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12.4 к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Затапливается 420 га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Переселяется 20 двор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е существ.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е существ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Оршанская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плотин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= 14 м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  <w:u w:val="single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u w:val="single"/>
              </w:rPr>
              <w:t>Оршанская ГЭС - 9 Мвт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Оршанские шлюзы 2-х путевы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L= 150м, В=18м, Н=14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  <w:u w:val="single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u w:val="single"/>
              </w:rPr>
              <w:t>с водоподводящими каналам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Образование водохранилища 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8.9 к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Затапливается 310 га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Переселяется 25 двор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е существ.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е существ.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е существ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Могилевская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плотин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= 11 м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  <w:u w:val="single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u w:val="single"/>
              </w:rPr>
              <w:t>Могилевская ГЭС - 12 Мвт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Могилевские шлюзы 2-х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путевые L=150м,В=18м,Н=11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  <w:u w:val="single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u w:val="single"/>
              </w:rPr>
              <w:t>с водопроводящими каналам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Образование водохранилища 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8.2 к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Затапливается 250 га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Переселяется 8 двор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е существ.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е существ.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е существ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Плотина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Могилевского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вододелителя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=10 м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  <w:u w:val="single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u w:val="single"/>
              </w:rPr>
              <w:t>Могилевский вододелитель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  <w:u w:val="single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u w:val="single"/>
              </w:rPr>
              <w:t>на 2 поток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Шлюзы вододелителя 2-х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путевые L=150м, В=18м, Н=7м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с водоподводящими канал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е существ.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е существ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>ИТОГО ПЛОТИН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1.1.2. Причалы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tbl>
      <w:tblPr>
        <w:tblW w:w="92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678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№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Место постройки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Стоимость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млн.дол.США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Верхнедвинский причал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Глубина проектная – 5,5 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е существ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Полоцкий причал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Глубина проектная – 5,5 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е существ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Шкловский причал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Глубина проектная – 5,5 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е существ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Быховский причал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Глубина проектная – 5,5 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е существ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Рогачевский причал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Глубина проектная – 5,5 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е существ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Речицкий причал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Глубина проектная – 5,5 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е существ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Лоевский причал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Глубина проектная – 5,5 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е существ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Причал Друйского порт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Глубина проектная – 5,5 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е существ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Причал Новополоцкого порт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Глубина проектная – 5,5 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е существ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Причал Витебского порт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глубина проектная – 5,5 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е существ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Причал Оршанского порт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Глубина проектная – 5,5 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е существ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Причал Могилевского порт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Глубина проектная – 5,5 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е существ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Причал Жлобинского порт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Глубина проектная – 5,5 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е существ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Причал Комаринского порт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Глубина проектная – 5,5 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е существ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>ИТОГО ПРИЧАЛЫ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1.1.3. Мосты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0"/>
        <w:gridCol w:w="2904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№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Место постройки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Стоимость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млн. дол. США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Автодорога г. Витебск - г. Бешенковичи - г. Минск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Судоходный канал на водораздельном участке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Железная дорога г. Витебск - г. Орш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Судоходный канал на водораздельном участке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Автодорога г. Витебск - г. Орш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Судоходный канал на водораздельном участке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Автодорога г. Витебск - г. Орш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Судоходный канал на водораздельном участке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Железная дорога на т/п “Осинторф”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Судоходный канал на водораздельном участке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Автодорога г. Минск - г. Москв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Судоходный канал на водораздельном участке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Железная дорога г. Минск - г. Москв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Судоходный канал на водораздельном участке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Автодорога от г. Быхова до автодороги </w:t>
              <w:br/>
              <w:t>С. Петербург-Одесс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Судоходный канал вдоль р. Днепр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Железная дорога г. Гомель - г. Минск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Судоходный канал вдоль р. Днепр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Железная дорога г. Гомель - г. Брест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Судоходный канал вдоль р. Днепр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>ИТОГО МОСТЫ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,5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1.1.4. Судоходные каналы, портовые сооружения, шлюзы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tbl>
      <w:tblPr>
        <w:tblW w:w="97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103"/>
        <w:gridCol w:w="2018"/>
        <w:gridCol w:w="2018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№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Место постройки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Стоимость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млн.дол.США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Судоходный канал на водораздельном участке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L=83 км, В=100 м, Н=5 м, выемки - 18млн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F затопления - 8.3 к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е существ.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асосная станция - 35 м3/с, Н-25 м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е существ.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Витебские шлюзы 2-х путевы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L=150м, В=18м, Н=32м с водоподводящим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каналами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е существ.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Богушевские шлюзы 2-х путевы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L=150м, В=18м, Н=32м с водоподводящим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каналами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е существ.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Дубровенские шлюзы 2-х путевы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L=150м, В=18м, Н=30м с водоподводящим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каналами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е существ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Судоходный канал вдоль р.Днеп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L=242км, В=100м, Н=5м, Wвыемки -94млн.м3,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Fзатопл. - 24.2 км2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е существ.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Рогачевские шлюзы 2-х путевы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L=150м, В=18м, Н=19м с водоподводящим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каналами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е существ.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Жлобинские шлюзы 2-х путевы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L=150м, В=18м, Н=14м с водоподводящим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каналами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е существ.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Речицкие шлюзы 2-х путевы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L=150м, В=18м, Н=14м с водоподводящим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каналами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е существ.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Лоевские шлюзы 2-х путевы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L=150м, В=18м. Н=17м с водоподводящим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каналами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е существ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Друйский порт на р. З.Двина (погран.терминал)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е существ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Витебский порт на р. З.Двина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е существ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Оршанский порт на р. Днепр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е существ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Могилевский порт на р. Днепр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е существ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Жлобинский порт на р. Днепр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е существ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Комаринский порт на р. Днепр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е существ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>ИТОГО ПРОЧИЕ СООРУЖЕНИЯ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58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7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245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.1.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Строительство и обустройство водного пут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(установление навигационных знаков,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устройство водного пути глубиной не менее 5м. шириной не менее 50м), млн.дол.США -719 к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354,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е существ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4,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1.2. Существующие сооружения, подлежащие перестройке или реконструкции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1.2.1. Плотины - нет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1.2.2. Мосты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tbl>
      <w:tblPr>
        <w:tblW w:w="97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804"/>
        <w:gridCol w:w="2336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№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аименование сооружения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Стоимость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млн. дол. США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р. З. Двина, Верхнедвинская ГЭС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Автодорога от г.Новополоцка к дороге г.Витебск- г.Даугавпилс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р. З. Двина, Верхнедвинская ГЭС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автомобильный мост г. Полоцк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р. З. Двина, Верхнедвинская ГЭС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Железнодорожный мост г. Полоцк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р. Днепр, Оршанская ГЭС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Автодорога г. С.-Петербург - г. Одесса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р. Днепр, Оршанская ГЭС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Автомобильный мост г.Орша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р. Днепр Оршанская ГЭС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Железная дорога г. Могилев - г. Витебск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р. Днепр Могилевская ГЭС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Автодорога г. Шклов до автодороги г. С.-Петербург - г. Одесса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р. Днепр Могилевский вододелитель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автодорога от а/д г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Arial Cyr" w:cs="Arial Cyr" w:ascii="Arial Cyr" w:hAnsi="Arial Cyr"/>
                <w:sz w:val="22"/>
                <w:szCs w:val="22"/>
              </w:rPr>
              <w:t>С.-Петербург - г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Одесса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до а/д г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Arial Cyr" w:cs="Arial Cyr" w:ascii="Arial Cyr" w:hAnsi="Arial Cyr"/>
                <w:sz w:val="22"/>
                <w:szCs w:val="22"/>
              </w:rPr>
              <w:t>Могилев - г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Arial Cyr" w:cs="Arial Cyr" w:ascii="Arial Cyr" w:hAnsi="Arial Cyr"/>
                <w:sz w:val="22"/>
                <w:szCs w:val="22"/>
              </w:rPr>
              <w:t>Минск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Arial Cyr" w:cs="Arial Cyr" w:ascii="Arial Cyr" w:hAnsi="Arial Cyr"/>
                <w:sz w:val="22"/>
                <w:szCs w:val="22"/>
              </w:rPr>
              <w:t>Днепр Могилевский вододелитель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Железная дорога г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Arial Cyr" w:cs="Arial Cyr" w:ascii="Arial Cyr" w:hAnsi="Arial Cyr"/>
                <w:sz w:val="22"/>
                <w:szCs w:val="22"/>
              </w:rPr>
              <w:t>Могилев - г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Arial Cyr" w:cs="Arial Cyr" w:ascii="Arial Cyr" w:hAnsi="Arial Cyr"/>
                <w:sz w:val="22"/>
                <w:szCs w:val="22"/>
              </w:rPr>
              <w:t>Москва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Arial Cyr" w:cs="Arial Cyr" w:ascii="Arial Cyr" w:hAnsi="Arial Cyr"/>
                <w:sz w:val="22"/>
                <w:szCs w:val="22"/>
              </w:rPr>
              <w:t>Днепр Могилевский вододелитель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Автомобильный мост в г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Arial Cyr" w:cs="Arial Cyr" w:ascii="Arial Cyr" w:hAnsi="Arial Cyr"/>
                <w:sz w:val="22"/>
                <w:szCs w:val="22"/>
              </w:rPr>
              <w:t>Могилеве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Arial Cyr" w:cs="Arial Cyr" w:ascii="Arial Cyr" w:hAnsi="Arial Cyr"/>
                <w:sz w:val="22"/>
                <w:szCs w:val="22"/>
              </w:rPr>
              <w:t>Днепр Могилевский вододелитель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автомобильный мост в г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Arial Cyr" w:cs="Arial Cyr" w:ascii="Arial Cyr" w:hAnsi="Arial Cyr"/>
                <w:sz w:val="22"/>
                <w:szCs w:val="22"/>
              </w:rPr>
              <w:t>Могилеве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Arial Cyr" w:cs="Arial Cyr" w:ascii="Arial Cyr" w:hAnsi="Arial Cyr"/>
                <w:sz w:val="22"/>
                <w:szCs w:val="22"/>
              </w:rPr>
              <w:t>Днепр Могилевский вододелитель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Автомобильный мост в г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Arial Cyr" w:cs="Arial Cyr" w:ascii="Arial Cyr" w:hAnsi="Arial Cyr"/>
                <w:sz w:val="22"/>
                <w:szCs w:val="22"/>
              </w:rPr>
              <w:t>Могилеве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Arial Cyr" w:cs="Arial Cyr" w:ascii="Arial Cyr" w:hAnsi="Arial Cyr"/>
                <w:sz w:val="22"/>
                <w:szCs w:val="22"/>
              </w:rPr>
              <w:t>З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Arial Cyr" w:cs="Arial Cyr" w:ascii="Arial Cyr" w:hAnsi="Arial Cyr"/>
                <w:sz w:val="22"/>
                <w:szCs w:val="22"/>
              </w:rPr>
              <w:t>Двина Полоцкая ГЭС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Автодорога г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Arial Cyr" w:cs="Arial Cyr" w:ascii="Arial Cyr" w:hAnsi="Arial Cyr"/>
                <w:sz w:val="22"/>
                <w:szCs w:val="22"/>
              </w:rPr>
              <w:t>Лепель - шоссе Полоцк-Витебск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>ИТОГО МОСТЫ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5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2.3.</w:t>
        <w:tab/>
        <w:t>Прочие сооружения, работы, затраты</w:t>
      </w:r>
    </w:p>
    <w:tbl>
      <w:tblPr>
        <w:tblW w:w="97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804"/>
        <w:gridCol w:w="2336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№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Место постройки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Стоимость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млн. дол. США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Исследовательские и проектно-изыскательные работы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Затраты на природоохранные мероприятия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Прочие работы и затраты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0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0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jc w:val="center"/>
        <w:rPr>
          <w:u w:val="single"/>
        </w:rPr>
      </w:pPr>
      <w:r>
        <w:rPr>
          <w:rFonts w:eastAsia="Arial Cyr" w:cs="Arial Cyr" w:ascii="Arial Cyr" w:hAnsi="Arial Cyr"/>
          <w:u w:val="single"/>
        </w:rPr>
        <w:t>ОЦЕНКА ОБЪЕМА КАПИТАЛЬНЫХ ВЛОЖЕНИЙ</w:t>
      </w:r>
    </w:p>
    <w:p>
      <w:pPr>
        <w:pStyle w:val="Heading3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СОЗДАНИЕ ВОДНОГО ПУТИ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BodyText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По экспертной оценке специалистов Латвии, Республики Беларусь и Украины объем капитальных вложений на создание Транзитного водного пути Даугава-Днепр составит 10,024 миллиарда долларов США, в том числе по территории Республики Беларусь 5.4 миллиарда долларов США. Чистая прибыль 0,93 миллиарда долларов США. Период окупаемости 11 лет, рентабельность 9,3%. С учетом строительства радиотелебашни и Международного комплекса в г. Минске объем капитальных вложений на территории Белоруссии возрастет до 5,758 млрд. долларов США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Доля Республики Беларусь в чистой прибыли 50-55% или 0,45-0,5 миллиарда долларов США в год. Доход будет получен за счет перевозки транзитных и собственных грузов и получения электроэнергии на каскаде ГЭС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В расчет не включены данные от создания туристического бизнеса, экологической очистки территории действия транзитного пути, создания дополнительной инфраструктуры городов, поселков и разработки полезных ископаемых по трассе водного пути, особенно в Витебской области (глина, песок, гравий и т.д.)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 xml:space="preserve">Основные технико-экономические показатели Проекта “Транзитный водный путь Даугава (Западная Двина) - Днепр” выглядят следующим образом: 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6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590"/>
      </w:tblGrid>
      <w:tr>
        <w:trPr/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1. Местоположение</w:t>
            </w:r>
          </w:p>
        </w:tc>
        <w:tc>
          <w:tcPr>
            <w:tcW w:w="65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- территория Латвии, Республики Беларусь и Украины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2. Общая протяженность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водного пути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2110 км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в том числе по территории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- Латвии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360 км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rFonts w:eastAsia="Arial Cyr" w:cs="Arial Cyr" w:ascii="Arial Cyr" w:hAnsi="Arial Cyr"/>
                <w:sz w:val="22"/>
                <w:szCs w:val="22"/>
              </w:rPr>
              <w:t>Республики Беларусь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719 км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- Украины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1031 км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3. Грузоподъемность судов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5000 тонн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4. Предполагаемый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транзитный грузопоток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150 млн. тонн в год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5. Количество гидроузлов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а трассе водного пути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19 шт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в том числе существующих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9 шт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6. Установленная мощность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амечаемых ГЭС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до 700 Мвт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7. Дополнительная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выработка электроэнергии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до 2000 млн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Arial Cyr" w:cs="Arial Cyr" w:ascii="Arial Cyr" w:hAnsi="Arial Cyr"/>
                <w:sz w:val="22"/>
                <w:szCs w:val="22"/>
              </w:rPr>
              <w:t>квт час в год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8. Объем капиталовложений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а создание водного пути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10,024 + 0,25 + 0,108 + 0,200 = 10,582 млрд. дол</w:t>
            </w:r>
            <w:r>
              <w:rPr>
                <w:sz w:val="22"/>
                <w:szCs w:val="22"/>
              </w:rPr>
              <w:t>.</w:t>
            </w:r>
            <w:r>
              <w:rPr>
                <w:rFonts w:eastAsia="Arial Cyr" w:cs="Arial Cyr" w:ascii="Arial Cyr" w:hAnsi="Arial Cyr"/>
                <w:sz w:val="22"/>
                <w:szCs w:val="22"/>
              </w:rPr>
              <w:t>США.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в т.ч. разработка проектной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документации на стр-во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включая работы с учето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обоснования инвестиций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618 млн. до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eastAsia="Arial Cyr" w:cs="Arial Cyr" w:ascii="Arial Cyr" w:hAnsi="Arial Cyr"/>
                <w:sz w:val="22"/>
                <w:szCs w:val="22"/>
              </w:rPr>
              <w:t>США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9. Чистая прибыль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929 227 380 до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eastAsia="Arial Cyr" w:cs="Arial Cyr" w:ascii="Arial Cyr" w:hAnsi="Arial Cyr"/>
                <w:sz w:val="22"/>
                <w:szCs w:val="22"/>
              </w:rPr>
              <w:t>США в год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10.Окупаемость капвложений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11 лет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11. Рентабельность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 %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12. Срок строительств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(нормативный)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10 лет, при наличии стабильного финансирования срок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строительства может быть снижен до 5-6 л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494280</wp:posOffset>
                </wp:positionH>
                <wp:positionV relativeFrom="paragraph">
                  <wp:posOffset>55880</wp:posOffset>
                </wp:positionV>
                <wp:extent cx="160020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4pt,4.4pt" to="322.35pt,4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10:40:00Z</dcterms:created>
  <dc:creator>Ãâîçäèöèí Àëåêñàíäð ñâåò Ãåííàäüåâè÷</dc:creator>
  <dc:description/>
  <dc:language>en-US</dc:language>
  <cp:lastModifiedBy>Yee</cp:lastModifiedBy>
  <cp:lastPrinted>2004-12-02T14:37:00Z</cp:lastPrinted>
  <dcterms:modified xsi:type="dcterms:W3CDTF">2004-12-02T13:45:00Z</dcterms:modified>
  <cp:revision>15</cp:revision>
  <dc:subject/>
  <dc:title>Óâàæàåìûå ãîñïîäà !</dc:title>
</cp:coreProperties>
</file>