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3762"/>
        <w:gridCol w:w="3719"/>
      </w:tblGrid>
      <w:tr>
        <w:trPr>
          <w:trHeight w:val="1069" w:hRule="atLeast"/>
        </w:trPr>
        <w:tc>
          <w:tcPr>
            <w:tcW w:w="226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99845" cy="1186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845" cy="1186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 xml:space="preserve">ВНУТРЕН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4"/>
                <w:szCs w:val="44"/>
              </w:rPr>
              <w:t>ВОДНЫЕ ПУ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szCs w:val="44"/>
              </w:rPr>
              <w:t>ЕВРАЗИИ</w:t>
            </w:r>
          </w:p>
        </w:tc>
        <w:tc>
          <w:tcPr>
            <w:tcW w:w="37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  <w:szCs w:val="32"/>
              </w:rPr>
              <w:t xml:space="preserve">Международный специализированный транспортный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форум</w:t>
            </w:r>
          </w:p>
        </w:tc>
      </w:tr>
    </w:tbl>
    <w:p>
      <w:pPr>
        <w:pStyle w:val="Normal"/>
        <w:rPr/>
      </w:pPr>
      <w:r>
        <w:rPr>
          <w:color w:val="000000"/>
          <w:lang w:val="en-GB"/>
        </w:rPr>
        <w:tab/>
        <w:tab/>
        <w:tab/>
        <w:tab/>
        <w:tab/>
        <w:tab/>
        <w:tab/>
        <w:tab/>
      </w:r>
      <w:r>
        <w:rPr>
          <w:b/>
          <w:bCs/>
          <w:i/>
          <w:iCs/>
          <w:sz w:val="28"/>
        </w:rPr>
        <w:t>Неофициальный документ № 1</w:t>
      </w:r>
    </w:p>
    <w:p>
      <w:pPr>
        <w:pStyle w:val="Normal"/>
        <w:ind w:left="4956" w:firstLine="70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ункт 5 повестки дня</w:t>
      </w:r>
    </w:p>
    <w:p>
      <w:pPr>
        <w:pStyle w:val="Normal"/>
        <w:autoSpaceDE w:val="false"/>
        <w:ind w:left="4956" w:firstLine="708"/>
        <w:rPr>
          <w:color w:val="000000"/>
        </w:rPr>
      </w:pPr>
      <w:r>
        <w:rPr>
          <w:b/>
          <w:bCs/>
          <w:i/>
          <w:iCs/>
          <w:sz w:val="28"/>
        </w:rPr>
        <w:t>Представлен Украиной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ДЕКЛАРАЦИЯ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тели транспортных ведомств стран Центральной и Восточной Европы, а также Центральной Азии, при участии международных транспортных и финансовых организаций, научно-исследовательских институтов, крупнейших владельцев и перевозчиков грузов, которые приняли участие в работе Специализированного Международного Транспортного Форума «Внутренние водные пути Евразии» в г. Одессе 12 Октября 2004 года,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инимая во внимание </w:t>
      </w:r>
      <w:r>
        <w:rPr>
          <w:color w:val="000000"/>
          <w:sz w:val="28"/>
          <w:szCs w:val="28"/>
        </w:rPr>
        <w:t xml:space="preserve">важность и своевременность предпринимаемых усилий и инициатив по активизации использования внутренних водных путей для перевозки грузов в евроазиатском регионе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одтверждая </w:t>
      </w:r>
      <w:r>
        <w:rPr>
          <w:color w:val="000000"/>
          <w:sz w:val="28"/>
          <w:szCs w:val="28"/>
        </w:rPr>
        <w:t>свою приверженность решениям ключевых международных конференций по развитию внутренних водных путей,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Отмечая </w:t>
      </w:r>
      <w:r>
        <w:rPr>
          <w:color w:val="000000"/>
          <w:sz w:val="28"/>
          <w:szCs w:val="28"/>
        </w:rPr>
        <w:t>важность работы проводимой в этом направлении Европейской Комиссией, ЕЭК ООН, ЭСКАТО ООН, Международной Морской Организацией, Дунайской Комиссией и Центральной комиссией судоходства по Рейну (ЦКСР), а также другими международными организациями,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Рассмотрели </w:t>
      </w:r>
      <w:r>
        <w:rPr>
          <w:color w:val="000000"/>
          <w:sz w:val="28"/>
          <w:szCs w:val="28"/>
        </w:rPr>
        <w:t>следующие ключевые вопросы по проблемам и перспективам использования внутренних водных путей в евроазиатском пространстве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ация транспортных систем стран Европы и Центральной Азии,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пективы использования внутренних водных путей на Евроазиатском пространстве с учетом транспортной политики Европейского Союза,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Развитие Панъевропейского транспортного коридора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(Дунай)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обновление судоходства на всем протяжении этого транспортного коридора, в том числе украинской части дельты реки Дунай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и реализации проектов, способствующих развитию системы внутренних водных путей евроазиатского региона, в том числ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2" w:leader="none"/>
        </w:tabs>
        <w:ind w:left="1122" w:hanging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глубоководного судового хода «Дунай – Черное море» и его технико-экономические возможност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2" w:leader="none"/>
        </w:tabs>
        <w:ind w:left="1122" w:hanging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внутренних водных маршрутов Международного транспортного коридора «Север – Юг», в первую очередь на участке Азов - Астрахан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2" w:leader="none"/>
        </w:tabs>
        <w:ind w:left="1122" w:hanging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злового Черноморско-азовского контейнерного терминал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2" w:leader="none"/>
        </w:tabs>
        <w:ind w:left="1122" w:hanging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ниверсального глубоководного терминального комплекса в районе Керчь – Еникальского канала,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системы безопасности судоходства при использовании водных путей Евро-Азиатского пространства на основе требований Международной Морской Организации, ЕЭКООН, ЦКСР и Дунайской комиссий, Международной комиссии по защите реки Дунай (МКЗРД), а также национального законодательства стран участниц форум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и и перспективы развития пропускных способностей внутренних водных путей Восточной Европы, в том числе реки Дон, Волго-Донского канала, реки Волги и Волго – Балтийского водного пути для перевозки транзитных грузов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е вопросы, касающиеся основных направлений развития евроазиатской системы внутренних водных путей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>Полагая</w:t>
      </w:r>
      <w:r>
        <w:rPr>
          <w:color w:val="000000"/>
          <w:sz w:val="28"/>
          <w:szCs w:val="28"/>
        </w:rPr>
        <w:t>, что успешному проведению этих работ будет способствовать гармонизация нормативно-правовой базы в области транспорта стран-участниц форума на основе международных соглашений и конвенций, законодательства и принципов транспортной политики Еврокомиссии,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Рекомендуют </w:t>
      </w:r>
      <w:r>
        <w:rPr>
          <w:color w:val="000000"/>
          <w:sz w:val="28"/>
          <w:szCs w:val="28"/>
        </w:rPr>
        <w:t>организационному комитету форума обратиться к правительствам стран-участниц форума с предложением о создании постоянно действующей Межправительственной рабочей группы по развитии внутренних водных путей в евроазиатском регионе,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остоянно действующей Межправительственной рабочей группе изучить перспективы развития МТК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(Дунай) с учетом возможности использования морских и речных участков транспортных коридоров TRACECA и «Север-Юг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Считают </w:t>
      </w:r>
      <w:r>
        <w:rPr>
          <w:color w:val="000000"/>
          <w:sz w:val="28"/>
          <w:szCs w:val="28"/>
        </w:rPr>
        <w:t>целесообразным организационному комитету форума обратится в Еврокомиссию с предложением о проведении сравнительного анализа норм таможенного законодательства стран-участниц форума и получить рекомендации Еврокомиссии о возможных путях решения возникающих проблем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Согласились </w:t>
      </w:r>
      <w:r>
        <w:rPr>
          <w:color w:val="000000"/>
          <w:sz w:val="28"/>
          <w:szCs w:val="28"/>
        </w:rPr>
        <w:t xml:space="preserve">с необходимостью регулярного проведения подобного Международного Транспортного форума, а так же </w:t>
      </w:r>
      <w:r>
        <w:rPr>
          <w:b/>
          <w:bCs/>
          <w:color w:val="000000"/>
          <w:sz w:val="28"/>
          <w:szCs w:val="28"/>
        </w:rPr>
        <w:t xml:space="preserve">предложили </w:t>
      </w:r>
      <w:r>
        <w:rPr>
          <w:color w:val="000000"/>
          <w:sz w:val="28"/>
          <w:szCs w:val="28"/>
        </w:rPr>
        <w:t>организационному комитету форума обратиться в Еврокомиссию, ЕЭКООН и Дунайскую Комиссию с просьбой рассмотреть возможность проведения этого форума под их совместной эгидой,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Выражают </w:t>
      </w:r>
      <w:r>
        <w:rPr>
          <w:color w:val="000000"/>
          <w:sz w:val="28"/>
          <w:szCs w:val="28"/>
        </w:rPr>
        <w:t>уверенность, что результаты работы форума будут содействовать активизации сотрудничества и реализации стратегических транспортных проектов по развитию внутренних водных путей евроазиатского реги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. Одесса, 12 октября 2004 года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4:59:00Z</dcterms:created>
  <dc:creator>Alexander Kiktenko</dc:creator>
  <dc:description/>
  <dc:language>en-US</dc:language>
  <cp:lastModifiedBy>Novikov</cp:lastModifiedBy>
  <cp:lastPrinted>2004-10-12T18:33:00Z</cp:lastPrinted>
  <dcterms:modified xsi:type="dcterms:W3CDTF">2004-11-18T10:22:00Z</dcterms:modified>
  <cp:revision>3</cp:revision>
  <dc:subject/>
  <dc:title>ДЕКЛАРАЦИЯ</dc:title>
</cp:coreProperties>
</file>