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9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70105    19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9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70105    19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1679338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95745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19574584"/>
            <w:bookmarkStart w:id="4" w:name="__Fieldmark__0_41957458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Nov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195745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19574584"/>
            <w:bookmarkStart w:id="6" w:name="__Fieldmark__1_41957458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spacing w:lineRule="auto" w:line="24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24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24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РАБОЧЕЙ ГРУППЫ ПО ЖЕЛЕЗНОДОРОЖНОМУ ТРАНСПОРТУ О РАБОТЕ ЕЕ ПЯТЬДЕСЯТ ВОСЬМ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7-29 октября 2004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rPr/>
      </w:pPr>
      <w:r>
        <w:rPr/>
        <w:t>Участники</w:t>
        <w:tab/>
        <w:tab/>
        <w:t>1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Утверждение повестки дня</w:t>
        <w:tab/>
        <w:tab/>
        <w:t>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Деятельность органов ЕЭК ООН, представляющая интерес для Рабочей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rPr/>
      </w:pPr>
      <w:r>
        <w:rPr/>
        <w:t>группы</w:t>
        <w:tab/>
        <w:tab/>
        <w:t>3 - 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а)</w:t>
        <w:tab/>
        <w:t>Европейская экономическая комиссия</w:t>
        <w:tab/>
        <w:tab/>
        <w:t>3 и 4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b)</w:t>
        <w:tab/>
        <w:t>Комитет по внутреннему транспорту и его вспомогательные органы</w:t>
        <w:tab/>
        <w:tab/>
        <w:t>5 и 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СОДЕРЖАНИЕ </w:t>
      </w:r>
      <w:r>
        <w:rPr/>
        <w:t>(</w:t>
      </w:r>
      <w:r>
        <w:rPr>
          <w:u w:val="single"/>
        </w:rPr>
        <w:t>продолжение</w:t>
      </w:r>
      <w:r>
        <w:rPr/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ab/>
        <w:t>-</w:t>
        <w:tab/>
        <w:t>Общая и эксплуатационная безопасность на железнодорожном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ab/>
        <w:tab/>
        <w:t>транспорте</w:t>
        <w:tab/>
        <w:tab/>
        <w:t>7 и 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Организация демонстрационных пробегов маршрутных контейнерных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поездов по евро-азиатским транспортным соединениям</w:t>
        <w:tab/>
        <w:tab/>
        <w:t>9 и 10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Евро-азиатские транспортные коридоры</w:t>
        <w:tab/>
        <w:tab/>
        <w:t>11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Упрощение процедур пересечения границ при международных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железнодорожных перевозках</w:t>
        <w:tab/>
        <w:tab/>
        <w:t>12 - 14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а)</w:t>
        <w:tab/>
        <w:t>Подготовительное совещание, посвященное проведению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ab/>
        <w:t>международной конференции по упрощению процедур пересечения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ab/>
        <w:t>границ при железнодорожных перевозках</w:t>
        <w:tab/>
        <w:tab/>
        <w:t>1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b)</w:t>
        <w:tab/>
        <w:t>Наблюдение за ходом работы по упрощению процедур пересечения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ab/>
        <w:t>границ при международных железнодорожных перевозках</w:t>
        <w:tab/>
        <w:tab/>
        <w:t>13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с)</w:t>
        <w:tab/>
        <w:t>Проект упрощения процедур пересечения границ в регионе ИСЮВЕ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ab/>
        <w:t>(Инициативы по сотрудничеству в Юго-Восточной Европе)</w:t>
        <w:tab/>
        <w:tab/>
        <w:t>14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Эффективность железнодорожного транспорта</w:t>
        <w:tab/>
        <w:tab/>
        <w:t>15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 xml:space="preserve">Определение пропускной способности железнодорожной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 xml:space="preserve">инфраструктуры, включая аспекты, связанные с взиманием платы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за пользование инфраструктурой</w:t>
        <w:tab/>
        <w:tab/>
        <w:t>16 и 17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 xml:space="preserve">Эксплуатационная совместимость и согласование условий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функционирования различных систем железнодорожного транспорта</w:t>
        <w:tab/>
        <w:tab/>
        <w:t>18 и 19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Европейское соглашение о международных магистральных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железнодорожных линиях (СМЖЛ)</w:t>
        <w:tab/>
        <w:tab/>
        <w:t>20 - 24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а)</w:t>
        <w:tab/>
        <w:t>Положение дел в связи с применением СМЖЛ</w:t>
        <w:tab/>
        <w:tab/>
        <w:t>20 и 21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СОДЕРЖАНИЕ </w:t>
      </w:r>
      <w:r>
        <w:rPr/>
        <w:t>(</w:t>
      </w:r>
      <w:r>
        <w:rPr>
          <w:u w:val="single"/>
        </w:rPr>
        <w:t>продолжение</w:t>
      </w:r>
      <w:r>
        <w:rPr/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b)</w:t>
        <w:tab/>
        <w:t>Предлагаемые поправки к приложению I к Соглашению СМЖЛ</w:t>
        <w:tab/>
        <w:tab/>
        <w:t>22 и 23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с)</w:t>
        <w:tab/>
        <w:t>Мероприятия по сбору данных о сети СМЖЛ</w:t>
        <w:tab/>
        <w:tab/>
        <w:t>24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Проект трансъевропейской железнодорожной магистрали (ТЕЖ)</w:t>
        <w:tab/>
        <w:tab/>
        <w:t>25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Информация об изменениях в различных областях железнодорожного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транспорта</w:t>
        <w:tab/>
        <w:tab/>
        <w:t>2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Проект программы работы на 2005-2009 годы</w:t>
        <w:tab/>
        <w:tab/>
        <w:t>27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Прочие вопросы</w:t>
        <w:tab/>
        <w:tab/>
        <w:t>28 и 29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Утверждение доклада</w:t>
        <w:tab/>
        <w:tab/>
        <w:t>30 и 31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jc w:val="center"/>
        <w:rPr/>
      </w:pPr>
      <w:r>
        <w:rPr/>
        <w:t>*   *   *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jc w:val="center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2160" w:hanging="2160"/>
        <w:rPr/>
      </w:pPr>
      <w:r>
        <w:rPr>
          <w:u w:val="single"/>
        </w:rPr>
        <w:t>Приложение 1</w:t>
      </w:r>
      <w:r>
        <w:rPr/>
        <w:t>:</w:t>
        <w:tab/>
        <w:t>Европейское соглашение о международных магистральных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2160" w:hanging="2160"/>
        <w:rPr/>
      </w:pPr>
      <w:r>
        <w:rPr/>
        <w:tab/>
        <w:tab/>
        <w:tab/>
        <w:t>железнодорожных линиях (СМЖЛ):  поправки к приложению I к СМЖЛ, принятые на пятьдесят восьмой сессии Рабочей группы по железнодорожному транспорту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2160" w:hanging="2160"/>
        <w:rPr/>
      </w:pPr>
      <w:r>
        <w:rPr>
          <w:u w:val="single"/>
        </w:rPr>
        <w:t>Приложение 2</w:t>
      </w:r>
      <w:r>
        <w:rPr/>
        <w:t>:</w:t>
        <w:tab/>
        <w:t>Проект программы работы на 2005-2009 годы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2160" w:hanging="2160"/>
        <w:rPr/>
      </w:pPr>
      <w:r>
        <w:rPr>
          <w:u w:val="single"/>
        </w:rPr>
        <w:t>Приложение 3</w:t>
      </w:r>
      <w:r>
        <w:rPr/>
        <w:t>:</w:t>
        <w:tab/>
        <w:t>Международная конференция по железнодорожному транспортному праву:  совместная декларация</w:t>
      </w:r>
      <w:r>
        <w:rPr>
          <w:u w:val="single"/>
        </w:rPr>
        <w:t xml:space="preserve">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2160" w:hanging="21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jc w:val="center"/>
        <w:rPr/>
      </w:pPr>
      <w:r>
        <w:rPr>
          <w:lang w:val="en-US"/>
        </w:rPr>
        <w:t>_____</w:t>
      </w:r>
      <w:r>
        <w:rPr/>
        <w:t>_______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jc w:val="center"/>
        <w:rPr>
          <w:b/>
          <w:b/>
          <w:bCs/>
        </w:rPr>
      </w:pPr>
      <w:r>
        <w:rPr>
          <w:b/>
          <w:bCs/>
        </w:rPr>
        <w:t>ДОКЛАД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1.</w:t>
        <w:tab/>
        <w:t>Рабочая группа по железнодорожному транспорту провела свою пятьдесят восьмую сессию 27-29 октября 2004 года.  Председателем этой сессии был г-н Ф. Крокколо (Италия).  В работе сессии участвовали представители следующих государств - членов ЕЭК ООН:  Австрии, Азербайджана, Армении, Болгарии, Венгрии, Германии, Грузии, Италии, Казахстана, Кыргызстана, Латвии, Норвегии, Польши, Португалии, Российской Федерации, Румынии, Словакии, Словении, Турции, Узбекистана и Швейцарии.  На ней присутствовали также представитель Межправительственной организации по международному железнодорожному сообщению (ОТИФ) и представитель Проекта трансъевропейской железнодорожной магистрали (ТЕЖ) ЕЭК ООН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1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2.</w:t>
        <w:tab/>
      </w:r>
      <w:r>
        <w:rPr>
          <w:u w:val="single"/>
        </w:rPr>
        <w:t>Предварительная повестка дня</w:t>
      </w:r>
      <w:r>
        <w:rPr/>
        <w:t xml:space="preserve">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1) </w:t>
      </w:r>
      <w:r>
        <w:rPr>
          <w:u w:val="single"/>
        </w:rPr>
        <w:t>была утверждена</w:t>
      </w:r>
      <w:r>
        <w:rPr/>
        <w:t>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ДЕЯТЕЛЬНОСТЬ ОРГАНОВ ЕЭК ООН, ПРЕДСТАВЛЯЮЩАЯ ИНТЕРЕС ДЛЯ РАБОЧЕЙ ГРУППЫ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а)</w:t>
        <w:tab/>
      </w:r>
      <w:r>
        <w:rPr>
          <w:u w:val="single"/>
        </w:rPr>
        <w:t>Европейская экономическая комиссия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</w:t>
      </w:r>
      <w:r>
        <w:rPr/>
        <w:t>/2004/37-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41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3.</w:t>
        <w:tab/>
        <w:t>Рабочая группа была проинформирована о решениях, принятых Комиссией на ее пятьдесят девятой сессии (Женева, 24-26 февраля 2004 года) и касающихся таких вопросов, как реформа ЕЭК ООН, последующая деятельность в контексте глобальных и региональных конференций, основные стратегические направления деятельности ЕЭК ООН и программы технического сотрудничества ЕЭК ООН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 связи с обсуждением итогов последней годовой сессии Европейской экономической комиссии Рабочая группа отметила значительное количество документов, подготовленных секретариатом для текущей сессии, а также возросший объем административной работы, связанной с более широким участием, что обусловлено организацией спаренных совместных совещаний Рабочей группы по железнодорожному транспорту ЕЭК ООН и Группы по железным дорогам ЕКМТ.  С учетом этого она </w:t>
      </w:r>
      <w:r>
        <w:rPr>
          <w:u w:val="single"/>
        </w:rPr>
        <w:t>подчеркнула необходимость сохранения ресурсов, выделяемых для железнодорожного сектора, на нынешнем уровне, с тем чтобы секретариат мог и впредь обслуживать совещания и надлежащим образом готовить соответствующую документацию</w:t>
      </w:r>
      <w:r>
        <w:rPr/>
        <w:t>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b)</w:t>
        <w:tab/>
      </w:r>
      <w:r>
        <w:rPr>
          <w:u w:val="single"/>
        </w:rPr>
        <w:t>Комитет по внутреннему транспорту и его вспомогательные органы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5.</w:t>
        <w:tab/>
        <w:t>Рабочая группа заслушала сообщение об итогах шестьдесят шестой сессии Комитета по внутреннему транспорту (17-19 февраля 2004 года) и о результатах обсуждения в той мере, в какой они связаны с областью деятельности, представляющей интерес для Рабочей групп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ункты 78-84)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6.</w:t>
        <w:tab/>
        <w:t xml:space="preserve">Рабочая группа приняла к сведению документы </w:t>
      </w:r>
      <w:r>
        <w:rPr>
          <w:lang w:val="en-US"/>
        </w:rPr>
        <w:t>TRANS</w:t>
      </w:r>
      <w:r>
        <w:rPr/>
        <w:t xml:space="preserve">/2004/18 и </w:t>
      </w:r>
      <w:r>
        <w:rPr>
          <w:lang w:val="en-US"/>
        </w:rPr>
        <w:t>TRANS</w:t>
      </w:r>
      <w:r>
        <w:rPr/>
        <w:t xml:space="preserve">/2004/19 и </w:t>
      </w:r>
      <w:r>
        <w:rPr>
          <w:u w:val="single"/>
        </w:rPr>
        <w:t>решила обсудить возможные последствия вновь принятых стратегических целей Комитета для ее программы работы в рамках пункта 12 повестки дня</w:t>
      </w:r>
      <w:r>
        <w:rPr/>
        <w:t>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ab/>
        <w:t>-</w:t>
        <w:tab/>
      </w:r>
      <w:r>
        <w:rPr>
          <w:u w:val="single"/>
        </w:rPr>
        <w:t>Общая и эксплуатационная безопасность на железнодорожном транспорте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04/2 и </w:t>
      </w:r>
      <w:r>
        <w:rPr>
          <w:lang w:val="en-US"/>
        </w:rPr>
        <w:t>Add</w:t>
      </w:r>
      <w:r>
        <w:rPr/>
        <w:t>.1 и 2;  неофициальный документ № 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7.</w:t>
        <w:tab/>
        <w:t>Рабочая группа приняла к сведению подготовленный секретариатом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2, в котором в общих чертах указано, каким образом она может внести дальнейший вклад в текущую работу по повышению уровня безопасности.  Осознавая необходимость предотвращения дублирования деятельности, проводящейся другими органами, Рабочая группа сочла, что в рамках своей компетенции она могла бы способствовать повышению осведомленности о значении аспектов безопасности на железнодорожном транспорте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В этой связи Рабочая группа решила, что на данный момент </w:t>
      </w:r>
      <w:r>
        <w:rPr>
          <w:u w:val="single"/>
        </w:rPr>
        <w:t>нет необходимости учреждать специальную группу, которой было бы поручено разработать рекомендации по вопросам общей и эксплуатационной безопасности на железнодорожном транспорте</w:t>
      </w:r>
      <w:r>
        <w:rPr/>
        <w:t xml:space="preserve">.  Для привлечения более пристального внимания к проблемам общей и эксплуатационной безопасности в ходе международных железнодорожных перевозок Рабочая группа </w:t>
      </w:r>
      <w:r>
        <w:rPr>
          <w:u w:val="single"/>
        </w:rPr>
        <w:t>поручила секретариату подготовить к ее следующей сессии обзор всех соответствующих международных соглашений и других правовых документов в области эксплуатационной и общей безопасности на железных дорогах</w:t>
      </w:r>
      <w:r>
        <w:rPr/>
        <w:t xml:space="preserve">.  Кроме того, Рабочая группа просила правительства стран-членов </w:t>
      </w:r>
      <w:r>
        <w:rPr>
          <w:u w:val="single"/>
        </w:rPr>
        <w:t>рассмотреть и обсудить на следующей сессии необходимость созыва международной конференции по вопросам общей и эксплуатационной безопасности на транспорте</w:t>
      </w:r>
      <w:r>
        <w:rPr/>
        <w:t>.  На эту конференцию, посвященную проблемам общей и эксплуатационной безопасности на всех видах транспорта, следует пригласить всех тех, кто занимается аспектами общей и эксплуатационной безопасности на техническом уровне (представителей правительств, транспортных операторов, международных организаций, транспортных ассоциаций, специализированных органов (КОЛПОФЕР) и т.д.)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ОРГАНИЗАЦИЯ ДЕМОНСТРАЦИОННЫХ ПРОБЕГОВ МАРШРУТНЫХ КОНТЕЙНЕРНЫХ ПОЕЗДОВ ПО ЕВРО-АЗИАТСКИМ ТРАНСПОРТНЫМ СОЕДИНЕНИЯМ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>
          <w:lang w:val="fr-FR"/>
        </w:rPr>
        <w:t>:  TRANS/SC.2/2004/6;  TRANS/WP.5/2004/4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9.</w:t>
        <w:tab/>
        <w:t>Рабочая группа приняла к сведению переданную правительством Турции информацию об опыте демонстрационных пробегов маршрутных поездов между Стамбулом и Алма-</w:t>
      </w:r>
      <w:r>
        <w:rPr>
          <w:lang w:val="en-US"/>
        </w:rPr>
        <w:t>A</w:t>
      </w:r>
      <w:r>
        <w:rPr/>
        <w:t>той по территории Турции и выразила сожаление в связи с тем, что Российская Федерация и Румыния не смогли представить аналогичные сведения об организации демонстрационных пробегов на своих соответствующих территориях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10.</w:t>
        <w:tab/>
      </w:r>
      <w:r>
        <w:rPr>
          <w:u w:val="single"/>
        </w:rPr>
        <w:t>Рабочая группа просила представителей Российской Федерации, Румынии, Турции и других государств-членов проинформировать ее о результатах демонстрационных пробегов маршрутных поездов и о другой деятельности, связанной с дальнейшим стимулированием перевозок по евро-азиатским железнодорожным коридорам, на ее следующей сессии</w:t>
      </w:r>
      <w:r>
        <w:rPr/>
        <w:t xml:space="preserve">.  Кроме того, </w:t>
      </w:r>
      <w:r>
        <w:rPr>
          <w:u w:val="single"/>
        </w:rPr>
        <w:t>Рабочая группа просила представителя ОСЖД передать на ее следующей сессии информацию относительно разработки базы данных о железнодорожном транспорте по всем железнодорожным коридорам ОСЖД и относительно другой соответствующей деятельности</w:t>
      </w:r>
      <w:r>
        <w:rPr/>
        <w:t xml:space="preserve">. 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ЕВРО-АЗИАТСКИЕ ТРАНСПОРТНЫЕ КОРИДОРЫ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3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11.</w:t>
        <w:tab/>
        <w:t xml:space="preserve">В соответствии с просьбой Рабочей группы, выраженной не ее предыдущей сессии, секретариат подготовил информационную записку о текущих изменениях, происходящих во всех четырех евро-азиатских сухопутных транспортных коридорах.  Рабочая группа </w:t>
      </w:r>
      <w:r>
        <w:rPr>
          <w:u w:val="single"/>
        </w:rPr>
        <w:t>с благодарностью приняла к сведению документ (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SC</w:t>
      </w:r>
      <w:r>
        <w:rPr>
          <w:u w:val="single"/>
        </w:rPr>
        <w:t>.2/2004/3</w:t>
      </w:r>
      <w:r>
        <w:rPr/>
        <w:t xml:space="preserve">), в котором содержится обзор соответствующих изменений на евро-азиатских транспортных соединениях.  Она также </w:t>
      </w:r>
      <w:r>
        <w:rPr>
          <w:u w:val="single"/>
        </w:rPr>
        <w:t>приняла к сведению сообщение</w:t>
      </w:r>
      <w:r>
        <w:rPr/>
        <w:t xml:space="preserve"> Директора Отдела транспорта ЕЭК ООН, который представил финансируемый из средств Счета развития ООН совместный проект ЕЭК ООН/ЭСКАТО ООН по развитию евро-азиатских транспортных соединений и подчеркнул особую роль железных дорог в этом контексте.  Рабочая группа отметила, что ЕС занялся обзором общеевропейских транспортных коридоров.  Поэтому она </w:t>
      </w:r>
      <w:r>
        <w:rPr>
          <w:u w:val="single"/>
        </w:rPr>
        <w:t>просила обеспечить координацию между деятельностью, осуществляемой в ЕС и в рамках проекта ЕЭК ООН/ЭСКАТО ООН</w:t>
      </w:r>
      <w:r>
        <w:rPr/>
        <w:t xml:space="preserve">, с тем чтобы по завершении этих проектов добиться согласованных результатов, в частности с учетом того факта, что в обоих мероприятиях одновременно участвуют несколько стран.  Кроме того, Рабочая группа просила </w:t>
      </w:r>
      <w:r>
        <w:rPr>
          <w:u w:val="single"/>
        </w:rPr>
        <w:t>проинформировать ее о ходе реализации проекта по развитию евро-азиатских транспортных соединений</w:t>
      </w:r>
      <w:r>
        <w:rPr/>
        <w:t xml:space="preserve"> на ее следующей сессии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УПРОЩЕНИЕ ПРОЦЕДУР ПЕРЕСЕЧЕНИЯ ГРАНИЦ ПРИ МЕЖДУНАРОДНЫХ ЖЕЛЕЗНОДОРОЖНЫХ ПЕРЕВОЗКАХ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ind w:left="567" w:hanging="567"/>
        <w:rPr/>
      </w:pPr>
      <w:r>
        <w:rPr/>
        <w:t>а)</w:t>
        <w:tab/>
      </w:r>
      <w:r>
        <w:rPr>
          <w:u w:val="single"/>
        </w:rPr>
        <w:t>Подготовительное совещание, посвященное проведению международной конференции по упрощению процедур пересечения границ при железнодорожных перевозках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7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12.</w:t>
        <w:tab/>
        <w:t xml:space="preserve">Рабочая группа </w:t>
      </w:r>
      <w:r>
        <w:rPr>
          <w:u w:val="single"/>
        </w:rPr>
        <w:t>приняла к сведению сообщение о прогрессе в подготовке к проведению международной конференции по облегчению процедур пересечения границ в ходе железнодорожных перевозок</w:t>
      </w:r>
      <w:r>
        <w:rPr/>
        <w:t xml:space="preserve">.  Она </w:t>
      </w:r>
      <w:r>
        <w:rPr>
          <w:u w:val="single"/>
        </w:rPr>
        <w:t>поддержала намерение ОСЖД, ЕЭК ООН и других заинтересованных международных организаций и стран о созыве этой конференции в начале 2006 года</w:t>
      </w:r>
      <w:r>
        <w:rPr/>
        <w:t xml:space="preserve">.  Отметив, что вопросы, касающиеся пересечения границ, имеют особое значение для международных железнодорожных перевозок в плане конкуренции с другими видами транспорта, </w:t>
      </w:r>
      <w:r>
        <w:rPr>
          <w:u w:val="single"/>
        </w:rPr>
        <w:t>Рабочая группа поручила секретариату представить на ее следующей сессии информацию о ходе подготовки этой конференции</w:t>
      </w:r>
      <w:r>
        <w:rPr/>
        <w:t>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ind w:left="567" w:hanging="567"/>
        <w:rPr/>
      </w:pPr>
      <w:r>
        <w:rPr/>
        <w:t>b)</w:t>
        <w:tab/>
      </w:r>
      <w:r>
        <w:rPr>
          <w:u w:val="single"/>
        </w:rPr>
        <w:t>Наблюдение за ходом работы по упрощению процедур пересечения границ при международных железнодорожных перевозках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04/8 и </w:t>
      </w:r>
      <w:r>
        <w:rPr>
          <w:lang w:val="en-US"/>
        </w:rPr>
        <w:t>Add</w:t>
      </w:r>
      <w:r>
        <w:rPr/>
        <w:t>.1 и 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/>
        <w:t>13.</w:t>
        <w:tab/>
        <w:t>Рабочая группа отметила, что наблюдение за временем простоя в пунктах пересечения границ в сети СМЖЛ служит полезным средством для оценки достигнутого прогресса в области выполнения резолюции № 248 КВТ от 1999</w:t>
      </w:r>
      <w:r>
        <w:rPr>
          <w:lang w:val="en-US"/>
        </w:rPr>
        <w:t> </w:t>
      </w:r>
      <w:r>
        <w:rPr/>
        <w:t xml:space="preserve">года, призывающей сократить время простоя челночных поездов на границах в ходе международных перевозок до 60 минут.  Для продолжения наблюдения за изменениями и дальнейшим облегчением процедур пересечения границ в сети СМЖЛ в ходе железнодорожных перевозок </w:t>
      </w:r>
      <w:r>
        <w:rPr>
          <w:u w:val="single"/>
        </w:rPr>
        <w:t>Рабочая группа вновь обратилась к правительствам всех государств-членов с просьбой передать требующуюся для этой системы наблюдения информацию за период с 7 по 20 февраля 2005 года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Проект упрощения процедур пересечения границ в регионе ИСЮВЕ (Инициативы по сотрудничеству в Юго-Восточной Европ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4.</w:t>
        <w:tab/>
        <w:t xml:space="preserve">Рабочая группа приняла к сведению устное сообщение секретариата по вопросу о прогрессе, достигнутом специальной рабочей группой ИСЮВЕ в области сокращения времени простоя челночных поездов на границах, и </w:t>
      </w:r>
      <w:r>
        <w:rPr>
          <w:u w:val="single"/>
        </w:rPr>
        <w:t>поручила секретариату сообщить о новых изменениях, представив на ее следующей сессии соответствующую краткую письменную информаци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ФФЕКТИВНОСТЬ ЖЕЛЕЗНОДОРОЖНОГО ТРАНСПОР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Рабочая группа </w:t>
      </w:r>
      <w:r>
        <w:rPr>
          <w:u w:val="single"/>
        </w:rPr>
        <w:t>приняла к сведению сообщение о неофициальном совещании по показателям эффективности</w:t>
      </w:r>
      <w:r>
        <w:rPr/>
        <w:t xml:space="preserve"> на железнодорожном транспорте, на котором присутствовали представители МСЖД, Центрального управления Проекта ТЕЖ ЕЭК ООН и секретариата и которое состоялось в марте 2004 года в Женеве.  Согласившись с рекомендацией, содержащейся в докладе о работе этого неофициального совещания, Рабочая группа </w:t>
      </w:r>
      <w:r>
        <w:rPr>
          <w:u w:val="single"/>
        </w:rPr>
        <w:t>просила все страны-члены передать в секретариат требующуюся информацию о самых последних показателях эффективности</w:t>
      </w:r>
      <w:r>
        <w:rPr/>
        <w:t xml:space="preserve">, если такая информация уже собрана и имеется, не предпринимая с этой целью никаких дополнительных усилий по сбору данных.  С учетом поступившей от стран-членов информации </w:t>
      </w:r>
      <w:r>
        <w:rPr>
          <w:u w:val="single"/>
        </w:rPr>
        <w:t>секретариату было поручено подготовить к следующей сессии Рабочей группы соответствующий краткий докумен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РЕДЕЛЕНИЕ ПРОПУСКНОЙ СПОСОБНОСТИ ЖЕЛЕЗНОДОРОЖНОЙ ИНФРАСТРУКТУРЫ, ВКЛЮЧАЯ АСПЕКТЫ, СВЯЗАННЫЕ С ВЗИМАНИЕМ ПЛАТЫ ЗА ПОЛЬЗОВАНИЕ ИНФРАСТРУКТУРОЙ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 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Рабочая группа </w:t>
      </w:r>
      <w:r>
        <w:rPr>
          <w:u w:val="single"/>
        </w:rPr>
        <w:t>рассмотрела доклад</w:t>
      </w:r>
      <w:r>
        <w:rPr/>
        <w:t xml:space="preserve"> целевой группы ЕС, которая в период с декабря 2001 по апрель 2002 года пыталась выявить оптимальную практику осуществления положений о взимании сборов за пользование инфраструктурой.  Рабочая группа </w:t>
      </w:r>
      <w:r>
        <w:rPr>
          <w:u w:val="single"/>
        </w:rPr>
        <w:t>поручила секретариату и впредь представлять в сотрудничестве с ГДЭТ ЕК информацию о результатах применения директивы 2001/14/ЕС и сообщить об этом на ее следующей сессии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Кроме того, </w:t>
      </w:r>
      <w:r>
        <w:rPr>
          <w:u w:val="single"/>
        </w:rPr>
        <w:t>Рабочая группа приняла к сведению итоги рабочего совещания по вопросу о взимании сборов за пользование железнодорожной инфраструктурой, которое было организовано ЕКМТ в июле 2004 года в Риме, а также то обстоятельство, что последующее мероприятие в его контексте планируется провести 28 и 29 октября 2004 года в Женев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КСПЛУАТАЦИОННАЯ СОВМЕСТИМОСТЬ И СОГЛАСОВАНИЕ УСЛОВИЙ ФУНКЦИОНИРОВАНИЯ РАЗЛИЧНЫХ СИСТЕМ ЖЕЛЕЗНОДОРОЖ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Рабочая группа </w:t>
      </w:r>
      <w:r>
        <w:rPr>
          <w:u w:val="single"/>
        </w:rPr>
        <w:t>приняла к сведению информацию</w:t>
      </w:r>
      <w:r>
        <w:rPr/>
        <w:t xml:space="preserve"> о новых изменениях, касающихся эксплуатационной совместимости, о которых сообщил ЕС, и </w:t>
      </w:r>
      <w:r>
        <w:rPr>
          <w:u w:val="single"/>
        </w:rPr>
        <w:t>поручила секретариату представить в сотрудничестве с ЕС аналогичную информацию к ее следующей сессии</w:t>
      </w:r>
      <w:r>
        <w:rPr/>
        <w:t>.  Кроме того, Рабочая группа приняла к сведению устную информацию об ответственности нового Европейского железнодорожного агентства в области разработки технических стандартов эксплуатационной совместимости для железнодорожных путей обычного типа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9.</w:t>
        <w:tab/>
        <w:t xml:space="preserve">Рабочая группа также </w:t>
      </w:r>
      <w:r>
        <w:rPr>
          <w:u w:val="single"/>
        </w:rPr>
        <w:t xml:space="preserve">приняла к сведению информацию о сотрудничестве между ОТИФ и ОСЖД на основе соглашения об общей позиции от февраля 2003 года и о проводящейся деятельности с участием ОТИФ, Европейской комиссии, ОСЖД </w:t>
      </w:r>
      <w:r>
        <w:rPr/>
        <w:t xml:space="preserve">и других заинтересованных международных органов по согласованию условий различных транспортных систем;  в этой связи были особенно отмечены итоги Международной конференции по железнодорожному транспортному праву, состоявшейся на Украине в 2003 году,  и проект единообразной накладной МГК/СМГС, являющейся ключевым элементом киевской программы последующей деятельности.  В приложении 3 к настоящему докладу содержится совместная декларация ОТИФ/ЕК/министерства транспорта Украины, сделанная на этой Конференции.  </w:t>
      </w:r>
      <w:r>
        <w:rPr>
          <w:u w:val="single"/>
        </w:rPr>
        <w:t>Рабочая группа также обратилась к ОТИФ и ОСЖД с просьбой представить к ее следующей сессии обновленную информацию о ходе их совместной деятельно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Положение в связи с применением СМЖ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Рабочая группа напомнила о решении F (43), которое было принято на сорок третьей сессии Комиссии и в котором "правительствам государств - членов ЕЭК предлагалось рассмотреть вопросы принятия всех необходимых мер, с тем чтобы стать Сторонами СМЖЛ" (Е/1988/36-Е/ЕСЕ/1170, глава IV), и </w:t>
      </w:r>
      <w:r>
        <w:rPr>
          <w:u w:val="single"/>
        </w:rPr>
        <w:t>отметила, что в настоящее время Сторонами</w:t>
      </w:r>
      <w:r>
        <w:rPr/>
        <w:t xml:space="preserve"> </w:t>
      </w:r>
      <w:r>
        <w:rPr>
          <w:u w:val="single"/>
        </w:rPr>
        <w:t>СМЖЛ</w:t>
      </w:r>
      <w:r>
        <w:rPr/>
        <w:t xml:space="preserve">, общее число которых достигло 24, </w:t>
      </w:r>
      <w:r>
        <w:rPr>
          <w:u w:val="single"/>
        </w:rPr>
        <w:t>являются следующие страны</w:t>
      </w:r>
      <w:r>
        <w:rPr/>
        <w:t>:  Австрия, Беларусь, Бельгия, Босния и Герцеговина (в порядке правопреемства), Болгария, бывшая югославская Республика Македония (в порядке правопреемства), Венгрия, Германия, Греция, Италия, Литва, Люксембург, Польша, Республика Молдова (в порядке правопреемства), Российская Федерация, Румыния, Сербия и Черногория, Словакия (в порядке правопреемства), Словения (в порядке правопреемства), Турция, Украина, Франция, Хорватия (в порядке правопреемства) и Чешская Республика (в порядке правопреем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Рабочая группа приняла к сведению положение дел в связи с применением Соглашения СМЖЛ в странах-членах </w:t>
      </w:r>
      <w:r>
        <w:rPr>
          <w:u w:val="single"/>
        </w:rPr>
        <w:t>и намерение Латвии рассмотреть вопрос о присоединении к этому Соглашению</w:t>
      </w:r>
      <w:r>
        <w:rPr/>
        <w:t xml:space="preserve">.  Отметив значение СМЖЛ для последовательного развития железнодорожной инфраструктуры в регионе ЕЭК ООН и в данной связи важность присоединения к Соглашению большего числа стран, Рабочая группа </w:t>
      </w:r>
      <w:r>
        <w:rPr>
          <w:u w:val="single"/>
        </w:rPr>
        <w:t>обратилась к правительствам тех стран, которые пока не присоединились к Соглашению</w:t>
      </w:r>
      <w:r>
        <w:rPr/>
        <w:t>,</w:t>
      </w:r>
      <w:r>
        <w:rPr>
          <w:u w:val="single"/>
        </w:rPr>
        <w:t xml:space="preserve"> рассмотреть возможность их присоединения к нем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Предлагаемые поправки к приложению I к Соглашению СМЖ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04/10 и 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Рабочая группа </w:t>
      </w:r>
      <w:r>
        <w:rPr>
          <w:u w:val="single"/>
        </w:rPr>
        <w:t>утвердила обновленный вариант приложения </w:t>
      </w:r>
      <w:r>
        <w:rPr>
          <w:u w:val="single"/>
          <w:lang w:val="en-US"/>
        </w:rPr>
        <w:t>I</w:t>
      </w:r>
      <w:r>
        <w:rPr>
          <w:u w:val="single"/>
        </w:rPr>
        <w:t xml:space="preserve"> к Соглашению СМЖЛ (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SC</w:t>
      </w:r>
      <w:r>
        <w:rPr>
          <w:u w:val="single"/>
        </w:rPr>
        <w:t>.2/2004/10) и поручила секретариату подготовить сводный вариант этого Соглаш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Рабочая группа </w:t>
      </w:r>
      <w:r>
        <w:rPr>
          <w:u w:val="single"/>
        </w:rPr>
        <w:t>рассмотрела поправки, предложенные Германией</w:t>
      </w:r>
      <w:r>
        <w:rPr/>
        <w:t xml:space="preserve">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10/</w:t>
      </w:r>
      <w:r>
        <w:rPr>
          <w:lang w:val="en-US"/>
        </w:rPr>
        <w:t>Add</w:t>
      </w:r>
      <w:r>
        <w:rPr/>
        <w:t xml:space="preserve">.1), и в соответствии с пунктом 3 статьи 11 Соглашения СМЖЛ (в присутствии следующих Договаривающихся сторон:  Австрии, Болгарии, Венгрии, Германии, Италии, Польши, Российской Федерации, Словакии, Словении и Украины) </w:t>
      </w:r>
      <w:r>
        <w:rPr>
          <w:u w:val="single"/>
        </w:rPr>
        <w:t>приняла поправки к приложению </w:t>
      </w:r>
      <w:r>
        <w:rPr>
          <w:u w:val="single"/>
          <w:lang w:val="en-US"/>
        </w:rPr>
        <w:t>I</w:t>
      </w:r>
      <w:r>
        <w:rPr>
          <w:u w:val="single"/>
        </w:rPr>
        <w:t xml:space="preserve"> к Соглашению СМЖЛ, содержащиеся в приложении 1 к настоящему доклад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Мероприятия по сбору данных о сети СМЖ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Рабочая группа приняла к сведению данные об общем объеме движения поездов по сети СМЖЛ в 2000 году и, отметив их полезность для целей транспортного планирования, </w:t>
      </w:r>
      <w:r>
        <w:rPr>
          <w:u w:val="single"/>
        </w:rPr>
        <w:t>просила правительства, которые еще не представили данные об общем объеме движения поездов в сети СМЖЛ в 2000 году, сделать это к ее следующей сессии</w:t>
      </w:r>
      <w:r>
        <w:rPr/>
        <w:t xml:space="preserve">.  Кроме того, Рабочая группа </w:t>
      </w:r>
      <w:r>
        <w:rPr>
          <w:u w:val="single"/>
        </w:rPr>
        <w:t>подчеркнула важность ответов на вопросник</w:t>
      </w:r>
      <w:r>
        <w:rPr/>
        <w:t xml:space="preserve"> секретариата для сбора обновленной информации, касающейся перечня существующих стандартов и параметров, предусмотренных в Соглашениях СМЖЛ и СЛКП, а также на вопросник секретариата об актуальности стандартов и параметров, содержащихся в Соглашениях СМЖЛ и СЛКП.  С этой целью Рабочая группа </w:t>
      </w:r>
      <w:r>
        <w:rPr>
          <w:u w:val="single"/>
        </w:rPr>
        <w:t>просила все государства-члены, которые являются Договаривающимися сторонами СМЖЛ и СЛКП и которые еще не представили запрошенную информацию, как можно скорее ответить на два вышеупомянутых вопросни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ОЕКТ ТРАНСЪЕВРОПЕЙСКОЙ ЖЕЛЕЗНОДОРОЖНОЙ МАГИСТРАЛИ (</w:t>
      </w:r>
      <w:r>
        <w:rPr>
          <w:b/>
          <w:bCs/>
          <w:caps/>
        </w:rPr>
        <w:t>теж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1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25.</w:t>
        <w:tab/>
      </w:r>
      <w:r>
        <w:rPr>
          <w:u w:val="single"/>
        </w:rPr>
        <w:t>Рабочая группа приняла к сведению годовой доклад ТЕЖ (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SC</w:t>
      </w:r>
      <w:r>
        <w:rPr>
          <w:u w:val="single"/>
        </w:rPr>
        <w:t>.2/2004/13), представленный Управляющим Проекта ТЕЖ ООН, и просила проинформировать ее об изменениях в этой связи на ее предстоящей сессии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ФОРМАЦИЯ ОБ ИЗМЕНЕНИЯХ В РАЗЛИЧНЫХ ОБЛАСТЯХ ЖЕЛЕЗНОДОРОЖ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04/4 и </w:t>
      </w:r>
      <w:r>
        <w:rPr>
          <w:lang w:val="en-US"/>
        </w:rPr>
        <w:t>Add</w:t>
      </w:r>
      <w:r>
        <w:rPr/>
        <w:t>.1 и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Рабочая группа с удовлетворением отметила сообщения представителей Азербайджана, Армении, Грузии, Казахстана, Кыргызстана и Узбекистана о положении в области транспорта и о соответствующих изменениях в железнодорожном секторе.  Рабочая группа </w:t>
      </w:r>
      <w:r>
        <w:rPr>
          <w:u w:val="single"/>
        </w:rPr>
        <w:t>предложила этим странам более активно участвовать в ее будущей работе и содействовать ей</w:t>
      </w:r>
      <w:r>
        <w:rPr/>
        <w:t xml:space="preserve">.  Кроме того, Рабочая группа приняла к сведению информацию об изменениях в различных областях железнодорожного транспорта (экологические вопросы, связанные с железнодорожными операциями, безопасность на железнодорожном транспорте и внедрение новых транспортных технологий), которая была представлена Беларусью, Ирландией, Португалией, Соединенным Королевством, Турцией и ОСЖД, и </w:t>
      </w:r>
      <w:r>
        <w:rPr>
          <w:u w:val="single"/>
        </w:rPr>
        <w:t>предложила правительствам стран-членов и международным организациям вновь проинформировать ее об изменениях в этих трех областях на ее сессии в 2006 году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ЕКТ ПРОГРАММЫ РАБОТЫ НА 2004</w:t>
        <w:noBreakHyphen/>
        <w:t>2008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Рабочая группа </w:t>
      </w:r>
      <w:r>
        <w:rPr>
          <w:u w:val="single"/>
        </w:rPr>
        <w:t xml:space="preserve">решила принять проект своей программы работы, представленный в документе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SC</w:t>
      </w:r>
      <w:r>
        <w:rPr>
          <w:u w:val="single"/>
        </w:rPr>
        <w:t>.2/2004/14</w:t>
      </w:r>
      <w:r>
        <w:rPr/>
        <w:t xml:space="preserve"> и воспроизведенный в приложении 2 к настоящему докладу.  Она также </w:t>
      </w:r>
      <w:r>
        <w:rPr>
          <w:u w:val="single"/>
        </w:rPr>
        <w:t xml:space="preserve">выразила согласие с приведенной в документе </w:t>
      </w:r>
      <w:r>
        <w:rPr>
          <w:u w:val="single"/>
          <w:lang w:val="en-US"/>
        </w:rPr>
        <w:t>TRANS</w:t>
      </w:r>
      <w:r>
        <w:rPr>
          <w:u w:val="single"/>
        </w:rPr>
        <w:t>/2004/19 таблицей</w:t>
      </w:r>
      <w:r>
        <w:rPr/>
        <w:t xml:space="preserve">, в которой указываются виды деятельности в ее программе работы, охватывающие вопросы, определенные в стратегических целях КВТ.  Кроме того, </w:t>
      </w:r>
      <w:r>
        <w:rPr>
          <w:u w:val="single"/>
        </w:rPr>
        <w:t>Рабочая группа решила приступить к тщательному обзору своей программы работы</w:t>
      </w:r>
      <w:r>
        <w:rPr/>
        <w:t xml:space="preserve">.  С этой целью </w:t>
      </w:r>
      <w:r>
        <w:rPr>
          <w:u w:val="single"/>
        </w:rPr>
        <w:t>правительствам стран-членов было предложено представить в письменном виде свои предложения, касающиеся нынешней программы работы, до 31 декабря 2004 года в секретариат и Председателю, которые подготовят пересмотренную программу работы для обсуждения на следующей сессии</w:t>
      </w:r>
      <w:r>
        <w:rPr/>
        <w:t xml:space="preserve"> Рабочей групп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8.</w:t>
        <w:tab/>
        <w:t xml:space="preserve">Рабочая группа решила, что </w:t>
      </w:r>
      <w:r>
        <w:rPr>
          <w:u w:val="single"/>
        </w:rPr>
        <w:t>второе спаренное совещание Группы ЕКМТ по железным дорогам и Рабочей группы по железнодорожному транспорту ЕЭК ООН будет организовано ЕКМТ и состоится в Париже (согласно предварительной договоренности) 8</w:t>
        <w:noBreakHyphen/>
        <w:t>10 ноября 2005 года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9.</w:t>
        <w:tab/>
        <w:t xml:space="preserve">Было также отмечено, что с вебсайтом </w:t>
      </w:r>
      <w:r>
        <w:rPr>
          <w:lang w:val="fr-CH"/>
        </w:rPr>
        <w:t>SC</w:t>
      </w:r>
      <w:r>
        <w:rPr/>
        <w:t xml:space="preserve">.2 можно ознакомиться по следующему адресу в Интерне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fr-CH"/>
        </w:rPr>
        <w:t>sc</w:t>
      </w:r>
      <w:r>
        <w:rPr/>
        <w:t>2/</w:t>
      </w:r>
      <w:r>
        <w:rPr>
          <w:lang w:val="fr-CH"/>
        </w:rPr>
        <w:t>sc</w:t>
      </w:r>
      <w:r>
        <w:rPr/>
        <w:t>2.</w:t>
      </w:r>
      <w:r>
        <w:rPr>
          <w:lang w:val="en-US"/>
        </w:rPr>
        <w:t>html</w:t>
      </w:r>
      <w:r>
        <w:rPr/>
        <w:t xml:space="preserve">.  На этом вебсайте содержатся доклады, повестка дня предстоящей сессии, основные публикации и рабочие документы.  Для облегчения и ускорения процесса опубликования секретариатом рабочих документов к сессиям </w:t>
      </w:r>
      <w:r>
        <w:rPr>
          <w:lang w:val="fr-CH"/>
        </w:rPr>
        <w:t>SC</w:t>
      </w:r>
      <w:r>
        <w:rPr/>
        <w:t xml:space="preserve">.2 делегатам предлагается представлять свои предложения для сессии </w:t>
      </w:r>
      <w:r>
        <w:rPr>
          <w:lang w:val="fr-CH"/>
        </w:rPr>
        <w:t>SC</w:t>
      </w:r>
      <w:r>
        <w:rPr/>
        <w:t xml:space="preserve">.2 по возможности по электронной почте:  </w:t>
      </w:r>
      <w:r>
        <w:rPr>
          <w:lang w:val="en-US"/>
        </w:rPr>
        <w:t>helmut</w:t>
      </w:r>
      <w:r>
        <w:rPr/>
        <w:t>.</w:t>
      </w:r>
      <w:r>
        <w:rPr>
          <w:lang w:val="en-US"/>
        </w:rPr>
        <w:t>lehmacher</w:t>
      </w:r>
      <w:r>
        <w:rPr/>
        <w:t>@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 xml:space="preserve"> или </w:t>
      </w:r>
      <w:r>
        <w:rPr>
          <w:lang w:val="en-US"/>
        </w:rPr>
        <w:t>miodrag</w:t>
      </w:r>
      <w:r>
        <w:rPr/>
        <w:t>.</w:t>
      </w:r>
      <w:r>
        <w:rPr>
          <w:lang w:val="en-US"/>
        </w:rPr>
        <w:t>pesut</w:t>
      </w:r>
      <w:r>
        <w:rPr/>
        <w:t>@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УТВЕРЖДЕНИЕ ДОКЛАДА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30.</w:t>
        <w:tab/>
        <w:t>В соответствии с решением пятьдесят второй сессии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90, пункт 6) </w:t>
      </w:r>
      <w:r>
        <w:rPr>
          <w:u w:val="single"/>
        </w:rPr>
        <w:t>перечень решений, принятых в ходе сессии, будет утвержден в конце сессии, а доклад будет подготовлен Председателем и заместителем Председателя при содействии секретариата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1.</w:t>
        <w:tab/>
        <w:t>Решения, принятые Рабочей группой в ходе сессии, содержатся в следующих пунктах настоящего доклада:  4, 6, 8, 10, 11, 12, 13, 14, 15, 16, 17, 18, 19, 20, 21, 22, 23, 24, 25, 26, 27, 28, 3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_____</w:t>
      </w:r>
      <w:r>
        <w:rPr/>
        <w:t>_______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оправки к приложению I к СМЖЛ, принятые на пятьдесят восьмой сессии Рабочей группы по железнодорожно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о Германией:</w:t>
      </w:r>
    </w:p>
    <w:p>
      <w:pPr>
        <w:pStyle w:val="Normal"/>
        <w:jc w:val="center"/>
        <w:rPr/>
      </w:pPr>
      <w:r>
        <w:rPr>
          <w:b/>
          <w:bCs/>
        </w:rPr>
        <w:t>Предложение по поправке к приложению 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 Соглашению СМЖ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о статьей 11 СМЖЛ правительство Германии (Федеральное министерство транспорта, строительства и жилищного хозяйства Германии) вносит предложение по поправке, касающееся изменения нижеследующего маршрута, указанного в подпункте "9) Германия" приложения </w:t>
      </w:r>
      <w:r>
        <w:rPr>
          <w:lang w:val="en-US"/>
        </w:rPr>
        <w:t>I</w:t>
      </w:r>
      <w:r>
        <w:rPr/>
        <w:t xml:space="preserve"> к СМЖ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к СМЖ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ЖЕЛЕЗНОДОРОЖНЫЕ ЛИНИИ, НАИБОЛЕЕ ВАЖ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МЕЖДУНАРОДНОЙ ТОЧКИ ЗР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</w:r>
      <w:r>
        <w:rPr>
          <w:b/>
          <w:bCs/>
          <w:u w:val="single"/>
        </w:rPr>
        <w:t>Нумерация линий Европейской железнодорожной сети Север-Юг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>
          <w:b/>
          <w:bCs/>
          <w:i/>
          <w:iCs/>
        </w:rPr>
        <w:t>Е 43</w:t>
        <w:tab/>
        <w:t xml:space="preserve">Кёльн - Лимбург - Франкфурт-на-Майне - </w:t>
      </w:r>
      <w:r>
        <w:rPr>
          <w:b/>
          <w:bCs/>
          <w:i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ейдельбер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гейм</m:t>
            </m:r>
          </m:den>
        </m:f>
      </m:oMath>
      <w:r>
        <w:rPr>
          <w:b/>
          <w:bCs/>
          <w:i/>
          <w:iCs/>
        </w:rPr>
        <w:t xml:space="preserve"> - Штутгарт - Ульм - Аугсбург - Мюнхен - Фрайлассинг (-Зальцбург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</w:r>
      <w:r>
        <w:rPr>
          <w:b/>
          <w:bCs/>
          <w:u w:val="single"/>
        </w:rPr>
        <w:t>Нумерация железнодорожных линий национального зна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9)</w:t>
        <w:tab/>
      </w:r>
      <w:r>
        <w:rPr>
          <w:u w:val="single"/>
        </w:rPr>
        <w:t>Герма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>
          <w:b/>
          <w:bCs/>
          <w:i/>
          <w:iCs/>
        </w:rPr>
        <w:t>Е 43</w:t>
        <w:tab/>
        <w:t xml:space="preserve">Кёльн - Лимбург - Франкфурт-на-Майне - </w:t>
      </w:r>
      <w:r>
        <w:rPr>
          <w:i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ейдельбер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гейм</m:t>
            </m:r>
          </m:den>
        </m:f>
      </m:oMath>
      <w:r>
        <w:rPr>
          <w:i/>
          <w:iCs/>
        </w:rPr>
        <w:t xml:space="preserve"> </w:t>
      </w:r>
      <w:r>
        <w:rPr>
          <w:b/>
          <w:bCs/>
          <w:i/>
          <w:iCs/>
        </w:rPr>
        <w:t>- Штутгарт - Ульм - Аугсбург - Мюнхен - Фрайлассинг (-Зальцбург)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jc w:val="center"/>
        <w:rPr/>
      </w:pPr>
      <w:r>
        <w:rPr>
          <w:lang w:val="en-US"/>
        </w:rPr>
        <w:t>____</w:t>
      </w:r>
      <w:r>
        <w:rPr/>
        <w:t>_______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ПРОГРАММА РАБОТЫ НА 2005-2009 ГОДЫ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б изменении сети СМЖЛ, доклад о развитии европейской сети обычных и высокоскоростных железнодорожных линий. (2005 год)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питаловложениях в железнодорожную инфраструктуру и железнодорожный подвижной состав в странах-членах.  (2005 год)</w:t>
      </w:r>
      <w:r>
        <w:rPr>
          <w:b/>
        </w:rPr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ход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1132" w:hanging="566"/>
        <w:rPr/>
      </w:pPr>
      <w:r>
        <w:rPr/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BodyTextIndent2"/>
        <w:ind w:left="1133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</w:rPr>
        <w:t>2000</w:t>
      </w:r>
      <w:r>
        <w:rPr/>
        <w:t> г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2000 году. </w:t>
      </w:r>
      <w:r>
        <w:rPr>
          <w:bCs/>
        </w:rPr>
        <w:t xml:space="preserve"> </w:t>
      </w:r>
      <w:r>
        <w:rPr/>
        <w:t>(2005 год)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>Рассмотрение вопросов, касающихся обеспечения безопасности в железнодорожных туннелях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>:  обзор текущего положения и перспектив разработки новых рекомендаций.  (2005 год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>
          <w:lang w:val="en-US"/>
        </w:rPr>
        <w:t>g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текущих и новых инициативах.  (2005 год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,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и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2005 год)</w:t>
      </w:r>
      <w:r>
        <w:rPr>
          <w:b/>
        </w:rPr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935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false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TextBodyIndent"/>
        <w:tabs>
          <w:tab w:val="clear" w:pos="566"/>
          <w:tab w:val="clear" w:pos="935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  <w:t>ДЕЯТЕЛЬНОСТЬ, ОГРАНИЧЕННАЯ ВО ВРЕМЕНИ</w:t>
      </w:r>
    </w:p>
    <w:p>
      <w:pPr>
        <w:pStyle w:val="Style9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ых перевозок в странах-членах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pacing w:lineRule="auto" w:line="288"/>
        <w:ind w:left="567" w:hanging="567"/>
        <w:jc w:val="center"/>
        <w:rPr/>
      </w:pPr>
      <w:r>
        <w:rPr/>
        <w:t>___________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ждународная конференция по железнодорожному транспортному праву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иев, 21 и 22 октября 2003 год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вместная декларац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инистерство транспорта Украины/Европейская комиссия/ОТИФ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1.</w:t>
        <w:tab/>
        <w:t xml:space="preserve">С целью поиска возможных путей сближения двух систем международного железнодорожного транспортного права – ОТИФ и ОСЖД, - главным образом в сфере грузовых перевозок, 21 и 22 октября 2003 года в Киеве, была проведена Международная конференция по вопросам международного транспортного прав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2.</w:t>
        <w:tab/>
        <w:t>На Конференции отмечалось, что государства Центральной и Восточной Европы, которые станут членами ЕС, а также страны СНГ должны уделить первостепенное внимание совершенствованию нормативно-правовой базы грузовых перевозок с целью создания благоприятных условий для привлечения дополнительных грузопотоков и препятствовать образованию новой линии раздела между странами ЕС и СН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/>
      </w:pPr>
      <w:r>
        <w:rPr>
          <w:szCs w:val="28"/>
        </w:rPr>
        <w:t>3.</w:t>
        <w:tab/>
        <w:t>С целью обеспечения конкурентоспособности по сравнению с другими видами транспорта, в частности с автомобильным, железным дорогам необходимо предоставлять услуги высокого качества, характеризующиеся надежностью, безопасностью и своевременностью доставки.  Особое внимание следует уделять упрощению процедур пересечения границ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4.</w:t>
        <w:tab/>
        <w:t xml:space="preserve">Сосуществование двух систем международного железнодорожного права на большом евразийском пространстве не должно создавать препятствий для использования возможностей железных дорог.  Назрела необходимость приведения в соответствие нормативно-правовой базы двух систем международного железнодорожного права с установлением краткосрочных целей, а также тех, которые должны быть достигнуты в среднесрочной перспективе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5.</w:t>
        <w:tab/>
        <w:t xml:space="preserve">Наряду с принимаемыми решениями на законодательном уровне участники Конференции направят свои усилия на развитие технических аспектов эксплуатационной совместимости и инфраструктуры с учетом различных временных рамок, определенных для достижения этих целей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6.</w:t>
        <w:tab/>
        <w:t xml:space="preserve">На Конференции отмечалось, что отсутствие документа на сквозную перевозку - это основной недостаток, который не позволяет железным дорогам воспользоваться своими преимуществами, и было предложено следующее решение этого вопроса: 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ab/>
        <w:t xml:space="preserve">в качестве первого этапа - разработка сквозной накладной; 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567"/>
        <w:rPr>
          <w:szCs w:val="28"/>
        </w:rPr>
      </w:pPr>
      <w:r>
        <w:rPr>
          <w:szCs w:val="28"/>
        </w:rPr>
        <w:tab/>
        <w:t>в качестве второго этапа - стандартизация законов, регулирующих вопросы ответственности за всю перевозочную деятельност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ab/>
        <w:t>Со вступлением в силу МГК 1999 появится возможность выбора транспортного права на двухсторонней основе.  Это решение применимо до приведения в соответствие нормативно-правовой базы.</w:t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7.</w:t>
        <w:tab/>
        <w:t>На Конференции отмечалось, что программа сотрудничества между ОСЖД и ОТИФ, которая будет основываться на соглашении об общей позиции, должна способствовать достижению целей этой декларации.</w:t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8.</w:t>
        <w:tab/>
        <w:t>Кроме того, Европейская комиссия будет способствовать развитию трансъевропейских коридоров с целью реализации совместных решений.</w:t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9.</w:t>
        <w:tab/>
        <w:t>На Конференции было рекомендовано ОТИФ и ОСЖД создать совместную рабочую группу с привлечением МКЖТ и других заинтересованных железнодорожных организаций для реализации целей,  изложенных в этой деклар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-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дчеркиванием выделен текст решений, принятых в ходе сессии и утвержденных Рабочей группой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2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41:00Z</dcterms:created>
  <dc:creator>TDudnikova</dc:creator>
  <dc:description/>
  <dc:language>en-US</dc:language>
  <cp:lastModifiedBy>Healy</cp:lastModifiedBy>
  <cp:lastPrinted>2005-01-19T11:59:00Z</cp:lastPrinted>
  <dcterms:modified xsi:type="dcterms:W3CDTF">2005-01-27T10:41:00Z</dcterms:modified>
  <cp:revision>2</cp:revision>
  <dc:subject>Aksioutine</dc:subject>
  <dc:title>0424297.doc</dc:title>
</cp:coreProperties>
</file>