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0904 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0904 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8117429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60613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6061314"/>
            <w:bookmarkStart w:id="4" w:name="__Fieldmark__0_3060613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60613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6061314"/>
            <w:bookmarkStart w:id="6" w:name="__Fieldmark__1_3060613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ПРОЕКТ ТРАНСЪЕВРОПЕЙСКОЙ ЖЕЛЕЗНОДОРОЖНОЙ МАГИСТРАЛИ</w:t>
      </w:r>
      <w:r>
        <w:rPr>
          <w:b/>
          <w:bCs/>
          <w:lang w:val="en-US"/>
        </w:rPr>
        <w:t> </w:t>
      </w:r>
      <w:r>
        <w:rPr>
          <w:b/>
          <w:bCs/>
        </w:rPr>
        <w:t>(ТЕЖ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лад о работе, проделанной в первой половине 2004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меняющимися условиями осуществления перевозок в Европе.  Его участницами являются следующие 16 стран:  Австр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в контексте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гиональное сотрудничество в транспортном сек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тяжении 15 лет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В этом контексте полезно напомнить основные конкретные цели Трансъевропейской железнодорожной магистрали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1" w:hanging="561"/>
        <w:rPr/>
      </w:pPr>
      <w:r>
        <w:rPr>
          <w:lang w:val="fr-FR"/>
        </w:rPr>
        <w:t>I</w:t>
      </w:r>
      <w:r>
        <w:rPr/>
        <w:t>.</w:t>
        <w:tab/>
        <w:t>Обеспечение согласованного доведения параметров инфраструктуры сети ТЕЖ до уровня параметров СМЖЛ и СЛКП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I</w:t>
      </w:r>
      <w:r>
        <w:rPr/>
        <w:t>.</w:t>
        <w:tab/>
        <w:t>Оказание содействия в модернизации подвижного состава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II</w:t>
      </w:r>
      <w:r>
        <w:rPr/>
        <w:t>.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, ориентированного на рын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IV</w:t>
      </w:r>
      <w:r>
        <w:rPr/>
        <w:t>.</w:t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</w:t>
      </w:r>
      <w:r>
        <w:rPr/>
        <w:t>.</w:t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линиях железнодорожных перевозок в международном сообщении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</w:t>
      </w:r>
      <w:r>
        <w:rPr/>
        <w:t>.</w:t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I</w:t>
      </w:r>
      <w:r>
        <w:rPr/>
        <w:t>.</w:t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1" w:hanging="561"/>
        <w:rPr/>
      </w:pPr>
      <w:r>
        <w:rPr>
          <w:lang w:val="fr-FR"/>
        </w:rPr>
        <w:t>VIII</w:t>
      </w:r>
      <w:r>
        <w:rPr/>
        <w:t>.</w:t>
        <w:tab/>
        <w:t>Стимулирование профессиональной подготовки экспертов от стран-участниц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/>
      </w:pPr>
      <w:r>
        <w:rPr/>
        <w:tab/>
        <w:t xml:space="preserve">Подробная информация по указанным выше вопросам была представлена на сессии </w:t>
      </w:r>
      <w:r>
        <w:rPr>
          <w:lang w:val="en-US"/>
        </w:rPr>
        <w:t>SC</w:t>
      </w:r>
      <w:r>
        <w:rPr/>
        <w:t>.2 в 2003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раткосрочная стратегия для ТЕЖ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основе полезного опыта, накопленного во многих областях, в рамках ТЕЖ осуществляется краткосрочная стратегия достижения более стремительного прогресса в выполнении поставленных задач, а также интеграции ТЕЖ в европейскую транспорт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этой стратегии состоит в интеграции ТЕЖ в новую европейскую транспортную систему, а также в укреплении сотрудничества с ЕС.  Она должна способствовать включению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ов развития европейской инфраструктуры;  способствовать налаживанию более тесного сотрудничества между ТЕЖ и другими соответствующими инициативами и проектами, более широкомасштабному применению концепций интермодальных перевозок, а также разработке дополнительных программ развития и оперативных планов для ТЕЖ, ТЕА и других составных элементов европейских сетей;  сыграть ведущую роль в регионе в разработке концепции транспортных центров в качестве дополнительного элемента железнодорожной сети и, наконец, но не в последнюю очередь, обеспечить более ощутимую политическую поддержку со стороны правительств стран-участниц в реализации проектов, связанных с железнодорожными и комбинированными перевозк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.  К концу 2004 года результаты его выполнения могут быть представлены всем сторонам, заинтересованным в этих вопро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10-11 февраля 2004 года в Будапеште состоялось совещание экспертов ТЕЖ, участвующих в осуществлении Генерального плана ТЕЖ.  На совещании были оценены запланированные мероприятия по выполнению этой важной задачи и были приняты надлежащие реш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, проделанная в рамках ТЕЖ в первой половине 2004 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22" w:hanging="561"/>
        <w:rPr/>
      </w:pPr>
      <w:r>
        <w:rPr/>
        <w:t>-</w:t>
        <w:tab/>
        <w:t>11-12 февраля в Будапеште, Венгрия, состоялась специальная сессия Руководящего комитета ТЕЖ, на которой были одобрены руководящие принципы определения и оценки проектов в области железных дорог.  Они будут рассмотрены консультантами и предложены для включения в Генеральный план ТЕЖ.</w:t>
      </w:r>
    </w:p>
    <w:p>
      <w:pPr>
        <w:pStyle w:val="Normal"/>
        <w:ind w:left="1122" w:hanging="561"/>
        <w:rPr/>
      </w:pPr>
      <w:r>
        <w:rPr/>
        <w:t>-</w:t>
        <w:tab/>
        <w:t xml:space="preserve">25-26 марта ТЕЖ совместно с Европейской федерацией портов внутреннего судоходства, группой ТИНА и Торгово-промышленной палатой Нижней Баварии был организован Семинар по развитию мультимодальных перевозок по железным дорогам - водным путям по коридору </w:t>
      </w:r>
      <w:r>
        <w:rPr>
          <w:lang w:val="en-US"/>
        </w:rPr>
        <w:t>VII</w:t>
      </w:r>
      <w:r>
        <w:rPr/>
        <w:t>.  Этот Семинар, состоявшийся в Пассау, Германия, получил высокую оценку со стороны представителей министерств транспорта, железнодорожных компаний, администраций портов, консультантов, бизнесменов, инвесторов и т.д., которые участвовали в его работе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28-30 апреля 2004 года ТЕЖ, МСЖД, СЕЖД и Европейская комиссия - УОИТП организовали в Париже Рабочее совещание по регионализации пассажирских услуг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В ходе Рабочего совещания состоялись острые дискуссии по таким вопросам, как опыт стран ЦВЕ в области создания правовых основ для услуг общественного пассажирского транспорта в соответствии с законодательством ЕС, современные основы регулирования услуг общественного пассажирского транспорта в рамках законодательства Сообщества, концепция общественных услуг, расширение ЕС и новые возможности железнодорожного сектора, качество железнодорожных услуг, взимание платы за пользование инфраструктурой и расчеты платы за пользование инфраструктурой, либерализация рынка железнодорожных услуг.  По числу участников, представленных транспортных секторов, числу стран и, наконец, но не в последнюю очередь, высокому профессиональному уровню ораторов Рабочее совещание было признано одним из наиболее успешных семинаров, организованных за последнее время в Европе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ab/>
        <w:t>-</w:t>
        <w:tab/>
        <w:t>12-14 мая в Инсбруке, Австрия, состоялось совещание Рабочей группы ТЕЖ по развитию инфраструктуры и технической эксплуатации (</w:t>
      </w:r>
      <w:r>
        <w:rPr>
          <w:lang w:val="en-US"/>
        </w:rPr>
        <w:t>WP</w:t>
      </w:r>
      <w:r>
        <w:rPr/>
        <w:t>1).  Была признана необходимость модернизации железнодорожной инфраструктуры и надлежащего финансирования работ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На совещании состоялся обмен мнениями относительно просьбы КВТ ЕЭК ООН организовать семинар по вопросу о поэтапном подходе к развитию транспортной инфраструктуры в странах - участницах ТЕЖ.  Было решено провести такой семинар в ближайшем будущем.  Кроме того, состоялись дискуссии по таким вопросам, как будущий семинар по упрощению процедур пересечения границ при международных железнодорожных перевозках, статус сети ТЕЖ, реорганизация железнодорожных компаний и т.д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9 июня в Женеве было проведено третье совещание Координационной группы по разработке Генеральных планов ТЕА и ТЕЖ, которое рассмотрело работу, проделанную в этой области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28-30 июня в Милане, Италия, было проведено совещание Рабочей группы ТЕЖ по вопросам экономики, финансирования и управления (</w:t>
      </w:r>
      <w:r>
        <w:rPr>
          <w:lang w:val="en-US"/>
        </w:rPr>
        <w:t>WP</w:t>
      </w:r>
      <w:r>
        <w:rPr/>
        <w:t>2)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Состоялся обмен мнениями по таким важным вопросам, как меры, принимаемые странами - участницами ТЕЖ в соответствии с принципами ориентированного на рынок управления железными дорогами, опыт в области заключения договоров на общественные услуги, открытая конкуренция между операторами железных дорог и имеющееся законодательство, качество услуг, пропагандирование нового облика железнодорожных станций и их интеграция в систему городск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высоко оценили выводы проведенных консультантами исследований по модернизации железнодорожных станций в странах ЦВЕ, а также дискуссии, состоявшиеся с представителями компании "</w:t>
      </w:r>
      <w:r>
        <w:rPr>
          <w:lang w:val="en-US"/>
        </w:rPr>
        <w:t>Societa</w:t>
      </w:r>
      <w:r>
        <w:rPr/>
        <w:t xml:space="preserve"> </w:t>
      </w:r>
      <w:r>
        <w:rPr>
          <w:lang w:val="en-US"/>
        </w:rPr>
        <w:t>Grandi</w:t>
      </w:r>
      <w:r>
        <w:rPr/>
        <w:t xml:space="preserve"> </w:t>
      </w:r>
      <w:r>
        <w:rPr>
          <w:lang w:val="en-US"/>
        </w:rPr>
        <w:t>Stazioni</w:t>
      </w:r>
      <w:r>
        <w:rPr/>
        <w:t xml:space="preserve">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a</w:t>
      </w:r>
      <w:r>
        <w:rPr/>
        <w:t>.", и посещение центрального вокзала Милана.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1-2 июля в Милане, Италия, была проведена девятнадцатая сессия Руководящего комитета ТЕЖ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Участники сессии единодушно одобрили программу работы и бюджет ТЕЖ на 2004 год, а также финансовый отчет за 200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стоялось обсуждение вопроса об участии ТЕЖ в секретариатской работе, связанной с общеевропейским коридором </w:t>
      </w:r>
      <w:r>
        <w:rPr>
          <w:lang w:val="en-US"/>
        </w:rPr>
        <w:t>VI</w:t>
      </w:r>
      <w:r>
        <w:rPr/>
        <w:t xml:space="preserve">, и вопросов, вытекающих из итогов пятьдесят шестой сессии КВТ ЕЭК ООН, и были приняты соответствующие решения.  Было решено включить новые стратегические цели КВТ ЕЭК ООН в программу работы ТЕЖ на новый цикл 2006-2010 годов.  Было решено, что ЦУП ТЕЖ будет оказывать поддержку деятельности стран - участниц ТЕЖ в области развития различных общеевропейских коридоров, включая коридор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обсуждены вопросы, связанные с персоналом ЦУП ТЕЖ, и к ЕЭК ООН была обращена просьба принять необходимые меры в этой области, с тем чтобы обеспечить дальнейшую реализацию задач ТЕЖ в 2005 году и в последующий перио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Выводы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ся деятельность, проведенная в 2004 году, соответствовала программам работы, а также Краткосрочной стратегии ТЕЖ, ранее принятой Руководящим комитетом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2:00Z</dcterms:created>
  <dc:creator>Smirnova</dc:creator>
  <dc:description/>
  <dc:language>en-US</dc:language>
  <cp:lastModifiedBy>Healy</cp:lastModifiedBy>
  <cp:lastPrinted>2004-09-22T10:09:00Z</cp:lastPrinted>
  <dcterms:modified xsi:type="dcterms:W3CDTF">2004-10-04T09:52:00Z</dcterms:modified>
  <cp:revision>2</cp:revision>
  <dc:subject>КИСЕЛЕВ</dc:subject>
  <dc:title>0423237.doc</dc:title>
</cp:coreProperties>
</file>