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5073886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551107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55110781"/>
            <w:bookmarkStart w:id="4" w:name="__Fieldmark__0_6551107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551107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55110781"/>
            <w:bookmarkStart w:id="6" w:name="__Fieldmark__1_6551107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>
          <w:lang w:val="en-US"/>
        </w:rPr>
      </w:pPr>
      <w:r>
        <w:rPr/>
        <w:t>пункт 9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пятьдесят седьмой сессии Рабочая группа поручила секретариату подготовить краткий документ, содержащий сведения об общем объеме движения по сети СМЖЛ в 2000 году по всем странам, которые к настоящему времени представили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информацию по Беларуси, Бельгии, Болгарии, Боснии и Герцеговине, Венгрии, Германии, Ирландии, Литве, Люксембургу, Польше, Республике Молдова, Российской Федерации, Сербии и Черногории, Словакии, Словении, Турции, Финляндии, Хорватии, Чешской Республике, Швейцарии и Швеции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>, которые представили сведения об общем объеме движения поездов на их соответствующих линиях сети СМЖЛ в 2000 году,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кумент содержит две таблицы.  В таблице 1 показан общий объем движения поездов на линиях сети СМЖЛ в направлении север - юг, а в таблице 2 содержится информация об общем объеме движения поездов на линиях сети СМЖЛ в направлении запад</w:t>
      </w:r>
      <w:r>
        <w:rPr>
          <w:lang w:val="en-US"/>
        </w:rPr>
        <w:t> </w:t>
      </w:r>
      <w:r>
        <w:rPr/>
        <w:t>- восток во всех странах, которые представили данные за 2000 г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*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.  Общий объем движения по сети СМЖЛ в 200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север - ю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83" w:type="dxa"/>
        <w:jc w:val="left"/>
        <w:tblInd w:w="-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"/>
        <w:gridCol w:w="1101"/>
        <w:gridCol w:w="3037"/>
        <w:gridCol w:w="1497"/>
        <w:gridCol w:w="1554"/>
        <w:gridCol w:w="1526"/>
      </w:tblGrid>
      <w:tr>
        <w:trPr>
          <w:tblHeader w:val="true"/>
          <w:trHeight w:val="36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</w:t>
            </w:r>
          </w:p>
        </w:tc>
        <w:tc>
          <w:tcPr>
            <w:tcW w:w="30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обоих направлениях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-СКИЕ ПОЕЗДА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</w:tr>
      <w:tr>
        <w:trPr>
          <w:tblHeader w:val="true"/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0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рланд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Cs/>
                <w:sz w:val="18"/>
              </w:rPr>
            </w:pPr>
            <w:r>
              <w:rPr>
                <w:bCs/>
                <w:sz w:val="18"/>
              </w:rPr>
              <w:t>Дублин - Белфаст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5</w:t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тверпен - Брюссел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18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юссель - Мон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11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нс - Кеви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 (местные поезда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4,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рлеруа - Эркелин (</w:t>
              <w:noBreakHyphen/>
              <w:t> Жёмон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2 (местные поезда)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3,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 15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рлеруа - Намюр - Льеж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9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16,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2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вейца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ллорб - Дайе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Дайе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Лозанн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озанна - Санкт-Мориц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2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кт-Мориц - Бри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C-E 2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юссель - Намюр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14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мюр - Арлон - Стерпеник - (Клайнбеттинген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6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54,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25</w:t>
            </w:r>
          </w:p>
        </w:tc>
        <w:tc>
          <w:tcPr>
            <w:tcW w:w="11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lineRule="exact" w:line="180"/>
              <w:jc w:val="center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  <w:t>Люксембург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lang w:val="de-DE"/>
              </w:rPr>
              <w:t>(</w:t>
            </w:r>
            <w:r>
              <w:rPr>
                <w:sz w:val="18"/>
              </w:rPr>
              <w:t>Стерпеник</w:t>
            </w:r>
            <w:r>
              <w:rPr>
                <w:sz w:val="18"/>
                <w:lang w:val="de-DE"/>
              </w:rPr>
              <w:t>-)</w:t>
            </w:r>
            <w:r>
              <w:rPr>
                <w:sz w:val="18"/>
              </w:rPr>
              <w:t xml:space="preserve"> Клайнбеттинген -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sz w:val="18"/>
              </w:rPr>
              <w:t>Люксем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Люксембург </w:t>
            </w:r>
            <w:r>
              <w:rPr>
                <w:sz w:val="18"/>
                <w:lang w:val="de-DE"/>
              </w:rPr>
              <w:t xml:space="preserve">- </w:t>
            </w:r>
            <w:r>
              <w:rPr>
                <w:sz w:val="18"/>
              </w:rPr>
              <w:t xml:space="preserve">Беттамбург </w:t>
            </w:r>
            <w:r>
              <w:rPr>
                <w:sz w:val="18"/>
                <w:lang w:val="de-DE"/>
              </w:rPr>
              <w:t>(</w:t>
            </w:r>
            <w:r>
              <w:rPr>
                <w:sz w:val="18"/>
              </w:rPr>
              <w:noBreakHyphen/>
              <w:t> Тьонвиль</w:t>
            </w:r>
            <w:r>
              <w:rPr>
                <w:sz w:val="18"/>
                <w:lang w:val="de-DE"/>
              </w:rPr>
              <w:t>)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Швейцария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зель - Ольт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Ольтен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Берн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ерн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Шпи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Шпиц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Бри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  <w:lang w:val="fr-FR"/>
              </w:rPr>
              <w:t xml:space="preserve">27 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ьеж - Гуви - Труавьерж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3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± 5,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  <w:t>E 27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</w:rPr>
              <w:t>Люксембург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Гуви -) Труавьерж - Люксем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3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  <w:r>
              <w:rPr>
                <w:rStyle w:val="FootnoteCharacters"/>
                <w:rStyle w:val="FootnoteAnchor"/>
                <w:b w:val="false"/>
                <w:bCs/>
                <w:sz w:val="18"/>
                <w:szCs w:val="26"/>
              </w:rPr>
              <w:footnoteReference w:customMarkFollows="1" w:id="3"/>
              <w:t>2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ммерих - Дуйсбу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1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йсбург - Кёль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6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Майн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3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23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йнц - Мангейм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йнгейм - Карлсруэ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рлсруэ - Базель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0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  <w:t>17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Style9"/>
              <w:snapToGrid w:val="false"/>
              <w:spacing w:lineRule="exact" w:line="180"/>
              <w:rPr>
                <w:rFonts w:ascii="Times New Roman" w:hAnsi="Times New Roman" w:cs="Times New Roman"/>
                <w:sz w:val="18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Times New Roman" w:hAnsi="Times New Roman" w:cs="Times New Roman"/>
                <w:sz w:val="18"/>
                <w:szCs w:val="26"/>
                <w:lang w:val="fr-FR"/>
              </w:rPr>
            </w:pPr>
            <w:r>
              <w:rPr>
                <w:rFonts w:cs="Times New Roman"/>
                <w:sz w:val="18"/>
                <w:szCs w:val="26"/>
                <w:lang w:val="fr-FR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fr-FR"/>
              </w:rPr>
            </w:pPr>
            <w:r>
              <w:rPr>
                <w:sz w:val="18"/>
                <w:szCs w:val="26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35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йцария</w:t>
            </w:r>
          </w:p>
        </w:tc>
        <w:tc>
          <w:tcPr>
            <w:tcW w:w="30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зель - Ольтен</w:t>
            </w:r>
          </w:p>
        </w:tc>
        <w:tc>
          <w:tcPr>
            <w:tcW w:w="14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42</w:t>
            </w:r>
          </w:p>
        </w:tc>
        <w:tc>
          <w:tcPr>
            <w:tcW w:w="155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6</w:t>
            </w:r>
          </w:p>
        </w:tc>
        <w:tc>
          <w:tcPr>
            <w:tcW w:w="15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Ольте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Люцер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Люцерн -</w:t>
            </w:r>
            <w:r>
              <w:rPr>
                <w:sz w:val="18"/>
                <w:lang w:val="fr-FR"/>
              </w:rPr>
              <w:t xml:space="preserve"> </w:t>
            </w:r>
            <w:r>
              <w:rPr>
                <w:sz w:val="18"/>
              </w:rPr>
              <w:t>Роткройц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ткройц - Арт-Гольдау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рт-Гольдау - Белинцон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елинцона -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ьясс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3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(-на-Майне) - Гейдельберг/Мангей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ейдельберг/Мангейм - Штутгарт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тутгарт - У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4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льм - Аугсбур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угсбург - Мюнхе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хен - Фрайлассин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5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гельхольм - Хельсингбо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льсингборг - Лун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д - Эд-С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келебол - Э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снеред - Меллеру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теборг - Окснере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льмстад - Гётебор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нгельхольм - Хальмста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уттгарден - Гамбу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Ганнове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4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нновер - Вюрцбу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1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9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юрцбург - Нюрнберг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4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юрнберг - Ингольштадт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8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гольштадт - Мюнх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7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хен - Куфштей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451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</w:rPr>
              <w:t>Нюрнберг - Пассау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1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осток - Берл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9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лин - Галле/Лейпци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1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лле/Лейпциг - Эрфурт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рфурт - Нюрнберг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7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3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сслехольм - Хельсинборг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Ярна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ьмё - Лун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Стокг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аби - Катрин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еллеборг - Сасснитз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еллеборг - Фосиебю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рна - Катрин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унд - Хасслехоль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рчёпинг - Ааб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слехольм - Альвес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ьвеста - Насш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сшо - Мьелбю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ьелбю - Норчёпинг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емингсберг - Содерталь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осиебю - Мальмё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сниц-Хафен - Штральзунд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7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1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тральзунд - Берлин/Зедди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лин/Зеддин - Дрезде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9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резден - Бад-Шандау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5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ад-Шандау (государственная граница) - Деч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 - Бад-Шандау (государственная граница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 - Пра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57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Деч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19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Чесске-Будеёвиц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8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е-Будеёвице - Праг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214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е-Будеёвице - Горни-Двориш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 xml:space="preserve">Горни-Двориште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Ческе-Будеёвице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Горни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Двориште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Зуммерау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172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Зуммерау - Горни-Дворишт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33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Истад - Фосиебю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</w:rPr>
            </w:pPr>
            <w:r>
              <w:rPr>
                <w:sz w:val="18"/>
              </w:rPr>
              <w:t>Истад - Свиноуйсц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 xml:space="preserve">Богумин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Халуп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fr-FR" w:eastAsia="cs-CZ"/>
              </w:rPr>
            </w:pPr>
            <w:r>
              <w:rPr>
                <w:sz w:val="18"/>
                <w:lang w:val="fr-FR"/>
              </w:rPr>
              <w:t>1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fr-FR" w:eastAsia="cs-CZ"/>
              </w:rPr>
            </w:pPr>
            <w:r>
              <w:rPr>
                <w:sz w:val="18"/>
                <w:szCs w:val="26"/>
                <w:lang w:val="fr-FR" w:eastAsia="cs-CZ"/>
              </w:rPr>
            </w:r>
          </w:p>
        </w:tc>
      </w:tr>
      <w:tr>
        <w:trPr>
          <w:trHeight w:val="192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Халупки - Богум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294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5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4"/>
              <w:t>3</w:t>
            </w:r>
            <w:r>
              <w:rPr>
                <w:sz w:val="18"/>
                <w:szCs w:val="26"/>
                <w:lang w:val="en-US"/>
              </w:rPr>
              <w:t>/6,2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5"/>
              <w:t>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6/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2</w:t>
            </w:r>
            <w:r>
              <w:rPr>
                <w:rStyle w:val="FootnoteCharacters"/>
                <w:rStyle w:val="FootnoteAnchor"/>
                <w:sz w:val="18"/>
                <w:szCs w:val="26"/>
                <w:lang w:val="en-US"/>
              </w:rPr>
              <w:footnoteReference w:customMarkFollows="1" w:id="6"/>
              <w:t>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60"/>
              <w:ind w:right="-1" w:hanging="0"/>
              <w:jc w:val="center"/>
              <w:rPr/>
            </w:pPr>
            <w:r>
              <w:rPr>
                <w:sz w:val="18"/>
                <w:szCs w:val="26"/>
                <w:lang w:val="en-US"/>
              </w:rPr>
              <w:t>1</w:t>
            </w:r>
            <w:r>
              <w:rPr>
                <w:sz w:val="18"/>
                <w:szCs w:val="26"/>
              </w:rPr>
              <w:t>,</w:t>
            </w:r>
            <w:r>
              <w:rPr>
                <w:sz w:val="18"/>
                <w:szCs w:val="26"/>
                <w:lang w:val="en-US"/>
              </w:rPr>
              <w:t>9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93</w:t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пенская - Марцев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Марцево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Хапры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пры - Ростов Главный (Ростов-на-Дону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1 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Ческа-Тршебов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40</w:t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Кол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3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1</w:t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но - Ческа-Тршебо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но - Бржецлав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жецлав 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ржецлав - Куты (государственная граница)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lineRule="exact" w:line="180"/>
              <w:ind w:left="0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 xml:space="preserve">Куты (государственная граница) - Бржецлав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Дечин-Нимбург - Кол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Нимбург-Деч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Гавличкув Брод - Брн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 xml:space="preserve">Брно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Гавличкув</w:t>
            </w:r>
            <w:r>
              <w:rPr>
                <w:sz w:val="18"/>
                <w:lang w:val="de-DE"/>
              </w:rPr>
              <w:t xml:space="preserve"> </w:t>
            </w:r>
            <w:r>
              <w:rPr>
                <w:sz w:val="18"/>
              </w:rPr>
              <w:t xml:space="preserve">Брод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Колин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szCs w:val="24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6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ловак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граница Чехии/Словакии - Куты - Братисла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snapToGrid w:val="false"/>
              <w:spacing w:lineRule="exact" w:line="180" w:before="0" w:after="12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Нове-Замки - Комарно - граница Словакии/Венгри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омаром</w:t>
            </w:r>
          </w:p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color w:val="000000"/>
                <w:sz w:val="18"/>
              </w:rPr>
              <w:t>Комаром ГР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3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Жилина - Леопольдов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Леопольдов - Галан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Леопольдов - Братислав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,7/6,9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6,2/1,3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Бржецлав - Пржеров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жеров - Бржецлав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5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жеров - Богуми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40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Богумин - Пржеров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огумин - Петровице-у-Карвин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етровице-у-Карвине -Богуми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етровице-у-Карвине - Зебжидовиц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Зебжидовице - Петровице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у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Карвине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val="en-US" w:eastAsia="cs-CZ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 w:eastAsia="cs-CZ"/>
              </w:rPr>
            </w:pPr>
            <w:r>
              <w:rPr>
                <w:sz w:val="18"/>
                <w:szCs w:val="26"/>
                <w:lang w:val="en-US" w:eastAsia="cs-CZ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5</w:t>
            </w:r>
          </w:p>
        </w:tc>
        <w:tc>
          <w:tcPr>
            <w:tcW w:w="1101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exact" w:line="18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</w:rPr>
              <w:t>Слов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6"/>
                <w:lang w:val="en-US"/>
              </w:rPr>
            </w:pPr>
            <w:r>
              <w:rPr>
                <w:color w:val="000000"/>
                <w:sz w:val="18"/>
              </w:rPr>
              <w:t>Любляна</w:t>
            </w:r>
            <w:r>
              <w:rPr>
                <w:color w:val="000000"/>
                <w:sz w:val="18"/>
                <w:lang w:val="en-US"/>
              </w:rPr>
              <w:t xml:space="preserve"> - </w:t>
            </w:r>
            <w:r>
              <w:rPr>
                <w:color w:val="000000"/>
                <w:sz w:val="18"/>
              </w:rPr>
              <w:t>Л</w:t>
            </w:r>
            <w:r>
              <w:rPr>
                <w:color w:val="000000"/>
                <w:sz w:val="18"/>
                <w:lang w:val="en-US"/>
              </w:rPr>
              <w:t xml:space="preserve">. </w:t>
            </w:r>
            <w:r>
              <w:rPr>
                <w:color w:val="000000"/>
                <w:sz w:val="18"/>
              </w:rPr>
              <w:t>Цил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Л. Цилка - Любляна 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,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,8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(Илирска-Бистриуа -) Сапьяне - Риек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67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е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Целе - Гробелно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,7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3,4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Гробелно - Цел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,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0,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Дели Пу.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нфëльд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1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нфëльд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рн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Эрд-элаг. - Тарн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рнок - Секешфехер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кешфехервар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Сабадбаттья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бадбаттьян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Лепшен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епшень - Шиоф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офок - Фоньо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Фоньод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Балатонмариафюрд э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латонмариафюрд элаг.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тонсентдьëрдь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тонсентдьëрдь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Надьканис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каниса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акарестур Г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рват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sz w:val="18"/>
              </w:rPr>
              <w:t xml:space="preserve">(Муракарестур </w:t>
            </w:r>
            <w:r>
              <w:rPr>
                <w:sz w:val="18"/>
                <w:szCs w:val="14"/>
              </w:rPr>
              <w:t>-) Коториба - Чаковец (- Средишч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69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ен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. Мосте - Люблян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,5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3,3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1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70</w:t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Любляна - Л. Мост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5,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1,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1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нг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удапешт-Келенфëльд</w:t>
            </w:r>
          </w:p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Надьтетени-Диошд 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Надьтетени-Диошд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Эрд э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3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Эрд элаг. - Сазхаломбатт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азхаломбатта</w:t>
            </w:r>
          </w:p>
          <w:p>
            <w:pPr>
              <w:pStyle w:val="Normal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Пустсаболь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устсабольч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Шарбогар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Шарбогард - Ретсилаш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  <w:lang w:val="fr-FR"/>
              </w:rPr>
            </w:pPr>
            <w:r>
              <w:rPr>
                <w:sz w:val="18"/>
                <w:szCs w:val="14"/>
              </w:rPr>
              <w:t>Ретсилаш</w:t>
            </w:r>
            <w:r>
              <w:rPr>
                <w:sz w:val="18"/>
                <w:szCs w:val="14"/>
                <w:lang w:val="fr-FR"/>
              </w:rPr>
              <w:t xml:space="preserve"> 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Кес</w:t>
            </w:r>
            <w:r>
              <w:rPr>
                <w:sz w:val="18"/>
                <w:szCs w:val="14"/>
                <w:lang w:val="fr-FR"/>
              </w:rPr>
              <w:t>ë</w:t>
            </w:r>
            <w:r>
              <w:rPr>
                <w:sz w:val="18"/>
                <w:szCs w:val="14"/>
              </w:rPr>
              <w:t>хидегкут</w:t>
            </w:r>
            <w:r>
              <w:rPr>
                <w:sz w:val="18"/>
                <w:szCs w:val="14"/>
                <w:lang w:val="fr-FR"/>
              </w:rPr>
              <w:t>-</w:t>
            </w:r>
            <w:r>
              <w:rPr>
                <w:sz w:val="18"/>
                <w:szCs w:val="14"/>
              </w:rPr>
              <w:t>Гь</w:t>
            </w:r>
            <w:r>
              <w:rPr>
                <w:sz w:val="18"/>
                <w:szCs w:val="14"/>
                <w:lang w:val="fr-FR"/>
              </w:rPr>
              <w:t>ë</w:t>
            </w:r>
            <w:r>
              <w:rPr>
                <w:sz w:val="18"/>
                <w:szCs w:val="14"/>
              </w:rPr>
              <w:t>н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Кесëхидегкут-Гьëнк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омбо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омбовар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омбовар альс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sz w:val="18"/>
                <w:szCs w:val="14"/>
              </w:rPr>
              <w:t>Домбовар альсо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апошва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 xml:space="preserve">Капошвар </w:t>
            </w:r>
            <w:r>
              <w:rPr>
                <w:color w:val="000000"/>
                <w:sz w:val="18"/>
                <w:lang w:val="en-US"/>
              </w:rPr>
              <w:t xml:space="preserve">- </w:t>
            </w:r>
            <w:r>
              <w:rPr>
                <w:color w:val="000000"/>
                <w:sz w:val="18"/>
              </w:rPr>
              <w:t>Шомодьсоб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Шомодьсоб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 xml:space="preserve">Дьекеньеш-Кавичбань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1 (прод.)</w:t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нг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Дьекеньеш-Кавичбанья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>Дьекеньеш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2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szCs w:val="14"/>
              </w:rPr>
            </w:pPr>
            <w:r>
              <w:rPr>
                <w:color w:val="000000"/>
                <w:sz w:val="18"/>
              </w:rPr>
              <w:t>Дьекеньеш-Дьекеньеш Г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Хорватия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(Дьекенеш -) Ботово - Копривница  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,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Копривница - </w:t>
            </w:r>
          </w:p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,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 - Загреб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8,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8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Карловац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9,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,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арловац - Оштарь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,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9,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Оштарье - Моравице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Моравице - Риек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,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,7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,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fr-FR"/>
              </w:rPr>
            </w:pPr>
            <w:r>
              <w:rPr>
                <w:b/>
                <w:bCs/>
                <w:sz w:val="18"/>
                <w:szCs w:val="22"/>
                <w:lang w:val="fr-FR"/>
              </w:rPr>
              <w:t>E 75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6,1/3,3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3,0/0,6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6"/>
                <w:lang w:val="en-US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Литва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сударственная граница - Ионишкис - Шауля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уляй - Радвилишки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3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двилишкис - Йонав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Йонава - Гайзюна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йзюнай - Палемонас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емонас - Кауна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емонас - Рокай - Йеса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унас - Казлу-Руд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b/>
                <w:bCs/>
                <w:color w:val="000000"/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fr-FR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злу-Руда - Мариям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риямполе - Шештокай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ава - государственная граница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1 435 мм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51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Сун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2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Суня - Волинья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мица - Кн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нин - Перкови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,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еркович - Сплит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Перкович - Шибени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,5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осния и Герцеговина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сударственная граница - Добрлжин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обрлжин - Б. Нови/Н. Гра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. Нови/Нови Град - Блатн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Блатна - Бихач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ихач - Мартин Брод 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вижение началось в феврале 2001 года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Мартин Брод - государственная гра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771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ботица -Инждия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3,6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Инждия - Голубинци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олубинцы - Сид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7,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6,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(Богоево -) Ердут - Даль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3490" w:right="3616" w:firstLine="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.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аль - Винковци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,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инковци - Стриживойна-Вр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3,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,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иживойна-Врполе - Славянский Замок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</w:rPr>
              <w:t>Меткович</w:t>
            </w:r>
            <w:r>
              <w:rPr>
                <w:sz w:val="18"/>
                <w:szCs w:val="14"/>
                <w:lang w:val="fr-FR"/>
              </w:rPr>
              <w:t xml:space="preserve"> - </w:t>
            </w:r>
            <w:r>
              <w:rPr>
                <w:sz w:val="18"/>
                <w:szCs w:val="14"/>
              </w:rPr>
              <w:t>Плоч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Босния и Герцеговина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раница с Хорватией - Б. Замак/Замак </w:t>
            </w:r>
          </w:p>
        </w:tc>
        <w:tc>
          <w:tcPr>
            <w:tcW w:w="305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вижение с июня 2002 года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.Замак/Замак Добой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Добой - Зе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Зеница - Подлугови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  <w:lang w:val="en-US"/>
              </w:rPr>
              <w:t>Подлугови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Сараев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Сараево - Мостар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Мостар - Чаплин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  <w:lang w:val="en-US"/>
              </w:rPr>
            </w:pPr>
            <w:r>
              <w:rPr>
                <w:b/>
                <w:bCs/>
                <w:sz w:val="18"/>
                <w:szCs w:val="14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Чаплина - государственная границ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C 773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773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Мадьярболи -) Бели-Манастир - Осиек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1,3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Осиек - Стриживойна-Врпол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,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9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елград - Пожег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,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Пожега - Подгорица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64,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Ш</w:t>
            </w:r>
            <w:r>
              <w:rPr>
                <w:color w:val="000000"/>
                <w:sz w:val="18"/>
                <w:lang w:val="en-US"/>
              </w:rPr>
              <w:t>орок</w:t>
            </w:r>
            <w:r>
              <w:rPr>
                <w:color w:val="000000"/>
                <w:sz w:val="18"/>
              </w:rPr>
              <w:t>ш</w:t>
            </w:r>
            <w:r>
              <w:rPr>
                <w:color w:val="000000"/>
                <w:sz w:val="18"/>
                <w:lang w:val="en-US"/>
              </w:rPr>
              <w:t>ар - Так</w:t>
            </w:r>
            <w:r>
              <w:rPr>
                <w:color w:val="000000"/>
                <w:sz w:val="18"/>
              </w:rPr>
              <w:t>ш</w:t>
            </w:r>
            <w:r>
              <w:rPr>
                <w:color w:val="000000"/>
                <w:sz w:val="18"/>
                <w:lang w:val="en-US"/>
              </w:rPr>
              <w:t>он</w:t>
            </w:r>
            <w:r>
              <w:rPr>
                <w:color w:val="000000"/>
                <w:sz w:val="18"/>
              </w:rPr>
              <w:t>ь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Такшонь - Кунсентмиклош - Таш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Кунсентмиклош - Ташш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Хомоксентлёринц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Хомоксентлёринц елаг.</w:t>
            </w:r>
            <w:r>
              <w:rPr>
                <w:color w:val="000000"/>
                <w:sz w:val="18"/>
                <w:lang w:val="en-US"/>
              </w:rPr>
              <w:t> </w:t>
            </w:r>
            <w:r>
              <w:rPr>
                <w:color w:val="000000"/>
                <w:sz w:val="18"/>
              </w:rPr>
              <w:t xml:space="preserve">- Фюлёпсалла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Фюлёпсаллаш 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Ченгёд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color w:val="000000"/>
                <w:sz w:val="18"/>
              </w:rPr>
              <w:t>Ченгёд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  <w:r>
              <w:rPr>
                <w:color w:val="000000"/>
                <w:sz w:val="18"/>
              </w:rPr>
              <w:t>елаг</w:t>
            </w:r>
            <w:r>
              <w:rPr>
                <w:color w:val="000000"/>
                <w:sz w:val="18"/>
                <w:lang w:val="en-US"/>
              </w:rPr>
              <w:t xml:space="preserve">. - </w:t>
            </w:r>
            <w:r>
              <w:rPr>
                <w:color w:val="000000"/>
                <w:sz w:val="18"/>
              </w:rPr>
              <w:t>Кишкёрёш</w:t>
            </w:r>
            <w:r>
              <w:rPr>
                <w:color w:val="000000"/>
                <w:sz w:val="18"/>
                <w:lang w:val="en-US"/>
              </w:rPr>
              <w:t xml:space="preserve">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 xml:space="preserve">Кишкёрёш - Кишкунхалаш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Кишкунхалаш - 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>Балотонсаллаш елаг.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Балотонсаллаш елаг. -</w:t>
            </w:r>
          </w:p>
          <w:p>
            <w:pPr>
              <w:pStyle w:val="Normal"/>
              <w:autoSpaceDE w:val="false"/>
              <w:spacing w:lineRule="exact" w:line="18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Келебиа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rPr>
                <w:sz w:val="18"/>
              </w:rPr>
            </w:pPr>
            <w:r>
              <w:rPr>
                <w:color w:val="000000"/>
                <w:sz w:val="18"/>
              </w:rPr>
              <w:t xml:space="preserve">Келебиа - Келебиа/ ГР/хатар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lang w:val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E 85</w:t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рбия и Черногория</w:t>
            </w:r>
          </w:p>
        </w:tc>
        <w:tc>
          <w:tcPr>
            <w:tcW w:w="303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Суботица - Нови-Сад </w:t>
            </w:r>
          </w:p>
        </w:tc>
        <w:tc>
          <w:tcPr>
            <w:tcW w:w="1497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554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и-Сад - Белград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8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Белград - Ниш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6,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Ниш - Прешево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6,1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68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Всего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8,6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5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спублика Молдова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(Яксы -)Унгены - Кишинев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Кишинев - Бендеры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Бендеры - (Кучурган)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земка - Навл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Навля - Брянск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3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Брянск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Сухиничи Главн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ухиничи Главные - Кудрин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дринская - Калу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луга - Тихонова Пустын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ихонова Пустынь - Малоярославец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оярославец - Бекасо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асово - Москва Сорт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Сорт. - Москва Пасс. Киев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07" w:right="-14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7</w:t>
            </w:r>
          </w:p>
        </w:tc>
        <w:tc>
          <w:tcPr>
            <w:tcW w:w="11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ур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амсун - Калин -Малатья - Нарлы -Топраккале - Искендерун/Мерсин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0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26"/>
                <w:lang w:val="en-US"/>
              </w:rPr>
            </w:pPr>
            <w:r>
              <w:rPr>
                <w:bCs/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9</w:t>
            </w:r>
          </w:p>
        </w:tc>
        <w:tc>
          <w:tcPr>
            <w:tcW w:w="11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язань - Пост 315 к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315 км - Богоявлен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гоявленск - Кочетов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четовка - Камен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ка - Мичуринск Воронежски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чуринск Воронежский - Песковат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сковатка - Грязи Воронежски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рязи Воронежские - Пост 474 к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474 км - Усман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мань - Отрож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1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трожка - Лиск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ски - Россошь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ссошь - Чертко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тково - Лих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99 (прод.)</w:t>
            </w:r>
          </w:p>
        </w:tc>
        <w:tc>
          <w:tcPr>
            <w:tcW w:w="11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3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ая - Замчалово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мчалово - Зверево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рево - Горн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ная - Каменоломни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оломни - Кизитеринка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зитеринка - Ростов Главный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fr-FR"/>
              </w:rPr>
            </w:pPr>
            <w:r>
              <w:rPr>
                <w:rFonts w:cs="Arial" w:ascii="Arial" w:hAnsi="Arial"/>
                <w:b/>
                <w:bCs/>
                <w:sz w:val="18"/>
                <w:lang w:val="fr-FR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остов Главный - Батай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зитеринка - Батайск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тайск - Старомин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тароминская - Тимашев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Тимашевская - Краснодар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раснодар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Энем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нем-Крымская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9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ымская - Новороссийс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аснодар - Энем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 w:before="120" w:after="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Энем - Горячий Ключ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ячий Ключ - Кривенковская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ивенковская - Туапс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/>
              </w:rPr>
            </w:r>
          </w:p>
        </w:tc>
        <w:tc>
          <w:tcPr>
            <w:tcW w:w="11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апсе - Адлер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10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3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длер - Веселое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2.  Общий объем движения по сети СМЖЛ в 2000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е запад - вост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74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2"/>
        <w:gridCol w:w="1301"/>
        <w:gridCol w:w="2421"/>
        <w:gridCol w:w="1622"/>
        <w:gridCol w:w="1651"/>
        <w:gridCol w:w="1609"/>
        <w:gridCol w:w="28"/>
      </w:tblGrid>
      <w:tr>
        <w:trPr>
          <w:tblHeader w:val="true"/>
          <w:trHeight w:val="360" w:hRule="atLeast"/>
        </w:trPr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мер линии СМЖЛ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на</w:t>
            </w:r>
          </w:p>
        </w:tc>
        <w:tc>
          <w:tcPr>
            <w:tcW w:w="2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часток линии СМЖЛ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обоих направлениях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АССАЖИР-СКИЕ ПОЕЗДА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РУЗОВЫЕ ПОЕЗДА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ЛУЖЕБНЫЕ ПОЕЗД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blHeader w:val="true"/>
          <w:trHeight w:val="330" w:hRule="atLeast"/>
        </w:trPr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C-E 10 C</w:t>
              <w:noBreakHyphen/>
              <w:t>E 2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Дувр) - Остенде - Брюссель - Льеж (</w:t>
              <w:noBreakHyphen/>
              <w:t> Ахен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± 14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Дувр) - Остенде - Брюгге - Ген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± 3,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ен - Кёль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Мюнст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юнстер - Оснабрю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снабрюк - Бреме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емен - Гамбур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Любе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инлянд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нко - Карь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ья - Хельси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льсинки - Рихимя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ихимяки - Куво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вола - Луумя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уумяки - Вайниккал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fr-FR"/>
              </w:rPr>
              <w:t>E</w:t>
            </w:r>
            <w:r>
              <w:rPr>
                <w:b/>
                <w:bCs/>
                <w:sz w:val="18"/>
              </w:rPr>
              <w:t xml:space="preserve"> 10/2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рку - Карь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ья - Хельсин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0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условская-Выборг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ыборг - Каннельярв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ннельярви - Ручь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чьи - Санкт-Петербург Сорт.Моск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кт-Петербург Сорт.Моск -Обух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ухово - Чуд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дово - Малая Виш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лая Вишера - Окулов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уловка - Болог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огое - Академическ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кадемическая - Лихославл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ославль - Твер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верь - Повар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варово- Ховри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оврино - Моск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84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18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мбург - Бюхе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Бюхен</w:t>
            </w:r>
            <w:r>
              <w:rPr>
                <w:color w:val="000000"/>
                <w:sz w:val="18"/>
              </w:rPr>
              <w:t xml:space="preserve"> - Берлин/Зедд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 xml:space="preserve"> 2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ьг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Туркуэн) - Мускрон - Турне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Туркуэн) - Мускрон - Ген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32,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рне - Монс - Льеж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7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see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изе - Кинкемпуа - Монсен (- Ахен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± 92,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pacing w:lineRule="exact" w:line="180"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20"/>
                <w:lang w:val="ru-RU"/>
              </w:rPr>
              <w:t xml:space="preserve"> 2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ен - Кёль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letter"/>
              <w:snapToGrid w:val="false"/>
              <w:spacing w:lineRule="exact" w:line="180"/>
              <w:jc w:val="center"/>
              <w:rPr>
                <w:bCs/>
                <w:sz w:val="18"/>
                <w:lang w:val="ru-RU" w:eastAsia="en-US"/>
              </w:rPr>
            </w:pPr>
            <w:r>
              <w:rPr>
                <w:bCs/>
                <w:sz w:val="18"/>
                <w:lang w:val="ru-RU" w:eastAsia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 w:eastAsia="en-US"/>
              </w:rPr>
            </w:pPr>
            <w:r>
              <w:rPr>
                <w:b/>
                <w:bCs/>
                <w:sz w:val="18"/>
                <w:szCs w:val="26"/>
                <w:lang w:val="ru-RU" w:eastAsia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льн - Ганнове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18"/>
                <w:lang w:val="ru-RU"/>
              </w:rPr>
            </w:pPr>
            <w:r>
              <w:rPr>
                <w:bCs/>
                <w:sz w:val="18"/>
                <w:lang w:val="ru-RU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b/>
                <w:bCs/>
                <w:sz w:val="18"/>
                <w:szCs w:val="26"/>
                <w:lang w:val="ru-RU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анновер - Хельмштед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lineRule="exact" w:line="180" w:before="0" w:after="0"/>
              <w:textAlignment w:val="auto"/>
              <w:rPr>
                <w:rFonts w:ascii="Times New Roman" w:hAnsi="Times New Roman" w:cs="Times New Roman"/>
                <w:bCs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ru-RU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6"/>
                <w:lang w:val="ru-RU"/>
              </w:rPr>
            </w:pPr>
            <w:r>
              <w:rPr>
                <w:rFonts w:cs="Times New Roman"/>
                <w:b/>
                <w:bCs/>
                <w:sz w:val="18"/>
                <w:szCs w:val="26"/>
                <w:lang w:val="ru-RU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Хельмштедт</w:t>
            </w:r>
            <w:r>
              <w:rPr>
                <w:color w:val="000000"/>
                <w:sz w:val="18"/>
              </w:rPr>
              <w:t xml:space="preserve"> - Берлин/Зедд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letter"/>
              <w:snapToGrid w:val="false"/>
              <w:spacing w:lineRule="exact" w:line="180"/>
              <w:jc w:val="center"/>
              <w:rPr>
                <w:bCs/>
                <w:sz w:val="18"/>
                <w:lang w:val="ru-RU" w:eastAsia="en-US"/>
              </w:rPr>
            </w:pPr>
            <w:r>
              <w:rPr>
                <w:bCs/>
                <w:sz w:val="18"/>
                <w:lang w:val="ru-RU" w:eastAsia="en-US"/>
              </w:rPr>
            </w:r>
          </w:p>
        </w:tc>
        <w:tc>
          <w:tcPr>
            <w:tcW w:w="1301" w:type="dxa"/>
            <w:tcBorders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ru-RU" w:eastAsia="en-US"/>
              </w:rPr>
            </w:pPr>
            <w:r>
              <w:rPr>
                <w:b/>
                <w:bCs/>
                <w:sz w:val="18"/>
                <w:szCs w:val="26"/>
                <w:lang w:val="ru-RU" w:eastAsia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color w:val="000000"/>
                <w:sz w:val="18"/>
              </w:rPr>
              <w:t xml:space="preserve">Берлин/Зеддин 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Одер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l32"/>
              <w:pBdr>
                <w:left w:val="nil"/>
                <w:right w:val="nil"/>
              </w:pBdr>
              <w:snapToGrid w:val="false"/>
              <w:spacing w:lineRule="exact" w:line="180" w:before="0" w:after="0"/>
              <w:textAlignment w:val="auto"/>
              <w:rPr>
                <w:rFonts w:ascii="Times New Roman" w:hAnsi="Times New Roman" w:cs="Times New Roman"/>
                <w:bCs/>
                <w:sz w:val="1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  <w:lang w:val="ru-RU"/>
              </w:rPr>
            </w:r>
          </w:p>
        </w:tc>
        <w:tc>
          <w:tcPr>
            <w:tcW w:w="130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  <w:vertAlign w:val="superscript"/>
              </w:rPr>
            </w:pPr>
            <w:r>
              <w:rPr>
                <w:b/>
                <w:bCs/>
                <w:sz w:val="18"/>
                <w:szCs w:val="26"/>
                <w:vertAlign w:val="superscript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</w:rPr>
              <w:t>12,1/6,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vertAlign w:val="superscript"/>
              </w:rPr>
            </w:pPr>
            <w:r>
              <w:rPr>
                <w:sz w:val="18"/>
              </w:rPr>
              <w:t>5,9/</w:t>
            </w:r>
            <w:r>
              <w:rPr>
                <w:sz w:val="18"/>
                <w:szCs w:val="26"/>
              </w:rPr>
              <w:t>1,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Беларусь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рест - Баранович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новичи - Ми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нск - Орш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ша - Красно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асное-Смоленск Центр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енск Центр.- Вязь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язьма - Можай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жайск - Куби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бинка - Москва Смоленская Пасс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бинка - Бекас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асово - Сандар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ндарово - Михн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хнево - Яган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ганово - 45 к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45 км - 61 км (Воскресенск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кресенск - Лопатино - Ильинский Погос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льинский Погост - Дул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лево - Орех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Курская - Куско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сково - Фрязе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555" w:leader="none"/>
                <w:tab w:val="center" w:pos="67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язево - Орехо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ехово - Петушки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ушки - Владими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ладимир - Ковро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вров - Гороховец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оховец - Дзержинск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зержинск - Горький Сорт. (Нижний Новгород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орький Сорт. (Нижний Новгород) - Шахунь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хунья - Шерстки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ерстки - Котельнич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тельнич - Лянгасово (Киров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янгасово - Яр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Яр - Балезин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езино - Чепц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пца - Оверят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верята - Пермь Сорт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рмь Сорт. - Ферм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рма - Шал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ля - Кузин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зино - Свердловск Сорт. (Екатеринбург)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ердловск Сорт. (Екатеринбург) - Путевк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утевка - Баженово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женово - Багданович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гданович - Тюме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юмень - Войновк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ойновка - Называев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Называевская - Карбышево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арбышево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Омск - Москов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овка - Татар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рская - Барабинск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бинск - Чулым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лымская - Обь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ь - Новосибирск Главн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сибирск Главн. - Иня Вост.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я Вост. - Сокур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ь - Инская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ская - Соку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кур - Болот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лотная - Юр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Юрга - Тай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йга - Мари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риинск - Богото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оготол - Ач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чинск - Черноречен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Чернореченская - Красноярск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расноярск - Уяр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яр - Иланская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ланская - Решоты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ешоты - Юрты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Юрты - Тайшет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йшет - Нижнеуд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ижнеудинск - Тулу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лун - Зим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има - Черемх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емхово - Иркутск Сорт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ркутск Сорт. - Слюдя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людянка - Выдр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ыдрино - Мыс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ысовая - Улан-Уд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лан-Удэ - Киж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жа - Петровский Заво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ровский Завод - Хил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илок - Могзо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Могзон - Чита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Чита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Карым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ымская - Шилка Тов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лка Тов. - Чернышевск Забайк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нышевск Забайк. - Зил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илово - Ксеньев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сеньевская - Могоч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гоча - Амаза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мазар - Ерофей Павлович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рофей Павлович - Уруш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руша - Сковород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ковородино - Талд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дан - Магдагач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гдагачи - Ушуму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шумун - Шиманов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имановская - Белогор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логорск - Завит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витая - Арх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рхара - Облучь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блучье - Известк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звестковая - Би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а - Биробидж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обиджан - Волоча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олочаевка - Хабаровск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Хабаровск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Бики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кин - Ружи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жино - Сибирце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ибирцево - Уссурий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ссурийск - Барановск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рановский - Надеждинск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еждинская - Уголь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гольная - Первая Реч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958" w:right="7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рвая Речка - Владивосто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еждинская -Угл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гловая - Смолянинов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958" w:right="-959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яниново - Партиза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ртизанск - Пост 132 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132 км - Наход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ходка - Порт Восточ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ердловск Сорт. (Путевка) - Каменск -Уральск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менск - Уральский - Колчеда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лчедан - Шадрин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адринск - Курга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рган - Утя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тяк - Макуш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ушино - Петропавлов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тропавловск - Исильку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силькуль - Входн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Входная - Карбышево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(Омск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4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сква - Люберцы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юберцы - Воскресен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скресенск- Ряз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язань - Прон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оня - Кустаре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старевка - Поть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тьма - Руза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узаевка - о.п. Голицы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Голицыно - Ин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Инза - Новообразцово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образцовое - Сызр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ызрань - Октябрьс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тябрьск - Правая Волг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авая Волга - Безенчу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енчук - Звезд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зда - Новокуйбышевск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куйбышевская - Куйбышев (Самара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йбышев (Самара) - Безымян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ымянка - Смышляе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ышляевка - Кине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нель - Крот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отовка - Абдулин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дулино - Чишм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ишмы - о.п. 1606 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1606 км - Де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jc w:val="center"/>
              <w:rPr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24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ема - Уф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фа - Черник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рниковка - Кропаче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опачево - Бердяу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дяуш - Златоус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латоуст - Миас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асс - Кисега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сегач - Смолин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олино - Челябинск Главны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лябинск Главный - Чурилов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урилово - Каяс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ясан - Кург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0</w:t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Дрезден - Гёрлиц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Польш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,0/</w:t>
            </w:r>
            <w:r>
              <w:rPr>
                <w:sz w:val="18"/>
              </w:rPr>
              <w:t>6,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,8/1,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,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овей - Валуйки Пас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120" w:after="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луйки Пасс. - Алексе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ексеевка - Лиск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ски - Талова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овая - Повор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ворино - о.п. 463 к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.п. 463 км - Балашов Пасс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лашов Пасс. - Шуклин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Шуклино - Ртищево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Ртищево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Кривозеро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ривозеровка - Заречный Пар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Заречный Парк - Пенза </w:t>
            </w:r>
            <w:r>
              <w:rPr>
                <w:sz w:val="18"/>
                <w:lang w:val="en-US"/>
              </w:rPr>
              <w:t>I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Пенза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- Пенза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Пенза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Кузнец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знецк - Новообразцово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образцовое - Сызран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ызрань - Октябрьс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ктябрьск - Правая Волг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равая Волга - Безенчук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left="-108"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енчук - Звез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0 (прод.)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везда - Новокуйбышевская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овокуйбышевская - Куйбышев (Самара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уйбышев (Самара) - Безымян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зымянка - Смышляев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мышляевка - Кинель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инель - Красногвардеец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Красногвардеец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- Оренбур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Оренбург - Илецк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567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09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32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Майне - Ханау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7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нау - Флид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лиден - Бебра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0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3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ебра - Герштунг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32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ерштунген - Лейпциг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74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  <w:t>15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Cs/>
                <w:sz w:val="18"/>
                <w:szCs w:val="26"/>
              </w:rPr>
            </w:pPr>
            <w:r>
              <w:rPr>
                <w:bCs/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ейпциг - Дрезде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spacing w:lineRule="exact" w:line="18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арбрюккен - Людвигсхафе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3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юдвигсхафен - Мангей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нгейм - Франкфурт-на-Майн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3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ранкфурт-на-Майне - Гемюнд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7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Гемюнден -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юрнберг - Ширндин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Ширндинг - Хе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Хеб - Ширндин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Хеб - Пльзе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льзень - Хе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льзень - Праг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ага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>Пльзень</w:t>
            </w:r>
            <w:r>
              <w:rPr>
                <w:sz w:val="18"/>
                <w:lang w:val="de-DE"/>
              </w:rPr>
              <w:t xml:space="preserve">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Ческа-Тршебова - Пржеров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Пржеров - Ческа-Тршебов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олянка-над-Одроу - Чески-Теш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val="de-DE" w:eastAsia="cs-CZ"/>
              </w:rPr>
            </w:pPr>
            <w:r>
              <w:rPr>
                <w:sz w:val="18"/>
              </w:rPr>
              <w:t>Чески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Тешин </w:t>
            </w:r>
            <w:r>
              <w:rPr>
                <w:sz w:val="18"/>
                <w:lang w:val="de-DE"/>
              </w:rPr>
              <w:t>-</w:t>
            </w:r>
            <w:r>
              <w:rPr>
                <w:sz w:val="18"/>
              </w:rPr>
              <w:t xml:space="preserve"> Полянка-над-Одроу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Богумин - Чадца (государственная граница)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Ширндинг - Хеб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Праг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  <w:szCs w:val="24"/>
                <w:lang w:eastAsia="cs-CZ"/>
              </w:rPr>
              <w:t>6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24"/>
                <w:lang w:eastAsia="cs-CZ"/>
              </w:rPr>
            </w:pPr>
            <w:r>
              <w:rPr>
                <w:sz w:val="18"/>
                <w:szCs w:val="24"/>
                <w:lang w:eastAsia="cs-CZ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eastAsia="cs-CZ"/>
              </w:rPr>
            </w:pPr>
            <w:r>
              <w:rPr>
                <w:sz w:val="18"/>
                <w:szCs w:val="26"/>
                <w:lang w:eastAsia="cs-CZ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Чешская Республика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24"/>
                <w:lang w:eastAsia="cs-CZ"/>
              </w:rPr>
            </w:pPr>
            <w:r>
              <w:rPr>
                <w:sz w:val="18"/>
              </w:rPr>
              <w:t>Колин - Ческа-Тршебов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61</w:t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Ческа-Тршебова - Коли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4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0</w:t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граница Чехии/Словакии - Чадца - Жилин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Жилинаа - Кошиц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0" w:after="120"/>
              <w:rPr>
                <w:sz w:val="18"/>
              </w:rPr>
            </w:pPr>
            <w:r>
              <w:rPr>
                <w:sz w:val="18"/>
              </w:rPr>
              <w:t>Кошице - Черна-над-Тисой - граница Словакии/Украин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ель - Аппенвейе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57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ппенвейер - Карлсруэ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0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9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лсруэ - Штутгард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46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Герман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6"/>
              </w:rPr>
            </w:pPr>
            <w:r>
              <w:rPr>
                <w:sz w:val="18"/>
              </w:rPr>
              <w:t>Майнц - Франкфурт-на-Майне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11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Швейца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Женева - Лозанн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озанна - Бер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рн - Ольт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4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льтен - Цюрих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9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Цюрих - Тальви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львиль - Сарган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рганс - Бух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едьешхалом - Хедьешхалом Г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 - Хедьешхало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-рендезё - Дьё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ьёрсентиван элаг. -Дьёр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ч - Дьёрсентиван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аром - А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аром-рендезё - Комаро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льмашфюзитё - Комаром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банья - Альмашфюзит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табанья элаг. - Татабань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рлигет элаг. - Татабанья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чке - Сарлигет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аторбадь - Бичк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Келенфёль - Биаторбад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п.-Ференцварош - Будапешт-Келенфёль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6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п.-Ференцварош элаг. - Бп.-Ференцваро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Келети Пу - Бп.-Ференцварош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0 (прод.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 - Келети Пу - Кёбанья-Фельсё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1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ёбанья-Фельсё - Ракош (фент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 - Пеце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ецель - Гёдёлл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дёллё - Ас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сод - Хатван 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А элаг. - Хатван В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В элаг. - Хатва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Хатван - Вамошдьёр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мошдьёрк - Надьу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ут - Кал-Капольн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л-Капольна - Фюзешаб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юзешабонь - Мезёкерестешь-Мезёнья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керестешь-Мезёньярад - Емё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мёд - Ньеклад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екладхаза - Мишкольц- 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рендезё - Мишкольц-(Тисаи Пу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рендезё (хельи) - Мишкольц-(Тисаи Пу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6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94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ишкольц-(Тисаи Пу) - Фельшёжольц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льшёжольца - Тактахарк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актахаркань - Серенч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ренч - Мезёзомбо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5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зомбор - Гёрёгсалла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ёрёгсаллаш - Есаки-китер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саки -китерё - Ньир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оштохедь элаг. - Есаки-китер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иредьхаза - Шоштохед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Шоштохедь элаг. - Кишвард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Кишварда - Феньшлитке-Есаки ренд. элаг.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ньшлитке-Есаки ренд. элаг. - Феньшлитк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Феньшлитке - Комор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оморо - Тусе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усер - Захонь-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хонь-рендезё - Зах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хонь - Захонь Г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0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</w:rPr>
              <w:t>Российская Федера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уково - Замчалово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240" w:after="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240" w:after="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Замчалово - Лих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Лихая - Белая Калитв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Белая Калитва - Морозовская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розовская - Бирюзовый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ирюзовый - Максима Горько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сима Горького -Волго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ксима Горького - пост 2 км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ост 2 км - Гумр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умрак - Орлов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Орловка -Мечет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лгоград -Мечет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четка - Волжский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олжский - Трубна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рубная - Ахтуб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хтуба - раз. Солонч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з. Солончак - Верхний Баскунча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Верхний Баскунчак - Аксарайская </w:t>
            </w:r>
            <w:r>
              <w:rPr>
                <w:sz w:val="18"/>
                <w:lang w:val="en-US"/>
              </w:rPr>
              <w:t>I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Аксарайская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- Аксарайская </w:t>
            </w:r>
            <w:r>
              <w:rPr>
                <w:sz w:val="18"/>
                <w:lang w:val="en-US"/>
              </w:rPr>
              <w:t>II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5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exact" w:line="180"/>
              <w:ind w:left="-108"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454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2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ловак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 w:before="60" w:after="0"/>
              <w:rPr>
                <w:sz w:val="18"/>
              </w:rPr>
            </w:pPr>
            <w:r>
              <w:rPr>
                <w:sz w:val="18"/>
              </w:rPr>
              <w:t>Братислава - Нове-Замки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exact" w:line="180"/>
              <w:rPr/>
            </w:pPr>
            <w:r>
              <w:rPr>
                <w:sz w:val="18"/>
              </w:rPr>
              <w:t>Нове-Замки - Штурово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- граница Словакии/Венгри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б - Соб/ГР/хата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марош - Соб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ц - Надьмаро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накеси-гьяртелеп - Вац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унакеси - Дунакеси-гьяртелеп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палота-Уйпешт - Дунакес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рендезё - Ракошпалота-Уйпеш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8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Ньюгати Пу - Ракошрендезё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0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fr-FR"/>
              </w:rPr>
            </w:pPr>
            <w:r>
              <w:rPr>
                <w:color w:val="000000"/>
                <w:sz w:val="18"/>
                <w:lang w:val="fr-FR"/>
              </w:rPr>
              <w:t>3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fr-FR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fr-FR"/>
              </w:rPr>
            </w:pPr>
            <w:r>
              <w:rPr>
                <w:b/>
                <w:bCs/>
                <w:sz w:val="18"/>
                <w:szCs w:val="26"/>
                <w:lang w:val="fr-FR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удапешт-Ньюгати Пу - Варошлигет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арошлигет элаг. - Кёбанья-Техе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12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Кёбанья-Техер - Кёбанья-Кишпешт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/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52 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Кёбанья</w:t>
            </w:r>
            <w:r>
              <w:rPr>
                <w:sz w:val="18"/>
                <w:lang w:val="en-US"/>
              </w:rPr>
              <w:t>-</w:t>
            </w:r>
            <w:r>
              <w:rPr>
                <w:sz w:val="18"/>
              </w:rPr>
              <w:t>Кишпешт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Пештсентлёринц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7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Пештсентлёринц - Семертелеп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емертелеп (Жемертелеп) - Моно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0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онор - Цегле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8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Цеглед - Абон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онь элаг. - Або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бонь - Сольнок 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А элаг. - Сольнок В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В элаг. - Паладичпуста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ладичпуста элаг. - Сольно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- Сольнок Е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льнок Е элаг. - Сайол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Тёрёксентмиклош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элаг</w:t>
            </w:r>
            <w:r>
              <w:rPr>
                <w:sz w:val="18"/>
                <w:lang w:val="en-US"/>
              </w:rPr>
              <w:t xml:space="preserve">. - </w:t>
            </w:r>
            <w:r>
              <w:rPr>
                <w:sz w:val="18"/>
              </w:rPr>
              <w:t>Кишуйсалла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ишуйсаллаш - Карцаг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Карцаг - Пюшьпёкладань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юшьпёкладань - Дебрецен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ебрецен - Апаф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Апафа - Ньир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ьиредьхаза - Шоштохед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56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Ракош - Маглод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9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6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аглод - Надькат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Надьката - Уйсас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6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Уйсас - Сольнок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 xml:space="preserve">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Сольнок 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 xml:space="preserve"> элаг. - Сольнок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 xml:space="preserve">Сольнок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 xml:space="preserve"> элаг. - Уйсас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Уйсас элаг. - Сольно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айоль - Тисатеньё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 xml:space="preserve">Тисатеньё элаг. - Тисатеньё 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Тисатеньё - Мезёту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езётур - Гьйом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Гьйома - Мурон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4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 w:before="240" w:after="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онь - Муронь элаг.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Муронь элаг. - Бекешчаб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кешчаба - Кетьедьхаз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45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 56 (</w:t>
            </w:r>
            <w:r>
              <w:rPr>
                <w:b/>
                <w:bCs/>
                <w:sz w:val="18"/>
                <w:szCs w:val="22"/>
              </w:rPr>
              <w:t>прод.</w:t>
            </w:r>
            <w:r>
              <w:rPr>
                <w:b/>
                <w:bCs/>
                <w:sz w:val="18"/>
                <w:szCs w:val="22"/>
                <w:lang w:val="en-US"/>
              </w:rPr>
              <w:t>)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Венг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Кетьедьхаза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Лёкёшхаза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38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color w:val="000000"/>
                <w:sz w:val="18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Лёкёшхаза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Лёкёшхаза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ГР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хатар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2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exact" w:line="180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560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Республика Молдова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(Галац-) Джурджулешти - (Рени-)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Етулия - Гречени - (Болград-) Тараклия - Басарабяс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асарабяска - (Карабуцени-) Чимишлия - Бендеры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0" w:after="1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E 66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Сербия и Черногор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Белград - Панчево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анчево - Вршац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  <w:t>C-E 692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етинкая - Эрзурум - Карс - Догукапы ве</w:t>
            </w:r>
          </w:p>
          <w:p>
            <w:pPr>
              <w:pStyle w:val="Normal"/>
              <w:spacing w:lineRule="exact" w:line="180"/>
              <w:ind w:right="-1" w:hanging="0"/>
              <w:rPr>
                <w:sz w:val="18"/>
                <w:szCs w:val="14"/>
                <w:lang w:val="en-US"/>
              </w:rPr>
            </w:pPr>
            <w:r>
              <w:rPr>
                <w:sz w:val="18"/>
                <w:szCs w:val="22"/>
              </w:rPr>
              <w:t>Карс - Акташ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bCs/>
                <w:sz w:val="18"/>
                <w:szCs w:val="22"/>
                <w:lang w:val="en-US"/>
              </w:rPr>
              <w:t>E</w:t>
            </w:r>
            <w:r>
              <w:rPr>
                <w:b/>
                <w:bCs/>
                <w:sz w:val="18"/>
                <w:szCs w:val="22"/>
              </w:rPr>
              <w:t xml:space="preserve"> 70</w:t>
            </w:r>
          </w:p>
        </w:tc>
        <w:tc>
          <w:tcPr>
            <w:tcW w:w="1301" w:type="dxa"/>
            <w:tcBorders>
              <w:top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Хорват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Добова -) Савски-Мароф - Загреб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97,0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3,3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Загреб - Дуго-Сел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lang w:val="en-US"/>
              </w:rPr>
              <w:t>128,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,8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уго-Село - Новск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,1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Новска - Стриживойна-Врполе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3,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Стриживойна-Врполе - Винковци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3,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,3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инковци - Товарник (</w:t>
              <w:noBreakHyphen/>
              <w:t> Сид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,3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301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</w:rPr>
              <w:t>Сербия и Черного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Сид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ел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1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lang w:val="en-US"/>
              </w:rPr>
            </w:pPr>
            <w:r>
              <w:rPr>
                <w:sz w:val="18"/>
              </w:rPr>
              <w:t>Белград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Ниш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Ниш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Димитровград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top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</w:rPr>
            </w:pPr>
            <w:r>
              <w:rPr>
                <w:b/>
                <w:bCs/>
                <w:sz w:val="18"/>
                <w:szCs w:val="26"/>
              </w:rPr>
              <w:t>Болгария</w:t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Драгоман - София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7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фия - Драгоман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15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офия - Пловди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6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/>
            </w:pPr>
            <w:r>
              <w:rPr>
                <w:sz w:val="18"/>
              </w:rPr>
              <w:t>Пловдив - София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25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 w:before="120" w:after="0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Пловдив - Свиленград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301" w:type="dxa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24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</w:rPr>
            </w:pPr>
            <w:r>
              <w:rPr>
                <w:sz w:val="18"/>
              </w:rPr>
              <w:t>Свиленград - Пловдив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 w:before="6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/>
            </w:pPr>
            <w:r>
              <w:rPr>
                <w:b/>
                <w:sz w:val="18"/>
                <w:szCs w:val="22"/>
                <w:lang w:val="en-US"/>
              </w:rPr>
              <w:t>C</w:t>
            </w:r>
            <w:r>
              <w:rPr>
                <w:b/>
                <w:sz w:val="18"/>
                <w:szCs w:val="22"/>
              </w:rPr>
              <w:t>-</w:t>
            </w:r>
            <w:r>
              <w:rPr>
                <w:b/>
                <w:sz w:val="18"/>
                <w:szCs w:val="22"/>
                <w:lang w:val="en-US"/>
              </w:rPr>
              <w:t>E</w:t>
            </w:r>
            <w:r>
              <w:rPr>
                <w:b/>
                <w:sz w:val="18"/>
                <w:szCs w:val="22"/>
              </w:rPr>
              <w:t xml:space="preserve"> 70</w:t>
            </w:r>
          </w:p>
        </w:tc>
        <w:tc>
          <w:tcPr>
            <w:tcW w:w="13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</w:rPr>
            </w:pPr>
            <w:r>
              <w:rPr>
                <w:sz w:val="18"/>
                <w:szCs w:val="22"/>
              </w:rPr>
              <w:t>Капикуле - Стамбул - Хайдарпаша - Анкара - Калин - Малатья - Капыкой/ Нузайби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80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  <w:t>51</w:t>
            </w:r>
          </w:p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  <w:lang w:val="en-US"/>
              </w:rPr>
            </w:pPr>
            <w:r>
              <w:rPr>
                <w:sz w:val="18"/>
                <w:szCs w:val="26"/>
                <w:lang w:val="en-US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180" w:before="120" w:after="0"/>
              <w:jc w:val="center"/>
              <w:rPr>
                <w:b/>
                <w:b/>
                <w:bCs/>
                <w:sz w:val="18"/>
                <w:szCs w:val="26"/>
                <w:lang w:val="en-US"/>
              </w:rPr>
            </w:pPr>
            <w:r>
              <w:rPr>
                <w:b/>
                <w:bCs/>
                <w:sz w:val="18"/>
                <w:szCs w:val="26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0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(Средишче -) Чаковец - Вараджин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1,4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,9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  <w:p>
            <w:pPr>
              <w:pStyle w:val="Normal"/>
              <w:spacing w:lineRule="exact" w:line="180" w:before="0" w:after="58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Вараджин - Копривница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7,9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,9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Копривница - Осиек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3,0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22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</w:r>
          </w:p>
        </w:tc>
        <w:tc>
          <w:tcPr>
            <w:tcW w:w="16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02 (прод.)</w:t>
            </w:r>
          </w:p>
        </w:tc>
        <w:tc>
          <w:tcPr>
            <w:tcW w:w="13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Хорватия</w:t>
            </w:r>
          </w:p>
        </w:tc>
        <w:tc>
          <w:tcPr>
            <w:tcW w:w="242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Осиек - Даль </w:t>
            </w:r>
          </w:p>
        </w:tc>
        <w:tc>
          <w:tcPr>
            <w:tcW w:w="1622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,9</w:t>
            </w:r>
          </w:p>
        </w:tc>
        <w:tc>
          <w:tcPr>
            <w:tcW w:w="1651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1637" w:type="dxa"/>
            <w:gridSpan w:val="2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</w:r>
          </w:p>
        </w:tc>
        <w:tc>
          <w:tcPr>
            <w:tcW w:w="242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Даль - Ердут (- Богоево - Суботица)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,4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637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C</w:t>
            </w:r>
            <w:r>
              <w:rPr>
                <w:b/>
                <w:bCs/>
                <w:sz w:val="18"/>
              </w:rPr>
              <w:t>-</w:t>
            </w:r>
            <w:r>
              <w:rPr>
                <w:b/>
                <w:bCs/>
                <w:sz w:val="18"/>
                <w:lang w:val="en-US"/>
              </w:rPr>
              <w:t>E</w:t>
            </w:r>
            <w:r>
              <w:rPr>
                <w:b/>
                <w:bCs/>
                <w:sz w:val="18"/>
              </w:rPr>
              <w:t xml:space="preserve"> 74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sz w:val="18"/>
                <w:szCs w:val="14"/>
              </w:rPr>
            </w:pPr>
            <w:r>
              <w:rPr>
                <w:b/>
                <w:bCs/>
                <w:sz w:val="18"/>
                <w:szCs w:val="14"/>
              </w:rPr>
              <w:t>Турция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rPr>
                <w:sz w:val="18"/>
                <w:szCs w:val="14"/>
              </w:rPr>
            </w:pPr>
            <w:r>
              <w:rPr>
                <w:sz w:val="18"/>
                <w:szCs w:val="22"/>
              </w:rPr>
              <w:t>Бандирма - Балыкесир - Кютахья - Эскишехир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22</w:t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80"/>
              <w:ind w:right="-1" w:hanging="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8</w:t>
            </w:r>
          </w:p>
        </w:tc>
        <w:tc>
          <w:tcPr>
            <w:tcW w:w="16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</w:tr>
    </w:tbl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p>
      <w:pPr>
        <w:pStyle w:val="TextBody"/>
        <w:spacing w:before="100" w:after="100"/>
        <w:rPr>
          <w:u w:val="none"/>
          <w:lang w:val="ru-RU"/>
        </w:rPr>
      </w:pPr>
      <w:r>
        <w:rPr>
          <w:u w:val="none"/>
        </w:rPr>
        <w:t>_________</w:t>
      </w:r>
    </w:p>
    <w:p>
      <w:pPr>
        <w:pStyle w:val="TextBody"/>
        <w:spacing w:before="100" w:after="10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Start w:val="5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Подробная информация по каждому государству-члену содержится в документах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2/7 и </w:t>
      </w:r>
      <w:r>
        <w:rPr>
          <w:lang w:val="en-US"/>
        </w:rPr>
        <w:t>Add</w:t>
      </w:r>
      <w:r>
        <w:rPr/>
        <w:t xml:space="preserve">.1-5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3/1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13/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1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Указанное число означает число поездов в сутки в обоих направлениях.  Пассажирские поезда включают поезда как дальнего, так и ближнего следования.  Грузовые поезда включают только грузовые поезда компании "Дойче Бан"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ab/>
        <w:t>Среднесуточное число поездов в обоих направлениях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  <w:t>Специального назначения и межрегиональные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/>
        <w:t xml:space="preserve"> </w:t>
      </w:r>
      <w:r>
        <w:rPr/>
        <w:tab/>
        <w:t>Курьерские и международны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2/2004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ab/>
      <w:tab/>
      <w:t>TRANS/SC.2/2004/12</w:t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Start w:val="5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4"/>
    </w:pPr>
    <w:rPr>
      <w:b/>
      <w:sz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  <w:sz w:val="28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St27z0">
    <w:name w:val="WW8NumSt27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  <w:outlineLvl w:val="0"/>
    </w:pPr>
    <w:rPr>
      <w:rFonts w:ascii="Courier" w:hAnsi="Courier" w:cs="Courier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2">
    <w:name w:val="текст 2"/>
    <w:basedOn w:val="Normal"/>
    <w:qFormat/>
    <w:pPr/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  <w:jc w:val="center"/>
      <w:textAlignment w:val="center"/>
    </w:pPr>
    <w:rPr>
      <w:rFonts w:ascii="Arial" w:hAnsi="Arial" w:cs="Arial"/>
      <w:b/>
      <w:bCs/>
      <w:szCs w:val="24"/>
      <w:lang w:val="en-GB"/>
    </w:rPr>
  </w:style>
  <w:style w:type="paragraph" w:styleId="Normalletter">
    <w:name w:val="Normal-letter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851" w:right="851" w:firstLine="567"/>
    </w:pPr>
    <w:rPr>
      <w:lang w:val="en-GB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1:00Z</dcterms:created>
  <dc:creator>Zolotoukhina I.</dc:creator>
  <dc:description/>
  <dc:language>en-US</dc:language>
  <cp:lastModifiedBy>Healy</cp:lastModifiedBy>
  <cp:lastPrinted>2004-10-05T10:31:00Z</cp:lastPrinted>
  <dcterms:modified xsi:type="dcterms:W3CDTF">2004-10-12T14:44:00Z</dcterms:modified>
  <cp:revision>3</cp:revision>
  <dc:subject/>
  <dc:title>ОРГАНИЗАЦИЯ</dc:title>
</cp:coreProperties>
</file>