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09452171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094521714"/>
      <w:bookmarkStart w:id="1" w:name="__Fieldmark__0_409452171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22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70904    07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22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70904    07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274"/>
        <w:gridCol w:w="283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11451205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27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83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0945217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094521714"/>
            <w:bookmarkStart w:id="4" w:name="__Fieldmark__1_409452171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4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09452171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094521714"/>
            <w:bookmarkStart w:id="6" w:name="__Fieldmark__2_409452171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восьмая сессия, 27-29 октября 2004 года,</w:t>
      </w:r>
    </w:p>
    <w:p>
      <w:pPr>
        <w:pStyle w:val="Normal"/>
        <w:rPr/>
      </w:pPr>
      <w:r>
        <w:rPr/>
        <w:t>пункт 9 b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новленный вариант приложения I к СМЖ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Обновленный вариант приложения I к СМЖЛ, воспроизведенный ниже, включает все поправки, вступившие в силу к 31 декабря 2003 года, которые указаны в уведомлениях депозитария C.N.34.1992.TREATIES-1;  C.N.220.1994.TREATIES-2;  C.N.123.1996.TREATIES-1;  C.N.545.1997.TREATIES-3;  C.N.562.2000.TREATIES-2;  C.N.255.2001.TREATIES-1;  C.N.1512.2001.TREATIES-3;  C.N.287.2002.TREATIES-1; 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202.2003.</w:t>
      </w:r>
      <w:r>
        <w:rPr>
          <w:lang w:val="en-US"/>
        </w:rPr>
        <w:t>TREATIES</w:t>
      </w:r>
      <w:r>
        <w:rPr/>
        <w:t>-1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</w:t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Приложение I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jc w:val="center"/>
        <w:rPr/>
      </w:pPr>
      <w:r>
        <w:rPr/>
        <w:t xml:space="preserve">ЖЕЛЕЗНОДОРОЖНЫЕ ЛИНИИ, НАИБОЛЕЕ ВАЖНЫЕ </w:t>
      </w:r>
      <w:r>
        <w:rPr>
          <w:lang w:val="en-US"/>
        </w:rPr>
        <w:t>C</w:t>
      </w:r>
      <w:r>
        <w:rPr/>
        <w:t xml:space="preserve"> МЕЖДУНАРОДНОЙ ТОЧКИ ЗРЕНИЯ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  <w:t>Нумерация железнодорожных линий, наиболее важных с международной точки зрен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.</w:t>
        <w:tab/>
      </w:r>
      <w:r>
        <w:rPr>
          <w:u w:val="single"/>
        </w:rPr>
        <w:t>Магистральные железнодорожные линии</w:t>
      </w:r>
      <w:r>
        <w:rPr/>
        <w:t xml:space="preserve">, включающие основные и промежуточные линии, называемые линиями категории А, имеют двузначные номера;  </w:t>
      </w:r>
      <w:r>
        <w:rPr>
          <w:u w:val="single"/>
        </w:rPr>
        <w:t>дополнительные железнодорожные линии</w:t>
      </w:r>
      <w:r>
        <w:rPr/>
        <w:t>, называемые линиями категории В, имеют трехзначные номера.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2.</w:t>
        <w:tab/>
        <w:t>Основные железнодорожные линии северо-южного направления имеют двузначные нечетные номера, оканчивающиеся цифрой 5 и возрастающие с запада на восток.  Основные железнодорожные линии восточно-западного направления имеют двузначные четные номера, оканчивающиеся цифрой 0 и возрастающие с севера на юг.  Промежуточные железнодорожные линии имеют соответственно двузначные нечетные и четные номера, заключенные между номерами тех основных железнодорожных линий, между которыми они расположен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3.</w:t>
        <w:tab/>
        <w:t xml:space="preserve">Железнодорожные линии категории В имеют трехзначные номера, первая цифра которых совпадает с номером ближайшей основной железнодорожной линии, расположенной к северу от данной железнодорожной линии В, вторая цифра совпадает с номером ближайшей основной железнодорожной линии, расположенной к западу от данной железнодорожной линии В, а третья цифра является порядковым номером. </w:t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ЕРЕЧЕНЬ ЖЕЛЕЗНОДОРОЖНЫХ ЛИНИЙ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I.</w:t>
        <w:tab/>
      </w:r>
      <w:r>
        <w:rPr>
          <w:u w:val="single"/>
        </w:rPr>
        <w:t>Нумерация линий европейской железнодорожной сети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u w:val="single"/>
        </w:rPr>
        <w:t>Север – Юг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3</w:t>
        <w:tab/>
        <w:t>Глазго – Странрар – Ларн – Белфаст – Дублин – Холихед – Кру – Лондон – Фолкстон – Дувр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Е 05</w:t>
        <w:tab/>
      </w:r>
      <w:r>
        <w:rPr>
          <w:u w:val="single"/>
        </w:rPr>
        <w:t>Лиссабон – Коимбра</w:t>
      </w:r>
      <w:r>
        <w:rPr/>
        <w:t xml:space="preserve"> – Пампильоза – Вилар-Формозу – Фуэнтес-де-Оноро –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Порту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ab/>
        <w:t>Медина-дель-Кампо – Бургос – Ирун</w:t>
        <w:noBreakHyphen/>
        <w:t xml:space="preserve">Бордо – </w:t>
      </w:r>
      <w:r>
        <w:rPr>
          <w:u w:val="single"/>
        </w:rPr>
        <w:t xml:space="preserve">Орлеан  </w:t>
      </w:r>
      <w:r>
        <w:rPr/>
        <w:t xml:space="preserve"> (Лез-Обрэ) – Париж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Вандо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52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Е 07</w:t>
        <w:tab/>
        <w:t xml:space="preserve">Париж – </w:t>
      </w:r>
      <w:r>
        <w:rPr>
          <w:u w:val="single"/>
        </w:rPr>
        <w:t xml:space="preserve">Орлеан  </w:t>
      </w:r>
      <w:r>
        <w:rPr/>
        <w:t xml:space="preserve"> (Лез-Обрэ) – Бордо – Андай – Ирун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88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/>
        <w:tab/>
        <w:t xml:space="preserve">Бургос – </w:t>
      </w:r>
      <w:r>
        <w:rPr>
          <w:u w:val="single"/>
        </w:rPr>
        <w:t xml:space="preserve">Авила                  </w:t>
      </w:r>
      <w:r>
        <w:rPr/>
        <w:t xml:space="preserve"> – Мадрид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560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ab/>
        <w:tab/>
        <w:t>Аранда-де-Дуэро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560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9</w:t>
        <w:tab/>
        <w:t>Париж – Лилль – Кал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51</w:t>
        <w:tab/>
        <w:t>Кале – Париж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53</w:t>
        <w:tab/>
        <w:t>Мадрид – Кордова – Бобадилья – Альхесира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15</w:t>
        <w:tab/>
        <w:t xml:space="preserve">Амстердам – Гаага – Роттердам – Росендал – Антверпен – Брюссель – Кеви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Феньи – Олнуа – Париж – </w:t>
      </w:r>
      <w:r>
        <w:rPr>
          <w:u w:val="single"/>
        </w:rPr>
        <w:t xml:space="preserve">Дижон   </w:t>
      </w:r>
      <w:r>
        <w:rPr/>
        <w:t xml:space="preserve"> – Лион – Авиньон – Тараскон – Марсе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261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Ле-Крез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26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>Дюнкерк – Олнуа – Тьонвиль – Мец – Фруар – Туль – Кюльмон – Шалендре – Дижон – Валлорб – Лозанна – Бри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142" w:hanging="142"/>
        <w:rPr/>
      </w:pPr>
      <w:r>
        <w:rPr/>
        <w:t>Е 25</w:t>
        <w:tab/>
        <w:t>Брюссель – Арлон – Стерпеник – Клайнбеттинген – Люксембург – Беттамбург –</w:t>
        <w:tab/>
        <w:t xml:space="preserve">Тьонвиль – Мец – Страсбург – Мюлуз –Базель – Ольтен – Берн – Бри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ab/>
        <w:t>Домодоссола – Ро – Милан – Гену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>Е 27</w:t>
        <w:tab/>
        <w:t>Льеж – Гуви – Труавьерж – Люксембу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Амстердам – Утрехт – Арнем – Эммерих – Дуйсбург - Дюссельдорф – Кёльн – Майнц – Мангейм – Карлсруэ – Базель – Ольтен – Кьяссо – Милан – Болонья – Флоренция – Рим – Неаполь – Салерно – Месси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391</w:t>
        <w:tab/>
        <w:t>Днепропетровск – Лозовая – Красный Лиман – Харьков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rPr/>
      </w:pPr>
      <w:r>
        <w:rPr/>
        <w:t>Е 43</w:t>
        <w:tab/>
        <w:t xml:space="preserve">Франкфурт-на- Майне – </w:t>
      </w:r>
      <w:r>
        <w:rPr>
          <w:u w:val="single"/>
        </w:rPr>
        <w:t>Гейдельберг</w:t>
      </w:r>
      <w:r>
        <w:rPr/>
        <w:t xml:space="preserve"> – Штутгарт – Ульм – Аугсбург – Мюнхен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567" w:hanging="567"/>
        <w:rPr/>
      </w:pPr>
      <w:r>
        <w:rPr/>
        <w:tab/>
        <w:tab/>
        <w:tab/>
        <w:tab/>
        <w:tab/>
        <w:tab/>
        <w:t xml:space="preserve">   Мангей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ab/>
        <w:t>Фрайлассинг – Зальцбу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Осло – Корншо – Гётеборг – Хельсинборг – Хельсингёр – Копенгаген – Нюкёбинг – Редби – Путтгарден – Гамбург – Ганновер – Вюрцбург – Нюрнберг – Ингольштадт - Мюнхен – Куфштейн – Вергль – Инсбрук – Бреннер – Верона – Больнья – Анкона – Фоджа – Бар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>Е 451</w:t>
        <w:tab/>
        <w:t>Нюрнберг – Пассау – Вёль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rPr/>
      </w:pPr>
      <w:r>
        <w:rPr/>
        <w:t>Е 51</w:t>
        <w:tab/>
        <w:t xml:space="preserve">Гедсер – Росток – Берлин – </w:t>
      </w:r>
      <w:r>
        <w:rPr>
          <w:u w:val="single"/>
        </w:rPr>
        <w:t xml:space="preserve">Галле    </w:t>
      </w:r>
      <w:r>
        <w:rPr/>
        <w:t xml:space="preserve"> – Эрфурт – Нюрнбе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     Лейпци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3</w:t>
        <w:tab/>
        <w:t>Хельсингборг – Хеслехоль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30</w:t>
        <w:tab/>
        <w:t>Нюкёбинг – Гедсе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Стокгольм – Хеслехольм – Мальме – Треллерборг –Засниц-Хафен – Штральзунд -Берлин/Зеддин – Дрезден – Бад-Шандау – Дечин - Праг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>
          <w:lang w:val="en-US"/>
        </w:rPr>
        <w:tab/>
      </w:r>
      <w:r>
        <w:rPr/>
        <w:t>Линц – Зальцбург – Шварцах – Санкт-Файт – Филлах – Арнольдштайн – Тарвизио</w:t>
      </w:r>
      <w:r>
        <w:rPr>
          <w:lang w:val="en-US"/>
        </w:rPr>
        <w:t> </w:t>
      </w:r>
      <w:r>
        <w:rPr/>
        <w:noBreakHyphen/>
      </w:r>
      <w:r>
        <w:rPr>
          <w:lang w:val="en-US"/>
        </w:rPr>
        <w:t> </w:t>
      </w:r>
      <w:r>
        <w:rPr/>
        <w:t>Удине – Венеция – Болонь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51</w:t>
        <w:tab/>
        <w:t>Прага – Горни-Двориште – Зуммерау – Линц – Зельцталь – Санкт-Михаэ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Мальме – Истад – Свиноуйсце – Щецин – Познань – Вроцлав – Ополе – Халупки – Богумин – Остр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3</w:t>
        <w:tab/>
        <w:t>Ясиноватая – Квашино – Успенская – Ростов-на-Дон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5</w:t>
        <w:tab/>
        <w:t>Самур – Ялама – Бак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7</w:t>
        <w:tab/>
        <w:t>Макат – Бейнеу – Кунград – Нукус – Дашховус – Ургенч – Чардшев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>Стокгольм – Хеслехольм – Мальме – Треллеборг – Засниц-Хафен – Штральзунд – Берлин – Дрезден – Бад Шандау – Дечин – Прага – Колин – Ческа-Тршебова – Брно – Бржецлав – Куты – Братисл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/>
      </w:pPr>
      <w:r>
        <w:rPr/>
        <w:t>Е 63</w:t>
        <w:tab/>
        <w:t xml:space="preserve">Жилина – </w:t>
      </w:r>
      <w:r>
        <w:rPr>
          <w:u w:val="single"/>
        </w:rPr>
        <w:t>Леопольдов</w:t>
      </w:r>
      <w:r>
        <w:rPr/>
        <w:t xml:space="preserve"> – Братисл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/>
      </w:pPr>
      <w:r>
        <w:rPr/>
        <w:tab/>
        <w:tab/>
        <w:tab/>
        <w:t xml:space="preserve">  Галант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 xml:space="preserve">Гдыня – Гданьск – Варшава – Катовице – Зебжидовице – Петровице-у-Карви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 xml:space="preserve">Острава – Бржецлав – Бернхардшталь – Вена – Земмерин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 xml:space="preserve">Брук-на-Муре – Клагенфурт – Филлах – Розенбах – Есенице – Любля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Илирска-Бистрица – Сапьяне – Риек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67</w:t>
        <w:tab/>
        <w:t xml:space="preserve">Брук-на-Муре – Грац – Шпильфельд – Штрас – Шентиль – Марибор – Зидани-Мост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9</w:t>
        <w:tab/>
        <w:t>Будапешт – Муракерестур – Коториба – Чаковец – Средишче – Прагерско – Зидани-Мост – Любляна – Дивача – Копе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1</w:t>
        <w:tab/>
        <w:t>Муракерестур – Дьекенеш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3</w:t>
        <w:tab/>
        <w:t>Гюмри – Ереван – Храздан – Дилижан – Иджеван – Гхазах – Бархударл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5</w:t>
        <w:tab/>
        <w:t>Бухара – Карши – Термес – Галаба – (Хайратон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1</w:t>
        <w:tab/>
        <w:t>Будапешт – Домбовар – Дьекенеш – Ботово – Копривница – Загреб – Карловац-Оштарье – Риек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3</w:t>
        <w:tab/>
        <w:t xml:space="preserve">Ормож – Мурска-Собота – Пуцонци – Ходош – Байяншенье-Залаэгерсе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Боба – Веспрем – Секешфехерв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5</w:t>
        <w:tab/>
        <w:t>Варшава – Белосток – Сокулка – Сувалки – Тракишки – Моцково – Шештокай – Каунас – Шауляй – Шаркиай – (Мейтене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9214" w:leader="none"/>
        </w:tabs>
        <w:rPr/>
      </w:pPr>
      <w:r>
        <w:rPr/>
        <w:t>Е 751</w:t>
        <w:tab/>
        <w:t xml:space="preserve">Загреб – Суня – Волинья – Добрлжин – Бихач - Рипач – Стрмица – Книн – </w:t>
      </w:r>
      <w:r>
        <w:rPr>
          <w:u w:val="single"/>
        </w:rPr>
        <w:t>Сплит</w:t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ab/>
        <w:tab/>
        <w:tab/>
        <w:t xml:space="preserve">       Шибени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07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53</w:t>
        <w:tab/>
        <w:t>Загреб – Карловац – Оштарье – Госпич – Книн – Зад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771</w:t>
        <w:tab/>
        <w:t>Суботица – Богоево – Ердут – Винковци – Стриживойна-Врполе – Славянский замок – Босанский замок – Сараево – Чаплина – Меткович – Плоч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73</w:t>
        <w:tab/>
        <w:t>(Мадьярболи –) Бели-Манастир – Осиек – Стриживойна – Врпол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9</w:t>
        <w:tab/>
        <w:t>Белград – Б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  <w:r>
        <w:br w:type="page"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214" w:leader="none"/>
        </w:tabs>
        <w:rPr/>
      </w:pPr>
      <w:r>
        <w:rPr/>
        <w:t>Е 85</w:t>
        <w:tab/>
        <w:t xml:space="preserve">Будапешт – Келебия – Суботица – Белград – </w:t>
      </w:r>
      <w:r>
        <w:rPr>
          <w:u w:val="single"/>
        </w:rPr>
        <w:t>Ниш-Прешево –Табановце</w:t>
        <w:tab/>
      </w:r>
      <w:r>
        <w:rPr/>
        <w:t>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5245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ab/>
        <w:t xml:space="preserve">Кралево – Генерал-Янкович </w:t>
        <w:noBreakHyphen/>
        <w:t xml:space="preserve"> Волков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214" w:leader="none"/>
        </w:tabs>
        <w:spacing w:lineRule="auto" w:line="288"/>
        <w:ind w:left="1134" w:hanging="1134"/>
        <w:rPr/>
      </w:pPr>
      <w:r>
        <w:rPr/>
        <w:tab/>
        <w:t>Скопье – Гевгелия – Идомени – Салоники – Афины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1</w:t>
        <w:tab/>
        <w:t>Львов – Вадул-Сирет – Викшани – Пашкан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3</w:t>
        <w:tab/>
        <w:t>Лариса – Воло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5</w:t>
        <w:tab/>
        <w:t>София – Кулата – Промашон – Салоник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95</w:t>
        <w:tab/>
        <w:t>Москва – Брянск – Суземка – Зерново – Хутор Михайловский – Киев – Раздельная – Кучурган – Бендеры – Кишинев – Унгены – Яссы – Пашкани - Бузэу - Плоешти - Бухарест - Виделе - Джурджу - Русе-Горна - Димитровград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951</w:t>
        <w:tab/>
        <w:t>Синдел – Карноба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97</w:t>
        <w:tab/>
        <w:t xml:space="preserve">Самсун – Калин – Малатья – </w:t>
      </w:r>
      <w:r>
        <w:rPr>
          <w:u w:val="single"/>
        </w:rPr>
        <w:t>Енице – Мерси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 xml:space="preserve"> Искендеру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sz w:val="22"/>
        </w:rPr>
      </w:pPr>
      <w:r>
        <w:rPr/>
        <w:t>Е 99</w:t>
        <w:tab/>
      </w:r>
      <w:r>
        <w:rPr>
          <w:sz w:val="22"/>
        </w:rPr>
        <w:t xml:space="preserve">Рязань – Кочетовка </w:t>
      </w:r>
      <w:r>
        <w:rPr>
          <w:sz w:val="22"/>
          <w:lang w:val="en-US"/>
        </w:rPr>
        <w:t>I</w:t>
      </w:r>
      <w:r>
        <w:rPr>
          <w:sz w:val="22"/>
        </w:rPr>
        <w:t xml:space="preserve"> – Грязи – Ростов-на-Дону – Краснодар – </w:t>
      </w:r>
      <w:r>
        <w:rPr>
          <w:sz w:val="22"/>
          <w:u w:val="single"/>
        </w:rPr>
        <w:t>Весёлое – Гантиади – Пот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sz w:val="20"/>
        </w:rPr>
      </w:pPr>
      <w:r>
        <w:rPr>
          <w:sz w:val="22"/>
          <w:lang w:val="en-US"/>
        </w:rPr>
        <w:tab/>
        <w:tab/>
        <w:tab/>
        <w:tab/>
        <w:tab/>
        <w:tab/>
        <w:tab/>
        <w:tab/>
        <w:t xml:space="preserve">                </w:t>
      </w:r>
      <w:r>
        <w:rPr>
          <w:sz w:val="22"/>
        </w:rPr>
        <w:t>Новороссийс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</w:r>
      <w:r>
        <w:rPr>
          <w:u w:val="single"/>
        </w:rPr>
        <w:t>Запад-Восто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10</w:t>
        <w:tab/>
        <w:t>Остенде – Брюссель – Льеж – Ахен – Кёльн – Дюссельдорф – Дортмунд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Мюнстер – Оснабрюк – Бремен – Гамбург – Любек – Ханко – Хельсинки – Рихимяки – Кувола – Вайниккала – Лужайка – Санкт-Петербург – Моск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16</w:t>
        <w:tab/>
        <w:t>Лондон – Харуич – Хук-ван-Холланд – Роттердам – Утрех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18</w:t>
        <w:tab/>
        <w:t>Гамбург – Бюхен – Берли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20</w:t>
        <w:tab/>
        <w:t>Остенде – Брюссель – Льеж – Ахен – Кёльн – Дуйсбург – Дортмунд – Ганновер – Хельмштедт – Мариенбор – Берлин/Зеддин – Франкфурт-на-Одере – Куновице – Познань – Варшава – Тересполь – Брест – Минск – Асиновка – Красное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Смоленск – Москва – Нижний Новгород – Пермь – Свердловск*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</w:r>
      <w:r>
        <w:rPr>
          <w:u w:val="single"/>
        </w:rPr>
        <w:t>Тюмень</w:t>
        <w:tab/>
        <w:tab/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Курган – Петропавловс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– Омск – Новосибирск – Красноярск – Иркутск – Владивосто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_____________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*</w:t>
        <w:tab/>
        <w:t>Екатеринбург.</w:t>
      </w:r>
      <w:r>
        <w:br w:type="page"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22</w:t>
        <w:tab/>
        <w:t>Зебрюгге – Брюгг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24</w:t>
        <w:tab/>
        <w:t>Москва – Рязань – Рузаевка – Самара – Уфа – Челябинкск – Курган – Пресногорьковская – Кокчетав – Акмола – Моинты – Дружба – Алашанько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30</w:t>
        <w:tab/>
        <w:t>Карлсруэ – Штутгарт – Нюрнберг – Плауэн – Дрезден – Гёрлиц – Згожелец – Вроцлав – Катовице – Краков – Пшемысль – Медыка – Мостиска – Львов – Киев – Харьков – Купянск – Тополи – Соловей – Валуйки – Самара – Оренбург – Илецк </w:t>
      </w:r>
      <w:r>
        <w:rPr>
          <w:lang w:val="en-US"/>
        </w:rPr>
        <w:t>I</w:t>
      </w:r>
      <w:r>
        <w:rPr/>
        <w:t xml:space="preserve"> – Кандагач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32</w:t>
        <w:tab/>
        <w:t>Франкфурт-на-Майне – Ханау – Эрфурт – Лейпциг – Дрезде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0</w:t>
        <w:tab/>
        <w:t>Гавр – Париж – Лерувиль – Онвиль – Мец – Ремийи – Форбах – Саарбрюккен – Людвигсхафен – Мангейм – Франкфурт-на-Майне – Гемюнден – Нюрнберг – Ширндинг – Хеб – Плзень – Прага – Колин – Острава – Мосты-у-Яблункова – Чадца – Жили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2</w:t>
        <w:tab/>
        <w:t>Париж – Лерувиль – Нанси – Саребург – Реден – Страсбург – Кель – Аппенвейер – Карлсруэ – Штутгар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6</w:t>
        <w:tab/>
        <w:t>Майнц – Франкфурт-на-Майн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50</w:t>
        <w:tab/>
        <w:t xml:space="preserve">Париж – </w:t>
      </w:r>
      <w:r>
        <w:rPr>
          <w:u w:val="single"/>
        </w:rPr>
        <w:t xml:space="preserve">Дижон    </w:t>
      </w:r>
      <w:r>
        <w:rPr/>
        <w:t xml:space="preserve"> – Кюлос – Женева – Лозанна – Берн – Цюрих – Бухс – Инсбрук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 xml:space="preserve">        Ле-Крез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 xml:space="preserve">Вёргель – </w:t>
      </w:r>
      <w:r>
        <w:rPr>
          <w:u w:val="single"/>
        </w:rPr>
        <w:t>Куфштейн (Розенгейм – Фрайлассинг</w:t>
      </w:r>
      <w:r>
        <w:rPr/>
        <w:t xml:space="preserve">) – Зальцбург – Линц – Ве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ab/>
        <w:t xml:space="preserve">  Шварзах – Санкт-Фай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 xml:space="preserve">Хедьешхалом – Будапешт – Мишкольц – Ньиредьхаза – Захонь – Чоп – Львов – Фастов – Днепропетровск – Красноармейск – Ясиноватая – Дебальцево – Красная Могила – Гуково – Лихая – Волгоград – Астрахань – Аксарайская </w:t>
      </w:r>
      <w:r>
        <w:rPr>
          <w:lang w:val="en-US"/>
        </w:rPr>
        <w:t>II</w:t>
      </w:r>
      <w:r>
        <w:rPr/>
        <w:t xml:space="preserve"> – Атырау – Макат – Кандагач – Арысь –Алма-Ата –Актогай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02</w:t>
        <w:tab/>
        <w:t>Бишофсхофен – Зельцта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2</w:t>
        <w:tab/>
        <w:t>Братислава – Галанта – Нове-Замки – Штурово – Соб – Будапешт – Цеглед – Сольнок – Дебрецен – Ньиредьхаз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4</w:t>
        <w:tab/>
        <w:t>Арад – Дева – Тейюс – Винатори – Брашов – Бухарес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</w:t>
        <w:tab/>
        <w:t>Будапешт – Ракош – Уйсас – Сольнок – Лекешхаза – Куртич – Арад – Тимишоара – Крайова – Бухарес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0</w:t>
        <w:tab/>
        <w:t>Бузэу – Галац – Джурджулешти – Рени – Етулия – Гречени – Болград – Тараклия – Басарабяска – Карабутени – Чимишлия – Бендеры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2</w:t>
        <w:tab/>
        <w:t>Бухарест – Констанц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92</w:t>
        <w:tab/>
        <w:t>Бейнеу – Шетпе – Акта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60</w:t>
        <w:tab/>
      </w:r>
      <w:r>
        <w:rPr>
          <w:sz w:val="22"/>
          <w:u w:val="single"/>
        </w:rPr>
        <w:t xml:space="preserve">Поти     </w:t>
      </w:r>
      <w:r>
        <w:rPr>
          <w:sz w:val="22"/>
        </w:rPr>
        <w:t xml:space="preserve">– Тбилиси – Гардабани – Беюк-Кясик – Баку – Туркменбаши – Ашхабад – </w:t>
        <w:tab/>
        <w:t>Батум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>
          <w:sz w:val="22"/>
        </w:rPr>
      </w:pPr>
      <w:r>
        <w:rPr>
          <w:sz w:val="22"/>
        </w:rPr>
        <w:tab/>
        <w:t>Чардшев – Алат – Бухара – Ташкент – Салар – Ченгельды – Арыс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6</w:t>
        <w:tab/>
        <w:t>Белград – Вршац – Стамора – Моравица – Тимишоар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60</w:t>
        <w:tab/>
        <w:t>Русе – Каспича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80</w:t>
        <w:tab/>
        <w:t>София – Мездра – Горна – Каспичан – Синдел – Вар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u w:val="single"/>
        </w:rPr>
      </w:pPr>
      <w:r>
        <w:rPr/>
        <w:t>Е 692</w:t>
        <w:tab/>
        <w:t xml:space="preserve">Четинская – Карс – </w:t>
      </w:r>
      <w:r>
        <w:rPr>
          <w:u w:val="single"/>
        </w:rPr>
        <w:t xml:space="preserve">Ахалкалаки                                                               </w:t>
      </w:r>
      <w:r>
        <w:rPr/>
        <w:t xml:space="preserve"> – Тбилис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Догу Капи – Акурян – Гюмри – Айрум – Садах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694</w:t>
        <w:tab/>
        <w:t>Гюмри – Арташат – Нахичевань – Джульфа – Каршиван – Мегри – Агбент –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 xml:space="preserve">Бартаз – </w:t>
      </w:r>
      <w:r>
        <w:rPr>
          <w:u w:val="single"/>
        </w:rPr>
        <w:t>Баку</w:t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 xml:space="preserve">        Астар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96</w:t>
        <w:tab/>
        <w:t>Ташкент – Хаваст – Андижан – (Ош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70</w:t>
        <w:tab/>
        <w:t xml:space="preserve">Париж – </w:t>
      </w:r>
      <w:r>
        <w:rPr>
          <w:u w:val="single"/>
        </w:rPr>
        <w:t xml:space="preserve">Дижон     </w:t>
      </w:r>
      <w:r>
        <w:rPr/>
        <w:t xml:space="preserve"> – Макон – Амберьё – Кюлос – Модан – Турин – Ро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268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663" w:leader="none"/>
        </w:tabs>
        <w:ind w:left="709" w:hanging="709"/>
        <w:rPr/>
      </w:pPr>
      <w:r>
        <w:rPr/>
        <w:tab/>
        <w:t>Милан – Верона – Триест – Вилла-Опичина – Сежана – Любляна – Зидани</w:t>
        <w:noBreakHyphen/>
        <w:t>Мост – Добова – Савски-Мароф – Загреб – Стриживойна – Врполе – Винковци –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663" w:leader="none"/>
        </w:tabs>
        <w:spacing w:lineRule="auto" w:line="240"/>
        <w:ind w:left="709" w:hanging="709"/>
        <w:rPr/>
      </w:pPr>
      <w:r>
        <w:rPr/>
        <w:tab/>
        <w:t xml:space="preserve">Товарник – Сид – Белград – Ниш – Димитровград – Драгоман – София – Пловдив – Димитровград – Свиленград – Капикуле – Стамбул – Хайдарпаша – Анкара – </w:t>
      </w:r>
      <w:r>
        <w:rPr>
          <w:u w:val="single"/>
        </w:rPr>
        <w:t>Капикой [– Рази (Иран, Исламская Республика)]</w:t>
        <w:tab/>
      </w:r>
    </w:p>
    <w:p>
      <w:pPr>
        <w:pStyle w:val="Normal"/>
        <w:tabs>
          <w:tab w:val="clear" w:pos="567"/>
          <w:tab w:val="clear" w:pos="2268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ab/>
        <w:t>Нузайбин [– Камишли (Сирийская Арабская Республика)]</w:t>
      </w:r>
    </w:p>
    <w:p>
      <w:pPr>
        <w:pStyle w:val="Normal"/>
        <w:tabs>
          <w:tab w:val="clear" w:pos="567"/>
          <w:tab w:val="clear" w:pos="2268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0</w:t>
        <w:tab/>
        <w:t>Лион – Амберьё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2</w:t>
        <w:tab/>
        <w:t>Средишче – Чаковец – Вараждин – Копривница – Осиек – Ердут – Богоево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2</w:t>
        <w:tab/>
        <w:t>Турин – Генуя</w:t>
      </w:r>
      <w:r>
        <w:br w:type="page"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20</w:t>
        <w:tab/>
        <w:t>Пловдив – Зимница – Карнобат – Бургас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4</w:t>
        <w:tab/>
        <w:t>Эскишехир – Кютахья – Баликсер – Бандирма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90</w:t>
        <w:tab/>
        <w:t>Лиссабон – Энтрокаменту – Валенсия-де-Алькантара – Мадрид – Барселона – Порт-Боу – Сербер – Нарбон – Тараскон – Марсель – Ментона – Вентимилья – Генуя – Пиза – Ливорно – Ри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II.</w:t>
        <w:tab/>
      </w:r>
      <w:r>
        <w:rPr>
          <w:u w:val="single"/>
        </w:rPr>
        <w:t>Нумерация железнодорожных линий национального значения</w:t>
      </w:r>
      <w:r>
        <w:rPr/>
        <w:t>*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</w:r>
      <w:r>
        <w:rPr>
          <w:b/>
        </w:rPr>
        <w:t>1)</w:t>
      </w:r>
      <w:r>
        <w:rPr/>
        <w:tab/>
      </w:r>
      <w:r>
        <w:rPr>
          <w:b/>
          <w:u w:val="single"/>
        </w:rPr>
        <w:t>Португали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05</w:t>
        <w:tab/>
        <w:t xml:space="preserve">(Фуэнтес-де-Оноро –) Вилар-Формозу – Пампильоза – </w:t>
      </w:r>
      <w:r>
        <w:rPr>
          <w:u w:val="single"/>
        </w:rPr>
        <w:t>Коимбра – Лиссабон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804" w:leader="none"/>
        </w:tabs>
        <w:ind w:left="709" w:hanging="709"/>
        <w:rPr/>
      </w:pPr>
      <w:r>
        <w:rPr/>
        <w:tab/>
        <w:tab/>
        <w:tab/>
        <w:tab/>
        <w:tab/>
        <w:t xml:space="preserve">   Порту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90</w:t>
        <w:tab/>
        <w:t>Лиссабон – Энтрокаменту – Марван – (– Валенсия-де-Алькантара)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)</w:t>
        <w:tab/>
      </w:r>
      <w:r>
        <w:rPr>
          <w:b/>
          <w:u w:val="single"/>
        </w:rPr>
        <w:t>Испани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5</w:t>
        <w:tab/>
        <w:t>(Андай – ) Ирун – Бургос – Медина-дель-Кампо – Фуэнтес-де-Оноро (– Вилар – Формозу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7</w:t>
        <w:tab/>
        <w:t xml:space="preserve">(Андай –) Ирун – Бургос – </w:t>
      </w:r>
      <w:r>
        <w:rPr>
          <w:u w:val="single"/>
        </w:rPr>
        <w:t xml:space="preserve">Авила                   </w:t>
      </w:r>
      <w:r>
        <w:rPr/>
        <w:t xml:space="preserve"> – Мадрид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Аранда-де-Дуэр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53</w:t>
        <w:tab/>
        <w:t>Мадрид – Кордова – Бобадилья – Альхесира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 xml:space="preserve">(Марван – ) Валенсия-де-Алькантара – Мадрид – Барселона – Порт-Боу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(– Сербер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3)</w:t>
        <w:tab/>
      </w:r>
      <w:r>
        <w:rPr>
          <w:b/>
          <w:u w:val="single"/>
        </w:rPr>
        <w:t>Ирланди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3</w:t>
        <w:tab/>
        <w:t>(Ларн – Белфаст) – Дублин (– Холихед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4)</w:t>
        <w:tab/>
      </w:r>
      <w:r>
        <w:rPr>
          <w:b/>
          <w:u w:val="single"/>
        </w:rPr>
        <w:t>Соединенное Королевств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3</w:t>
        <w:tab/>
        <w:t xml:space="preserve">Глазго – Странрар – Ларн – Белфаст (– Дублин –)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Холихед – Кру – Лондон – Фолкстон – Дув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lang w:val="en-US"/>
        </w:rPr>
      </w:pPr>
      <w:r>
        <w:rPr/>
        <w:t>Е 16</w:t>
        <w:tab/>
        <w:t>Лондон – Харуич (– Хук-ван-Холланд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_______________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120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*</w:t>
        <w:tab/>
        <w:t>Следует учитывать, что в перечне приведенных ниже городов станции, названия которых указаны в скобках, находятся на других маршрутах или за пределами данной страны.</w:t>
      </w:r>
      <w:r>
        <w:br w:type="page"/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5)</w:t>
        <w:tab/>
      </w:r>
      <w:r>
        <w:rPr>
          <w:b/>
          <w:u w:val="single"/>
        </w:rPr>
        <w:t>Франция</w:t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05</w:t>
        <w:tab/>
        <w:t xml:space="preserve">Париж – </w:t>
      </w:r>
      <w:r>
        <w:rPr>
          <w:u w:val="single"/>
        </w:rPr>
        <w:t>Орлеан</w:t>
      </w:r>
      <w:r>
        <w:rPr/>
        <w:t xml:space="preserve"> (Лез-Обрэ) – Бордо – Андай (– Иру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51</w:t>
        <w:tab/>
        <w:t>Кале – Париж</w:t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07</w:t>
        <w:tab/>
        <w:t xml:space="preserve">Париж – </w:t>
      </w:r>
      <w:r>
        <w:rPr>
          <w:u w:val="single"/>
        </w:rPr>
        <w:t>Орлеан</w:t>
      </w:r>
      <w:r>
        <w:rPr/>
        <w:t xml:space="preserve"> (Лез-Обрэ) – Бордо – Андай (– Иру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9</w:t>
        <w:tab/>
        <w:t>Париж – Лилль – Кал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15</w:t>
        <w:tab/>
        <w:t xml:space="preserve">(Кеви –) Феньи – Ольнуа – Париж – </w:t>
      </w:r>
      <w:r>
        <w:rPr>
          <w:u w:val="single"/>
        </w:rPr>
        <w:t xml:space="preserve">Дижон    </w:t>
      </w:r>
      <w:r>
        <w:rPr/>
        <w:t xml:space="preserve"> – Лион – Авиньон – Тараскон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4678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ab/>
        <w:t xml:space="preserve">   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Марсе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>Дюнкерк – Ольнуа – Тьонвиль – Мец – Фруар – Туль – Кюльмон – Шалендре – Дижон (– Валлорб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Беттамбург –) Тьонвиль – Мец – Страсбург – Мюлуз (– Баз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0</w:t>
        <w:tab/>
        <w:t>Гавр – Париж – Лерувиль – Онвиль – Мец – Ремийи – Форбах (– Саарбрюкк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2</w:t>
        <w:tab/>
        <w:t>Париж – Лерувиль – Нанси – Саребург – Реден – Страсбург (– К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Париж – </w:t>
      </w:r>
      <w:r>
        <w:rPr>
          <w:u w:val="single"/>
        </w:rPr>
        <w:t xml:space="preserve">Дижон      </w:t>
      </w:r>
      <w:r>
        <w:rPr/>
        <w:t xml:space="preserve"> – Кюлос (– Женев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70</w:t>
        <w:tab/>
        <w:t xml:space="preserve">Париж – </w:t>
      </w:r>
      <w:r>
        <w:rPr>
          <w:u w:val="single"/>
        </w:rPr>
        <w:t xml:space="preserve">Дижон      </w:t>
      </w:r>
      <w:r>
        <w:rPr/>
        <w:t xml:space="preserve"> – Макон – Амберьё – Кюлос – Модан (– Тур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700</w:t>
        <w:tab/>
        <w:t>Лион – Амберьё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>(Порт-Боу –) Сербер – Нарбон – Тараскон – Марсель – Ментона – (Вентимилья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6)</w:t>
        <w:tab/>
      </w:r>
      <w:r>
        <w:rPr>
          <w:b/>
          <w:u w:val="single"/>
        </w:rPr>
        <w:t>Нидерланды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5</w:t>
        <w:tab/>
        <w:t>Амстердам – Гаага – Роттердам – Росендал (– Антверп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Амстердам – Утрехт – Арнем (– Эммерих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6</w:t>
        <w:tab/>
        <w:t>(Харуич –) Хук-ван-Холланд – Роттердам – Утрех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</w:r>
      <w:r>
        <w:rPr>
          <w:b/>
        </w:rPr>
        <w:t>7)</w:t>
        <w:tab/>
      </w:r>
      <w:r>
        <w:rPr>
          <w:b/>
          <w:u w:val="single"/>
        </w:rPr>
        <w:t>Бельг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0</w:t>
        <w:tab/>
        <w:t>Остенде – Брюссель – Льеж (– Ах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5</w:t>
        <w:tab/>
        <w:t>(Росендал –) Антверпен – Брюссель – Кеви (– Феньи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Брюссель – Арлон – Стерпеник (– Клайнбеттинг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7</w:t>
        <w:tab/>
        <w:t>Льеж – Гуви (– Труавьерж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Остенде – Брюссель – Льеж (Ах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2</w:t>
        <w:tab/>
        <w:t>Зебрюгге – Брюгг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  <w:r>
        <w:br w:type="page"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8)</w:t>
        <w:tab/>
      </w:r>
      <w:r>
        <w:rPr>
          <w:b/>
          <w:u w:val="single"/>
        </w:rPr>
        <w:t>Люксембур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Стерпеник) – Кляйнбеттинген – Люксембург – Беттамбург (– Тьонви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7</w:t>
        <w:tab/>
        <w:t xml:space="preserve">(Гуви –) Труавьерж – Люксембур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9)</w:t>
        <w:tab/>
      </w:r>
      <w:r>
        <w:rPr>
          <w:b/>
          <w:u w:val="single"/>
        </w:rPr>
        <w:t>Герман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0</w:t>
        <w:tab/>
        <w:t>(Льеж –) Ахен – Кëльн – Дюссельдорф – Дортмунд – Мюнстер – Оснабрюк – Бремен – Гамбург – Любек (– Ханк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8</w:t>
        <w:tab/>
        <w:t>Гамбург – Бюхен – Берлин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(Льеж) Ахен – Кёльн – Дуйсбург – Дортмунд – Ганновер – Берлин – Франкфурт-на-Одере (– Кунови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0</w:t>
        <w:tab/>
        <w:t>Карлсруэ – Штутгарт – Нюрнберг – Плауэн – Дрезден – Гëрлиц (– Згоржелец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2</w:t>
        <w:tab/>
        <w:t>Франкфурт-на-Майне – Ханау – Эрфурт – Лейпциг – Дрезден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(Арнем –) Эммерих – Дуйсбург – Дюссельдорф – Кëльн – Майнц – Мангейм – Карлсруэ (– Баз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0</w:t>
        <w:tab/>
        <w:t>(Форбах –) Саарбрюккен – Людвигсхафен – Мангейм – Франкфурт-на-Майне – Гемюнден – Нюрнберг – Ширндинг – (– Хеб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2</w:t>
        <w:tab/>
        <w:t>(Страсбург –) Кель – Аппенвейер – Карлсруэ – Штутгар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43</w:t>
        <w:tab/>
        <w:t xml:space="preserve">Франкфурт-на-Майне – </w:t>
      </w:r>
      <w:r>
        <w:rPr>
          <w:u w:val="single"/>
        </w:rPr>
        <w:t>Гейдельберг</w:t>
      </w:r>
      <w:r>
        <w:rPr/>
        <w:t xml:space="preserve"> – Штутгарт – Ульм – Аугсбург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3686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Мангей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Мюнхен – Фрейлассинг (– Зальцбург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Редби –) Путгарден – Гамбург – Ганновер – Вюрцбург – Нюрнберг – Ингольштадт – Мюнхен – Куфштейн (– Вёрг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51</w:t>
        <w:tab/>
        <w:t>Нюрнберг – Пассау (– Вёльс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6</w:t>
        <w:tab/>
        <w:t>Майнц – Франкфурт-на-Майн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51</w:t>
        <w:tab/>
        <w:t xml:space="preserve">(Гедзер –) Росток </w:t>
        <w:noBreakHyphen/>
        <w:t xml:space="preserve"> Берлин – </w:t>
      </w:r>
      <w:r>
        <w:rPr>
          <w:u w:val="single"/>
        </w:rPr>
        <w:t xml:space="preserve">Галле      </w:t>
      </w:r>
      <w:r>
        <w:rPr/>
        <w:t xml:space="preserve"> – Эрфурт – Нюрнбер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3969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      Лейпци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(Треллеборг –) Засниц-Хафен – Штральзунд – Берлин/Зеддин – Дрезден – Бад</w:t>
        <w:noBreakHyphen/>
        <w:t>Шандау (– Деч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>(Треллеборг –) Засниц-Хафен – Штральзунд – Берлин – Дрезден – Бад-Шандау (</w:t>
        <w:noBreakHyphen/>
        <w:t> Деч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0)</w:t>
        <w:tab/>
      </w:r>
      <w:r>
        <w:rPr>
          <w:b/>
          <w:u w:val="single"/>
        </w:rPr>
        <w:t>Швейцар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 xml:space="preserve">(Дижон –) Валлорб – Лозанна – Бри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Мюлуз –) Базель – Ольтен – Берн – Бриг (– Домодоссол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(Карлсруэ –) Базель – Ольтен – Кьяссо (– Мила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0</w:t>
        <w:tab/>
        <w:t>(Кюлос –) Женева – Лозанна – Берн – Цюрих – Бухс (– Инсбрук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</w:r>
      <w:r>
        <w:rPr>
          <w:b/>
        </w:rPr>
        <w:t>11)</w:t>
        <w:tab/>
      </w:r>
      <w:r>
        <w:rPr>
          <w:b/>
          <w:u w:val="single"/>
        </w:rPr>
        <w:t>Итал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 xml:space="preserve">(Бриг –) Домодоссола – Ро – Милан – Гену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 xml:space="preserve">(Кьяссо –) Милан – Болонья – Флоренция – Рим – Неаполь – Салерно – Мессина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 xml:space="preserve">(Инсбрук –) Бреннер – Верона – Болонья – Анкона – Фоджа – Бари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(Арнольдштайн –) Тарвизио – Удине – Венеция – Болонь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0</w:t>
        <w:tab/>
        <w:t>(Модан –) Турин – Ро – Милан – Верона – Триест – Вилла-Опичина (– Сежан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2</w:t>
        <w:tab/>
        <w:t xml:space="preserve">Турин – Гену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 xml:space="preserve">(Ментона –) Вентимилья – Генуя – Пиза – Ливорно – Рим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2)</w:t>
        <w:tab/>
      </w:r>
      <w:r>
        <w:rPr>
          <w:b/>
          <w:u w:val="single"/>
        </w:rPr>
        <w:t>Норвег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Осло – (– Корнш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3)</w:t>
        <w:tab/>
      </w:r>
      <w:r>
        <w:rPr>
          <w:b/>
          <w:u w:val="single"/>
        </w:rPr>
        <w:t>Швец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Корншо) – Гётеборг – Хельсингборг (– Хельсингёр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3</w:t>
        <w:tab/>
        <w:t>Хельсингборг – Хеслехоль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Стокгольм – Хеслехольм – Мальме – Треллеборг (– Засниц-Хаф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Мальме – Истад (– Свиноуйс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 xml:space="preserve">Стокгольм – Хеслехольм – Мальме </w:t>
        <w:noBreakHyphen/>
        <w:t xml:space="preserve"> Треллеборг (– Засниц-Хаф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4)</w:t>
        <w:tab/>
      </w:r>
      <w:r>
        <w:rPr>
          <w:b/>
          <w:u w:val="single"/>
        </w:rPr>
        <w:t>Дан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Хельсинборг –) Хельсингёр – Копенгаген – Нюкёбинг – Редби (Путтгард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30</w:t>
        <w:tab/>
        <w:t>Нюкёбинг – Гедсер (– Росток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5)</w:t>
        <w:tab/>
      </w:r>
      <w:r>
        <w:rPr>
          <w:b/>
          <w:u w:val="single"/>
        </w:rPr>
        <w:t>Австр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3</w:t>
        <w:tab/>
        <w:t>(Фрайлассинг –) Зальцбур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Мюнхен –) Куфштейн – Вёргль – Инсбрук (– Бреннер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1</w:t>
        <w:tab/>
        <w:t xml:space="preserve">(Нюрнберг – Пассау) – Вёльс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Линц – Зальцбург – Шварцах – Санкт-Файт – Филлах – Арнольдштайн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(– Тарвизи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1</w:t>
        <w:tab/>
        <w:t>(Горни-Двориште –) Зуммерау – Линц – Зельцталь – Санкт-Михаэ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>(Бржецлав –) Бернхардшталь – Вена – Земмеринг – Брук-на-Муре – Клагенфурт – Филлах – Розенбах (– Есени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7</w:t>
        <w:tab/>
        <w:t>Брук-на-Муре – Грац – Шпильфельд-Штрас (– Шентиль)</w:t>
      </w:r>
      <w:r>
        <w:br w:type="page"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(Бухс –) Инсбрук – Вëргль – </w:t>
      </w:r>
      <w:r>
        <w:rPr>
          <w:u w:val="single"/>
        </w:rPr>
        <w:t>Куфштейн (– Розенгейм – Фрайлассинг</w:t>
      </w:r>
      <w:r>
        <w:rPr/>
        <w:t xml:space="preserve">)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     Шварцах – Санкт-Фай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Зальцбург – Линц – Вена (– Хедьешхалом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02</w:t>
        <w:tab/>
        <w:t>Бишофсхофен – Зельцта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6)</w:t>
        <w:tab/>
      </w:r>
      <w:r>
        <w:rPr>
          <w:b/>
          <w:u w:val="single"/>
        </w:rPr>
        <w:t>Польша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(Истад –) Свиноуйсце – Щецин – Познань – Вроцлав – Ополе – Халупки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>Гдыня – Гданьск – Варшава – Катовице – Зебжидовице (– Петровице-у-Карвин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(Франкфурт-на-Одере) – Куновице – Познань – Варшава – Тересполь (– Брест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0</w:t>
        <w:tab/>
        <w:t>(Гёрлиц –) Згоржелец – Вроцлав – Катовице – Краков – Пшемысль – Медыка (</w:t>
        <w:noBreakHyphen/>
        <w:t> Мостиск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5</w:t>
        <w:tab/>
        <w:t>Варшава – Белосток – Сокулка –Сувалки – Тракишки – (Моцков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7)</w:t>
        <w:tab/>
      </w:r>
      <w:r>
        <w:rPr>
          <w:b/>
          <w:u w:val="single"/>
        </w:rPr>
        <w:t>Чешская Республика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(Бад-Шандау –) Дечин – Прага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1</w:t>
        <w:tab/>
        <w:t>Прага – Горни-Двориште (– Зуммерау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Бад-Шандау-) Дечин – Прага – Колин – Ческа-Тршебова – Брно – Бржецла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>(– Братислав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Зебжидовице – ) Петровице-у-Карвина – Острава – Бржецлав (– Бернхардшталь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40</w:t>
        <w:tab/>
        <w:t xml:space="preserve">(Ширндинг – ) Хеб – Пльзень – Прага – Колин – Острава (ЧЖД) (– Жилина)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18)</w:t>
        <w:tab/>
      </w:r>
      <w:r>
        <w:rPr>
          <w:b/>
          <w:u w:val="single"/>
        </w:rPr>
        <w:t>Словак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right="-143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right="-143" w:hanging="709"/>
        <w:rPr/>
      </w:pPr>
      <w:r>
        <w:rPr/>
        <w:t>Е 40</w:t>
        <w:tab/>
        <w:t>(Острава, ЧЖД –) Жилина – Попрад – Татры – Кошице – Черна-над-Тисой (– Чоп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2</w:t>
        <w:tab/>
        <w:t>Братислава – Галанта – Нове-Замки – Штурово (– Соб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Бржецлав –) Братислава – Комарно (– Комаром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63</w:t>
        <w:tab/>
        <w:t xml:space="preserve">Жилина – </w:t>
      </w:r>
      <w:r>
        <w:rPr>
          <w:u w:val="single"/>
        </w:rPr>
        <w:t>Леопольдов</w:t>
      </w:r>
      <w:r>
        <w:rPr/>
        <w:t xml:space="preserve"> – Братисла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ab/>
        <w:tab/>
        <w:t xml:space="preserve">  Галант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19)</w:t>
        <w:tab/>
      </w:r>
      <w:r>
        <w:rPr>
          <w:b/>
          <w:u w:val="single"/>
        </w:rPr>
        <w:t>Венг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Комарно) Комаром – Будапеш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Будапешт – Муракерестур (– Коториб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У 691</w:t>
        <w:tab/>
        <w:t>Муракерестур – Дьекенеш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1</w:t>
        <w:tab/>
        <w:t>Будапешт – Домбовар – Дьекенеш (– Ботово – Копривн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73</w:t>
        <w:tab/>
        <w:t>(Ходош –) Байяншенье – Залаэгерсег – Боба – Веспрем – Секешфехерв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85</w:t>
        <w:tab/>
        <w:t>Будапешт – Келебия (– Субот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0</w:t>
        <w:tab/>
        <w:t>(Вена) Хедьешхалом – Будапешт – Мишкольц – Ньиредьхаза – Захонь (– Чоп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2</w:t>
        <w:tab/>
        <w:t>(Штурово – ) Соб – Будапешт – Цеглед – Сольнок – Дебрецен – Ньиредьхаз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6</w:t>
        <w:tab/>
        <w:t>Будапешт – Ракош – Уйсас – Сольнок – Лекешхаза (– Куртич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0)</w:t>
        <w:tab/>
      </w:r>
      <w:r>
        <w:rPr>
          <w:b/>
          <w:u w:val="single"/>
        </w:rPr>
        <w:t>Слове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Розенбах –) Есенице – Любляна – Илирска – Бистрица – (Сапьян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7</w:t>
        <w:tab/>
        <w:t>(Шпильфельд – Штрас –) Шентиль – Марибор – Зидани-Мо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(Чаковец –) Средишче – Прагерско – Зидани-Мост – Любляна –Дивача – Копе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lang w:val="en-US"/>
        </w:rPr>
      </w:pPr>
      <w:r>
        <w:rPr/>
        <w:t>Е 70</w:t>
        <w:tab/>
        <w:t>(Вилла – Опичина –) Сежана – Любляна –Зидани–Мост – Добова (– Савски-Мароф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3</w:t>
        <w:tab/>
        <w:t>Ормож – Мурска-Собота – Пуцонци (– Ходош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  <w:bCs/>
        </w:rPr>
      </w:pPr>
      <w:r>
        <w:rPr/>
        <w:tab/>
      </w:r>
      <w:r>
        <w:rPr>
          <w:b/>
          <w:bCs/>
        </w:rPr>
        <w:t>21)</w:t>
        <w:tab/>
      </w:r>
      <w:r>
        <w:rPr>
          <w:b/>
          <w:bCs/>
          <w:u w:val="single"/>
        </w:rPr>
        <w:t>Хорват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Илирска-Бистрица –) Сапьяне – Риек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(Муракерестур –) Коториба – Чаковец (- Средишч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</w:t>
        <w:tab/>
        <w:t>(Добова – ) Савски–Мароф –Загреб – Стриживойна – Врполе – Винковци – Товарник (– Сид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1</w:t>
        <w:tab/>
        <w:t>(Дьекенеш -) Ботово – Копровница – Загреб – Карловац – Оштарье – Риек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ind w:left="709" w:hanging="709"/>
        <w:rPr/>
      </w:pPr>
      <w:r>
        <w:rPr/>
        <w:t>Е 751</w:t>
        <w:tab/>
        <w:t xml:space="preserve">Загреб – Суня – Волинья (Добрлжин – Бихач – Рипач – ) Стрмица – Книн –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spacing w:lineRule="auto" w:line="240"/>
        <w:ind w:left="709" w:hanging="709"/>
        <w:rPr/>
      </w:pPr>
      <w:r>
        <w:rPr/>
        <w:tab/>
      </w:r>
      <w:r>
        <w:rPr>
          <w:u w:val="single"/>
        </w:rPr>
        <w:t>Сплит</w:t>
        <w:tab/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spacing w:lineRule="auto" w:line="288"/>
        <w:ind w:left="709" w:hanging="709"/>
        <w:rPr/>
      </w:pPr>
      <w:r>
        <w:rPr/>
        <w:tab/>
        <w:t>Шибени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1</w:t>
        <w:tab/>
        <w:t>(Богоево –) Ердут – Винковци – Стриживойна – Врполе – Славянский Замо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>(– Босанский Замок – Сараево – Чаплина –) Меткович – Плоче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53</w:t>
        <w:tab/>
        <w:t>Загреб – Карловац – Оштарье – Госпич – Книн – Зад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3</w:t>
        <w:tab/>
        <w:t>(Мадьярболи –) Бели Манастир – Осиек – Стриживойна – Врполе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2</w:t>
        <w:tab/>
        <w:t>(Средишче – ) Чаковец – Вараджин – Копривница – Осиек – Ердут (– Богое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2)</w:t>
      </w:r>
      <w:r>
        <w:rPr>
          <w:b/>
        </w:rPr>
        <w:tab/>
      </w:r>
      <w:r>
        <w:rPr>
          <w:b/>
          <w:u w:val="single"/>
        </w:rPr>
        <w:t>Босния и Герцегови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51</w:t>
        <w:tab/>
        <w:t>(Волинья –) Добрлжин – Бихач – Рипач – (Стрм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1</w:t>
        <w:tab/>
        <w:t>(Славянский Замок –) Босанский Замок – Сараево – Чаплина – (Меткович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3)</w:t>
      </w:r>
      <w:r>
        <w:rPr>
          <w:b/>
        </w:rPr>
        <w:tab/>
      </w:r>
      <w:r>
        <w:rPr>
          <w:b/>
          <w:u w:val="single"/>
        </w:rPr>
        <w:t>Сербия и Черного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9</w:t>
        <w:tab/>
        <w:t>Белград – Б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85</w:t>
        <w:tab/>
        <w:t xml:space="preserve">(Келебия –) Суботица – Белград – </w:t>
      </w:r>
      <w:r>
        <w:rPr>
          <w:u w:val="single"/>
        </w:rPr>
        <w:t>Ниш – Прешево (– Табановце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                          Кралево – Генерал–Янкович (– Волко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</w:t>
        <w:tab/>
        <w:t>Белград – Вршац (– Стамора – Морав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Товарник – ) Сид – Белград – Ниш – Димитровград – (- Драгома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</w:r>
      <w:r>
        <w:rPr>
          <w:bCs/>
        </w:rPr>
        <w:t>24)</w:t>
      </w:r>
      <w:r>
        <w:rPr>
          <w:b/>
        </w:rPr>
        <w:tab/>
      </w:r>
      <w:r>
        <w:rPr>
          <w:b/>
          <w:u w:val="single"/>
        </w:rPr>
        <w:t>Бывшая югославская Республика Македо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85</w:t>
        <w:tab/>
        <w:t>(</w:t>
      </w:r>
      <w:r>
        <w:rPr>
          <w:u w:val="single"/>
        </w:rPr>
        <w:t xml:space="preserve">Прешево </w:t>
      </w:r>
      <w:r>
        <w:rPr/>
        <w:t>–</w:t>
      </w:r>
      <w:r>
        <w:rPr>
          <w:u w:val="single"/>
        </w:rPr>
        <w:t xml:space="preserve">) Табановце             </w:t>
      </w:r>
      <w:r>
        <w:rPr/>
        <w:t xml:space="preserve"> – Скопье – Гевгелия (– Идомен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Генерал Янкович –) Волково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5)</w:t>
      </w:r>
      <w:r>
        <w:rPr>
          <w:b/>
        </w:rPr>
        <w:tab/>
      </w:r>
      <w:r>
        <w:rPr>
          <w:b/>
          <w:u w:val="single"/>
        </w:rPr>
        <w:t>Гре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</w:t>
        <w:tab/>
        <w:t>(Гевгелия – ) Идомени – Салоники – Афины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3</w:t>
        <w:tab/>
        <w:t>Лариса – Волос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5</w:t>
        <w:tab/>
        <w:t>(Кулата –) Промашон – Салоники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6)</w:t>
      </w:r>
      <w:r>
        <w:rPr>
          <w:b/>
        </w:rPr>
        <w:tab/>
      </w:r>
      <w:r>
        <w:rPr>
          <w:b/>
          <w:u w:val="single"/>
        </w:rPr>
        <w:t>Румы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1</w:t>
        <w:tab/>
        <w:t>(Вадул-Сирет – ) Викшани – Пашкани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 xml:space="preserve">(Унгены –) Яссы – Пашкани – Бузэу – Плоешти – Бухарест – Виделе – Джурджу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– Рус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4</w:t>
        <w:tab/>
        <w:t>Арад – Дева – Тейюс – Винатори – Брашов – Бухаре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</w:t>
        <w:tab/>
        <w:t>(Лекешхаза –) Куртич – Арад – Тимишоара – Крайова – Бухаре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0</w:t>
        <w:tab/>
        <w:t>Бузэу – Галац (– Рени – Бендеры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 xml:space="preserve">Е 562 </w:t>
        <w:tab/>
        <w:t>Бухарест – Констанц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</w:t>
        <w:tab/>
        <w:t>(Вршац -) Стамора – Моравица – Тимишоар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7)</w:t>
      </w:r>
      <w:r>
        <w:rPr>
          <w:b/>
        </w:rPr>
        <w:tab/>
      </w:r>
      <w:r>
        <w:rPr>
          <w:b/>
          <w:u w:val="single"/>
        </w:rPr>
        <w:t>Болга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Джурджу –) Русе – Горна – Димитровград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1</w:t>
        <w:tab/>
        <w:t>Синдел – Карноба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0</w:t>
        <w:tab/>
        <w:t>Русе – Каспича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80</w:t>
        <w:tab/>
        <w:t>София – Мездра – Горна – Каспичан – Синдел – Вар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Димитровград –) Драгоман – София – Пловдив – Димитровград – Свиленград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– Капикул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20</w:t>
        <w:tab/>
        <w:t>Пловдив – Зимница – Карнобат – Бургас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5</w:t>
        <w:tab/>
        <w:t>София – Кулата (– Промашо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8)</w:t>
      </w:r>
      <w:r>
        <w:rPr>
          <w:b/>
        </w:rPr>
        <w:tab/>
      </w:r>
      <w:r>
        <w:rPr>
          <w:b/>
          <w:u w:val="single"/>
        </w:rPr>
        <w:t>Финлянд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10</w:t>
        <w:tab/>
        <w:t>Ханко – Хельсинки – Рихимяки – Кувола – Вайниккала (– Лужайк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9)</w:t>
      </w:r>
      <w:r>
        <w:rPr>
          <w:b/>
        </w:rPr>
        <w:tab/>
      </w:r>
      <w:r>
        <w:rPr>
          <w:b/>
          <w:u w:val="single"/>
        </w:rPr>
        <w:t>Беларусь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20</w:t>
        <w:tab/>
        <w:t>(Тересполь –) Брест – Минск – Асиновка (– Красно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30)</w:t>
      </w:r>
      <w:r>
        <w:rPr>
          <w:b/>
        </w:rPr>
        <w:tab/>
      </w:r>
      <w:r>
        <w:rPr>
          <w:b/>
          <w:u w:val="single"/>
        </w:rPr>
        <w:t>Украи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0</w:t>
        <w:tab/>
        <w:t>Киев – Харьков – Купянск – Тополи – (Соловей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91</w:t>
        <w:tab/>
        <w:t>Днепропетровск – Лозовая – Красный Лиман – Харько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40</w:t>
        <w:tab/>
        <w:t>(Черна-над-Тисой) – Чоп– Льво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0</w:t>
        <w:tab/>
        <w:t>Фастов – Днепропетровск – Красноармейск – Ясиноватая – Дебальцево – Красная Могила – (Гуко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93</w:t>
        <w:tab/>
        <w:t>Ясиноватая – Квашино – (Успенская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1</w:t>
        <w:tab/>
        <w:t>Львов – Вадул-Сирет ( – Викшан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Кучурган –) Раздельная – Киев – Хутор Михайловский – Зерново (– Суземк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31)</w:t>
      </w:r>
      <w:r>
        <w:rPr>
          <w:b/>
        </w:rPr>
        <w:tab/>
      </w:r>
      <w:r>
        <w:rPr>
          <w:b/>
          <w:u w:val="single"/>
        </w:rPr>
        <w:t>Республика Молдо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Яссы –) Унгены – Кишинев – Бендеры (– Кучурга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0</w:t>
        <w:tab/>
        <w:t>(Галац –) – Джурджулешти – (Рени) – Етулия – Гречени – (Болград) – Тараклия – Басарабяска – (Карабутени) – Чимишлия – Бендеры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32)</w:t>
      </w:r>
      <w:r>
        <w:rPr>
          <w:b/>
        </w:rPr>
        <w:tab/>
      </w:r>
      <w:r>
        <w:rPr>
          <w:b/>
          <w:u w:val="single"/>
        </w:rPr>
        <w:t>Российская Федера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10</w:t>
        <w:tab/>
        <w:t>(Вайниккала –) Лужайка – Санкт-Петербург – Моск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20</w:t>
        <w:tab/>
        <w:t xml:space="preserve">(Асиновка–) Красное – Смоленск – Москва – Нижний Новгород – Пермь – Свердловск* – </w:t>
      </w:r>
      <w:r>
        <w:rPr>
          <w:u w:val="single"/>
        </w:rPr>
        <w:t xml:space="preserve">Тюмень                             </w:t>
      </w:r>
      <w:r>
        <w:rPr/>
        <w:t xml:space="preserve"> – Омск – Новосибирск</w:t>
      </w:r>
      <w:r>
        <w:rPr>
          <w:b/>
          <w:bCs/>
        </w:rPr>
        <w:t xml:space="preserve"> </w:t>
      </w:r>
      <w:r>
        <w:rPr/>
        <w:t xml:space="preserve">–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>Курган (–Петропавловск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Красноярск – Иркутск – Владивосто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24</w:t>
        <w:tab/>
        <w:t>Москва – Рязань – Рузаевка – Самара – Уфа – Челябинск – Курга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0</w:t>
        <w:tab/>
        <w:t xml:space="preserve">(Тополи) – Соловей – Валуйки – Самара – Оренбург – (Илецк </w:t>
      </w:r>
      <w:r>
        <w:rPr>
          <w:lang w:val="en-US"/>
        </w:rPr>
        <w:t>I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(Красная Могила) – Гуково – Лихая – Волгоград – Астрахань – (Аксарайская </w:t>
      </w:r>
      <w:r>
        <w:rPr>
          <w:lang w:val="en-US"/>
        </w:rPr>
        <w:t>II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Зерново – ) Суземка – Брянск – Моск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99</w:t>
        <w:tab/>
        <w:t xml:space="preserve">Рязань – Кочетовка </w:t>
      </w:r>
      <w:r>
        <w:rPr>
          <w:lang w:val="en-US"/>
        </w:rPr>
        <w:t>I</w:t>
      </w:r>
      <w:r>
        <w:rPr/>
        <w:t xml:space="preserve"> – Грязи – Краснодар – </w:t>
      </w:r>
      <w:r>
        <w:rPr>
          <w:u w:val="single"/>
        </w:rPr>
        <w:t>Веселое – (Гантиади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ab/>
        <w:t xml:space="preserve">            Новороссийс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93</w:t>
        <w:tab/>
        <w:t>(Квашино) – Успенская – Ростов-на-Дон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709" w:leader="none"/>
          <w:tab w:val="left" w:pos="1276" w:leader="none"/>
          <w:tab w:val="left" w:pos="1683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33)</w:t>
      </w:r>
      <w:r>
        <w:rPr>
          <w:b/>
        </w:rPr>
        <w:tab/>
      </w:r>
      <w:r>
        <w:rPr>
          <w:b/>
          <w:u w:val="single"/>
        </w:rPr>
        <w:t>Тур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692</w:t>
        <w:tab/>
        <w:t xml:space="preserve">Четинкая – Карс – </w:t>
      </w:r>
      <w:r>
        <w:rPr>
          <w:u w:val="single"/>
        </w:rPr>
        <w:t>Догу Капи (– Акурян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(– Ахалкалак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  <w:t>*</w:t>
        <w:tab/>
        <w:t>Екатеринбур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Свиленград – ) Капикуле – Стамбул – Хайдарпаша – Анкара –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521" w:leader="none"/>
        </w:tabs>
        <w:spacing w:lineRule="auto" w:line="240"/>
        <w:ind w:left="709" w:hanging="709"/>
        <w:rPr/>
      </w:pPr>
      <w:r>
        <w:rPr/>
        <w:tab/>
      </w:r>
      <w:r>
        <w:rPr>
          <w:u w:val="single"/>
        </w:rPr>
        <w:t>Капикой [– Рази (Иран, Исламская Республика)]</w:t>
        <w:tab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Нузайбин [– Камишли (Сирийская Арабская Республика)]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4</w:t>
        <w:tab/>
        <w:t>Эскишехир – Кютахья – Баликсер – Бандирм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7</w:t>
        <w:tab/>
        <w:t xml:space="preserve">Самсун – Калин – Малатья – </w:t>
      </w:r>
      <w:r>
        <w:rPr>
          <w:u w:val="single"/>
        </w:rPr>
        <w:t>Енице – Мерси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253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                  Искендерун</w:t>
      </w:r>
    </w:p>
    <w:p>
      <w:pPr>
        <w:pStyle w:val="Normal"/>
        <w:spacing w:lineRule="auto" w:line="240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</w:r>
      <w:r>
        <w:rPr>
          <w:bCs/>
        </w:rPr>
        <w:tab/>
        <w:t>34)</w:t>
      </w:r>
      <w:r>
        <w:rPr>
          <w:b/>
        </w:rPr>
        <w:tab/>
      </w:r>
      <w:r>
        <w:rPr>
          <w:b/>
          <w:u w:val="single"/>
        </w:rPr>
        <w:t>Литва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Cs/>
        </w:rPr>
        <w:t>Е 75</w:t>
        <w:tab/>
        <w:t xml:space="preserve">(Тракишки) </w:t>
      </w:r>
      <w:r>
        <w:rPr/>
        <w:t>– Москава – Шештокай – Каунас – Шауляй – Шаркиай – (Мейтене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</w:r>
      <w:r>
        <w:rPr>
          <w:bCs/>
        </w:rPr>
        <w:tab/>
        <w:t>35)</w:t>
      </w:r>
      <w:r>
        <w:rPr>
          <w:b/>
        </w:rPr>
        <w:tab/>
      </w:r>
      <w:r>
        <w:rPr>
          <w:b/>
          <w:u w:val="single"/>
        </w:rPr>
        <w:t>Армения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2</w:t>
        <w:tab/>
        <w:t>(Садахло) – Айрум – Гюмри – Акурян – (Догу Кап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ab/>
        <w:tab/>
        <w:t>Гюмри – Ярашх – (Велидаг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3</w:t>
        <w:tab/>
        <w:tab/>
        <w:t>Гюмри – Ереван – Храздан – Дилижан – Иджеван – Гхазах (– Бархударл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4</w:t>
        <w:tab/>
        <w:tab/>
        <w:t>Гюмри – Арташат – (Нахичевань – Каршиван) – Мегри – Агбент – (Бартаз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  <w:tab/>
      </w:r>
      <w:r>
        <w:rPr>
          <w:bCs/>
        </w:rPr>
        <w:t>36)</w:t>
      </w:r>
      <w:r>
        <w:rPr>
          <w:b/>
        </w:rPr>
        <w:tab/>
      </w:r>
      <w:r>
        <w:rPr>
          <w:b/>
          <w:u w:val="single"/>
        </w:rPr>
        <w:t>Азербайдж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5</w:t>
        <w:tab/>
        <w:tab/>
        <w:t>(Самур) – Ялама – Баку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Гардабани) – Беюк-Кясик – Баку (– Туркменбаш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4</w:t>
        <w:tab/>
        <w:tab/>
        <w:t>Астара – Баку – Джульфа – Нахичевань – (Арташат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</w:r>
      <w:r>
        <w:rPr>
          <w:bCs/>
        </w:rPr>
        <w:t>37)</w:t>
      </w:r>
      <w:r>
        <w:rPr>
          <w:b/>
        </w:rPr>
        <w:tab/>
      </w:r>
      <w:r>
        <w:rPr>
          <w:b/>
          <w:u w:val="single"/>
        </w:rPr>
        <w:t>Грузия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99</w:t>
        <w:tab/>
        <w:tab/>
        <w:t>(Веселое) – Гантиади – Пот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атум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и</m:t>
            </m:r>
          </m:den>
        </m:f>
      </m:oMath>
      <w:r>
        <w:rPr/>
        <w:t xml:space="preserve"> – Тбилиси – Гардабани – (Беюк-Кясик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/>
      </w:pPr>
      <w:r>
        <w:rPr/>
        <w:t>Е 692</w:t>
        <w:tab/>
        <w:tab/>
        <w:t>(</w:t>
      </w:r>
      <w:r>
        <w:rPr>
          <w:u w:val="single"/>
        </w:rPr>
        <w:t xml:space="preserve">Айрум – ) Садахло  </w:t>
      </w:r>
      <w:r>
        <w:rPr/>
        <w:t xml:space="preserve">  – Тбилис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ab/>
        <w:tab/>
        <w:t>(Карс –) Ахалкалак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</w:r>
      <w:r>
        <w:rPr>
          <w:bCs/>
        </w:rPr>
        <w:t>38)</w:t>
      </w:r>
      <w:r>
        <w:rPr>
          <w:b/>
        </w:rPr>
        <w:tab/>
      </w:r>
      <w:r>
        <w:rPr>
          <w:b/>
          <w:u w:val="single"/>
        </w:rPr>
        <w:t>Казах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20</w:t>
        <w:tab/>
        <w:tab/>
        <w:t>(Курган) – Петропавловск – (Омск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24</w:t>
        <w:tab/>
        <w:tab/>
        <w:t>(Курган) – Пресногорьковская – Кокчетав – Акмола – Моинты – Дружба – (Алашанькоу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30</w:t>
        <w:tab/>
        <w:tab/>
        <w:t>(Оренбург) – Илецк I – Кандагач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0</w:t>
        <w:tab/>
        <w:tab/>
        <w:t>(Астрахань) – Аксарайская II – Атырау – Макат – Кандагач – Арысь – Алма</w:t>
        <w:noBreakHyphen/>
        <w:t>Ата – Актогай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Салар –) Ченгельды – Арысь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Макат – Бейнеу – (Кунград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2</w:t>
        <w:tab/>
        <w:tab/>
        <w:t>Бейнеу – Шетпе – Актау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</w:r>
      <w:r>
        <w:rPr>
          <w:bCs/>
        </w:rPr>
        <w:t>39)</w:t>
      </w:r>
      <w:r>
        <w:rPr>
          <w:b/>
        </w:rPr>
        <w:tab/>
        <w:t>Туркмени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Туркменбаши – Ашхабад – Чардшев – (Алат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5</w:t>
        <w:tab/>
        <w:tab/>
        <w:t>(Термес) – (Карш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(Нукус – ) Дашховуз (– Ургенч) Чардшев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</w:r>
      <w:r>
        <w:rPr>
          <w:bCs/>
        </w:rPr>
        <w:t>40)</w:t>
      </w:r>
      <w:r>
        <w:rPr>
          <w:b/>
        </w:rPr>
        <w:tab/>
      </w:r>
      <w:r>
        <w:rPr>
          <w:b/>
          <w:u w:val="single"/>
        </w:rPr>
        <w:t>Узбеки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Чардшев –) Бухара – Ташкент – Салар – (Ченгельды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6</w:t>
        <w:tab/>
        <w:tab/>
        <w:t>Ташкент – Хаваст – Андижан – (Ош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5</w:t>
        <w:tab/>
        <w:tab/>
        <w:t>Бухара – Карши – Термес – Галаба – (Хайратон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(Бейнеу –) Кунград – Нукус – (Дашховуз) – Ургенч – (Чардшев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16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/>
      </w:pPr>
      <w:r>
        <w:rPr/>
        <w:t>_______</w:t>
      </w:r>
    </w:p>
    <w:p>
      <w:pPr>
        <w:pStyle w:val="16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748" w:hanging="748"/>
        <w:jc w:val="left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TRANS/SC.2/2004/10</w:t>
    </w:r>
  </w:p>
  <w:p>
    <w:pPr>
      <w:pStyle w:val="Header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4/10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4:09:00Z</dcterms:created>
  <dc:creator>TDm</dc:creator>
  <dc:description/>
  <dc:language>en-US</dc:language>
  <cp:lastModifiedBy>Healy</cp:lastModifiedBy>
  <cp:lastPrinted>2004-09-07T16:10:00Z</cp:lastPrinted>
  <dcterms:modified xsi:type="dcterms:W3CDTF">2004-10-12T14:47:00Z</dcterms:modified>
  <cp:revision>3</cp:revision>
  <dc:subject>Akssioutine</dc:subject>
  <dc:title>0423229.doc</dc:title>
</cp:coreProperties>
</file>