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546564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54656472"/>
      <w:bookmarkStart w:id="1" w:name="__Fieldmark__0_42546564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904    07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904    07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7010670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546564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54656472"/>
            <w:bookmarkStart w:id="4" w:name="__Fieldmark__1_42546564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546564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54656472"/>
            <w:bookmarkStart w:id="6" w:name="__Fieldmark__2_42546564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9 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31 декабря 2003 года, которые указаны в уведомлениях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цково – Шештокай – Каунас – Шауляй – Шарки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2"/>
        </w:rPr>
        <w:t>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  <w:r>
        <w:br w:type="page"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>Е 16</w:t>
        <w:tab/>
        <w:t>Лондон – Харуич (– Хук-ван-Холлан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ов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 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Сербия и Черного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__</w:t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left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2/2004/10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4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4:09:00Z</dcterms:created>
  <dc:creator>TDm</dc:creator>
  <dc:description/>
  <dc:language>en-US</dc:language>
  <cp:lastModifiedBy>Healy</cp:lastModifiedBy>
  <cp:lastPrinted>2004-09-07T16:10:00Z</cp:lastPrinted>
  <dcterms:modified xsi:type="dcterms:W3CDTF">2004-10-12T14:47:00Z</dcterms:modified>
  <cp:revision>3</cp:revision>
  <dc:subject>Akssioutine</dc:subject>
  <dc:title>0423229.doc</dc:title>
</cp:coreProperties>
</file>