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1504232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15042321"/>
      <w:bookmarkStart w:id="1" w:name="__Fieldmark__0_91504232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00804 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00804 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3238102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150423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15042321"/>
            <w:bookmarkStart w:id="4" w:name="__Fieldmark__1_9150423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0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150423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15042321"/>
            <w:bookmarkStart w:id="6" w:name="__Fieldmark__2_91504232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 xml:space="preserve">пункт 9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 xml:space="preserve">Предлагаемые поправки к приложению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едложение по поправке к приложению </w:t>
      </w:r>
      <w:r>
        <w:rPr>
          <w:lang w:val="en-US"/>
        </w:rPr>
        <w:t>I</w:t>
      </w:r>
      <w:r>
        <w:rPr/>
        <w:t xml:space="preserve"> к Соглашению СМЖЛ, представленное правительством Германии,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Предложение по поправке к приложению 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 СМЖ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о статьей 11 СМЖЛ правительство Германии (Федеральное министерство транспорта, строительства и жилищного хозяйства Германии) вносит предложение по поправке, касающееся изменения нижеследующего маршрута, указанного в подпункте "9) Германия" приложения </w:t>
      </w:r>
      <w:r>
        <w:rPr>
          <w:lang w:val="en-US"/>
        </w:rPr>
        <w:t>I</w:t>
      </w:r>
      <w:r>
        <w:rPr/>
        <w:t xml:space="preserve"> к СМЖ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ЕЛЕЗНОДОРОЖНЫЕ ЛИНИИ, НАИБОЛЕЕ ВАЖ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МЕЖДУНАРОДНОЙ ТОЧКИ ЗР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Нумерация линий Европейской железнодорожной сети Север-Ю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Е 43</w:t>
        <w:tab/>
        <w:t xml:space="preserve">Кёльн - Лимбург - Франкфурт-на-Майне - </w:t>
      </w:r>
      <w:r>
        <w:rPr>
          <w:b/>
          <w:bCs/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ейдельбер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гейм</m:t>
            </m:r>
          </m:den>
        </m:f>
      </m:oMath>
      <w:r>
        <w:rPr>
          <w:b/>
          <w:bCs/>
          <w:i/>
          <w:iCs/>
        </w:rPr>
        <w:t xml:space="preserve"> - Штутгарт - Ульм - Аугсбург - Мюнхен - Фрайлассинг (-Зальцбург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Нумерация железнодорожных линий национального зна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9)</w:t>
        <w:tab/>
      </w:r>
      <w:r>
        <w:rPr>
          <w:b/>
          <w:bCs/>
          <w:u w:val="single"/>
        </w:rPr>
        <w:t>Герм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Е 43</w:t>
        <w:tab/>
        <w:t xml:space="preserve"> Кёльн - Лимбург - Франкфурт-на-Майне - </w:t>
      </w: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ейдельбер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гейм</m:t>
            </m:r>
          </m:den>
        </m:f>
      </m:oMath>
      <w:r>
        <w:rPr>
          <w:i/>
          <w:iCs/>
        </w:rPr>
        <w:t xml:space="preserve"> </w:t>
      </w:r>
      <w:r>
        <w:rPr>
          <w:b/>
          <w:bCs/>
          <w:i/>
          <w:iCs/>
        </w:rPr>
        <w:t>- Штутгарт - Ульм - Аугсбург - Мюнхен - Фрайлассинг (-Зальцбург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>В Соглашение СМЖЛ следует включить новый маршрут высокоскоростных перевозок Германии из Кёльна в рейнско-майнский район, непосредственно связывающий города Кёльн и Франкфурт-на-Майн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4/10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07:00Z</dcterms:created>
  <dc:creator>Любовь Катаева</dc:creator>
  <dc:description/>
  <dc:language>en-US</dc:language>
  <cp:lastModifiedBy>Healy</cp:lastModifiedBy>
  <cp:lastPrinted>2004-08-10T16:46:00Z</cp:lastPrinted>
  <dcterms:modified xsi:type="dcterms:W3CDTF">2004-10-04T10:07:00Z</dcterms:modified>
  <cp:revision>2</cp:revision>
  <dc:subject/>
  <dc:title> </dc:title>
</cp:coreProperties>
</file>