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0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00804    10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0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100804    10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4295197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248501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024850172"/>
            <w:bookmarkStart w:id="4" w:name="__Fieldmark__0_102485017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0248501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024850172"/>
            <w:bookmarkStart w:id="6" w:name="__Fieldmark__1_102485017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 года,</w:t>
      </w:r>
    </w:p>
    <w:p>
      <w:pPr>
        <w:pStyle w:val="Normal"/>
        <w:rPr/>
      </w:pPr>
      <w:r>
        <w:rPr/>
        <w:t>пункт 8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ЛУАТАЦИОННАЯ СОВМЕСТИМОСТЬ ТРАНСЪЕВРОПЕЙСКИХ ЖЕЛЕЗНОДОРОЖНЫХ СИСТЕМ ОБЫЧНОГО ТИ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Европейской комиссией (ЕК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В 2003 году Комитет, учрежденный в соответствии со статьей 21 директивы 2001/16/СЕ, принял документ, определяющий структуру железнодорожной системы (статья 23 директивы 2001/16/СЕ), и документ, содержащий "проект примерных положений" (национальные или международные правила и стандарты, действующие до утверждения ТСЭС) (статья 25 директивы 2001/16/СЕ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В решении 2004/446/ЕС Комиссии от 29 апреля 2004 года указаны такие базовые параметры технических спецификаций на эксплуатационную совместимость (ТСЭС), упомянутые в директиве 2001/16/Е</w:t>
      </w:r>
      <w:r>
        <w:rPr>
          <w:lang w:val="en-US"/>
        </w:rPr>
        <w:t>C</w:t>
      </w:r>
      <w:r>
        <w:rPr/>
        <w:t>, как "шум", "грузовые вагоны" и "телематические средства обработки грузов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На основании решения 2004/446/ЕС Комиссии от 29 апреля 2004 года изменено приложение А к решению 2002/731/ЕС Комиссии от 30 мая 2002 года и введены основные характеристики системы класса А (ЕРТМС), являющейся составным элементом подсистемы управления и сигнализации трансъевропейской железнодорожной сети обычного типа, упомянутой в директиве 2001/16/Е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10:00Z</dcterms:created>
  <dc:creator> Galina Ossipova</dc:creator>
  <dc:description/>
  <dc:language>en-US</dc:language>
  <cp:lastModifiedBy>Healy</cp:lastModifiedBy>
  <cp:lastPrinted>2004-08-10T16:11:00Z</cp:lastPrinted>
  <dcterms:modified xsi:type="dcterms:W3CDTF">2004-10-04T10:10:00Z</dcterms:modified>
  <cp:revision>2</cp:revision>
  <dc:subject/>
  <dc:title>ОРГАНИЗАЦИЯ</dc:title>
</cp:coreProperties>
</file>