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3396078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267483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26748351"/>
            <w:bookmarkStart w:id="4" w:name="__Fieldmark__0_7267483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7267483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26748351"/>
            <w:bookmarkStart w:id="6" w:name="__Fieldmark__1_7267483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ЛУАТАЦИОННАЯ СОВМЕСТИМОСТЬ ТРАНСЪЕВРОПЕЙСКИХ ЖЕЛЕЗНОДОРОЖНЫХ СИСТЕМ ОБЫЧНОГО ТИП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2003 году Комитет, учрежденный в соответствии со статьей 21 директивы 2001/16/СЕ, принял документ, определяющий структуру железнодорожной системы (статья 23 директивы 2001/16/СЕ), и документ, содержащий "проект примерных положений" (национальные или международные правила и стандарты, действующие до утверждения ТСЭС) (статья 25 директивы 2001/16/СЕ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 решении 2004/446/ЕС Комиссии от 29 апреля 2004 года указаны такие базовые параметры технических спецификаций на эксплуатационную совместимость (ТСЭС), упомянутые в директиве 2001/16/Е</w:t>
      </w:r>
      <w:r>
        <w:rPr>
          <w:lang w:val="en-US"/>
        </w:rPr>
        <w:t>C</w:t>
      </w:r>
      <w:r>
        <w:rPr/>
        <w:t>, как "шум", "грузовые вагоны" и "телематические средства обработки грузов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а основании решения 2004/446/ЕС Комиссии от 29 апреля 2004 года изменено приложение А к решению 2002/731/ЕС Комиссии от 30 мая 2002 года и введены основные характеристики системы класса А (ЕРТМС), являющейся составным элементом подсистемы управления и сигнализации трансъевропейской железнодорожной сети обычного типа, упомянутой в директиве 2001/16/Е</w:t>
      </w:r>
      <w:r>
        <w:rPr>
          <w:lang w:val="en-US"/>
        </w:rPr>
        <w:t>C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10:00Z</dcterms:created>
  <dc:creator> Galina Ossipova</dc:creator>
  <dc:description/>
  <dc:language>en-US</dc:language>
  <cp:lastModifiedBy>Healy</cp:lastModifiedBy>
  <cp:lastPrinted>2004-08-10T16:11:00Z</cp:lastPrinted>
  <dcterms:modified xsi:type="dcterms:W3CDTF">2004-10-04T10:10:00Z</dcterms:modified>
  <cp:revision>2</cp:revision>
  <dc:subject/>
  <dc:title>ОРГАНИЗАЦИЯ</dc:title>
</cp:coreProperties>
</file>