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2229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1004    20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2229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1004    20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0346715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97664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9766435"/>
            <w:bookmarkStart w:id="4" w:name="__Fieldmark__0_10976643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fr-FR"/>
              </w:rPr>
              <w:t>TRANS/WP.5/2004/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September 2004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97664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9766435"/>
            <w:bookmarkStart w:id="6" w:name="__Fieldmark__1_10976643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тенденциям и экономике транспорта</w:t>
      </w:r>
    </w:p>
    <w:p>
      <w:pPr>
        <w:pStyle w:val="Normal"/>
        <w:rPr/>
      </w:pPr>
      <w:r>
        <w:rPr/>
        <w:t>(Семнадцатая сессия, 20-21 сентября 2004 года,</w:t>
        <w:br/>
        <w:t>пункт 5 b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-АЗИАТСКИЕ ТРАНСПОРТНЫЕ СОЕДИ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Организация демонстрационных пробегов поездов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основе координации со стороны Организации экономического сотрудничества (ОЭС) и при активной поддержке государств-членов 20 января 2002 года на экспериментальной основе было организовано движение контейнерного поезда, состоящего приблизительно из 20 контейнерных вагонов, на участке Стамбул - Тегеран - Ташкент - Алма-Ата Трансазиатской железнодорожной магистр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первого совещания (7</w:t>
        <w:noBreakHyphen/>
        <w:t>8</w:t>
      </w:r>
      <w:r>
        <w:rPr>
          <w:lang w:val="en-US"/>
        </w:rPr>
        <w:t> </w:t>
      </w:r>
      <w:r>
        <w:rPr/>
        <w:t>сентября 2003 года, Стамбул) Руководящего комитета, который занимается отслеживанием движения контейнерных поездов на участке Стамбул - Алма</w:t>
        <w:noBreakHyphen/>
        <w:t>Ата основного трансазиатского коридора, был рассмотрен ряд соответствующих вопросов.  Основное внимание на этом совещании было уделено урегулированию вопросов, касающихся графика движения, процедур пересечения границ и тарифов, а также мер, которые необходимо принять для организации регулярного движения по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-12 мая 2004 года в Тегеране было проведено второе совещание Руководящего комитета (Координационной группы) по контейнерным поездам на участке Стамбул - Алма</w:t>
        <w:noBreakHyphen/>
        <w:t>Ата.  В ходе этого совещания были рассмотрены следующие неурегулированны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график движения контейнерного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установление тарифов для 20- и 40-футовых контейне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мнения относительно создания общего контейнерного пула (ОК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▪</w:t>
        <w:tab/>
        <w:t>средства оплаты за весь маршр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а по уточнению и окончательному решению этих вопросов по</w:t>
        <w:noBreakHyphen/>
        <w:t>прежнему продолжается.  Несмотря на эти трудности, поезд Стамбул - Алма</w:t>
        <w:noBreakHyphen/>
        <w:t>Ата продолжает курсировать один раз в неделю в одном направлении, и на текущий момент из Стамбула в Центральную Азию отправлено 102 поезда и 777 контейнеров (в 746 вагон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-7 июля 2004 года в Стамбуле состоялось восьмое совещание представителей железнодорожных администраций стран </w:t>
        <w:noBreakHyphen/>
        <w:t xml:space="preserve"> членов ОЭС, которое было направлено на повышение эффективности регионального сотрудничества в сфере железнодорожных перевозок.  В ходе этого совещания были рассмотрены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нерешенные вопросы, связанные с движением контейнерных поездов по основному трансазиатскому коридор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возрождение и обеспечение функционирования коридора Китай - Ближний Восток - Европа ("шелковый путь") и создание соответствующей рабочей групп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▪</w:t>
        <w:tab/>
        <w:t>одобрение разработанного меморандума о взаимопонимании относительно железнодорожной тарифной политики ОЭС в сфере международных грузовых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представлен с запозданием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fr-FR"/>
      </w:rPr>
      <w:t>TRANS/WP.5/2004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3:24:00Z</dcterms:created>
  <dc:creator>Abramova</dc:creator>
  <dc:description/>
  <dc:language>en-US</dc:language>
  <cp:lastModifiedBy>Healy</cp:lastModifiedBy>
  <cp:lastPrinted>2004-10-20T09:32:00Z</cp:lastPrinted>
  <dcterms:modified xsi:type="dcterms:W3CDTF">2004-10-22T13:24:00Z</dcterms:modified>
  <cp:revision>2</cp:revision>
  <dc:subject>Рябушкин</dc:subject>
  <dc:title>0422229.doc</dc:title>
</cp:coreProperties>
</file>