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78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90804    1008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78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90804    1008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84520824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94527731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945277310"/>
            <w:bookmarkStart w:id="4" w:name="__Fieldmark__0_945277310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SC.2/2004/4/Add.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2 July 2004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94527731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945277310"/>
            <w:bookmarkStart w:id="6" w:name="__Fieldmark__1_945277310"/>
            <w:bookmarkEnd w:id="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240"/>
        <w:rPr/>
      </w:pPr>
      <w:r>
        <w:rPr/>
        <w:t>Рабочая группа по железнодорожному транспорту</w:t>
      </w:r>
    </w:p>
    <w:p>
      <w:pPr>
        <w:pStyle w:val="Normal"/>
        <w:spacing w:lineRule="auto" w:line="240"/>
        <w:rPr/>
      </w:pPr>
      <w:r>
        <w:rPr/>
        <w:t>(Пятьдесят восьмая сессия, 27-29 октября 2004 года,</w:t>
      </w:r>
    </w:p>
    <w:p>
      <w:pPr>
        <w:pStyle w:val="Normal"/>
        <w:spacing w:lineRule="auto" w:line="240"/>
        <w:rPr/>
      </w:pPr>
      <w:r>
        <w:rPr/>
        <w:t>пункт 11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16"/>
        <w:rPr>
          <w:b/>
          <w:b/>
          <w:bCs/>
        </w:rPr>
      </w:pPr>
      <w:r>
        <w:rPr>
          <w:b/>
          <w:bCs/>
        </w:rPr>
        <w:t>ИНФОРМАЦИЯ ОБ ИЗМЕНЕНИЯХ В РАЗЛИЧНЫХ ОБЛАСТЯХ ЖЕЛЕЗНОДОРОЖНОГО ТРАНСПОРТА</w:t>
      </w:r>
    </w:p>
    <w:p>
      <w:pPr>
        <w:pStyle w:val="TextBody"/>
        <w:jc w:val="center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Добавление 2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дано Европейской комиссией (ЕК)</w:t>
      </w:r>
    </w:p>
    <w:p>
      <w:pPr>
        <w:pStyle w:val="TextBody"/>
        <w:jc w:val="center"/>
        <w:rPr>
          <w:b w:val="false"/>
          <w:b w:val="false"/>
          <w:bCs/>
          <w:u w:val="single"/>
          <w:lang w:val="ru-RU"/>
        </w:rPr>
      </w:pPr>
      <w:r>
        <w:rPr>
          <w:b w:val="false"/>
          <w:bCs/>
          <w:u w:val="single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Безопас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Совет и Европейский парламент приняли 29 апреля 2004 года директиву о безопасности на железных дорогах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Эта директива охватывает четыре основные проблемные области, связанные с обеспечением безопасности на железных дорогах Европы. </w:t>
      </w:r>
      <w:r>
        <w:rPr>
          <w:lang w:val="en-US"/>
        </w:rPr>
        <w:t xml:space="preserve"> </w:t>
      </w:r>
      <w:r>
        <w:rPr/>
        <w:t>Она основана на применении поэтапного подхода к согласованию и разработке общих принципов с учетом значительных различий, существующих между государствами-чле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ервейшая и важнейшая важная задача развивающегося процесса реструктуризации европейских железных дорог состоит в </w:t>
      </w:r>
      <w:r>
        <w:rPr>
          <w:b/>
          <w:bCs/>
        </w:rPr>
        <w:t>модернизации и согласовании механизма регулирования в области безопасности</w:t>
      </w:r>
      <w:r>
        <w:rPr/>
        <w:t xml:space="preserve"> и основных положений правил безопасности в государствах-членах и на европейском уровне. </w:t>
      </w:r>
      <w:r>
        <w:rPr>
          <w:lang w:val="en-US"/>
        </w:rPr>
        <w:t xml:space="preserve"> </w:t>
      </w:r>
      <w:r>
        <w:rPr/>
        <w:t xml:space="preserve">Это необходимо для применения единообразного подхода к определению и распределению ответственности, а также для обеспечения безопасности на основе реструктуриз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е поэтапного подхода в этой директиве определены процедуры разработки общих целей по обеспечению безопасности (ОЦБ) и общих методов обеспечения безопасности (ОМБ).  Ею устанавливается механизм перехода к общим правилам безопас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торой проблемой, на решение которой направлена эта директива, является </w:t>
      </w:r>
      <w:r>
        <w:rPr>
          <w:b/>
          <w:bCs/>
        </w:rPr>
        <w:t xml:space="preserve">устранение барьеров на пути к дальнейшему открытию рынка </w:t>
      </w:r>
      <w:r>
        <w:rPr/>
        <w:t>и создание единой европейской железнодорожной системы.  Сертификат безопасности, выдаваемый железнодорожному предприятию для осуществления операций в определенной сети, по</w:t>
        <w:noBreakHyphen/>
        <w:t xml:space="preserve">прежнему рассматривается как средство доступа к инфраструктуре.  В директиве данная концепция получает дальнейшее развитие благодаря введению общих требований и общих элементов системы управления безопасностью, которые должны внедряться также управляющими инфраструкту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Третья проблемная область, на которую нацелена директива, касается </w:t>
      </w:r>
      <w:r>
        <w:rPr>
          <w:b/>
          <w:bCs/>
        </w:rPr>
        <w:t>транспарентности, обмена информацией и надлежащего регулирования в рамках железнодорожных перевозок</w:t>
      </w:r>
      <w:r>
        <w:rPr/>
        <w:t xml:space="preserve">.  Эта директива вводит общие принципы принятия решений железнодорожными органами, требует наличия соответствующих правил и положений, устанавливает графики работы и вводит обязательные требования, позволяющие участникам перевозочной деятельности обжаловать любые решения. </w:t>
      </w:r>
      <w:r>
        <w:rPr>
          <w:lang w:val="en-US"/>
        </w:rPr>
        <w:t xml:space="preserve"> </w:t>
      </w:r>
      <w:r>
        <w:rPr/>
        <w:t xml:space="preserve">Директивой установлены общие показатели обеспечения безопасности (ОПБ), которые получат дальнейшее развитие с использованием процедуры, установленной комитетом.  Эти показатели сделают возможным наблюдение за разработкой норм безопасности на железных дорогах в странах-членах и на уровне Сообщества.  Железнодорожные предприятия и управляющие инфраструктур обязаны представлять ежегодные отчеты о разработке норм безопасности своим национальным органам, отвечающим за вопросы безопасности, которые в свою очередь должны ежегодно готовить доклад и предоставлять его Европейскому железнодорожному агентству.  Это придаст более открытый характер замкнутым структурам и позволит всем участникам перевозочной деятельности обмениваться опытом и стимулировать доверие друг к дру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Четвертой областью, на которую нацелена директива, является </w:t>
      </w:r>
      <w:r>
        <w:rPr>
          <w:b/>
          <w:bCs/>
        </w:rPr>
        <w:t>расследование аварий и инцидентов</w:t>
      </w:r>
      <w:r>
        <w:rPr/>
        <w:t>.  Под влиянием законодательства, касающегося расследования авиакатастроф, предусмотренного на уровне Сообщества в силу директивы 94/56, многие государства-члены переходят к проведению независимых расследований аварий также на других видах транспорта, а в некоторых случаях и к учреждению межотраслевых советов по проведению расследований, создаваемых по аналогии с Национальным управлением США по безопасности на транспорте  (НУБ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Эта директива устанавливает принципы проведения обязательных расследований крупных аварий и инцидентов, выходящих за рамки установленных пределов, и предусматривает создание независимых расследовательских органов в государствах-членах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Директиву о безопасности не следует рассматривать как некую изолированную часть законодательства.  Она является системным дополнением к директивам об эксплуатационной совместимости, действующим на уровне подсистем, и опирается на деятельность того же комитета (Комитета по эксплуатационной совместимости), который занят разработкой ТСЭС (технических спецификаций на эксплуатационную совместимос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аким образом, нормы эксплуатационной совместимости и безопасности будут разрабатываться последовательно и согласовано.  Поэтапный подход аналогичен подходу, который был введен директивой 2001/16 об эксплуатационной совместимости трансъевропейских железнодорожных систем обычного типа, и в значительной степени будет обусловливаться поддержкой со стороны участников деятельности в данной отрасли и европейского железнодорожного агентства</w:t>
      </w:r>
      <w:r>
        <w:rPr>
          <w:rStyle w:val="FootnoteCharacters"/>
          <w:rStyle w:val="FootnoteAnchor"/>
        </w:rPr>
        <w:footnoteReference w:id="3"/>
      </w:r>
      <w:r>
        <w:rPr/>
        <w:t xml:space="preserve">.  Это агентство создается в Лилле/Валансьене (Франция);  о первых результатах его деятельности будет сообщено в 2005 году.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  <w:lang w:eastAsia="en-GB"/>
        </w:rPr>
      </w:pPr>
      <w:r>
        <w:rPr>
          <w:b/>
          <w:bCs/>
          <w:u w:val="single"/>
          <w:lang w:eastAsia="en-GB"/>
        </w:rPr>
        <w:t>Экологические проблемы</w:t>
      </w:r>
    </w:p>
    <w:p>
      <w:pPr>
        <w:pStyle w:val="Normal"/>
        <w:autoSpaceDE w:val="false"/>
        <w:rPr>
          <w:b/>
          <w:b/>
          <w:bCs/>
          <w:u w:val="single"/>
          <w:lang w:eastAsia="en-GB"/>
        </w:rPr>
      </w:pPr>
      <w:r>
        <w:rPr>
          <w:b/>
          <w:bCs/>
          <w:u w:val="single"/>
          <w:lang w:eastAsia="en-GB"/>
        </w:rPr>
      </w:r>
    </w:p>
    <w:p>
      <w:pPr>
        <w:pStyle w:val="Normal"/>
        <w:autoSpaceDE w:val="false"/>
        <w:rPr/>
      </w:pPr>
      <w:r>
        <w:rPr>
          <w:lang w:eastAsia="en-GB"/>
        </w:rPr>
        <w:tab/>
        <w:t xml:space="preserve">На европейском уровне решаются две основные проблемы, связанные с экологическими аспектами деятельности железных дорог.  Посредством установления жестких ограничений на </w:t>
      </w:r>
      <w:r>
        <w:rPr/>
        <w:t>предельные значения выбросов</w:t>
      </w:r>
      <w:r>
        <w:rPr>
          <w:lang w:eastAsia="en-GB"/>
        </w:rPr>
        <w:t xml:space="preserve"> (зашумленность/выбросы в атмосферу) ЕС стимулирует разработку новых технологий на железных дорогах.  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-</w:t>
        <w:tab/>
      </w:r>
      <w:r>
        <w:rPr>
          <w:b/>
          <w:bCs/>
        </w:rPr>
        <w:t>Атмосферные выбросы транспортных средств с дизельным двигателем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</w:r>
    </w:p>
    <w:p>
      <w:pPr>
        <w:pStyle w:val="Normal"/>
        <w:autoSpaceDE w:val="false"/>
        <w:rPr/>
      </w:pPr>
      <w:r>
        <w:rPr>
          <w:lang w:eastAsia="en-GB"/>
        </w:rPr>
        <w:tab/>
        <w:t xml:space="preserve">Ограничение </w:t>
      </w:r>
      <w:r>
        <w:rPr/>
        <w:t>выбросов в атмосферу рассматривается в общих чертах в директиве </w:t>
      </w:r>
      <w:r>
        <w:rPr>
          <w:lang w:eastAsia="en-GB"/>
        </w:rPr>
        <w:t>97/68/</w:t>
      </w:r>
      <w:r>
        <w:rPr>
          <w:lang w:val="en-GB" w:eastAsia="en-GB"/>
        </w:rPr>
        <w:t>EC</w:t>
      </w:r>
      <w:r>
        <w:rPr>
          <w:lang w:eastAsia="en-GB"/>
        </w:rPr>
        <w:t xml:space="preserve"> о выбросах двигателями внутреннего сгорания, которые должны устанавливаться на недорожных транспортных средствах.  Ею предусматриваются предельные значения выбросов в соответствии с многоступенчатым подходом;  в ней дается описание процедуры контроля за выбросами и определяется процедура выдачи разрешений на поставки на рынок двигателей, отвечающих установленным критериям.  В конце декабря 2002 года Комиссия предложила внести изменения в эту директиву (см. </w:t>
      </w:r>
      <w:r>
        <w:rPr>
          <w:lang w:val="en-GB" w:eastAsia="en-GB"/>
        </w:rPr>
        <w:t>COM </w:t>
      </w:r>
      <w:r>
        <w:rPr>
          <w:lang w:eastAsia="en-GB"/>
        </w:rPr>
        <w:t xml:space="preserve">(2002)765) путем введения третьего этапа с более жесткими ограничениями предельных значений выбросов и посредством распространения действия этой директивы на железнодорожный транспорт.  Европейский парламент и Совет высказали пожелание об укреплении этих механизмов.  Они достигли согласия 30 марта 2004 года.  Ожидается опубликование директивы в измененном виде в Официальном вестнике ЕС. 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</w:r>
    </w:p>
    <w:p>
      <w:pPr>
        <w:pStyle w:val="Normal"/>
        <w:autoSpaceDE w:val="false"/>
        <w:rPr/>
      </w:pPr>
      <w:r>
        <w:rPr>
          <w:lang w:eastAsia="en-GB"/>
        </w:rPr>
        <w:tab/>
        <w:t xml:space="preserve">Кроме того, </w:t>
      </w:r>
      <w:r>
        <w:rPr>
          <w:bCs/>
          <w:lang w:eastAsia="en-GB"/>
        </w:rPr>
        <w:t xml:space="preserve">в статье 23 </w:t>
      </w:r>
      <w:r>
        <w:rPr>
          <w:lang w:eastAsia="en-GB"/>
        </w:rPr>
        <w:t>директивы 2001/16/</w:t>
      </w:r>
      <w:r>
        <w:rPr>
          <w:lang w:val="en-GB" w:eastAsia="en-GB"/>
        </w:rPr>
        <w:t>EC</w:t>
      </w:r>
      <w:r>
        <w:rPr>
          <w:lang w:eastAsia="en-GB"/>
        </w:rPr>
        <w:t xml:space="preserve"> </w:t>
      </w:r>
      <w:r>
        <w:rPr/>
        <w:t>об эксплуатационной совместимости трансъевропейских железнодорожных систем обычного типа</w:t>
      </w:r>
      <w:r>
        <w:rPr>
          <w:bCs/>
          <w:lang w:eastAsia="en-GB"/>
        </w:rPr>
        <w:t xml:space="preserve"> предусматривается, что будет разработана</w:t>
      </w:r>
      <w:r>
        <w:rPr/>
        <w:t xml:space="preserve"> техническая спецификация на эксплуатационную совместимость (ТСЭС)</w:t>
      </w:r>
      <w:r>
        <w:rPr>
          <w:bCs/>
          <w:lang w:eastAsia="en-GB"/>
        </w:rPr>
        <w:t xml:space="preserve"> для решения проблемы загрязнения воздуха обычным подвижным составом.  Комиссия решила, что для недопущения дублирования деятельности в ТСЭС должна делаться ссылка только на директиву.</w:t>
      </w:r>
    </w:p>
    <w:p>
      <w:pPr>
        <w:pStyle w:val="Normal"/>
        <w:autoSpaceDE w:val="false"/>
        <w:rPr>
          <w:bCs/>
          <w:lang w:eastAsia="en-GB"/>
        </w:rPr>
      </w:pPr>
      <w:r>
        <w:rPr>
          <w:bCs/>
          <w:lang w:eastAsia="en-GB"/>
        </w:rPr>
      </w:r>
    </w:p>
    <w:p>
      <w:pPr>
        <w:pStyle w:val="Normal"/>
        <w:autoSpaceDE w:val="false"/>
        <w:rPr>
          <w:b/>
          <w:b/>
          <w:bCs/>
          <w:lang w:eastAsia="en-GB"/>
        </w:rPr>
      </w:pPr>
      <w:r>
        <w:rPr>
          <w:b/>
          <w:bCs/>
          <w:lang w:eastAsia="en-GB"/>
        </w:rPr>
        <w:t>-</w:t>
        <w:tab/>
        <w:t>Зашумленность</w:t>
      </w:r>
    </w:p>
    <w:p>
      <w:pPr>
        <w:pStyle w:val="Normal"/>
        <w:autoSpaceDE w:val="false"/>
        <w:rPr>
          <w:b/>
          <w:b/>
          <w:bCs/>
          <w:lang w:eastAsia="en-GB"/>
        </w:rPr>
      </w:pPr>
      <w:r>
        <w:rPr>
          <w:b/>
          <w:bCs/>
          <w:lang w:eastAsia="en-GB"/>
        </w:rPr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ab/>
        <w:t xml:space="preserve">Основной причиной зашумленности при эксплуатации </w:t>
      </w:r>
      <w:r>
        <w:rPr>
          <w:sz w:val="22"/>
        </w:rPr>
        <w:t>подвижного состава</w:t>
      </w:r>
      <w:r>
        <w:rPr>
          <w:lang w:eastAsia="en-GB"/>
        </w:rPr>
        <w:t xml:space="preserve"> является </w:t>
      </w:r>
      <w:r>
        <w:rPr/>
        <w:t xml:space="preserve">внешний шум, т.е. шум, производимый в результате взаимодействия железнодорожного полотна с колесами.  Эта проблема, разумеется, затрагивает как пассажирские, так и грузовые перевозки, однако в последнем случае является гораздо более острой. 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</w:r>
    </w:p>
    <w:p>
      <w:pPr>
        <w:pStyle w:val="Normal"/>
        <w:autoSpaceDE w:val="false"/>
        <w:rPr/>
      </w:pPr>
      <w:r>
        <w:rPr>
          <w:lang w:eastAsia="en-GB"/>
        </w:rPr>
        <w:tab/>
        <w:t>В соответствии с директивой 96/48/</w:t>
      </w:r>
      <w:r>
        <w:rPr>
          <w:lang w:val="en-GB" w:eastAsia="en-GB"/>
        </w:rPr>
        <w:t>EC</w:t>
      </w:r>
      <w:r>
        <w:rPr>
          <w:lang w:eastAsia="en-GB"/>
        </w:rPr>
        <w:t xml:space="preserve"> </w:t>
      </w:r>
      <w:r>
        <w:rPr/>
        <w:t xml:space="preserve">об эксплуатационной совместимости трансъевропейской системы скоростных железнодорожных линий, техническими спецификациями на эксплуатационную совместимость (ТСЭС) для подвижного состава устанавливаются предельные значения уровня шума для высокоскоростных транспортных средств.  В ходе осуществляемой в настоящее время кампании по измерению, называемой "проектом </w:t>
      </w:r>
      <w:r>
        <w:rPr>
          <w:lang w:val="en-GB" w:eastAsia="en-GB"/>
        </w:rPr>
        <w:t>NOEMIE</w:t>
      </w:r>
      <w:r>
        <w:rPr>
          <w:lang w:eastAsia="en-GB"/>
        </w:rPr>
        <w:t xml:space="preserve">", и финансируемой ЕС и </w:t>
      </w:r>
      <w:r>
        <w:rPr/>
        <w:t>ЕАЭСЖ, производится оценка практической возможности достижения этих предельных значений и надежности</w:t>
      </w:r>
      <w:r>
        <w:rPr>
          <w:lang w:eastAsia="en-GB"/>
        </w:rPr>
        <w:t xml:space="preserve"> метода измерений, основанного на использовании исходных технических требований, применительно к железнодорожным путям. 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</w:r>
    </w:p>
    <w:p>
      <w:pPr>
        <w:pStyle w:val="Normal"/>
        <w:autoSpaceDE w:val="false"/>
        <w:rPr>
          <w:b/>
          <w:b/>
          <w:bCs/>
          <w:color w:val="000080"/>
          <w:szCs w:val="27"/>
        </w:rPr>
      </w:pPr>
      <w:r>
        <w:rPr>
          <w:lang w:eastAsia="en-GB"/>
        </w:rPr>
        <w:tab/>
        <w:t xml:space="preserve">В сентябре 2001 года Комиссия предоставила </w:t>
      </w:r>
      <w:r>
        <w:rPr/>
        <w:t xml:space="preserve">Европейской ассоциации по эксплуатационной совместимости железнодорожного транспорта </w:t>
      </w:r>
      <w:r>
        <w:rPr>
          <w:lang w:eastAsia="en-GB"/>
        </w:rPr>
        <w:t xml:space="preserve">мандат </w:t>
      </w:r>
      <w:r>
        <w:rPr/>
        <w:t>на разработку ТСЭС, устанавливающих рентабельные, но амбициозные предельные значения уровня шума для нового подвижного состава обычного типа в рамках выполнения директивы </w:t>
      </w:r>
      <w:r>
        <w:rPr>
          <w:lang w:eastAsia="en-GB"/>
        </w:rPr>
        <w:t>2001/16/</w:t>
      </w:r>
      <w:r>
        <w:rPr>
          <w:lang w:val="en-US" w:eastAsia="en-GB"/>
        </w:rPr>
        <w:t>EC</w:t>
      </w:r>
      <w:r>
        <w:rPr>
          <w:lang w:eastAsia="en-GB"/>
        </w:rPr>
        <w:t xml:space="preserve"> </w:t>
      </w:r>
      <w:r>
        <w:rPr/>
        <w:t>об эксплуатационной совместимости трансъевропейских железнодорожных систем обычного типа.  Это решение о ТСЭС, касающихся шума, может быть принято в конце 2004 года.  Проект ТСЭС, касающихся шума, охватывает, когда это возможно, шумы, производимые грузовым вагонами, локомотивами, пассажирскими вагонами, системами ЕМИ и ДМИ, а также стационарные шумы, шумы, создаваемые при запуске двигателя, внешний шум и шум внутри кабины водителя.  Дается функциональное описание т</w:t>
      </w:r>
      <w:r>
        <w:rPr>
          <w:lang w:eastAsia="en-GB"/>
        </w:rPr>
        <w:t xml:space="preserve">ехнических требований.  Предельные значения распространяются на отремонтированные или модернизированные вагоны.  Эти предельные значения стимулируют отказ от использования чугунных тормозных башмаков и способствуют применению допущенных недавно </w:t>
      </w:r>
      <w:r>
        <w:rPr/>
        <w:t>МСЖД</w:t>
      </w:r>
      <w:r>
        <w:rPr>
          <w:lang w:eastAsia="en-GB"/>
        </w:rPr>
        <w:t xml:space="preserve"> тормозных башмаков типа К</w:t>
      </w:r>
      <w:r>
        <w:rPr/>
        <w:t>.</w:t>
      </w:r>
    </w:p>
    <w:p>
      <w:pPr>
        <w:pStyle w:val="Normal"/>
        <w:autoSpaceDE w:val="false"/>
        <w:rPr>
          <w:b/>
          <w:b/>
          <w:bCs/>
          <w:color w:val="000080"/>
          <w:szCs w:val="27"/>
          <w:lang w:eastAsia="en-GB"/>
        </w:rPr>
      </w:pPr>
      <w:r>
        <w:rPr>
          <w:b/>
          <w:bCs/>
          <w:color w:val="000080"/>
          <w:szCs w:val="27"/>
          <w:lang w:eastAsia="en-GB"/>
        </w:rPr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ab/>
        <w:t>В директиве 2002/49/</w:t>
      </w:r>
      <w:r>
        <w:rPr>
          <w:lang w:val="en-US" w:eastAsia="en-GB"/>
        </w:rPr>
        <w:t>EC</w:t>
      </w:r>
      <w:r>
        <w:rPr>
          <w:lang w:eastAsia="en-GB"/>
        </w:rPr>
        <w:t xml:space="preserve"> об охране</w:t>
      </w:r>
      <w:r>
        <w:rPr>
          <w:szCs w:val="22"/>
        </w:rPr>
        <w:t xml:space="preserve"> окружающей среды, касающейся борьбы с зашумленностью, государствам-членам предлагается составить карты воздействия шума и принять планы действий по сокращению или ограничению уровня шума до надлежащего предела, предусмотренного для </w:t>
      </w:r>
      <w:r>
        <w:rPr/>
        <w:t>транспортных инфраструктур</w:t>
      </w:r>
      <w:r>
        <w:rPr>
          <w:szCs w:val="22"/>
        </w:rPr>
        <w:t>.</w:t>
      </w:r>
    </w:p>
    <w:p>
      <w:pPr>
        <w:pStyle w:val="Normal"/>
        <w:jc w:val="both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Директива 2004/49/ЕС Европейского парламента и Совета от 29 апреля 2004 года о безопасности на железных дорогах в странах Сообщества во изменение директивы Совета 95/18/EC о лицензировании железнодорожных предприятий и директивы 2001/14/EC о распределении потенциала железнодорожной инфраструктуры и о взимании сборов за пользование железнодорожной инфраструктурой и сертификацию безопасности.  Опубликована в Официальном вестнике ЕС </w:t>
      </w:r>
      <w:r>
        <w:rPr>
          <w:lang w:val="en-US"/>
        </w:rPr>
        <w:t>L</w:t>
      </w:r>
      <w:r>
        <w:rPr/>
        <w:t>164 от 30 апреля 2004 года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Правила (ЕС) № 881/2004 Европейского парламента и Совета от 29 апреля 2004 года, предусматривающие учреждение Европейского железнодорожного агентства. Опубликованы в Официальном вестнике ЕС </w:t>
      </w:r>
      <w:r>
        <w:rPr>
          <w:lang w:val="fr-CA"/>
        </w:rPr>
        <w:t>L</w:t>
      </w:r>
      <w:r>
        <w:rPr/>
        <w:t xml:space="preserve">164 30 апреля 2004 год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fr-FR"/>
      </w:rPr>
    </w:pPr>
    <w:r>
      <w:rPr>
        <w:lang w:val="fr-FR"/>
      </w:rPr>
      <w:t>TRANS/SC.2/2004/4/Add.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/>
    </w:pPr>
    <w:r>
      <w:rPr>
        <w:lang w:val="en-US"/>
      </w:rPr>
      <w:tab/>
      <w:tab/>
    </w:r>
    <w:r>
      <w:rPr>
        <w:lang w:val="fr-FR"/>
      </w:rPr>
      <w:t>TRANS/SC.2/2004/4/Add.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fr-F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b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9:21:00Z</dcterms:created>
  <dc:creator>Григорьева Л.</dc:creator>
  <dc:description/>
  <dc:language>en-US</dc:language>
  <cp:lastModifiedBy>Healy</cp:lastModifiedBy>
  <cp:lastPrinted>2004-08-10T12:19:00Z</cp:lastPrinted>
  <dcterms:modified xsi:type="dcterms:W3CDTF">2004-10-19T09:21:00Z</dcterms:modified>
  <cp:revision>2</cp:revision>
  <dc:subject/>
  <dc:title>0422784.doc</dc:title>
</cp:coreProperties>
</file>