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7436513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74365136"/>
      <w:bookmarkStart w:id="1" w:name="__Fieldmark__0_347436513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8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50804    05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8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50804    05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9174590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743651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474365136"/>
            <w:bookmarkStart w:id="4" w:name="__Fieldmark__1_347436513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2/2004/2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743651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474365136"/>
            <w:bookmarkStart w:id="6" w:name="__Fieldmark__2_347436513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железнодорожному транспорту</w:t>
      </w:r>
    </w:p>
    <w:p>
      <w:pPr>
        <w:pStyle w:val="Normal"/>
        <w:rPr/>
      </w:pPr>
      <w:r>
        <w:rPr/>
        <w:t>(Пятьдесят восьмая сессия, 27-29 октября 2004 года,</w:t>
      </w:r>
    </w:p>
    <w:p>
      <w:pPr>
        <w:pStyle w:val="Normal"/>
        <w:rPr/>
      </w:pPr>
      <w:r>
        <w:rPr/>
        <w:t xml:space="preserve">пункт 2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i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БЕЗОПАСНОСТЬ И БЕЗОПАС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ЖЕЛЕЗНОДОРОЖНОМ ТРАНСПОР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Европейской комиссией (ЕК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частие ЕС в обеспечении безопасности на железнодорожном транспорте до сих пор является очень ограниченным.  Однако следует указать на некоторые приме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статье 32 проекта правил о правах и обязанностях пассажиров международных железнодорожных перевозок (третий железнодорожный пакет) говорится, что "железнодорожные предприятия принимают надлежащие меры для обеспечения высокого уровня безопасности на железнодорожных станциях и в поездах.  Они предотвращают риски для безопасности пассажиров и эффективно устраняют эти риски там, где они возникают, и когда они возникают, в рамках сферы своей ответственност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стр. 15 английского текста преамбулы Директивы по безопасности на железнодорожном транспорте (</w:t>
      </w:r>
      <w:r>
        <w:rPr>
          <w:lang w:val="en-US"/>
        </w:rPr>
        <w:t>COD</w:t>
      </w:r>
      <w:r>
        <w:rPr/>
        <w:t xml:space="preserve"> 2002/0022) говорится:  "Все управляющие инфраструктуры несут главную ответственность за безопасную разработку, безопасное техническое обслуживание и безопасную эксплуатацию их железнодорожных сетей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статье 29 Директивы 2001/14 о распределении пропускной способности железнодорожной инфраструктуры говорится, что управляющий инфраструктуры разрабатывает план действий в чрезвычайных ситуациях, в котором перечисляются различные государственные органы, которые должны информироваться в случае серьезных происшествий или серьезных сбоев в движении поезд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Таким образом, преимущественную силу имеют нормы национального законодательства и национальные постановления.  Главным органом для осуществления сотрудничества между ГЧ является организация железнодорожной полиции КОЛПОФЕР.  Однако КОЛПОФЕР не осуществляет активных координационных действий в течение 24 часов в сутки;  эти функции выполняет обычная служба поли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2/2004/2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6:20:00Z</dcterms:created>
  <dc:creator>Сафонова</dc:creator>
  <dc:description/>
  <dc:language>en-US</dc:language>
  <cp:lastModifiedBy>Healy</cp:lastModifiedBy>
  <cp:lastPrinted>2004-08-05T08:20:00Z</cp:lastPrinted>
  <dcterms:modified xsi:type="dcterms:W3CDTF">2004-10-11T13:39:00Z</dcterms:modified>
  <cp:revision>4</cp:revision>
  <dc:subject/>
  <dc:title> </dc:title>
</cp:coreProperties>
</file>