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904    15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904    15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9389863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641791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864179186"/>
            <w:bookmarkStart w:id="4" w:name="__Fieldmark__0_18641791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6417918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864179186"/>
            <w:bookmarkStart w:id="6" w:name="__Fieldmark__1_18641791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-29 октября 2004 года,</w:t>
      </w:r>
    </w:p>
    <w:p>
      <w:pPr>
        <w:pStyle w:val="Normal"/>
        <w:spacing w:lineRule="auto" w:line="240"/>
        <w:rPr/>
      </w:pPr>
      <w:r>
        <w:rPr/>
        <w:t xml:space="preserve">пункт 2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А МСЖД В ОБЛАСТИ БЕЗОПАС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РАНСПОРТЕ В 2003-2004 ГОД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ередано Международным союзом железных дорог (МСЖД</w:t>
      </w:r>
      <w:r>
        <w:rPr/>
        <w:t>)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марте 2003 года был учрежден пост руководителя миссии по вопросам безопасности МСЖД, и была продолжена работа в рамках группы по безопасности и группы КОЛПОФЕР, в ходе которой возросшее внимание уделялось проблемам терро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27 по 29 октября 2003 года в Нью-Йорке был проведен аналитический семинар по теме "Глобальные перспективы в области безопасности на транспорте" с участием представителей американских железнодорожных властей и компаний, совместно организованный МСЖД и Федеральной железнодорожной администрацией.  Этот семинар в дальнейшем способствовал подписанию в Париже 18 ноября 2003 года соглашения о сотрудничестве (Меморандум о взаимопонимании), которое предусматривает продолжение совместных усилий в области обмена информацией по вопросам безопасности и терроризма, проведения исследований в сфере технологий, а также сотрудничество в вопросах связи и управления кризисными ситу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крепилось институциональное партнерство со службами Европейской комиссии.  Совместно с Генеральным директоратом по вопросам транспорта и энергетики 11  и 12 декабря 2003 года был проведен рабочий семинар по теме терроризма.  27 января 2004 года Генеральный директорат по вопросам юстиции и внутренним делам выступил в группе по безопасности МСЖД с сообщением по теме развития Шенгенской зоны в контексте расширения Европы в результате принятия в 2004 году 10 новых членов.  И наконец, в июне 2004 года МСЖД откликнулся на предложения относительно технологий в области безопасности, с которыми обратился Генеральный директорат по исследованиям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роме того, МСЖД принимал участие в проведении дней безопасности пассажиров и грузов, организованных ЕКМТ 11 и 12 марта 2004 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ми элементами деятельности в области безопасности в 2004 году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Начало осуществления проекта "Шенгенрейл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Этот проект является одним из приоритетов МСЖД, определенных его Ассамблеей активных членов 19 ноября 2003 года.  Он был разработан в сотрудничестве с Европейской комиссией.  Данный проект предусматривает организацию рабочей платформы под руководством Польши и деятельность двух местных рабочих групп, руководимых Словакией и Словенией.  Задача этих двух групп заключается в конкретном изучении на местах проблем, возникающих в процессе применения шенгенских достижений на некоторых пограничных железнодорожных станциях, с целью выработки общего метода работы, который применялся бы затем в других пограничных пунктах, в особенности на восточных границах Польши в 2005 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существление этого этапа официально началось в Варшаве 7 апреля 2004 года, и предварительный доклад словакской группы (граница между Словакией и Украиной) будет обсуждаться 14 и 15 июня 2004 года.  Окончательные доклады двух групп будут представлены в конце октября 2004 года.  Они должны позволить незамедлительно приступить к этапам конкретной реализации в изученных пограничных пунктах и к этапам аналогичного изучения в других пунктах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Борьба с терроризм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бмен информацией и опытом, несомненно, активизировался после нападения, совершенного в Мадриде 11 марта 2004 года, и в ходе рабочего совещания в узком составе между представителями МСЖД и ИНЖД было запланировало организовать обмен  информацией между компаниями через вебсервер МСЖД и начать проведение технологических исследований, призванных повысить эффективность действий по предотвращению террористических актов на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МСЖД совместно с МСОТ разработал "Декларацию по общественному транспорту и антитеррористическим мерам безопасности" ("</w:t>
      </w:r>
      <w:r>
        <w:rPr>
          <w:lang w:val="en-US"/>
        </w:rPr>
        <w:t>Declaration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Transpor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Terrorism</w:t>
      </w:r>
      <w:r>
        <w:rPr/>
        <w:t xml:space="preserve"> </w:t>
      </w:r>
      <w:r>
        <w:rPr>
          <w:lang w:val="en-US"/>
        </w:rPr>
        <w:t>Security</w:t>
      </w:r>
      <w:r>
        <w:rPr/>
        <w:t>"), которая была окончательно принята на международной конференции, организованной МСОТ в Женеве 2-4 июня 2004 года.  В этой Декларации, подписанной двумя президентами, напоминается о том, что общественный транспорт представляет собой важный объект террористических актов, что государственные органы несут ответственность за проведение оценки и принятие соответствующих мер в связи с этой угрозой, в то время как транспортные предприятия несут ответственность за анализ своей уязвимости, принятие превентивных мер и мер реагирования, которые должны определяться совм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етом 2004 года предусматривается провести новый рабочий семинар с американскими вла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Третий Всемирный форум МСЖД по проблемам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нято окончательное решение о проведении этого форума в Марселе 27</w:t>
        <w:noBreakHyphen/>
        <w:t>29 октября 2004 года.  Его общей темой будут "отношения железных дорог с внешней средой в области безопасности:  органы власти, партнеры, обслуживающие структуры, средства массовой информации и коммуникации", и в его организации будут участвовать МСОТ, ЕКМТ и службы Европейской комиссии.  Уже произведена предварительная запись участников.  Составлен график проведения заседаний, и официальные приглашения будут разосланы в июне 2004 года.  В ходе работы форума в месте его проведения будет организована выставка технологий в области безопас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16:00Z</dcterms:created>
  <dc:creator>АМир</dc:creator>
  <dc:description/>
  <dc:language>en-US</dc:language>
  <cp:lastModifiedBy>Healy</cp:lastModifiedBy>
  <cp:lastPrinted>2004-09-15T08:43:00Z</cp:lastPrinted>
  <dcterms:modified xsi:type="dcterms:W3CDTF">2004-10-04T10:16:00Z</dcterms:modified>
  <cp:revision>2</cp:revision>
  <dc:subject/>
  <dc:title>0422309.doc</dc:title>
</cp:coreProperties>
</file>