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0804    12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0804    12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3040547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999036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99903688"/>
            <w:bookmarkStart w:id="4" w:name="__Fieldmark__0_79990368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999036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99903688"/>
            <w:bookmarkStart w:id="6" w:name="__Fieldmark__1_79990368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</w:t>
        <w:noBreakHyphen/>
        <w:t xml:space="preserve">29 октября 2004 года, </w:t>
      </w:r>
    </w:p>
    <w:p>
      <w:pPr>
        <w:pStyle w:val="Normal"/>
        <w:spacing w:lineRule="auto" w:line="240"/>
        <w:rPr/>
      </w:pPr>
      <w:r>
        <w:rPr/>
        <w:t>пункт 6 повестки дня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ЭФФЕКТИВНОСТЬ ЖЕЛЕЗНОДОРОЖНОГО ТРАНСПОРТА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о работе неофициального специального совещания по показателям эффективности на железнодорожном транспорте</w:t>
      </w:r>
    </w:p>
    <w:p>
      <w:pPr>
        <w:pStyle w:val="Normal"/>
        <w:spacing w:lineRule="auto" w:line="240"/>
        <w:jc w:val="center"/>
        <w:rPr/>
      </w:pPr>
      <w:r>
        <w:rPr/>
        <w:t>(</w:t>
      </w:r>
      <w:r>
        <w:rPr>
          <w:u w:val="single"/>
        </w:rPr>
        <w:t>9 марта 2004 года, Женев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1.</w:t>
        <w:tab/>
        <w:t>На этом совещании присутствовали г</w:t>
        <w:noBreakHyphen/>
        <w:t>н Д. Найвен Рид (Международный союз железных дорог (МСЖД)) и г</w:t>
        <w:noBreakHyphen/>
        <w:t>н Н. Лупеску (Центральное управление Проекта ТЕЖ ЕЭК ООН).  На нем не смог присутствовать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Мандат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2.</w:t>
        <w:tab/>
        <w:t>С учетом итогов состоявшегося на предыдущих сессиях обсуждения показателей эффективности железнодорожного транспорта и вопроса об их полезности для международных сопоставлений, а также просьбы Рабочей группы по железнодорожному транспорту, сформулированной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, пункт 17), секретариат в сотрудничестве с МСЖД и ЦУП ТЕЖ организовал специальное неофициальное совещание, цель которого состояла в выявлении возможностей для внесения Рабочей группой наиболее оптимального вклада в данном отношении и продолжения ею деятельности по разработке новых показателей и сбору данных, которые можно было бы использовать для будущей оценки эффективности железнодорожного сектора в Европ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На сессии Рабочей группы по железнодорожному транспорту, состоявшейся в октябре 1999</w:t>
      </w:r>
      <w:r>
        <w:rPr>
          <w:lang w:val="en-US"/>
        </w:rPr>
        <w:t> </w:t>
      </w:r>
      <w:r>
        <w:rPr/>
        <w:t xml:space="preserve">года, в соответствии с просьбой Рабочей группы, сформулированной на ее предыдущей сессии, делегат от МСЖД представил обзор "традиционных" "показателей эффективности" или оценок, которые ранее использовались применительно к железнодорожному транспорту.  Обзор подтвердил, что эти оценки в весьма значительной степени зависят от географических и демографических факторов.  По этой причине они непригодны для сопоставления различных железных дорог, хотя в некоторых случаях и могут использоваться в рамках одной железной дороги.  Тем не менее Рабочая группа просила МСЖД представить обновленный набор числовых данных за следующий год и постараться найти более оптимальные показат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а сессии Рабочей группы, состоявшейся в октябре 2000 года, МСЖД, Организация сотрудничества железных дорог (ОСЖД) и ТЕЖ вновь представили "показатели эффективности".  Рабочая группа решила, что эти числовые данные имеют ограниченную ценность для международных сопоставлений и что их больше не следует ежегодно представлять на регулярной основе.  В то же время Рабочая группа просила рассмотреть вопрос об использовании показателей качества и поручила секретариату внести соответствующее предложение в 2002 году в сотрудничестве с МСЖД, ОСЖД и ТЕЖ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ессии Рабочей группы, состоявшейся в октябре 2002 года, секретариат представил предложение по ряду железнодорожных показателей на основе модели Всемирного банк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2/15).  Рабочая группа решила, что к странам-членам следует обратиться с просьбой представить данные по этим показателям к ее следующей се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воей сессии, состоявшейся в октябре 2003 года, Рабочая группа рассмотрела представленные данные.  Она в целом сочла, что новый диапазон показателей является полезным, и просила продолжить поиск показателей, которые могли бы использоваться для международных сопоставлений.  Члены Рабочей группы выразили различные мнения относительно целесообразности использования показателей качества или качественной эффективности.  Рабочая группа поручила секретариату организовать в сотрудничестве с МСЖД, ТЕЖ и ЕС специальное неофициальное совещание с целью определения таких показателей и проинформировать Рабочую группу об итогах его проведения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ссмотрение типов показателей, касающихся железнодорожного транспор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7.</w:t>
        <w:tab/>
        <w:t>Неофициальное совещание, в работе которого участвовали представители ЦУП ТЕЖ и МСЖД, состоялось 9 марта 2004 года в Женеве.  На нем были рассмотрены два типа использовавшихся ранее показателей, а именно:  1)  прежние "показатели эффективности"  и  2)  показатели, основывающиеся на модели Всемирного банка.  На совещании был рассмотрен также новый тип показателей, обсуждавшихся на сессия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.  Было решено, что все три типа показателей следует представить на рассмотрение Рабоче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Таким образом, на совещании было решено в первую очередь предложить Рабочей группе рассмотреть вопрос о целесообразности: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ind w:left="1134" w:hanging="426"/>
        <w:rPr/>
      </w:pP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>)</w:t>
        <w:tab/>
        <w:t>обращения к МСЖД и ОСЖД с просьбой представить при случае прежние "показатели эффективности" с использованием показателей, которые аналогичны представленным в октябре 2000 года;</w:t>
      </w:r>
    </w:p>
    <w:p>
      <w:pPr>
        <w:pStyle w:val="TextBody"/>
        <w:spacing w:lineRule="auto" w:line="288"/>
        <w:ind w:left="1134" w:hanging="426"/>
        <w:rPr>
          <w:b w:val="false"/>
          <w:b w:val="false"/>
          <w:bCs/>
          <w:sz w:val="16"/>
          <w:u w:val="none"/>
          <w:lang w:val="ru-RU"/>
        </w:rPr>
      </w:pPr>
      <w:r>
        <w:rPr>
          <w:b w:val="false"/>
          <w:bCs/>
          <w:sz w:val="16"/>
          <w:u w:val="none"/>
          <w:lang w:val="ru-RU"/>
        </w:rPr>
      </w:r>
    </w:p>
    <w:p>
      <w:pPr>
        <w:pStyle w:val="TextBody"/>
        <w:spacing w:lineRule="auto" w:line="288"/>
        <w:ind w:left="1134" w:hanging="426"/>
        <w:rPr/>
      </w:pPr>
      <w:r>
        <w:rPr>
          <w:b w:val="false"/>
          <w:bCs/>
          <w:u w:val="none"/>
        </w:rPr>
        <w:t>b</w:t>
      </w:r>
      <w:r>
        <w:rPr>
          <w:b w:val="false"/>
          <w:bCs/>
          <w:u w:val="none"/>
          <w:lang w:val="ru-RU"/>
        </w:rPr>
        <w:t>)</w:t>
        <w:tab/>
        <w:t>обратиться к государствам-членам, которые еще не представили данные по показателям, соответствующим модели Всемирного банка и указанным в таблице 1, с просьбой сделать это.</w:t>
      </w:r>
    </w:p>
    <w:p>
      <w:pPr>
        <w:pStyle w:val="TextBody"/>
        <w:spacing w:lineRule="auto" w:line="288"/>
        <w:ind w:left="1134" w:hanging="42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BodyTextIndent3"/>
        <w:widowControl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аблица 1:</w:t>
        <w:tab/>
        <w:t>Качественные показатели эффективности</w:t>
      </w:r>
    </w:p>
    <w:p>
      <w:pPr>
        <w:pStyle w:val="BodyTextIndent3"/>
        <w:widowControl/>
        <w:spacing w:lineRule="auto" w:line="216"/>
        <w:jc w:val="center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tbl>
      <w:tblPr>
        <w:tblW w:w="9468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5063"/>
        <w:gridCol w:w="1513"/>
        <w:gridCol w:w="806"/>
      </w:tblGrid>
      <w:tr>
        <w:trPr>
          <w:tblHeader w:val="true"/>
          <w:trHeight w:val="347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Показател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Критерий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Оптимальная практика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192" w:before="60" w:after="60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0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Цена (долл. США на 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 xml:space="preserve">км груза)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lt; 2 центов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20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Цена (долл. США на пассажиро-к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/>
                <w:b/>
                <w:sz w:val="22"/>
                <w:u w:val="none"/>
                <w:lang w:val="ru-RU"/>
              </w:rPr>
            </w:pPr>
            <w:r>
              <w:rPr>
                <w:b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 xml:space="preserve">Средняя скорость движения поездов (км/ч) 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Качество услуг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ассажирские поезда: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пригородные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местные</w:t>
            </w:r>
          </w:p>
          <w:p>
            <w:pPr>
              <w:pStyle w:val="TextBody"/>
              <w:tabs>
                <w:tab w:val="left" w:pos="1316" w:leader="none"/>
                <w:tab w:val="left" w:pos="1600" w:leader="none"/>
              </w:tabs>
              <w:spacing w:lineRule="auto" w:line="216"/>
              <w:ind w:left="1316" w:hanging="0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-</w:t>
              <w:tab/>
              <w:t>международны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Товарные поез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роцентная доля поездов, прибывающих с опозданием менее 15 мин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95%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Безопасност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Число аварий (на млн. поездо-км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sz w:val="22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2"/>
                <w:u w:val="none"/>
                <w:lang w:val="ru-RU"/>
              </w:rPr>
              <w:t>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Cs/>
                <w:sz w:val="22"/>
                <w:u w:val="none"/>
                <w:lang w:val="ru-RU"/>
              </w:rPr>
            </w:pPr>
            <w:r>
              <w:rPr>
                <w:bCs/>
                <w:sz w:val="22"/>
                <w:u w:val="none"/>
                <w:lang w:val="ru-RU"/>
              </w:rPr>
              <w:t>Доступность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>км груза/ВВП в долл. США (паритет покупательной способности - ППС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20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Доля пассажирских железнодорожных перевозок в % от суммарного объема пассажирских и грузовых перевозок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en-US"/>
              </w:rPr>
            </w:pPr>
            <w:r>
              <w:rPr>
                <w:b w:val="false"/>
                <w:sz w:val="22"/>
                <w:u w:val="none"/>
                <w:lang w:val="ru-RU"/>
              </w:rPr>
              <w:t>Расход энергии в кДж на т</w:t>
            </w:r>
            <w:r>
              <w:rPr>
                <w:rFonts w:cs="Lucida Console" w:ascii="Lucida Console" w:hAnsi="Lucida Console"/>
                <w:b w:val="false"/>
                <w:sz w:val="22"/>
                <w:u w:val="none"/>
                <w:lang w:val="ru-RU"/>
              </w:rPr>
              <w:t>·</w:t>
            </w:r>
            <w:r>
              <w:rPr>
                <w:b w:val="false"/>
                <w:sz w:val="22"/>
                <w:u w:val="none"/>
                <w:lang w:val="ru-RU"/>
              </w:rPr>
              <w:t>км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Процентная доля расходов, покрываемых за счет внутренних поступлений наличности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100 (США)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Капиталовложения</w:t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Реальный доход на общую сумму актива (%)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20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/>
                <w:b/>
                <w:sz w:val="22"/>
                <w:u w:val="none"/>
                <w:lang w:val="ru-RU"/>
              </w:rPr>
            </w:pPr>
            <w:r>
              <w:rPr>
                <w:b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Железнодорожные пути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tabs>
                <w:tab w:val="left" w:pos="1298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ab/>
              <w:t>-</w:t>
              <w:tab/>
              <w:t>протяженность пути в км</w:t>
            </w:r>
          </w:p>
          <w:p>
            <w:pPr>
              <w:pStyle w:val="TextBody"/>
              <w:tabs>
                <w:tab w:val="left" w:pos="1298" w:leader="none"/>
                <w:tab w:val="left" w:pos="1600" w:leader="none"/>
              </w:tabs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ab/>
              <w:t>-</w:t>
              <w:tab/>
              <w:t>в % от общей протяженности</w:t>
            </w:r>
          </w:p>
        </w:tc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>Управление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Километраж на каждый имеющийся локомотив в ден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sz w:val="22"/>
                <w:u w:val="none"/>
                <w:lang w:val="ru-RU"/>
              </w:rPr>
            </w:pPr>
            <w:r>
              <w:rPr>
                <w:sz w:val="22"/>
                <w:u w:val="none"/>
                <w:lang w:val="ru-RU"/>
              </w:rPr>
              <w:tab/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2,0 (Европ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jc w:val="right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08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90 (СШ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20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sz w:val="22"/>
                <w:u w:val="none"/>
                <w:lang w:val="ru-RU"/>
              </w:rPr>
              <w:t>Средний показатель наличия товарных и пассажирских вагонов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  <w:t>&gt; 90 (США/Европ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2"/>
                <w:u w:val="none"/>
                <w:lang w:val="ru-RU"/>
              </w:rPr>
            </w:pPr>
            <w:r>
              <w:rPr>
                <w:b w:val="false"/>
                <w:sz w:val="22"/>
                <w:u w:val="none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Indent3"/>
        <w:widowControl/>
        <w:spacing w:lineRule="auto" w:line="288"/>
        <w:ind w:hanging="0"/>
        <w:rPr/>
      </w:pPr>
      <w:r>
        <w:rPr>
          <w:lang w:val="ru-RU"/>
        </w:rPr>
        <w:t>9.</w:t>
        <w:tab/>
        <w:t>На совещании было отмечено, что в рамках Рабочей группы по тенденциям и экономике транспорта (</w:t>
      </w:r>
      <w:r>
        <w:rPr>
          <w:lang w:val="en-GB"/>
        </w:rPr>
        <w:t>WP</w:t>
      </w:r>
      <w:r>
        <w:rPr>
          <w:lang w:val="ru-RU"/>
        </w:rPr>
        <w:t xml:space="preserve">.5) ЕЭК ООН достигнут прогресс в деятельности по рассмотрению вопроса о качестве транспортных услуг и что уже были обсуждены некоторые концептуальные и методологические аспекты.  Участники совещания сочли, что документ 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WP</w:t>
      </w:r>
      <w:r>
        <w:rPr>
          <w:lang w:val="ru-RU"/>
        </w:rPr>
        <w:t>.5/2003/10 имеет особую ценность в контексте обсуждения качественных показателей эффективности железнодорожного транспорта.  В</w:t>
      </w:r>
      <w:r>
        <w:rPr>
          <w:lang w:val="en-GB"/>
        </w:rPr>
        <w:t> </w:t>
      </w:r>
      <w:r>
        <w:rPr>
          <w:lang w:val="ru-RU"/>
        </w:rPr>
        <w:t xml:space="preserve">частности, на совещании было сосредоточено внимание на таблице 8, содержащейся в документе 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WP</w:t>
      </w:r>
      <w:r>
        <w:rPr>
          <w:lang w:val="ru-RU"/>
        </w:rPr>
        <w:t>.5/2003/10 и воспроизведенной в виде таблицы 2 ниже.</w:t>
      </w:r>
    </w:p>
    <w:p>
      <w:pPr>
        <w:pStyle w:val="BodyTextIndent3"/>
        <w:widowControl/>
        <w:spacing w:lineRule="auto" w:line="288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Таблица 2:</w:t>
        <w:tab/>
        <w:t>Показатели удовлетворенности клиен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89"/>
        <w:gridCol w:w="6521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аименование показат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добство поезд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и оценке удобства поездки учитываются следующие факторы:  вибрация транспортного средства, поведение транспортного средства при ускорении/замедлении движения, шум, отопление и вентиляция, конструкция сидений, наличие сидений, наличие свободного места в будке машиниста и т.д.  Оценка:  1 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ношение благодарностей/жалоб пассажиро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личество положительных и отрицательных отзывов на тысячу пассажироперевозок [число/тысяча перевозок]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ставление пассажиров об операторе общественного транспорта.  Оценка:  1 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нформирование о задержке или отмене рейс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центная доля станций, на которых осуществляется информирование в режиме реального времени о задержке или отмене рейса [%]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луживание </w:t>
              <w:noBreakHyphen/>
              <w:t xml:space="preserve"> услуг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слуги, предоставляемые в поезде (мусорный ящик, свежие газеты, радиоточки, телефон, возможность выпить кофе и т.д.), системы продажи билетов (рациональность), телефонно-информационные центры, другие услуги, предоставляемые на станции (магазины).  Оценка:  1 (неудовлетворительно) - 6 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ранспортные средства - оборудовани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свещение, вентиляция, отопление, кондиционирование воздуха, информирование пассажиров в поезде, конструкция входов и выходов, приспособления для инвалидов.  Оценка:  1 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стояние подаваемых транспортных средств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Чистота, техническое обслуживание, повреждения транспортного средства.  Определяется путем опроса клиентов.  Оценка:  1 (неудовлетворительно) - 6 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идимость обозначений в транспортных средства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пределяется путем опроса клиентов.  Оценка:  1 (неудовлетворительно) - 6 (отлично).</w:t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озможности размещения багаж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Достаточно ли места для размещения багажа в транспортном средстве?  Оценка:  1 (неудовлетворительно) - 6 (отлично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таблице 2 показатели удовлетворенности клиента предлагаются как потенциальные показатели качества услуг.  На совещании было указано, что степень удовлетворенности клиента является, по</w:t>
        <w:noBreakHyphen/>
        <w:t>видимому, наиболее важным единичным показателем качества услуг.  Однако практически единственным средством получения соответствующей информации о степени удовлетворенности клиента является опрос пользователей.  На совещании было решено, что использование перечисленных выше показателей на практике может способствовать более эффективному освещению качества услуг на основе сопоставимой статистики.</w:t>
      </w:r>
    </w:p>
    <w:p>
      <w:pPr>
        <w:pStyle w:val="Normal"/>
        <w:rPr/>
      </w:pPr>
      <w:r>
        <w:rPr/>
        <w:t>11.</w:t>
        <w:tab/>
        <w:t>С учетом того, что регулярная информация по приведенным выше показателям отсутствует, на совещании было решено предложить Рабочей группе рассмотреть вопрос о рентабельности сбора статистических данных по приведенным выше показателям, а государствам-членам представить информацию о том, в каком объеме такая информация уже собр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И наконец, на совещании было решено предложить Рабочей группе произвести обзор всех трех типов показателей и изложить свое мнение о том, в какой степени все эти показатели или любой из них соответствуют представлениям Рабочей группы о показателях качества или качественных показателях эффективности.</w:t>
      </w:r>
    </w:p>
    <w:p>
      <w:pPr>
        <w:pStyle w:val="Normal"/>
        <w:spacing w:lineRule="auto" w:line="720"/>
        <w:jc w:val="center"/>
        <w:rPr/>
      </w:pPr>
      <w:r>
        <w:rPr/>
      </w:r>
    </w:p>
    <w:p>
      <w:pPr>
        <w:pStyle w:val="Normal"/>
        <w:spacing w:lineRule="auto" w:line="720"/>
        <w:jc w:val="center"/>
        <w:rPr/>
      </w:pPr>
      <w:r>
        <w:rPr/>
        <w:t>-----</w:t>
      </w:r>
    </w:p>
    <w:p>
      <w:pPr>
        <w:pStyle w:val="Normal"/>
        <w:spacing w:lineRule="auto" w:line="72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4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firstLine="720"/>
      <w:textAlignment w:val="baselin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2:10:00Z</dcterms:created>
  <dc:creator>Черняева</dc:creator>
  <dc:description/>
  <dc:language>en-US</dc:language>
  <cp:lastModifiedBy>Healy</cp:lastModifiedBy>
  <cp:lastPrinted>2004-08-12T14:10:00Z</cp:lastPrinted>
  <dcterms:modified xsi:type="dcterms:W3CDTF">2004-10-11T13:49:00Z</dcterms:modified>
  <cp:revision>3</cp:revision>
  <dc:subject/>
  <dc:title>ОРГАНИЗАЦИЯ</dc:title>
</cp:coreProperties>
</file>