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ocument informel</w:t>
        <w:tab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Etat du suivi par les Groupes de travail concernés des recommandations sur la sécurité dans les tunnels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rPr/>
      </w:pPr>
      <w:r>
        <w:rPr/>
        <w:tab/>
      </w:r>
    </w:p>
    <w:tbl>
      <w:tblPr>
        <w:tblW w:w="14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800"/>
        <w:gridCol w:w="3060"/>
        <w:gridCol w:w="3613"/>
        <w:gridCol w:w="2880"/>
      </w:tblGrid>
      <w:tr>
        <w:trPr>
          <w:tblHeader w:val="true"/>
          <w:trHeight w:val="428" w:hRule="atLeast"/>
        </w:trPr>
        <w:tc>
          <w:tcPr>
            <w:tcW w:w="3403" w:type="dxa"/>
            <w:tcBorders>
              <w:top w:val="double" w:sz="6" w:space="0" w:color="000000"/>
              <w:left w:val="double" w:sz="4" w:space="0" w:color="000000"/>
              <w:bottom w:val="single" w:sz="8" w:space="0" w:color="00008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Recommandations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4" w:space="0" w:color="000000"/>
              <w:bottom w:val="single" w:sz="8" w:space="0" w:color="00008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Groupe de travail concerné</w:t>
            </w:r>
          </w:p>
        </w:tc>
        <w:tc>
          <w:tcPr>
            <w:tcW w:w="3060" w:type="dxa"/>
            <w:tcBorders>
              <w:top w:val="double" w:sz="6" w:space="0" w:color="000000"/>
              <w:left w:val="single" w:sz="4" w:space="0" w:color="000000"/>
              <w:bottom w:val="single" w:sz="8" w:space="0" w:color="00008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Etat d’avancement</w:t>
            </w:r>
          </w:p>
        </w:tc>
        <w:tc>
          <w:tcPr>
            <w:tcW w:w="3613" w:type="dxa"/>
            <w:tcBorders>
              <w:top w:val="double" w:sz="6" w:space="0" w:color="000000"/>
              <w:left w:val="single" w:sz="4" w:space="0" w:color="000000"/>
              <w:bottom w:val="single" w:sz="8" w:space="0" w:color="00008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Instrument juridique concerné</w:t>
            </w:r>
          </w:p>
        </w:tc>
        <w:tc>
          <w:tcPr>
            <w:tcW w:w="2880" w:type="dxa"/>
            <w:tcBorders>
              <w:top w:val="double" w:sz="6" w:space="0" w:color="000000"/>
              <w:left w:val="single" w:sz="4" w:space="0" w:color="000000"/>
              <w:bottom w:val="single" w:sz="8" w:space="0" w:color="00008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OMMENTAIRES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8" w:space="0" w:color="00008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113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E COMPORTEMENT DES USAGERS DE LA ROUTE</w:t>
              <w:br/>
            </w:r>
          </w:p>
          <w:p>
            <w:pPr>
              <w:pStyle w:val="BlockText"/>
              <w:spacing w:before="0" w:after="0"/>
              <w:ind w:left="955" w:right="113" w:hanging="955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.1.1        Principes : Règles de circulation</w:t>
            </w:r>
          </w:p>
          <w:p>
            <w:pPr>
              <w:pStyle w:val="BlockText"/>
              <w:spacing w:before="0" w:after="0"/>
              <w:ind w:left="425" w:right="113" w:hanging="425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2302" w:leader="none"/>
                <w:tab w:val="left" w:pos="2727" w:leader="none"/>
              </w:tabs>
              <w:snapToGrid w:val="false"/>
              <w:ind w:left="23" w:right="113" w:hanging="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168" w:leader="none"/>
                <w:tab w:val="left" w:pos="2302" w:leader="none"/>
                <w:tab w:val="left" w:pos="2727" w:leader="none"/>
              </w:tabs>
              <w:ind w:left="23" w:right="113" w:hanging="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168" w:leader="none"/>
                <w:tab w:val="left" w:pos="2302" w:leader="none"/>
                <w:tab w:val="left" w:pos="2727" w:leader="none"/>
              </w:tabs>
              <w:ind w:left="23" w:right="113" w:hanging="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Heading1"/>
              <w:ind w:left="23" w:right="113" w:hanging="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Heading1"/>
              <w:ind w:left="23" w:right="113" w:hanging="0"/>
              <w:rPr>
                <w:sz w:val="22"/>
              </w:rPr>
            </w:pPr>
            <w:r>
              <w:rPr>
                <w:sz w:val="22"/>
              </w:rPr>
              <w:t>WP.1</w:t>
            </w:r>
          </w:p>
        </w:tc>
        <w:tc>
          <w:tcPr>
            <w:tcW w:w="3060" w:type="dxa"/>
            <w:tcBorders>
              <w:top w:val="single" w:sz="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2302" w:leader="none"/>
                <w:tab w:val="left" w:pos="2727" w:leader="none"/>
              </w:tabs>
              <w:snapToGrid w:val="false"/>
              <w:ind w:left="23" w:hanging="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168" w:leader="none"/>
                <w:tab w:val="left" w:pos="2302" w:leader="none"/>
                <w:tab w:val="left" w:pos="2727" w:leader="none"/>
              </w:tabs>
              <w:ind w:left="23" w:hanging="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168" w:leader="none"/>
                <w:tab w:val="left" w:pos="2302" w:leader="none"/>
                <w:tab w:val="left" w:pos="2727" w:leader="none"/>
              </w:tabs>
              <w:ind w:left="23" w:hanging="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168" w:leader="none"/>
                <w:tab w:val="left" w:pos="2302" w:leader="none"/>
                <w:tab w:val="left" w:pos="2727" w:leader="none"/>
              </w:tabs>
              <w:ind w:left="23" w:hanging="0"/>
              <w:rPr/>
            </w:pPr>
            <w:r>
              <w:rPr>
                <w:sz w:val="22"/>
                <w:lang w:val="fr-FR"/>
              </w:rPr>
              <w:t>Incorporé dans le « package »</w:t>
            </w:r>
            <w:r>
              <w:rPr>
                <w:lang w:val="fr-FR"/>
              </w:rPr>
              <w:t xml:space="preserve"> </w:t>
            </w:r>
            <w:r>
              <w:rPr>
                <w:sz w:val="22"/>
                <w:lang w:val="fr-FR"/>
              </w:rPr>
              <w:t>qui sera</w:t>
            </w:r>
            <w:r>
              <w:rPr>
                <w:lang w:val="fr-FR"/>
              </w:rPr>
              <w:t xml:space="preserve"> </w:t>
            </w:r>
            <w:r>
              <w:rPr>
                <w:sz w:val="22"/>
                <w:lang w:val="fr-FR"/>
              </w:rPr>
              <w:t>envoyé à New York en</w:t>
            </w:r>
            <w:r>
              <w:rPr>
                <w:lang w:val="fr-FR"/>
              </w:rPr>
              <w:t xml:space="preserve"> </w:t>
            </w:r>
            <w:r>
              <w:rPr>
                <w:sz w:val="22"/>
                <w:lang w:val="fr-FR"/>
              </w:rPr>
              <w:t>2004 pour notification</w:t>
            </w:r>
          </w:p>
        </w:tc>
        <w:tc>
          <w:tcPr>
            <w:tcW w:w="3613" w:type="dxa"/>
            <w:tcBorders>
              <w:top w:val="single" w:sz="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426"/>
              <w:rPr>
                <w:iCs/>
                <w:sz w:val="22"/>
                <w:lang w:val="fr-FR"/>
              </w:rPr>
            </w:pPr>
            <w:r>
              <w:rPr>
                <w:iCs/>
                <w:sz w:val="22"/>
                <w:lang w:val="fr-FR"/>
              </w:rPr>
            </w:r>
          </w:p>
          <w:p>
            <w:pPr>
              <w:pStyle w:val="Header"/>
              <w:tabs>
                <w:tab w:val="clear" w:pos="4820"/>
                <w:tab w:val="clear" w:pos="9923"/>
              </w:tabs>
              <w:spacing w:before="60" w:after="0"/>
              <w:rPr>
                <w:iCs/>
                <w:sz w:val="22"/>
                <w:szCs w:val="24"/>
                <w:lang w:val="fr-FR"/>
              </w:rPr>
            </w:pPr>
            <w:r>
              <w:rPr>
                <w:iCs/>
                <w:sz w:val="22"/>
                <w:szCs w:val="24"/>
                <w:lang w:val="fr-FR"/>
              </w:rPr>
            </w:r>
          </w:p>
          <w:p>
            <w:pPr>
              <w:pStyle w:val="Header"/>
              <w:tabs>
                <w:tab w:val="clear" w:pos="4820"/>
                <w:tab w:val="clear" w:pos="9923"/>
              </w:tabs>
              <w:spacing w:before="60" w:after="0"/>
              <w:rPr>
                <w:iCs/>
                <w:szCs w:val="24"/>
                <w:lang w:val="fr-FR"/>
              </w:rPr>
            </w:pPr>
            <w:r>
              <w:rPr>
                <w:iCs/>
                <w:szCs w:val="24"/>
                <w:lang w:val="fr-FR"/>
              </w:rPr>
              <w:t>Article 25 bis de la Convention de Vienne sur la circulation routière</w:t>
            </w:r>
          </w:p>
          <w:p>
            <w:pPr>
              <w:pStyle w:val="Header"/>
              <w:tabs>
                <w:tab w:val="clear" w:pos="4820"/>
                <w:tab w:val="clear" w:pos="9923"/>
              </w:tabs>
              <w:spacing w:before="60" w:after="0"/>
              <w:rPr>
                <w:iCs/>
                <w:szCs w:val="24"/>
                <w:lang w:val="fr-FR"/>
              </w:rPr>
            </w:pPr>
            <w:r>
              <w:rPr>
                <w:iCs/>
                <w:szCs w:val="24"/>
                <w:lang w:val="fr-FR"/>
              </w:rPr>
              <w:t xml:space="preserve">et </w:t>
            </w:r>
            <w:r>
              <w:rPr>
                <w:iCs/>
                <w:lang w:val="fr-FR"/>
              </w:rPr>
              <w:t>Résolution d’ensemble RE.1 sur la circulation routière</w:t>
            </w:r>
          </w:p>
        </w:tc>
        <w:tc>
          <w:tcPr>
            <w:tcW w:w="2880" w:type="dxa"/>
            <w:tcBorders>
              <w:top w:val="single" w:sz="8" w:space="0" w:color="00008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9923"/>
              </w:tabs>
              <w:snapToGrid w:val="false"/>
              <w:spacing w:before="60" w:after="0"/>
              <w:rPr>
                <w:iCs/>
                <w:szCs w:val="24"/>
                <w:lang w:val="fr-FR"/>
              </w:rPr>
            </w:pPr>
            <w:r>
              <w:rPr>
                <w:iCs/>
                <w:szCs w:val="24"/>
                <w:lang w:val="fr-FR"/>
              </w:rPr>
            </w:r>
          </w:p>
          <w:p>
            <w:pPr>
              <w:pStyle w:val="Header"/>
              <w:tabs>
                <w:tab w:val="clear" w:pos="4820"/>
                <w:tab w:val="clear" w:pos="9923"/>
              </w:tabs>
              <w:spacing w:before="60" w:after="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  <w:p>
            <w:pPr>
              <w:pStyle w:val="Header"/>
              <w:tabs>
                <w:tab w:val="clear" w:pos="4820"/>
                <w:tab w:val="clear" w:pos="9923"/>
              </w:tabs>
              <w:spacing w:before="60" w:after="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Les règles de comportement seront incorporées dans la R.E.1 révisée</w:t>
            </w:r>
          </w:p>
          <w:p>
            <w:pPr>
              <w:pStyle w:val="Header"/>
              <w:tabs>
                <w:tab w:val="clear" w:pos="4820"/>
                <w:tab w:val="clear" w:pos="9923"/>
              </w:tabs>
              <w:spacing w:before="60" w:after="0"/>
              <w:rPr>
                <w:iCs/>
                <w:szCs w:val="24"/>
                <w:lang w:val="fr-FR"/>
              </w:rPr>
            </w:pPr>
            <w:r>
              <w:rPr>
                <w:iCs/>
                <w:szCs w:val="24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592" w:leader="none"/>
              </w:tabs>
              <w:snapToGrid w:val="false"/>
              <w:spacing w:before="60" w:after="0"/>
              <w:ind w:left="1451" w:right="113" w:hanging="1451"/>
              <w:rPr>
                <w:b/>
                <w:b/>
                <w:bCs/>
                <w:iCs/>
                <w:color w:val="000000"/>
                <w:sz w:val="22"/>
                <w:szCs w:val="24"/>
                <w:lang w:val="fr-FR"/>
              </w:rPr>
            </w:pPr>
            <w:r>
              <w:rPr>
                <w:b/>
                <w:bCs/>
                <w:iCs/>
                <w:color w:val="000000"/>
                <w:sz w:val="22"/>
                <w:szCs w:val="24"/>
                <w:lang w:val="fr-FR"/>
              </w:rPr>
            </w:r>
          </w:p>
          <w:p>
            <w:pPr>
              <w:pStyle w:val="BlockText"/>
              <w:tabs>
                <w:tab w:val="clear" w:pos="720"/>
                <w:tab w:val="left" w:pos="1592" w:leader="none"/>
              </w:tabs>
              <w:ind w:left="1451" w:right="113" w:hanging="1451"/>
              <w:rPr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Mesure 1.01      Campagnes d’inform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BlockText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WP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  <w:tab w:val="left" w:pos="2727" w:leader="none"/>
                <w:tab w:val="left" w:pos="4003" w:leader="none"/>
              </w:tabs>
              <w:snapToGrid w:val="false"/>
              <w:ind w:left="23" w:hanging="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018" w:leader="none"/>
                <w:tab w:val="left" w:pos="2727" w:leader="none"/>
                <w:tab w:val="left" w:pos="4003" w:leader="none"/>
              </w:tabs>
              <w:ind w:left="23" w:hanging="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Examiné par le Groupe « tunnels » du WP.1 en 2002 TRANS/WP.1/2002/28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0" w:hanging="0"/>
              <w:rPr>
                <w:iCs/>
                <w:sz w:val="22"/>
                <w:lang w:val="fr-FR"/>
              </w:rPr>
            </w:pPr>
            <w:r>
              <w:rPr>
                <w:iCs/>
                <w:sz w:val="22"/>
                <w:lang w:val="fr-FR"/>
              </w:rPr>
            </w:r>
          </w:p>
          <w:p>
            <w:pPr>
              <w:pStyle w:val="BlockText"/>
              <w:ind w:left="0" w:right="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Résolution d’ensemble RE.1 sur la circulation routiè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60" w:after="120"/>
              <w:ind w:left="0" w:right="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Sera incorporée à l’occasion de la révision globale de la R.E.1 en 2004/2005</w:t>
            </w:r>
          </w:p>
          <w:p>
            <w:pPr>
              <w:pStyle w:val="BlockText"/>
              <w:spacing w:before="60" w:after="120"/>
              <w:ind w:left="0" w:right="0" w:hanging="0"/>
              <w:rPr>
                <w:iCs/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Point 4 de l’annexe 1 de la directive UE)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120"/>
              <w:ind w:left="1452" w:right="113" w:hanging="1452"/>
              <w:rPr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Mesure 1.02</w:t>
              <w:tab/>
              <w:t>Épreuves d’obtention du permis de condui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BlockText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WP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60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</w:p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ind w:left="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Idem 1.0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  <w:t>Idem 1.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120" w:after="0"/>
              <w:ind w:left="0" w:right="0" w:hanging="0"/>
              <w:rPr>
                <w:sz w:val="22"/>
              </w:rPr>
            </w:pPr>
            <w:r>
              <w:rPr>
                <w:iCs/>
                <w:sz w:val="22"/>
              </w:rPr>
              <w:t>Sera incorporée à l’occasion de la révision globale de la R.E.1 en 2004/2005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240"/>
              <w:ind w:left="1452" w:right="113" w:hanging="1452"/>
              <w:rPr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Mesure 1.03</w:t>
              <w:tab/>
              <w:t>Sortir du tunnel avec son véhicule lorsque celui-ci a pris fe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BlockText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WP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60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</w:p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ind w:left="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Idem 1.0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  <w:t>Idem 1.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120" w:after="0"/>
              <w:ind w:left="0" w:right="0" w:hanging="0"/>
              <w:rPr>
                <w:sz w:val="22"/>
              </w:rPr>
            </w:pPr>
            <w:r>
              <w:rPr>
                <w:iCs/>
                <w:sz w:val="22"/>
              </w:rPr>
              <w:t>Sera incorporée à l’occasion de la révision globale de la R.E.1 en 2004/2005</w:t>
            </w:r>
          </w:p>
          <w:p>
            <w:pPr>
              <w:pStyle w:val="BlockText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03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1451" w:right="113" w:hanging="1451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b/>
                <w:color w:val="000000"/>
                <w:sz w:val="22"/>
                <w:lang w:val="fr-FR"/>
              </w:rPr>
            </w:r>
          </w:p>
          <w:p>
            <w:pPr>
              <w:pStyle w:val="BlockText"/>
              <w:ind w:left="1451" w:right="113" w:hanging="1451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Mesure 1.04</w:t>
              <w:tab/>
              <w:t>Contrôles inopinés en bord de route</w:t>
            </w:r>
          </w:p>
          <w:p>
            <w:pPr>
              <w:pStyle w:val="BlockText"/>
              <w:ind w:left="1451" w:right="113" w:hanging="1451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BlockText"/>
              <w:ind w:left="1451" w:right="113" w:hanging="1451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743" w:leader="none"/>
                <w:tab w:val="left" w:pos="2444" w:leader="none"/>
              </w:tabs>
              <w:snapToGrid w:val="false"/>
              <w:spacing w:before="60" w:after="0"/>
              <w:ind w:left="34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BlockText"/>
              <w:tabs>
                <w:tab w:val="clear" w:pos="720"/>
                <w:tab w:val="left" w:pos="743" w:leader="none"/>
                <w:tab w:val="left" w:pos="2444" w:leader="none"/>
              </w:tabs>
              <w:ind w:left="34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BlockText"/>
              <w:tabs>
                <w:tab w:val="clear" w:pos="720"/>
                <w:tab w:val="left" w:pos="743" w:leader="none"/>
                <w:tab w:val="left" w:pos="2444" w:leader="none"/>
              </w:tabs>
              <w:ind w:left="34" w:right="113" w:hanging="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WP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60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</w:p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ind w:left="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ind w:left="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Idem 1.0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  <w:t>Idem 1.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120" w:after="0"/>
              <w:ind w:left="0" w:right="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Sera incorporée à l’occasion de la révision globale de la R.E.1 en 2004/2005 sous la forme d’un chapitre spécial sur les contrôles.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993" w:leader="none"/>
              </w:tabs>
              <w:spacing w:before="60" w:after="120"/>
              <w:ind w:left="1452" w:right="113" w:hanging="1452"/>
              <w:rPr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Mesure 1.05     Contrôles périodiques des connaissances des conducteurs professionne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napToGrid w:val="false"/>
              <w:spacing w:before="60" w:after="0"/>
              <w:ind w:left="34" w:right="113"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ind w:left="34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P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60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</w:p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ind w:left="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Idem 1.0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  <w:t>Idem 1.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120" w:after="0"/>
              <w:ind w:left="0" w:right="0" w:hanging="68"/>
              <w:rPr>
                <w:sz w:val="22"/>
              </w:rPr>
            </w:pPr>
            <w:r>
              <w:rPr>
                <w:iCs/>
                <w:sz w:val="22"/>
              </w:rPr>
              <w:t xml:space="preserve"> </w:t>
            </w:r>
            <w:r>
              <w:rPr>
                <w:iCs/>
                <w:sz w:val="22"/>
              </w:rPr>
              <w:t>Sera incorporée à l’occasion de la révision globale de la R.E.1 en 2004/2005</w:t>
            </w:r>
          </w:p>
        </w:tc>
      </w:tr>
      <w:tr>
        <w:trPr>
          <w:trHeight w:val="1193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993" w:leader="none"/>
              </w:tabs>
              <w:snapToGrid w:val="false"/>
              <w:spacing w:before="60" w:after="0"/>
              <w:ind w:left="1451" w:right="113" w:hanging="1451"/>
              <w:rPr>
                <w:b/>
                <w:b/>
                <w:bCs/>
                <w:color w:val="000000"/>
                <w:sz w:val="22"/>
                <w:lang w:val="fr-FR"/>
              </w:rPr>
            </w:pPr>
            <w:r>
              <w:rPr>
                <w:b/>
                <w:bCs/>
                <w:color w:val="000000"/>
                <w:sz w:val="22"/>
                <w:lang w:val="fr-FR"/>
              </w:rPr>
            </w:r>
          </w:p>
          <w:p>
            <w:pPr>
              <w:pStyle w:val="BlockText"/>
              <w:tabs>
                <w:tab w:val="clear" w:pos="720"/>
                <w:tab w:val="left" w:pos="993" w:leader="none"/>
              </w:tabs>
              <w:ind w:left="1451" w:right="113" w:hanging="1451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Mesure 1.06</w:t>
              <w:tab/>
              <w:t>Contrôle des connaissances des conducteurs de véhicules transportant des marchandises dangereus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napToGrid w:val="false"/>
              <w:spacing w:before="60" w:after="0"/>
              <w:ind w:left="34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ind w:left="34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ind w:left="34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ind w:left="34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P.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napToGrid w:val="false"/>
              <w:spacing w:before="60" w:after="0"/>
              <w:ind w:left="34" w:righ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ind w:left="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ind w:left="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ind w:left="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Adopté</w:t>
            </w:r>
          </w:p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ind w:left="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(TRANS/WP.15/172, para..8)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  <w:t>ADR</w:t>
            </w:r>
          </w:p>
          <w:p>
            <w:pPr>
              <w:pStyle w:val="BlockText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6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Le paragraphe 8.2.2.3.2 de l’ADR a été amendé pour inclure des dispositions dans le programme de formation des conducteurs de MD concernant le comportement dans les tunnels. Entrée en vigueur attendue: 1 janvier 2005</w:t>
            </w:r>
          </w:p>
        </w:tc>
      </w:tr>
      <w:tr>
        <w:trPr>
          <w:trHeight w:val="1268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993" w:leader="none"/>
              </w:tabs>
              <w:snapToGrid w:val="false"/>
              <w:spacing w:lineRule="exact" w:line="200" w:before="60" w:after="0"/>
              <w:ind w:left="1451" w:right="113" w:hanging="1451"/>
              <w:rPr>
                <w:b/>
                <w:b/>
                <w:bCs/>
                <w:color w:val="000000"/>
                <w:sz w:val="22"/>
                <w:lang w:val="fr-FR"/>
              </w:rPr>
            </w:pPr>
            <w:r>
              <w:rPr>
                <w:b/>
                <w:bCs/>
                <w:color w:val="000000"/>
                <w:sz w:val="22"/>
                <w:lang w:val="fr-FR"/>
              </w:rPr>
            </w:r>
          </w:p>
          <w:p>
            <w:pPr>
              <w:pStyle w:val="BlockText"/>
              <w:tabs>
                <w:tab w:val="clear" w:pos="720"/>
                <w:tab w:val="left" w:pos="993" w:leader="none"/>
              </w:tabs>
              <w:spacing w:before="60" w:after="120"/>
              <w:ind w:left="1452" w:right="113" w:hanging="1452"/>
              <w:rPr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Mesure 1.07</w:t>
              <w:tab/>
              <w:t>Prescriptions relatives au transport de marchandises dangereus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napToGrid w:val="false"/>
              <w:spacing w:before="60" w:after="0"/>
              <w:ind w:left="34" w:right="113"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ind w:left="34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ind w:left="34" w:right="113" w:hanging="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WP.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napToGrid w:val="false"/>
              <w:spacing w:before="60" w:after="0"/>
              <w:ind w:left="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ind w:left="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ind w:left="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En cours de discussion</w:t>
            </w:r>
          </w:p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ind w:left="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(TRANS/WP.15/174, para. 66 à 76)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0" w:hanging="426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BlockText"/>
              <w:ind w:left="0" w:right="0" w:hanging="426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BlockText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  <w:t>AD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12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 xml:space="preserve">Le WP.1 serait concerné s’il était nécessaire de créer un nouveau signal ou modifier. Voir sur ce sujet la note informelle  (Inf. 3) préparée par le secrétariat du WP.15. </w:t>
            </w:r>
          </w:p>
          <w:p>
            <w:pPr>
              <w:pStyle w:val="BlockText"/>
              <w:ind w:left="0" w:right="0" w:hanging="0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Point 3.7 de l’annexe 1 de la directive UE)</w:t>
            </w:r>
          </w:p>
          <w:p>
            <w:pPr>
              <w:pStyle w:val="BlockText"/>
              <w:ind w:left="0" w:right="0"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ind w:left="567" w:hanging="567"/>
              <w:rPr>
                <w:b/>
                <w:b/>
                <w:bCs/>
                <w:color w:val="000000"/>
                <w:sz w:val="22"/>
                <w:lang w:val="fr-FR"/>
              </w:rPr>
            </w:pPr>
            <w:r>
              <w:rPr>
                <w:b/>
                <w:bCs/>
                <w:color w:val="000000"/>
                <w:sz w:val="22"/>
                <w:lang w:val="fr-FR"/>
              </w:rPr>
            </w:r>
          </w:p>
          <w:p>
            <w:pPr>
              <w:pStyle w:val="Normal"/>
              <w:spacing w:before="120" w:after="240"/>
              <w:ind w:left="567" w:hanging="567"/>
              <w:rPr>
                <w:b/>
                <w:b/>
                <w:bCs/>
                <w:color w:val="000000"/>
                <w:sz w:val="22"/>
                <w:lang w:val="fr-FR"/>
              </w:rPr>
            </w:pPr>
            <w:r>
              <w:rPr>
                <w:b/>
                <w:bCs/>
                <w:color w:val="000000"/>
                <w:sz w:val="22"/>
                <w:lang w:val="fr-FR"/>
              </w:rPr>
              <w:t>Mesure 1.08</w:t>
              <w:tab/>
              <w:t>Dépassement</w:t>
            </w:r>
          </w:p>
          <w:p>
            <w:pPr>
              <w:pStyle w:val="BlockText"/>
              <w:tabs>
                <w:tab w:val="clear" w:pos="720"/>
                <w:tab w:val="left" w:pos="993" w:leader="none"/>
              </w:tabs>
              <w:spacing w:lineRule="exact" w:line="240" w:before="0" w:after="0"/>
              <w:ind w:left="425" w:right="113" w:hanging="425"/>
              <w:rPr>
                <w:b/>
                <w:b/>
                <w:bCs/>
                <w:color w:val="000000"/>
                <w:sz w:val="22"/>
                <w:lang w:val="fr-FR"/>
              </w:rPr>
            </w:pPr>
            <w:r>
              <w:rPr>
                <w:b/>
                <w:bCs/>
                <w:color w:val="000000"/>
                <w:sz w:val="22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120" w:after="0"/>
              <w:ind w:left="34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</w:p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120" w:after="0"/>
              <w:ind w:left="34" w:right="113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    </w:t>
            </w:r>
            <w:r>
              <w:rPr>
                <w:b/>
                <w:bCs/>
                <w:sz w:val="22"/>
              </w:rPr>
              <w:t>WP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napToGrid w:val="false"/>
              <w:spacing w:before="120" w:after="0"/>
              <w:ind w:left="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120" w:after="0"/>
              <w:ind w:left="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Idem 1.0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120" w:after="0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spacing w:before="120" w:after="0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  <w:t>Idem 1.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120" w:after="120"/>
              <w:ind w:left="0" w:right="0" w:hanging="0"/>
              <w:rPr/>
            </w:pPr>
            <w:r>
              <w:rPr>
                <w:iCs/>
                <w:sz w:val="22"/>
              </w:rPr>
              <w:t>Sera incorporée à l’occasion de la révision globale de la R.E.1 en 2004/2005</w:t>
            </w:r>
            <w:r>
              <w:rPr>
                <w:sz w:val="22"/>
              </w:rPr>
              <w:t xml:space="preserve"> </w:t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Point 3.8  de l’annexe 1 de la directive UE)</w:t>
            </w:r>
          </w:p>
        </w:tc>
      </w:tr>
      <w:tr>
        <w:trPr>
          <w:trHeight w:val="707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b/>
                <w:color w:val="000000"/>
                <w:sz w:val="22"/>
                <w:lang w:val="fr-FR"/>
              </w:rPr>
            </w:r>
          </w:p>
          <w:p>
            <w:pPr>
              <w:pStyle w:val="BlockText"/>
              <w:ind w:left="1495" w:right="113" w:hanging="1495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Mesure 1.09</w:t>
              <w:tab/>
              <w:t>Distance entre les véhicu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napToGrid w:val="false"/>
              <w:spacing w:before="60" w:after="0"/>
              <w:ind w:left="743" w:right="113" w:hanging="426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b/>
                <w:bCs/>
                <w:sz w:val="22"/>
              </w:rPr>
              <w:t>WP.1/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60" w:after="0"/>
              <w:ind w:left="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</w:p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ind w:left="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ind w:left="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Idem 1.0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  <w:t>Idem 1.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120" w:after="120"/>
              <w:ind w:left="0" w:right="0" w:hanging="425"/>
              <w:jc w:val="center"/>
              <w:rPr>
                <w:sz w:val="22"/>
              </w:rPr>
            </w:pPr>
            <w:r>
              <w:rPr>
                <w:sz w:val="22"/>
              </w:rPr>
              <w:t>Idem 1.04</w:t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Le SC.1 est concerné sous l’angle équipement (voir mesure 2.11)</w:t>
            </w:r>
          </w:p>
          <w:p>
            <w:pPr>
              <w:pStyle w:val="BlockText"/>
              <w:spacing w:before="60" w:after="12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Point 3.9 de l’annexe 1 de la directive UE)</w:t>
            </w:r>
          </w:p>
        </w:tc>
      </w:tr>
      <w:tr>
        <w:trPr>
          <w:trHeight w:val="29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rPr>
                <w:b/>
                <w:b/>
                <w:bCs/>
                <w:color w:val="000000"/>
                <w:sz w:val="22"/>
                <w:lang w:val="fr-FR"/>
              </w:rPr>
            </w:pPr>
            <w:r>
              <w:rPr>
                <w:b/>
                <w:bCs/>
                <w:color w:val="000000"/>
                <w:sz w:val="22"/>
                <w:lang w:val="fr-FR"/>
              </w:rPr>
            </w:r>
          </w:p>
          <w:p>
            <w:pPr>
              <w:pStyle w:val="BlockTex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BlockText"/>
              <w:ind w:left="1495" w:right="113" w:hanging="1495"/>
              <w:rPr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Mesure 1.10</w:t>
              <w:tab/>
              <w:t>Limitation de vites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240" w:after="0"/>
              <w:ind w:left="425" w:right="113" w:hanging="425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P.1</w:t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120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Examiné par le Groupe « tunnels » du WP.1 en 2002 (TRANS/WP.1/2002/28)</w:t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ind w:left="34" w:righ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Examiné par le Groupe « AGR » en mai 2003</w:t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(TRANS/ SC.1/AC.5/38)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Pour le WP.1, cela n’entraîne aucune modification.</w:t>
            </w:r>
          </w:p>
          <w:p>
            <w:pPr>
              <w:pStyle w:val="BlockText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Pour le SC.1, une référence est faite dans la proposition de modification de l’annexe 2 de l’AGR comme équipement pouvant améliorer la sécurité (futur point V.4.4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12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Point 3.9  de l’annexe 1 de la directive UE)</w:t>
            </w:r>
          </w:p>
          <w:p>
            <w:pPr>
              <w:pStyle w:val="BlockText"/>
              <w:spacing w:before="12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Adoption finale des modifications de l’annexe 2 prévue en octobre 2004</w:t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6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rPr>
                <w:b/>
                <w:b/>
                <w:bCs/>
                <w:sz w:val="22"/>
                <w:lang w:val="fr-FR"/>
              </w:rPr>
            </w:pPr>
            <w:r>
              <w:rPr>
                <w:b/>
                <w:bCs/>
                <w:sz w:val="22"/>
                <w:lang w:val="fr-FR"/>
              </w:rPr>
            </w:r>
          </w:p>
          <w:p>
            <w:pPr>
              <w:pStyle w:val="BlockText"/>
              <w:spacing w:before="60" w:after="120"/>
              <w:ind w:left="1497" w:right="113" w:hanging="1497"/>
              <w:rPr>
                <w:sz w:val="22"/>
              </w:rPr>
            </w:pPr>
            <w:r>
              <w:rPr>
                <w:b/>
                <w:bCs/>
                <w:sz w:val="22"/>
              </w:rPr>
              <w:t>Mesure 1.11</w:t>
              <w:tab/>
              <w:t>Accès à la profes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napToGrid w:val="false"/>
              <w:spacing w:before="6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60" w:after="0"/>
              <w:ind w:left="426" w:right="0" w:hanging="426"/>
              <w:rPr>
                <w:sz w:val="22"/>
              </w:rPr>
            </w:pPr>
            <w:r>
              <w:rPr>
                <w:sz w:val="22"/>
              </w:rPr>
              <w:t>Adopté  en octobre 2003</w:t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ind w:left="426" w:right="0" w:hanging="426"/>
              <w:rPr>
                <w:sz w:val="22"/>
              </w:rPr>
            </w:pPr>
            <w:r>
              <w:rPr>
                <w:sz w:val="22"/>
              </w:rPr>
              <w:t>par le SC.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Incorporée dans la version révisée de la Résolution d’ensemble sur la facilitation du transport routier (R.E.4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12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Cette Résolution a été adoptée par le CTI en février 2004</w:t>
            </w:r>
          </w:p>
        </w:tc>
      </w:tr>
      <w:tr>
        <w:trPr>
          <w:trHeight w:val="146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1383" w:right="113" w:hanging="1383"/>
              <w:rPr>
                <w:sz w:val="22"/>
              </w:rPr>
            </w:pPr>
            <w:r>
              <w:rPr>
                <w:b/>
                <w:bCs/>
                <w:sz w:val="22"/>
              </w:rPr>
              <w:t>Mesure 1.12</w:t>
              <w:tab/>
              <w:t>Systèmes d’information à l’intention des conducteurs en cas d’urge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napToGrid w:val="false"/>
              <w:spacing w:before="60" w:after="0"/>
              <w:ind w:left="743" w:right="113" w:hanging="426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ind w:left="0" w:right="113" w:hanging="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120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Examiné par le Groupe « AGR » en mai 2003</w:t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425" w:right="0" w:hanging="425"/>
              <w:rPr>
                <w:sz w:val="22"/>
              </w:rPr>
            </w:pPr>
            <w:r>
              <w:rPr>
                <w:sz w:val="22"/>
              </w:rPr>
              <w:t>(TRANS/ SC.1/AC.5/38)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Une référence est faite dans la proposition de modification de l’annexe 2 de l’AGR comme équipement pouvant améliorer la sécurité (futur point V.4.4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12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Adoption finale des modifications de l’annexe 2 prévue en octobre 2004</w:t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Points 2.15.2 et 2.16.2 de l’annexe 1 de la directive UE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240" w:after="0"/>
              <w:ind w:left="1383" w:right="113" w:hanging="1383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sz w:val="24"/>
              </w:rPr>
              <w:t>EXPLOITATION</w:t>
            </w:r>
          </w:p>
          <w:p>
            <w:pPr>
              <w:pStyle w:val="BlockText"/>
              <w:spacing w:before="60" w:after="120"/>
              <w:ind w:left="1383" w:right="113" w:hanging="1383"/>
              <w:rPr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Mesure 2.01</w:t>
              <w:tab/>
              <w:t>Organe de coordination  et de supervi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napToGrid w:val="false"/>
              <w:spacing w:before="60" w:after="0"/>
              <w:ind w:left="743" w:right="113" w:hanging="426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ind w:left="743" w:right="113" w:hanging="426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napToGrid w:val="false"/>
              <w:spacing w:before="60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120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Examiné par le Groupe « AGR » en mai 2003</w:t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ind w:left="426" w:right="0" w:hanging="426"/>
              <w:rPr>
                <w:sz w:val="22"/>
              </w:rPr>
            </w:pPr>
            <w:r>
              <w:rPr>
                <w:sz w:val="22"/>
              </w:rPr>
              <w:t>(TRANS/ SC.1/AC.5/38)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>Non repri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0" w:hanging="42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Le SC.1 a considéré que ce sujet ne relevait pas de l’AGR</w:t>
            </w:r>
          </w:p>
          <w:p>
            <w:pPr>
              <w:pStyle w:val="BlockText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508" w:leader="none"/>
              </w:tabs>
              <w:spacing w:before="120" w:after="0"/>
              <w:ind w:left="1328" w:right="-108" w:hanging="126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 xml:space="preserve">Mesure 2.02   Responsable de la </w:t>
            </w:r>
          </w:p>
          <w:p>
            <w:pPr>
              <w:pStyle w:val="BlockText"/>
              <w:tabs>
                <w:tab w:val="clear" w:pos="720"/>
                <w:tab w:val="left" w:pos="1328" w:leader="none"/>
                <w:tab w:val="left" w:pos="1424" w:leader="none"/>
              </w:tabs>
              <w:spacing w:before="0" w:after="120"/>
              <w:ind w:left="1328" w:right="-108" w:hanging="0"/>
              <w:rPr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</w:rPr>
              <w:t>sécurit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120" w:after="12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120" w:after="120"/>
              <w:ind w:left="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Idem 2.0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120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  <w:t>Idem 2.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120" w:after="120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  <w:t>Idem 2.01</w:t>
            </w:r>
          </w:p>
          <w:p>
            <w:pPr>
              <w:pStyle w:val="BlockText"/>
              <w:spacing w:before="120" w:after="12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851" w:leader="none"/>
                <w:tab w:val="left" w:pos="1276" w:leader="none"/>
              </w:tabs>
              <w:spacing w:before="60" w:after="120"/>
              <w:ind w:left="1383" w:right="-108" w:hanging="1383"/>
              <w:rPr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 xml:space="preserve">Mesure 2.03 </w:t>
              <w:tab/>
              <w:t xml:space="preserve">  Exercices périodiques pour les équipes d’incendie et de secour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before="6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napToGrid w:val="false"/>
              <w:spacing w:before="60" w:after="0"/>
              <w:ind w:left="34" w:righ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ind w:left="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Idem 2.0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  <w:t>Idem 2.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  <w:t>Idem 2.01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60" w:after="0"/>
              <w:ind w:left="1384" w:right="113" w:hanging="1384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Mesure 2.04</w:t>
              <w:tab/>
              <w:t>Affectation d’un tunnel aux exercices et essais</w:t>
            </w:r>
          </w:p>
          <w:p>
            <w:pPr>
              <w:pStyle w:val="BlockText"/>
              <w:ind w:left="1384" w:right="113" w:hanging="1384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34" w:right="113"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BlockText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napToGrid w:val="false"/>
              <w:spacing w:before="60" w:after="0"/>
              <w:ind w:left="34" w:righ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ind w:left="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Idem 2.0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  <w:t>Idem 2.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  <w:t>Idem 2.01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384" w:leader="none"/>
                <w:tab w:val="left" w:pos="2444" w:leader="none"/>
              </w:tabs>
              <w:spacing w:before="60" w:after="0"/>
              <w:ind w:left="1384" w:right="113" w:hanging="1384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Mesure 2.05</w:t>
              <w:tab/>
              <w:t>Données concernant les incendies</w:t>
            </w:r>
          </w:p>
          <w:p>
            <w:pPr>
              <w:pStyle w:val="BlockText"/>
              <w:tabs>
                <w:tab w:val="clear" w:pos="720"/>
                <w:tab w:val="left" w:pos="1384" w:leader="none"/>
                <w:tab w:val="left" w:pos="2444" w:leader="none"/>
              </w:tabs>
              <w:ind w:left="1384" w:right="113" w:hanging="1384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240" w:after="0"/>
              <w:ind w:left="34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C.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2"/>
                <w:lang w:val="fr-FR"/>
              </w:rPr>
            </w:pPr>
            <w:r>
              <w:rPr>
                <w:b/>
                <w:bCs/>
                <w:sz w:val="22"/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240" w:after="0"/>
              <w:ind w:left="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Idem 2.0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240" w:after="0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  <w:t>Idem 2.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24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>Idem 2.01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384" w:leader="none"/>
                <w:tab w:val="left" w:pos="2444" w:leader="none"/>
              </w:tabs>
              <w:spacing w:before="120" w:after="120"/>
              <w:ind w:left="1383" w:right="113" w:hanging="1383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Mesure 2.06</w:t>
              <w:tab/>
              <w:t>Ventilateurs mobiles à haut déb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24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240" w:after="0"/>
              <w:ind w:left="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Idem 2.0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240" w:after="0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  <w:t>Idem 2.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240" w:after="0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  <w:t>Idem 2.01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60" w:after="0"/>
              <w:ind w:left="1384" w:right="113" w:hanging="1384"/>
              <w:rPr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Mesure 2.07</w:t>
              <w:tab/>
              <w:t>Caméras de détection de chal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before="60" w:after="0"/>
              <w:ind w:left="0" w:right="113" w:hanging="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napToGrid w:val="false"/>
              <w:spacing w:before="120" w:after="120"/>
              <w:ind w:left="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120" w:after="120"/>
              <w:ind w:left="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Idem 2.0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120" w:after="120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spacing w:before="120" w:after="120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  <w:t>Idem 2.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napToGrid w:val="false"/>
              <w:spacing w:before="120" w:after="120"/>
              <w:ind w:left="0" w:right="0" w:hanging="1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spacing w:before="120" w:after="0"/>
              <w:ind w:left="0" w:right="0" w:hanging="11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Idem 2.01</w:t>
            </w:r>
          </w:p>
        </w:tc>
      </w:tr>
      <w:tr>
        <w:trPr>
          <w:trHeight w:val="1378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1384" w:right="113" w:hanging="1384"/>
              <w:rPr>
                <w:b/>
                <w:b/>
                <w:bCs/>
                <w:color w:val="000000"/>
                <w:sz w:val="22"/>
                <w:lang w:val="fr-FR"/>
              </w:rPr>
            </w:pPr>
            <w:r>
              <w:rPr>
                <w:b/>
                <w:bCs/>
                <w:color w:val="000000"/>
                <w:sz w:val="22"/>
                <w:lang w:val="fr-FR"/>
              </w:rPr>
            </w:r>
          </w:p>
          <w:p>
            <w:pPr>
              <w:pStyle w:val="BlockText"/>
              <w:ind w:left="1384" w:right="113" w:hanging="1384"/>
              <w:rPr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Mesure 2.08</w:t>
              <w:tab/>
              <w:t>Fermeture de voies de circul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420" w:right="113"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BlockText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C.1</w:t>
            </w:r>
          </w:p>
          <w:p>
            <w:pPr>
              <w:pStyle w:val="BlockText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BlockText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BlockText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BlockText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WP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120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Examiné par le Groupe « AGR » en mai 2003</w:t>
            </w:r>
          </w:p>
          <w:p>
            <w:pPr>
              <w:pStyle w:val="BlockText"/>
              <w:spacing w:before="0" w:after="0"/>
              <w:ind w:left="425" w:right="0" w:hanging="425"/>
              <w:rPr>
                <w:sz w:val="22"/>
              </w:rPr>
            </w:pPr>
            <w:r>
              <w:rPr>
                <w:sz w:val="22"/>
              </w:rPr>
              <w:t>(TRANS/ SC.1/AC.5/38)</w:t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120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120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Examiné par le Groupe « tunnels » du WP.1 en 2002 (TRANS/WP.1/2002/28)</w:t>
            </w:r>
          </w:p>
          <w:p>
            <w:pPr>
              <w:pStyle w:val="BlockText"/>
              <w:spacing w:before="120" w:after="0"/>
              <w:ind w:left="426" w:right="0" w:hanging="42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Est reprise en partie dans la proposition de modification de l’Annexe 2 de l’AGR (futurs points V.1 et VII.1)</w:t>
            </w:r>
          </w:p>
          <w:p>
            <w:pPr>
              <w:pStyle w:val="BlockText"/>
              <w:spacing w:before="12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spacing w:before="12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 xml:space="preserve">Une disposition générale pourrait être introduite dans la </w:t>
            </w:r>
            <w:r>
              <w:rPr>
                <w:iCs/>
                <w:sz w:val="22"/>
              </w:rPr>
              <w:t>Résolution d’ensemble RE.2 sur la signalisation routiè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12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 xml:space="preserve">Adoption finale des modifications de  l’annexe 2 prévue en octobre 2004. </w:t>
            </w:r>
          </w:p>
          <w:p>
            <w:pPr>
              <w:pStyle w:val="BlockText"/>
              <w:spacing w:before="0" w:after="0"/>
              <w:ind w:left="0" w:right="0" w:hanging="0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 xml:space="preserve">Points 3.3 et 3.4 (partie) de la directive UE) </w:t>
            </w:r>
          </w:p>
          <w:p>
            <w:pPr>
              <w:pStyle w:val="BlockText"/>
              <w:spacing w:before="0" w:after="0"/>
              <w:ind w:left="0" w:right="0"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</w:rPr>
            </w:pPr>
            <w:r>
              <w:rPr>
                <w:iCs/>
                <w:sz w:val="22"/>
              </w:rPr>
              <w:t>Sera examinée à l’occasion de la révision globale de la R.E.2 en 2004/2005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lockText"/>
              <w:spacing w:before="60" w:after="120"/>
              <w:ind w:left="1383" w:right="113" w:hanging="1383"/>
              <w:rPr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Mesure 2.09</w:t>
              <w:tab/>
              <w:t>Temps d’arrivée sur les lieux en cas d’urge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120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BlockText"/>
              <w:spacing w:before="120" w:after="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napToGrid w:val="false"/>
              <w:spacing w:before="120" w:after="120"/>
              <w:ind w:left="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120" w:after="120"/>
              <w:ind w:left="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Idem 2.0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120" w:after="120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spacing w:before="120" w:after="120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  <w:t>Idem 2.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120" w:after="120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  <w:t>Idem 2.01</w:t>
            </w:r>
          </w:p>
          <w:p>
            <w:pPr>
              <w:pStyle w:val="BlockText"/>
              <w:spacing w:before="120" w:after="12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Point 3.4 (partie) de l’annexe 1 de la directive UE)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120"/>
              <w:ind w:left="1383" w:right="113" w:hanging="1383"/>
              <w:rPr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Mesure 2.10</w:t>
              <w:tab/>
              <w:t>Désignation d’un seul et unique poste de comman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60" w:after="0"/>
              <w:ind w:left="0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   </w:t>
            </w:r>
          </w:p>
          <w:p>
            <w:pPr>
              <w:pStyle w:val="BlockText"/>
              <w:ind w:left="0" w:right="113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        </w:t>
            </w:r>
            <w:r>
              <w:rPr>
                <w:b/>
                <w:bCs/>
                <w:sz w:val="22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napToGrid w:val="false"/>
              <w:spacing w:before="60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Examiné par le Groupe « AGR » en mai 2003</w:t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(TRANS/ SC.1/AC.5/38)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Est reprise dans la proposition de modification de l’Annexe 2 de l’AGR (futur point V.2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6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 xml:space="preserve">Adoption finale des modifications de l’annexe 2 prévue en octobre 2004 </w:t>
            </w:r>
          </w:p>
          <w:p>
            <w:pPr>
              <w:pStyle w:val="BlockText"/>
              <w:spacing w:before="120" w:after="12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Point 3.5 de l’annexe 1 de la directive UE)</w:t>
            </w:r>
          </w:p>
        </w:tc>
      </w:tr>
      <w:tr>
        <w:trPr>
          <w:trHeight w:val="1305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60" w:after="0"/>
              <w:ind w:left="1384" w:right="113" w:hanging="1384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Mesure 2.11</w:t>
              <w:tab/>
              <w:t>Contrôle du respect des règles de circulation</w:t>
            </w:r>
          </w:p>
          <w:p>
            <w:pPr>
              <w:pStyle w:val="BlockText"/>
              <w:ind w:left="1384" w:right="113" w:hanging="1384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BlockText"/>
              <w:ind w:left="1384" w:right="113" w:hanging="1384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BlockText"/>
              <w:ind w:left="1384" w:right="113" w:hanging="1384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BlockText"/>
              <w:ind w:left="1384" w:right="113" w:hanging="1384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BlockText"/>
              <w:ind w:left="1384" w:right="113" w:hanging="1384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113"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BlockText"/>
              <w:ind w:left="0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P.1</w:t>
            </w:r>
          </w:p>
          <w:p>
            <w:pPr>
              <w:pStyle w:val="BlockText"/>
              <w:ind w:left="0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BlockText"/>
              <w:ind w:left="0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BlockText"/>
              <w:ind w:left="0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BlockText"/>
              <w:ind w:left="0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C.1</w:t>
            </w:r>
          </w:p>
          <w:p>
            <w:pPr>
              <w:pStyle w:val="BlockText"/>
              <w:ind w:left="0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120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Examiné par le Groupe « tunnels » du WP.1 en 2002 (TRANS/WP.1/2002/28)</w:t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120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120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Examiné par le Groupe « AGR » en mai 2003</w:t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(TRANS/ SC.1/AC.5/38)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0" w:right="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WP.1 : Ce point sera évoqué dans la Résolution d’ensemble RE.1 sur la circulation routière</w:t>
            </w:r>
          </w:p>
          <w:p>
            <w:pPr>
              <w:pStyle w:val="BlockText"/>
              <w:spacing w:before="120" w:after="0"/>
              <w:ind w:left="0" w:right="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  <w:p>
            <w:pPr>
              <w:pStyle w:val="BlockText"/>
              <w:spacing w:before="120" w:after="120"/>
              <w:ind w:left="0" w:right="0" w:hanging="0"/>
              <w:rPr/>
            </w:pPr>
            <w:r>
              <w:rPr>
                <w:iCs/>
                <w:sz w:val="22"/>
              </w:rPr>
              <w:t xml:space="preserve">SC.1 : </w:t>
            </w:r>
            <w:r>
              <w:rPr>
                <w:sz w:val="22"/>
              </w:rPr>
              <w:t>Une référence est faite dans la proposition de modification de l’annexe 2 de l’AGR comme équipement pouvant améliorer la sécurité (futur point V.4.4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120" w:after="0"/>
              <w:ind w:left="0" w:right="0" w:hanging="0"/>
              <w:rPr>
                <w:sz w:val="22"/>
              </w:rPr>
            </w:pPr>
            <w:r>
              <w:rPr>
                <w:iCs/>
                <w:sz w:val="22"/>
              </w:rPr>
              <w:t>Sera incorporée à l’occasion de la révision globale de la R.E.1 en 2004/2005 sous la forme d’un chapitre spécial sur les contrôles</w:t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Adoption finale des modifications de l’annexe 2 prévue en octobre 2004</w:t>
            </w:r>
          </w:p>
        </w:tc>
      </w:tr>
      <w:tr>
        <w:trPr>
          <w:trHeight w:val="1126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60" w:after="0"/>
              <w:ind w:left="1384" w:right="113" w:hanging="1384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Mesure 2.12    Système de gestion du traf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113"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BlockText"/>
              <w:ind w:left="0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120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Examiné par le Groupe « AGR » en mai 2003</w:t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(TRANS/ SC.1/AC.5/38)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0" w:right="0" w:hanging="0"/>
              <w:rPr>
                <w:iCs/>
                <w:sz w:val="22"/>
              </w:rPr>
            </w:pPr>
            <w:r>
              <w:rPr>
                <w:sz w:val="22"/>
              </w:rPr>
              <w:t>Est reprise dans la proposition de modification de l’Annexe 2 de l’AGR (futur point V.1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12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Adoption finale des modifications de l’annexe 2 prévue en octobre 2004</w:t>
            </w:r>
          </w:p>
          <w:p>
            <w:pPr>
              <w:pStyle w:val="BlockText"/>
              <w:spacing w:before="0" w:after="0"/>
              <w:ind w:left="0" w:right="0" w:hanging="0"/>
              <w:rPr>
                <w:iCs/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Point 3.1 de l’annexe 1 de la directive UE)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120"/>
              <w:ind w:left="1383" w:right="113" w:hanging="1383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Mesure 2.13</w:t>
              <w:tab/>
              <w:t>Itinéraires de remplace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0" w:right="113" w:hanging="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120" w:after="120"/>
              <w:ind w:left="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Idem 2.1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120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  <w:t>Idem 2.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120" w:after="120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  <w:t>Idem 2.12</w:t>
            </w:r>
          </w:p>
          <w:p>
            <w:pPr>
              <w:pStyle w:val="BlockText"/>
              <w:spacing w:before="120" w:after="12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Point 3.6 de l’annexe 1 de la directive UE)</w:t>
            </w:r>
          </w:p>
        </w:tc>
      </w:tr>
      <w:tr>
        <w:trPr>
          <w:trHeight w:val="595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60" w:after="120"/>
              <w:ind w:left="1383" w:right="113" w:hanging="1383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Mesure 2.14</w:t>
              <w:tab/>
              <w:t>Mise en œuvre des systèmes de ventil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240" w:after="0"/>
              <w:ind w:left="0" w:right="113" w:hanging="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240" w:after="120"/>
              <w:ind w:left="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Idem 2.0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240" w:after="120"/>
              <w:ind w:left="0" w:right="0" w:hanging="425"/>
              <w:jc w:val="center"/>
              <w:rPr>
                <w:sz w:val="22"/>
              </w:rPr>
            </w:pPr>
            <w:r>
              <w:rPr>
                <w:sz w:val="22"/>
              </w:rPr>
              <w:t>Idem 2.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240" w:after="120"/>
              <w:ind w:left="0" w:right="0" w:hanging="425"/>
              <w:jc w:val="center"/>
              <w:rPr>
                <w:sz w:val="22"/>
              </w:rPr>
            </w:pPr>
            <w:r>
              <w:rPr>
                <w:sz w:val="22"/>
              </w:rPr>
              <w:t>Idem 2.01</w:t>
            </w:r>
          </w:p>
          <w:p>
            <w:pPr>
              <w:pStyle w:val="BlockText"/>
              <w:spacing w:before="120" w:after="12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60" w:after="0"/>
              <w:ind w:left="1384" w:right="113" w:hanging="1384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Mesure 2.15</w:t>
              <w:tab/>
              <w:t>Directives concernant les essais pratiques d’incendie</w:t>
            </w:r>
          </w:p>
          <w:p>
            <w:pPr>
              <w:pStyle w:val="BlockText"/>
              <w:ind w:left="1384" w:right="113" w:hanging="1384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120" w:after="0"/>
              <w:ind w:left="0" w:right="113"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BlockText"/>
              <w:spacing w:before="120" w:after="0"/>
              <w:ind w:left="0" w:right="113" w:hanging="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napToGrid w:val="false"/>
              <w:spacing w:before="120" w:after="120"/>
              <w:ind w:left="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120" w:after="120"/>
              <w:ind w:left="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Idem 2.0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120" w:after="120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spacing w:before="120" w:after="120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  <w:t>Idem 2.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napToGrid w:val="false"/>
              <w:spacing w:before="120" w:after="120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spacing w:before="120" w:after="120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  <w:t>Idem 2.01</w:t>
            </w:r>
          </w:p>
          <w:p>
            <w:pPr>
              <w:pStyle w:val="BlockText"/>
              <w:spacing w:before="120" w:after="12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60" w:after="0"/>
              <w:ind w:left="1384" w:right="113" w:hanging="1384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Mesure 2.16</w:t>
              <w:tab/>
              <w:t>Détection de la surchauffe des poids lour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113" w:hanging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BlockText"/>
              <w:spacing w:before="0" w:after="0"/>
              <w:ind w:left="0" w:right="113" w:hanging="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240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Examiné par le Groupe « AGR » en mai 2003</w:t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425" w:right="0" w:hanging="425"/>
              <w:rPr>
                <w:sz w:val="22"/>
              </w:rPr>
            </w:pPr>
            <w:r>
              <w:rPr>
                <w:sz w:val="22"/>
              </w:rPr>
              <w:t>(TRANS/ SC.1/AC.5/38)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12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Une référence est faite dans la proposition de modification de l’annexe 2 de l’AGR comme équipement pouvant améliorer la sécurité (futur point V.4.4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12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Adoption finale des modifications de l’annexe 2 prévue en octobre 2004</w:t>
            </w:r>
          </w:p>
        </w:tc>
      </w:tr>
      <w:tr>
        <w:trPr>
          <w:trHeight w:val="1308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120"/>
              <w:ind w:left="1383" w:right="113" w:hanging="138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NFRASTRUCTURE</w:t>
            </w:r>
          </w:p>
          <w:p>
            <w:pPr>
              <w:pStyle w:val="BlockText"/>
              <w:ind w:left="1384" w:right="113" w:hanging="1384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Mesure 3.01</w:t>
              <w:tab/>
              <w:t>Nombre de tubes et de voies de circulation</w:t>
            </w:r>
          </w:p>
          <w:p>
            <w:pPr>
              <w:pStyle w:val="BlockText"/>
              <w:ind w:left="1384" w:right="113" w:hanging="1384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113"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BlockText"/>
              <w:ind w:left="0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BlockText"/>
              <w:spacing w:before="0" w:after="0"/>
              <w:ind w:left="0" w:right="113" w:hanging="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napToGrid w:val="false"/>
              <w:spacing w:before="0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Examiné par le Groupe « AGR » en mai 2003</w:t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(TRANS/ SC.1/AC.5/38)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Est reprise dans la proposition de modification de l’Annexe 2 de l’AGR (point III..3 (partie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Adoption finale des modifications de l’annexe 2 prévue en octobre 2004</w:t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Points 2.1.1 et  2.1.3  de l’annexe 1 de la directive UE</w:t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1383" w:right="113" w:hanging="1383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</w:rPr>
              <w:t>Mesure 3.02</w:t>
              <w:tab/>
              <w:t>Directives concernant les sorties de secours et la ventil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113"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BlockText"/>
              <w:ind w:left="0" w:right="113" w:hanging="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120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Examiné par le Groupe « AGR » en mai 2003</w:t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120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(TRANS/ SC.1/AC.5/38)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Est reprise dans la proposition de modification de l’Annexe 2 de l’AGR (futurs points V.3 et V.4.3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12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Adoption finale des modifications de l’annexe 2 prévue en octobre 2004</w:t>
            </w:r>
          </w:p>
          <w:p>
            <w:pPr>
              <w:pStyle w:val="BlockText"/>
              <w:spacing w:before="12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Points 2.3.4,  2.9.4 et 2.9.5 de l’annexe 1 de la directive UE)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1383" w:right="113" w:hanging="1383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</w:rPr>
              <w:t>Mesure 3.03</w:t>
              <w:tab/>
              <w:t>Utilisation des galeries de communication dans les tunnels bitub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113"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BlockText"/>
              <w:ind w:left="0" w:right="113" w:hanging="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60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Examiné par le Groupe « AGR » en mai 2003</w:t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(TRANS/ SC.1/AC.5/38)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6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Est reprise dans la proposition de modification de l’Annexe 2 de l’AGR (futurs points V.3 (partie) et V.4.3 (dernier alinéa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6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Adoption finale des modifications de l’annexe 2 prévue en octobre 2004</w:t>
            </w:r>
          </w:p>
          <w:p>
            <w:pPr>
              <w:pStyle w:val="BlockText"/>
              <w:spacing w:before="60" w:after="12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Point 2.4.1 de l’annexe 1 de la directive UE)</w:t>
            </w:r>
          </w:p>
        </w:tc>
      </w:tr>
      <w:tr>
        <w:trPr>
          <w:trHeight w:val="1387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1383" w:right="113" w:hanging="1383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Mesure 3.04</w:t>
              <w:tab/>
              <w:t>Traversée du terre plein central à l’entrée des tunnels</w:t>
            </w:r>
          </w:p>
          <w:p>
            <w:pPr>
              <w:pStyle w:val="BlockText"/>
              <w:ind w:left="1384" w:right="113" w:hanging="1384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113"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BlockText"/>
              <w:ind w:left="0" w:right="113" w:hanging="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120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Examiné par le Groupe « AGR » en mai 2003</w:t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425" w:right="0" w:hanging="425"/>
              <w:rPr>
                <w:sz w:val="22"/>
              </w:rPr>
            </w:pPr>
            <w:r>
              <w:rPr>
                <w:sz w:val="22"/>
              </w:rPr>
              <w:t>(TRANS/ SC.1/AC.5/38)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Est reprise dans la proposition de modification de l’Annexe 2 de l’AGR (futur point V.3 (partie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12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Adoption finale des modifications de l’annexe 2 prévue en octobre 2004 (</w:t>
            </w:r>
            <w:r>
              <w:rPr>
                <w:i/>
                <w:iCs/>
                <w:sz w:val="22"/>
              </w:rPr>
              <w:t>Point 2.4.2 de l’annexe 1 de la directive UE)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60" w:after="0"/>
              <w:ind w:left="1384" w:right="113" w:hanging="1384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Mesure 3.05</w:t>
              <w:tab/>
              <w:t>Directives concernant l’équipement des tunne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113"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BlockText"/>
              <w:ind w:left="0" w:right="113" w:hanging="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60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Examiné par le Groupe « AGR » en mai 2003</w:t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425" w:right="0" w:hanging="425"/>
              <w:rPr>
                <w:sz w:val="22"/>
              </w:rPr>
            </w:pPr>
            <w:r>
              <w:rPr>
                <w:sz w:val="22"/>
              </w:rPr>
              <w:t>(TRANS/ SC.1/AC.5/38)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6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Sont reprises en partie dans la proposition de modification de l’annexe 2 de l’AGR (point III..3 (partie) et futurs points V.4.2,  V.4.1 (partie), V.4.2 (partie), V.4.3 (partie) et V.4.4 (parties)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60" w:after="12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Adoption finale des modifications de l’annexe 2 prévue en octobre 2004 (</w:t>
            </w:r>
            <w:r>
              <w:rPr>
                <w:i/>
                <w:iCs/>
                <w:sz w:val="22"/>
              </w:rPr>
              <w:t xml:space="preserve">Points 2.5.1, 2.11, 2.14.1, 2.15.1, 2.15.2, 2.16.1, 2.16.3 et 2.17.1 de l’annexe 1 de la directive UE) 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60" w:after="120"/>
              <w:ind w:left="1383" w:right="113" w:hanging="1383"/>
              <w:rPr>
                <w:b/>
                <w:b/>
                <w:bCs/>
                <w:color w:val="000000"/>
                <w:sz w:val="22"/>
                <w:ins w:id="0" w:author="Poirier" w:date="2004-08-17T18:59:00Z"/>
              </w:rPr>
            </w:pPr>
            <w:r>
              <w:rPr>
                <w:b/>
                <w:bCs/>
                <w:color w:val="000000"/>
                <w:sz w:val="22"/>
              </w:rPr>
              <w:t>Mesure 3.06</w:t>
              <w:tab/>
              <w:t>Systèmes automatiques d’extinction d’incendie</w:t>
            </w:r>
          </w:p>
          <w:p>
            <w:pPr>
              <w:pStyle w:val="BlockText"/>
              <w:spacing w:before="60" w:after="120"/>
              <w:ind w:left="1383" w:right="113" w:hanging="1383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0" w:right="113" w:hanging="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napToGrid w:val="false"/>
              <w:spacing w:before="0" w:after="120"/>
              <w:ind w:left="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120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Idem 2.01</w:t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120" w:after="0"/>
              <w:ind w:left="426" w:right="0" w:hanging="42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napToGrid w:val="false"/>
              <w:spacing w:before="0" w:after="120"/>
              <w:ind w:left="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spacing w:before="12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Idem 2.01</w:t>
            </w:r>
          </w:p>
          <w:p>
            <w:pPr>
              <w:pStyle w:val="BlockText"/>
              <w:spacing w:before="12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napToGrid w:val="false"/>
              <w:spacing w:before="0" w:after="120"/>
              <w:ind w:left="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spacing w:before="12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Idem 2.01</w:t>
            </w:r>
          </w:p>
          <w:p>
            <w:pPr>
              <w:pStyle w:val="BlockText"/>
              <w:spacing w:before="120" w:after="0"/>
              <w:ind w:left="0" w:right="0"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BlockText"/>
              <w:spacing w:before="120" w:after="0"/>
              <w:ind w:left="0" w:right="0"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60" w:after="120"/>
              <w:ind w:left="1383" w:right="113" w:hanging="1383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Mesure 3.07</w:t>
              <w:tab/>
              <w:t xml:space="preserve">Normalisation d’une courbe de température </w:t>
              <w:noBreakHyphen/>
              <w:t xml:space="preserve"> temp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113"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BlockText"/>
              <w:ind w:left="0" w:right="113" w:hanging="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napToGrid w:val="false"/>
              <w:spacing w:before="0" w:after="120"/>
              <w:ind w:left="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120" w:after="120"/>
              <w:ind w:left="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Idem 2.0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0" w:after="120"/>
              <w:ind w:left="0" w:right="0" w:hanging="425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spacing w:before="0" w:after="120"/>
              <w:ind w:left="0" w:right="0" w:hanging="425"/>
              <w:jc w:val="center"/>
              <w:rPr>
                <w:sz w:val="22"/>
              </w:rPr>
            </w:pPr>
            <w:r>
              <w:rPr>
                <w:sz w:val="22"/>
              </w:rPr>
              <w:t>Idem 2.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napToGrid w:val="false"/>
              <w:spacing w:before="0" w:after="120"/>
              <w:ind w:left="0" w:right="0" w:hanging="425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spacing w:before="0" w:after="120"/>
              <w:ind w:left="0" w:right="0" w:hanging="425"/>
              <w:jc w:val="center"/>
              <w:rPr>
                <w:sz w:val="22"/>
              </w:rPr>
            </w:pPr>
            <w:r>
              <w:rPr>
                <w:sz w:val="22"/>
              </w:rPr>
              <w:t>Idem 2.01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240" w:after="0"/>
              <w:ind w:left="1383" w:right="113" w:hanging="1383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Mesure 3.08</w:t>
              <w:tab/>
              <w:t>Équipements de sécurit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240" w:after="0"/>
              <w:ind w:left="0" w:right="113" w:hanging="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240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Examiné par le Groupe « AGR » en mai 2003</w:t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425" w:right="0" w:hanging="425"/>
              <w:rPr>
                <w:sz w:val="22"/>
              </w:rPr>
            </w:pPr>
            <w:r>
              <w:rPr>
                <w:sz w:val="22"/>
              </w:rPr>
              <w:t>(TRANS/ SC.1/AC.5/38)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24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Une référence est faite dans la proposition de modification de l’annexe 2 de l’AGR (III.2.1 (renvoi tableau) et futur point V.4 (partie)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24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 xml:space="preserve">Adoption finale des modifications de l’annexe 2 prévue en octobre 2004. </w:t>
            </w:r>
          </w:p>
          <w:p>
            <w:pPr>
              <w:pStyle w:val="BlockText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Points 1.1, 2.2.2 et  2.2.3 de l’annexe 1 de la directive UE)</w:t>
            </w:r>
          </w:p>
        </w:tc>
      </w:tr>
      <w:tr>
        <w:trPr>
          <w:trHeight w:val="1329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1383" w:right="113" w:hanging="1383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Mesure 3.09</w:t>
              <w:tab/>
              <w:t>Systèmes de signalisation routière</w:t>
            </w:r>
          </w:p>
          <w:p>
            <w:pPr>
              <w:pStyle w:val="BlockText"/>
              <w:ind w:left="1384" w:right="113" w:hanging="1384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240" w:after="0"/>
              <w:ind w:left="0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P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2302" w:leader="none"/>
                <w:tab w:val="left" w:pos="2727" w:leader="none"/>
              </w:tabs>
              <w:spacing w:before="120" w:after="0"/>
              <w:ind w:left="23" w:hanging="0"/>
              <w:rPr/>
            </w:pPr>
            <w:r>
              <w:rPr>
                <w:sz w:val="22"/>
                <w:lang w:val="fr-FR"/>
              </w:rPr>
              <w:t>Incorporé dans le « package »</w:t>
            </w:r>
            <w:r>
              <w:rPr>
                <w:lang w:val="fr-FR"/>
              </w:rPr>
              <w:t xml:space="preserve"> </w:t>
            </w:r>
            <w:r>
              <w:rPr>
                <w:sz w:val="22"/>
                <w:lang w:val="fr-FR"/>
              </w:rPr>
              <w:t>qui sera</w:t>
            </w:r>
            <w:r>
              <w:rPr>
                <w:lang w:val="fr-FR"/>
              </w:rPr>
              <w:t xml:space="preserve"> </w:t>
            </w:r>
            <w:r>
              <w:rPr>
                <w:sz w:val="22"/>
                <w:lang w:val="fr-FR"/>
              </w:rPr>
              <w:t>envoyé à New York en</w:t>
            </w:r>
            <w:r>
              <w:rPr>
                <w:lang w:val="fr-FR"/>
              </w:rPr>
              <w:t xml:space="preserve"> </w:t>
            </w:r>
            <w:r>
              <w:rPr>
                <w:sz w:val="22"/>
                <w:lang w:val="fr-FR"/>
              </w:rPr>
              <w:t>2004 pour notification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 xml:space="preserve">Nouveaux signaux introduits dans la Convention de Vienne sur la signalisation routière sur la base de </w:t>
            </w:r>
          </w:p>
          <w:p>
            <w:pPr>
              <w:pStyle w:val="Header"/>
              <w:tabs>
                <w:tab w:val="clear" w:pos="4820"/>
                <w:tab w:val="clear" w:pos="9923"/>
              </w:tabs>
              <w:rPr>
                <w:iCs/>
                <w:szCs w:val="24"/>
                <w:lang w:val="fr-FR"/>
              </w:rPr>
            </w:pPr>
            <w:r>
              <w:rPr>
                <w:iCs/>
                <w:szCs w:val="24"/>
                <w:lang w:val="fr-FR"/>
              </w:rPr>
              <w:t>l’annexe 1 du rapport « tunnels 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iCs/>
                <w:sz w:val="22"/>
                <w:lang w:val="fr-FR"/>
              </w:rPr>
            </w:pPr>
            <w:r>
              <w:rPr>
                <w:sz w:val="22"/>
                <w:lang w:val="fr-FR"/>
              </w:rPr>
              <w:t>(</w:t>
            </w:r>
            <w:r>
              <w:rPr>
                <w:i/>
                <w:iCs/>
                <w:sz w:val="22"/>
                <w:lang w:val="fr-FR"/>
              </w:rPr>
              <w:t>Point 2.12 de l’annexe 1 et annexe III de la directive UE)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1384" w:right="113" w:hanging="1384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Mesure 3.10</w:t>
              <w:tab/>
              <w:t>Signalisation des sorties de secours et des installations de sécurité</w:t>
            </w:r>
          </w:p>
          <w:p>
            <w:pPr>
              <w:pStyle w:val="BlockText"/>
              <w:spacing w:before="120" w:after="0"/>
              <w:ind w:left="1384" w:right="113" w:hanging="1384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0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P.1</w:t>
            </w:r>
          </w:p>
          <w:p>
            <w:pPr>
              <w:pStyle w:val="BlockText"/>
              <w:spacing w:before="120" w:after="0"/>
              <w:ind w:left="0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BlockText"/>
              <w:spacing w:before="120" w:after="0"/>
              <w:ind w:left="0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BlockText"/>
              <w:spacing w:before="120" w:after="0"/>
              <w:ind w:left="0" w:right="113" w:hanging="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120" w:after="0"/>
              <w:ind w:left="34" w:right="0" w:hanging="0"/>
              <w:rPr/>
            </w:pPr>
            <w:r>
              <w:rPr>
                <w:sz w:val="22"/>
              </w:rPr>
              <w:t>Incorporé dans le « package »</w:t>
            </w:r>
            <w:r>
              <w:rPr/>
              <w:t xml:space="preserve"> </w:t>
            </w:r>
            <w:r>
              <w:rPr>
                <w:sz w:val="22"/>
              </w:rPr>
              <w:t>qui sera</w:t>
            </w:r>
            <w:r>
              <w:rPr/>
              <w:t xml:space="preserve"> </w:t>
            </w:r>
            <w:r>
              <w:rPr>
                <w:sz w:val="22"/>
              </w:rPr>
              <w:t>envoyé à New York en</w:t>
            </w:r>
            <w:r>
              <w:rPr/>
              <w:t xml:space="preserve"> </w:t>
            </w:r>
            <w:r>
              <w:rPr>
                <w:sz w:val="22"/>
              </w:rPr>
              <w:t>2004 pour notification</w:t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120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Examiné par le Groupe « AGR » en mai 2003</w:t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425" w:right="0" w:hanging="425"/>
              <w:rPr>
                <w:sz w:val="22"/>
              </w:rPr>
            </w:pPr>
            <w:r>
              <w:rPr>
                <w:sz w:val="22"/>
              </w:rPr>
              <w:t>(TRANS/ SC.1/AC.5/38)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 xml:space="preserve">Convention de Vienne sur la circulation routière </w:t>
            </w:r>
          </w:p>
          <w:p>
            <w:pPr>
              <w:pStyle w:val="BlockText"/>
              <w:spacing w:before="12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Une référence est faite dans la proposition de modification de l’annexe 2 de l’AGR (futur point V.4 - partie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Adoption finale des modifications de l’annexe 2 prévue en octobre 2004 (</w:t>
            </w:r>
            <w:r>
              <w:rPr>
                <w:i/>
                <w:iCs/>
                <w:sz w:val="22"/>
              </w:rPr>
              <w:t>Point 2.12 de l’annexe 1 et annexe III de la directive UE)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60" w:after="0"/>
              <w:ind w:left="1384" w:right="113" w:hanging="1384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Mesure 3.11</w:t>
              <w:tab/>
              <w:t>Critères de surveillance humai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0" w:after="0"/>
              <w:ind w:left="0" w:right="113"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BlockText"/>
              <w:spacing w:before="0" w:after="0"/>
              <w:ind w:left="0" w:right="113" w:hanging="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napToGrid w:val="false"/>
              <w:spacing w:before="0" w:after="0"/>
              <w:ind w:left="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0" w:after="0"/>
              <w:ind w:left="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Idem 2.0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0" w:after="0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spacing w:before="0" w:after="0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  <w:t>Idem 2.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napToGrid w:val="false"/>
              <w:spacing w:before="0" w:after="0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spacing w:before="0" w:after="0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  <w:t>Idem 2.01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Heading6"/>
              <w:tabs>
                <w:tab w:val="clear" w:pos="720"/>
                <w:tab w:val="left" w:pos="1080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VÉHICULES</w:t>
            </w:r>
          </w:p>
          <w:p>
            <w:pPr>
              <w:pStyle w:val="BlockText"/>
              <w:ind w:left="1384" w:right="113" w:hanging="1384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Mesure 4.01</w:t>
              <w:tab/>
              <w:t>Dispositifs d’extinction d’incend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113"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BlockText"/>
              <w:ind w:left="0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BlockText"/>
              <w:ind w:left="0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P.29/WP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BlockText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En cours d’étude par le WP.29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0" w:firstLine="8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ind w:left="0" w:right="0" w:firstLine="8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ind w:left="0" w:right="0" w:firstLine="8"/>
              <w:rPr>
                <w:sz w:val="22"/>
              </w:rPr>
            </w:pPr>
            <w:r>
              <w:rPr>
                <w:sz w:val="22"/>
              </w:rPr>
              <w:t xml:space="preserve">Convention de Vienne sur la circulation routière ou Accord européen la complétant si, à l’avenir, une obligation d’équipement devait être introduit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before="60" w:after="0"/>
              <w:ind w:left="0" w:right="0" w:hanging="42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1384" w:right="113" w:hanging="1384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b/>
                <w:color w:val="000000"/>
                <w:sz w:val="22"/>
                <w:lang w:val="fr-FR"/>
              </w:rPr>
            </w:r>
          </w:p>
          <w:p>
            <w:pPr>
              <w:pStyle w:val="BlockText"/>
              <w:ind w:left="1384" w:right="113" w:hanging="1384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BlockText"/>
              <w:ind w:left="1384" w:right="113" w:hanging="1384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BlockText"/>
              <w:ind w:left="1384" w:right="113" w:hanging="1384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Mesure 4.02</w:t>
              <w:tab/>
              <w:t>Quantité de carburant transporté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113"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BlockText"/>
              <w:ind w:left="0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BlockText"/>
              <w:ind w:left="0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BlockText"/>
              <w:ind w:left="0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BlockText"/>
              <w:ind w:left="0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P.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240" w:after="0"/>
              <w:ind w:left="0" w:righ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BlockText"/>
              <w:spacing w:before="24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spacing w:before="24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Limites déjà fixées par ADR (para.1.1.3.3)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ADR (para.1.1.3.3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12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Les limites ont été révisées récemment et aucune nouvelle modification n’est envisagée. Celles-ci sont :</w:t>
            </w:r>
          </w:p>
          <w:p>
            <w:pPr>
              <w:pStyle w:val="BlockText"/>
              <w:numPr>
                <w:ilvl w:val="0"/>
                <w:numId w:val="2"/>
              </w:numPr>
              <w:tabs>
                <w:tab w:val="clear" w:pos="720"/>
                <w:tab w:val="left" w:pos="277" w:leader="none"/>
              </w:tabs>
              <w:spacing w:before="0" w:after="0"/>
              <w:ind w:left="277" w:right="0" w:hanging="277"/>
              <w:rPr>
                <w:sz w:val="20"/>
              </w:rPr>
            </w:pPr>
            <w:r>
              <w:rPr>
                <w:sz w:val="20"/>
              </w:rPr>
              <w:t>limite totale du ou des réservoirs fixes : 1500</w:t>
            </w:r>
          </w:p>
          <w:p>
            <w:pPr>
              <w:pStyle w:val="BlockText"/>
              <w:spacing w:before="0" w:after="0"/>
              <w:ind w:left="277" w:right="0" w:hanging="0"/>
              <w:rPr>
                <w:sz w:val="20"/>
              </w:rPr>
            </w:pPr>
            <w:r>
              <w:rPr>
                <w:sz w:val="20"/>
              </w:rPr>
              <w:t>litres par unité de transport (tracteur + remorque)</w:t>
            </w:r>
          </w:p>
          <w:p>
            <w:pPr>
              <w:pStyle w:val="BlockText"/>
              <w:numPr>
                <w:ilvl w:val="0"/>
                <w:numId w:val="2"/>
              </w:numPr>
              <w:tabs>
                <w:tab w:val="clear" w:pos="720"/>
                <w:tab w:val="left" w:pos="277" w:leader="none"/>
              </w:tabs>
              <w:spacing w:before="0" w:after="0"/>
              <w:ind w:left="277" w:right="0" w:hanging="277"/>
              <w:rPr>
                <w:sz w:val="20"/>
              </w:rPr>
            </w:pPr>
            <w:r>
              <w:rPr>
                <w:sz w:val="20"/>
              </w:rPr>
              <w:t>réservoir fixe sur  la remorque : maxi 500 litres  dans la limite des 1500 litres</w:t>
            </w:r>
          </w:p>
          <w:p>
            <w:pPr>
              <w:pStyle w:val="BlockText"/>
              <w:numPr>
                <w:ilvl w:val="0"/>
                <w:numId w:val="2"/>
              </w:numPr>
              <w:tabs>
                <w:tab w:val="clear" w:pos="720"/>
                <w:tab w:val="left" w:pos="277" w:leader="none"/>
              </w:tabs>
              <w:spacing w:before="0" w:after="120"/>
              <w:ind w:left="278" w:right="0" w:hanging="278"/>
              <w:rPr>
                <w:sz w:val="22"/>
              </w:rPr>
            </w:pPr>
            <w:r>
              <w:rPr>
                <w:sz w:val="20"/>
              </w:rPr>
              <w:t>60 litres en réservoir portable par unité de transport</w:t>
            </w:r>
          </w:p>
        </w:tc>
      </w:tr>
      <w:tr>
        <w:trPr>
          <w:trHeight w:val="1226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60" w:after="0"/>
              <w:ind w:left="1384" w:right="113" w:hanging="1384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Mesure 4.03</w:t>
              <w:tab/>
              <w:t>Résistance au feu des réservoirs de carbura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113" w:hanging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BlockText"/>
              <w:ind w:left="0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P.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BlockText"/>
              <w:ind w:left="0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Adopté en novembre 200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tabs>
                <w:tab w:val="clear" w:pos="720"/>
                <w:tab w:val="left" w:pos="252" w:leader="none"/>
                <w:tab w:val="left" w:pos="792" w:leader="none"/>
              </w:tabs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Règlement 34. Entrée en vigueur en août 20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0" w:hanging="42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1384" w:right="113" w:hanging="1384"/>
              <w:rPr>
                <w:b/>
                <w:b/>
                <w:bCs/>
                <w:color w:val="000000"/>
                <w:sz w:val="22"/>
                <w:lang w:val="fr-FR"/>
              </w:rPr>
            </w:pPr>
            <w:r>
              <w:rPr>
                <w:b/>
                <w:bCs/>
                <w:color w:val="000000"/>
                <w:sz w:val="22"/>
                <w:lang w:val="fr-FR"/>
              </w:rPr>
            </w:r>
          </w:p>
          <w:p>
            <w:pPr>
              <w:pStyle w:val="BlockText"/>
              <w:ind w:left="1384" w:right="113" w:hanging="1384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Mesure 4.04</w:t>
              <w:tab/>
              <w:t>Poids et dimensions des poids lourds</w:t>
            </w:r>
          </w:p>
          <w:p>
            <w:pPr>
              <w:pStyle w:val="BlockText"/>
              <w:ind w:left="1384" w:right="113" w:hanging="1384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113"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BlockText"/>
              <w:ind w:left="0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BlockText"/>
              <w:ind w:left="0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P.29/WP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BlockText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Aucune suite donnée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0" w:hanging="42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napToGrid w:val="false"/>
              <w:spacing w:before="12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spacing w:before="12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Sujet très complexe et à caractère politique. Les WP.1 et WP.29 ont considéré que ce sujet ne relevait pas de leur responsabilité.</w:t>
            </w:r>
          </w:p>
          <w:p>
            <w:pPr>
              <w:pStyle w:val="BlockText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120"/>
              <w:ind w:left="1383" w:right="113" w:hanging="1383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Mesure 4.05</w:t>
              <w:tab/>
              <w:t>Utilisation de matériaux hautement inflammables dans les véhicu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113"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BlockText"/>
              <w:ind w:left="0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P.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BlockText"/>
              <w:ind w:left="0" w:right="113" w:hanging="0"/>
              <w:rPr>
                <w:sz w:val="22"/>
              </w:rPr>
            </w:pPr>
            <w:r>
              <w:rPr>
                <w:sz w:val="22"/>
              </w:rPr>
              <w:t>Possible adoption dans une année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Un nouveau Règlement est en considér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before="60" w:after="0"/>
              <w:ind w:left="0" w:right="0" w:hanging="42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1384" w:right="113" w:hanging="1384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b/>
                <w:color w:val="000000"/>
                <w:sz w:val="22"/>
                <w:lang w:val="fr-FR"/>
              </w:rPr>
            </w:r>
          </w:p>
          <w:p>
            <w:pPr>
              <w:pStyle w:val="BlockText"/>
              <w:ind w:left="1384" w:right="113" w:hanging="1384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Annexe 1         Signalis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113"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BlockText"/>
              <w:ind w:left="0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P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BlockText"/>
              <w:ind w:left="0" w:right="0" w:hanging="0"/>
              <w:rPr/>
            </w:pPr>
            <w:r>
              <w:rPr>
                <w:sz w:val="22"/>
              </w:rPr>
              <w:t>Incorporé dans le « package »</w:t>
            </w:r>
            <w:r>
              <w:rPr/>
              <w:t xml:space="preserve"> </w:t>
            </w:r>
            <w:r>
              <w:rPr>
                <w:sz w:val="22"/>
              </w:rPr>
              <w:t>qui sera</w:t>
            </w:r>
            <w:r>
              <w:rPr/>
              <w:t xml:space="preserve"> </w:t>
            </w:r>
            <w:r>
              <w:rPr>
                <w:sz w:val="22"/>
              </w:rPr>
              <w:t>envoyé à New York en</w:t>
            </w:r>
            <w:r>
              <w:rPr/>
              <w:t xml:space="preserve"> </w:t>
            </w:r>
            <w:r>
              <w:rPr>
                <w:sz w:val="22"/>
              </w:rPr>
              <w:t>2004 pour notification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24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 xml:space="preserve">Convention de Vienne sur la signalisation routière </w:t>
            </w:r>
          </w:p>
          <w:p>
            <w:pPr>
              <w:pStyle w:val="BlockText"/>
              <w:spacing w:before="24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Les dispositions qui n’ont pas trouvé place dans la Convention seront incorporées dans la  R.E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240" w:after="0"/>
              <w:ind w:left="0" w:right="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Sera examiné à l’occasion de la révision globale de la R.E.2 en 2004/2005.</w:t>
            </w:r>
          </w:p>
          <w:p>
            <w:pPr>
              <w:pStyle w:val="BlockText"/>
              <w:spacing w:before="240" w:after="0"/>
              <w:ind w:left="0" w:righ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Annexe III de la directive UE)</w:t>
            </w:r>
          </w:p>
        </w:tc>
      </w:tr>
    </w:tbl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124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sz w:val="24"/>
        <w:lang w:val="en-GB"/>
      </w:rPr>
      <w:t xml:space="preserve">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0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GB"/>
      </w:rPr>
    </w:pPr>
    <w:r>
      <w:rPr>
        <w:lang w:val="en-GB"/>
      </w:rPr>
      <w:fldChar w:fldCharType="begin"/>
    </w:r>
    <w:r>
      <w:rPr>
        <w:lang w:val="en-GB"/>
      </w:rPr>
      <w:instrText xml:space="preserve"> DATE \@"dd\/MM\/yyyy" </w:instrText>
    </w:r>
    <w:r>
      <w:rPr>
        <w:lang w:val="en-GB"/>
      </w:rPr>
      <w:fldChar w:fldCharType="separate"/>
    </w:r>
    <w:r>
      <w:rPr>
        <w:lang w:val="en-GB"/>
      </w:rPr>
      <w:t>29/07/2026</w:t>
    </w:r>
    <w:r>
      <w:rPr>
        <w:lang w:val="en-GB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68" w:leader="none"/>
        <w:tab w:val="left" w:pos="2302" w:leader="none"/>
        <w:tab w:val="left" w:pos="2727" w:leader="none"/>
      </w:tabs>
      <w:ind w:left="23" w:right="113" w:hanging="0"/>
      <w:jc w:val="center"/>
      <w:outlineLvl w:val="0"/>
    </w:pPr>
    <w:rPr>
      <w:b/>
      <w:bCs/>
      <w:szCs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bCs/>
      <w:sz w:val="28"/>
      <w:szCs w:val="20"/>
      <w:lang w:val="fr-FR"/>
    </w:rPr>
  </w:style>
  <w:style w:type="character" w:styleId="WW8Num1z0">
    <w:name w:val="WW8Num1z0"/>
    <w:qFormat/>
    <w:rPr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80"/>
      <w:sz w:val="32"/>
      <w:lang w:val="fr-FR"/>
    </w:rPr>
  </w:style>
  <w:style w:type="paragraph" w:styleId="TextBody">
    <w:name w:val="Body Text"/>
    <w:basedOn w:val="Normal"/>
    <w:pPr>
      <w:spacing w:before="120" w:after="0"/>
    </w:pPr>
    <w:rPr>
      <w:iCs/>
      <w:sz w:val="22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60" w:after="0"/>
      <w:ind w:left="426" w:right="113" w:hanging="426"/>
    </w:pPr>
    <w:rPr>
      <w:sz w:val="21"/>
      <w:szCs w:val="20"/>
      <w:lang w:val="fr-FR"/>
    </w:rPr>
  </w:style>
  <w:style w:type="paragraph" w:styleId="BodyText2">
    <w:name w:val="Body Text 2"/>
    <w:basedOn w:val="Normal"/>
    <w:qFormat/>
    <w:pPr>
      <w:spacing w:before="60" w:after="0"/>
      <w:ind w:right="113" w:hanging="0"/>
    </w:pPr>
    <w:rPr>
      <w:iCs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20" w:leader="none"/>
        <w:tab w:val="right" w:pos="9923" w:leader="none"/>
      </w:tabs>
    </w:pPr>
    <w:rPr>
      <w:sz w:val="22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7:00:00Z</dcterms:created>
  <dc:creator>Poirier</dc:creator>
  <dc:description/>
  <dc:language>en-US</dc:language>
  <cp:lastModifiedBy>Poirier</cp:lastModifiedBy>
  <cp:lastPrinted>2004-08-12T12:16:00Z</cp:lastPrinted>
  <dcterms:modified xsi:type="dcterms:W3CDTF">2004-08-19T07:24:00Z</dcterms:modified>
  <cp:revision>3</cp:revision>
  <dc:subject/>
  <dc:title>Etat du suivi par les Groupes de travail concernés des recommandations sur la sécurité dans les tunnels </dc:title>
</cp:coreProperties>
</file>