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shadow/>
          <w:sz w:val="28"/>
          <w:lang w:val="en-GB"/>
        </w:rPr>
      </w:pPr>
      <w:r>
        <w:rPr>
          <w:shadow/>
          <w:sz w:val="28"/>
          <w:lang w:val="en-GB"/>
        </w:rPr>
        <w:t>Informal document No 3</w:t>
      </w:r>
    </w:p>
    <w:p>
      <w:pPr>
        <w:pStyle w:val="Heading"/>
        <w:rPr>
          <w:spacing w:val="20"/>
          <w:sz w:val="28"/>
          <w:lang w:val="en-GB"/>
        </w:rPr>
      </w:pPr>
      <w:r>
        <w:rPr>
          <w:spacing w:val="20"/>
          <w:sz w:val="28"/>
          <w:lang w:val="en-GB"/>
        </w:rPr>
        <w:t xml:space="preserve">Status of follow-up on the recommendations on safety in tunnels by the Working Parties concerned </w:t>
      </w:r>
    </w:p>
    <w:p>
      <w:pPr>
        <w:pStyle w:val="Heading"/>
        <w:rPr>
          <w:spacing w:val="20"/>
          <w:sz w:val="28"/>
          <w:lang w:val="en-GB"/>
        </w:rPr>
      </w:pPr>
      <w:r>
        <w:rPr>
          <w:spacing w:val="20"/>
          <w:sz w:val="28"/>
          <w:lang w:val="en-GB"/>
        </w:rPr>
      </w:r>
    </w:p>
    <w:tbl>
      <w:tblPr>
        <w:tblW w:w="14538" w:type="dxa"/>
        <w:jc w:val="center"/>
        <w:tblInd w:w="0" w:type="dxa"/>
        <w:tblLayout w:type="fixed"/>
        <w:tblCellMar>
          <w:top w:w="142" w:type="dxa"/>
          <w:left w:w="108" w:type="dxa"/>
          <w:bottom w:w="57" w:type="dxa"/>
          <w:right w:w="57" w:type="dxa"/>
        </w:tblCellMar>
      </w:tblPr>
      <w:tblGrid>
        <w:gridCol w:w="3403"/>
        <w:gridCol w:w="1800"/>
        <w:gridCol w:w="3060"/>
        <w:gridCol w:w="3755"/>
        <w:gridCol w:w="2520"/>
      </w:tblGrid>
      <w:tr>
        <w:trPr>
          <w:tblHeader w:val="true"/>
          <w:trHeight w:val="428" w:hRule="atLeast"/>
        </w:trPr>
        <w:tc>
          <w:tcPr>
            <w:tcW w:w="3403" w:type="dxa"/>
            <w:tcBorders>
              <w:top w:val="double" w:sz="6" w:space="0" w:color="000000"/>
              <w:left w:val="doub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commendations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orking Party concerned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tate of advancement</w:t>
            </w:r>
          </w:p>
        </w:tc>
        <w:tc>
          <w:tcPr>
            <w:tcW w:w="3755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gal instrument concerned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8" w:space="0" w:color="00008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BEHAVIOUR OF ROAD USERS</w:t>
            </w:r>
          </w:p>
          <w:p>
            <w:pPr>
              <w:pStyle w:val="BlockText"/>
              <w:tabs>
                <w:tab w:val="clear" w:pos="720"/>
                <w:tab w:val="left" w:pos="775" w:leader="none"/>
              </w:tabs>
              <w:spacing w:before="0" w:after="0"/>
              <w:ind w:left="55" w:right="113" w:hanging="55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C.1.1</w:t>
              <w:tab/>
              <w:t>Principals:  Traffic rules</w:t>
            </w:r>
          </w:p>
          <w:p>
            <w:pPr>
              <w:pStyle w:val="BlockText"/>
              <w:spacing w:before="0" w:after="0"/>
              <w:ind w:left="55" w:right="113" w:hanging="55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napToGrid w:val="false"/>
              <w:ind w:left="55" w:right="113" w:hanging="5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ing1"/>
              <w:ind w:left="55" w:right="113" w:hanging="5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napToGrid w:val="false"/>
              <w:ind w:left="2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>
                <w:sz w:val="22"/>
              </w:rPr>
            </w:pPr>
            <w:r>
              <w:rPr>
                <w:sz w:val="22"/>
              </w:rPr>
              <w:t>Part of the “package” which will be sent to New York in 2004 for notification</w:t>
            </w:r>
          </w:p>
        </w:tc>
        <w:tc>
          <w:tcPr>
            <w:tcW w:w="3755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26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Article 25 bis of the Vienna Convention on Road Traffic and Consolidated Resolution on Road Traffic R.E.1</w:t>
            </w:r>
          </w:p>
        </w:tc>
        <w:tc>
          <w:tcPr>
            <w:tcW w:w="252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rPr>
                <w:iCs/>
                <w:szCs w:val="24"/>
                <w:lang w:val="en-GB"/>
              </w:rPr>
            </w:pPr>
            <w:r>
              <w:rPr>
                <w:iCs/>
                <w:szCs w:val="24"/>
                <w:lang w:val="en-GB"/>
              </w:rPr>
              <w:t xml:space="preserve">Behaviour rules to be incorporated </w:t>
            </w:r>
            <w:r>
              <w:rPr>
                <w:iCs/>
                <w:lang w:val="en-GB"/>
              </w:rPr>
              <w:t>during the next general revision of R.E.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592" w:leader="none"/>
              </w:tabs>
              <w:spacing w:before="0" w:after="0"/>
              <w:ind w:left="1451" w:right="113" w:hanging="1451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1    Information campaig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2727" w:leader="none"/>
                <w:tab w:val="left" w:pos="4003" w:leader="none"/>
              </w:tabs>
              <w:ind w:left="23" w:hanging="0"/>
              <w:rPr>
                <w:sz w:val="22"/>
              </w:rPr>
            </w:pPr>
            <w:r>
              <w:rPr>
                <w:sz w:val="22"/>
              </w:rPr>
              <w:t>Examined by the WP.1 “tunnel” group in 2002 TRANS/WP.1/2002/2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Consolidated Resolution on Road Traffic R.E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(Item 4 of Annex 1 of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51" w:right="113" w:hanging="1451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2</w:t>
              <w:tab/>
              <w:t>Tests to obtain a driving perm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52" w:right="113" w:hanging="1452"/>
              <w:rPr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3</w:t>
              <w:tab/>
              <w:t>Drive the vehicle out of the tunnel when it is on 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1451" w:right="113" w:hanging="1451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1451" w:right="113" w:hanging="1451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sure 1.04</w:t>
              <w:tab/>
              <w:t>Surprise roadside controls</w:t>
            </w:r>
          </w:p>
          <w:p>
            <w:pPr>
              <w:pStyle w:val="BlockText"/>
              <w:spacing w:before="0" w:after="0"/>
              <w:ind w:left="1451" w:right="113" w:hanging="1451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 in the form of a special chapter on controls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0" w:after="0"/>
              <w:ind w:left="1451" w:right="113" w:hanging="1451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5</w:t>
              <w:tab/>
              <w:t>Periodic checks of the knowledge of professional dri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</w:tc>
      </w:tr>
      <w:tr>
        <w:trPr>
          <w:trHeight w:val="1193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0" w:after="0"/>
              <w:ind w:left="1451" w:right="113" w:hanging="1451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6</w:t>
              <w:tab/>
              <w:t>Checks of knowledge of drivers of vehicles transporting dangerous goo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opted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WP.15/172, para..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ragraph 8.2.2.3.2 of the ADR will be amended to include provisions in the training programme for drivers of DGs concerning behaviour in tunnels.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pected entry into force: 1 January 2005</w:t>
            </w:r>
          </w:p>
        </w:tc>
      </w:tr>
      <w:tr>
        <w:trPr>
          <w:trHeight w:val="126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0" w:after="0"/>
              <w:ind w:left="1452" w:right="113" w:hanging="1452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7</w:t>
              <w:tab/>
              <w:t>Provisions related to the transport of dangerous goo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5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nder discussion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WP.15/174, paras. 66 to 76)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P.1 would be concerned if it is necessary create a new sign or to modify existing ones.  See on this subject TRANS/WP.15/2004/17 and TRANS/WP.15/179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/Add.1 prepared by the secretariat of WP.15. 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7 of Annex1 to the EU Directive)</w:t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asure 1.08</w:t>
              <w:tab/>
              <w:t>Overtaking</w:t>
            </w:r>
          </w:p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0" w:after="0"/>
              <w:ind w:left="425" w:right="113" w:hanging="425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(Item 3.8 of Annex 1 </w:t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to the EU Directive)</w:t>
            </w:r>
          </w:p>
        </w:tc>
      </w:tr>
      <w:tr>
        <w:trPr>
          <w:trHeight w:val="70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95" w:right="113" w:hanging="1495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sure 1.09</w:t>
              <w:tab/>
              <w:t>Distance between vehic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743" w:right="113" w:hanging="426"/>
              <w:jc w:val="center"/>
              <w:rPr>
                <w:i/>
                <w:i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/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.1 is concerned from the angle of equipment (see measure 2.11)</w:t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 xml:space="preserve">(Item 3.9 of Annex 1 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to the EU Directive)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95" w:right="113" w:hanging="1495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10</w:t>
              <w:tab/>
              <w:t>Speed limi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WP.1 “tunnel” group in 2002 TRANS/WP.1/2002/28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WP.1, this does not involve any modification.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SC.1, reference is made to the proposal to modify Annex 2 to the AGR as equipment to improve safety (future point V.4.4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9 of Annex 1 to the EU Directive)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II expected in October 2004.</w:t>
            </w:r>
          </w:p>
        </w:tc>
      </w:tr>
      <w:tr>
        <w:trPr>
          <w:trHeight w:val="186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95" w:right="113" w:hanging="1495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easure 1.11</w:t>
              <w:tab/>
              <w:t>Access to the prof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opted in October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y SC.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rporated in the revised version of the Consolidated Resolution on the Facilitation of Road Transport (R.E.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is Resolution was adopted by the ITC in February 200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easure 1.12</w:t>
              <w:tab/>
              <w:t>Information systems intended for drivers in the case of emer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as equipment to improve safety (future point V.4.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s 2.15.2 and 2.16.2 of Annex 1 to the EU Directive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OPERATION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1</w:t>
              <w:tab/>
              <w:t>Supervisory coordinating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 taken 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.1 considered that this subject was not covered by the AGR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851" w:leader="none"/>
                <w:tab w:val="left" w:pos="1315" w:leader="none"/>
              </w:tabs>
              <w:spacing w:before="0" w:after="0"/>
              <w:ind w:left="1315" w:right="-108" w:hanging="1315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2  Safety offi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851" w:leader="none"/>
                <w:tab w:val="left" w:pos="1276" w:leader="none"/>
              </w:tabs>
              <w:spacing w:before="0" w:after="0"/>
              <w:ind w:left="1383" w:right="-108" w:hanging="1383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 xml:space="preserve">Measure 2.03 </w:t>
              <w:tab/>
              <w:t xml:space="preserve">Periodic exercises for fire and rescue crew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4</w:t>
              <w:tab/>
              <w:t>Tunnel for exercises and trials</w:t>
            </w:r>
          </w:p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tabs>
                <w:tab w:val="clear" w:pos="720"/>
                <w:tab w:val="left" w:pos="1384" w:leader="none"/>
                <w:tab w:val="left" w:pos="2444" w:leader="none"/>
              </w:tabs>
              <w:spacing w:before="0" w:after="0"/>
              <w:ind w:left="1383" w:right="113" w:hanging="1383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5</w:t>
              <w:tab/>
              <w:t>Fire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tabs>
                <w:tab w:val="clear" w:pos="720"/>
                <w:tab w:val="left" w:pos="1384" w:leader="none"/>
                <w:tab w:val="left" w:pos="2444" w:leader="none"/>
              </w:tabs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6</w:t>
              <w:tab/>
              <w:t>Mobile high-performance f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7</w:t>
              <w:tab/>
              <w:t>Heat searching came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139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8</w:t>
              <w:tab/>
              <w:t>Closure of la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spacing w:before="0" w:after="0"/>
              <w:ind w:left="425" w:right="0" w:hanging="42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part in the proposal to modify Annex 2 of the AGR (future points V.1 and VII.1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Final adoption of the modifications to Annex 2 expected in October 2004. 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s 3.3 and 3.4 (in part) of the Annex to the EU Directive)</w:t>
            </w:r>
          </w:p>
        </w:tc>
      </w:tr>
      <w:tr>
        <w:trPr/>
        <w:tc>
          <w:tcPr>
            <w:tcW w:w="34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72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WP.1 “tunnel” group in 2002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72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WP.1/2002/28)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general provision could be introduced into the Consolidated Resolution on Road Signs and Signals (</w:t>
            </w:r>
            <w:r>
              <w:rPr>
                <w:iCs/>
                <w:sz w:val="22"/>
                <w:lang w:val="en-GB"/>
              </w:rPr>
              <w:t>R.E.2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Will be examined during the next general revision of R.E.2 in 2004/200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95" w:right="113" w:hanging="1495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9</w:t>
              <w:tab/>
              <w:t>Access time in an emer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425" w:right="113" w:hanging="425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4 (in part) of Annex 1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0</w:t>
              <w:tab/>
              <w:t>Designation of one single control cent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 V.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5 of Annex 1 to the EU Directive)</w:t>
            </w:r>
          </w:p>
        </w:tc>
      </w:tr>
      <w:tr>
        <w:trPr>
          <w:trHeight w:val="11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1</w:t>
              <w:tab/>
              <w:t>Monitoring compliance with traffic regulation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WP.1 “tunnel” group in 2002 (TRANS/WP.1/2002/2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WP.1:  This point will be raised in the Consolidated Resolution on Road Traffic (R.E.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Will be incorporated during the next general revision of R.E.1 in 2004/2005 in the form of a special chapter on controls</w:t>
            </w:r>
          </w:p>
        </w:tc>
      </w:tr>
      <w:tr>
        <w:trPr>
          <w:trHeight w:val="11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as equipment to improve safety (future point V.4.4)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2  Traffic management 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 V.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3</w:t>
              <w:tab/>
              <w:t>Alternative itinera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1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12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6 of Annex 1 to the EU Directive)</w:t>
            </w:r>
          </w:p>
        </w:tc>
      </w:tr>
      <w:tr>
        <w:trPr>
          <w:trHeight w:val="59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4</w:t>
              <w:tab/>
              <w:t>Operation of ventilation 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13" w:type="dxa"/>
            </w:tcMar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5</w:t>
              <w:tab/>
              <w:t>Guidelines for practical fire t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6</w:t>
              <w:tab/>
              <w:t>Checking for overheating of heavy goods vehic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as equipment to improve safety (future point V.4.4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9923"/>
              </w:tabs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Final adoption of the modifications to Annex 2 expected in October 2004.</w:t>
            </w:r>
          </w:p>
        </w:tc>
      </w:tr>
      <w:tr>
        <w:trPr>
          <w:trHeight w:val="130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INFRASTRUCTURE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3.01</w:t>
              <w:tab/>
              <w:t>Number of tubes and lane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point III.3 (in pa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l adoption of the modifications to Annex2 expected in October 2004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Items 2.1.1 and 2.1.3 of Annex 1 to the EU Directive)</w:t>
            </w:r>
          </w:p>
        </w:tc>
      </w:tr>
      <w:tr>
        <w:trPr>
          <w:trHeight w:val="130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easure 3.02</w:t>
              <w:tab/>
              <w:t>Guidelines for emergency exits and venti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s V.3 and V.4.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inal adoption of the modifications to Annex 2 expected in October 2004.</w:t>
            </w:r>
            <w:r>
              <w:rPr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(Items 2.3.4, 2.9.4 and 2.9.5 of Annex 1 to the EU Directive)</w:t>
            </w:r>
          </w:p>
        </w:tc>
      </w:tr>
      <w:tr>
        <w:trPr>
          <w:trHeight w:val="130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easure 3.03</w:t>
              <w:tab/>
              <w:t>Use of cross-connections in twin-tube tunn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 V.3 (in part) and V.4.3 (last indent)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l adoption of the modifications to Annex 2 expected in October 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(Item 2.4.1 of Annex 1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4</w:t>
              <w:tab/>
              <w:t>Crossing of central reserve at the entrance to tunn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 V.3 (in part)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2.4.2 of Annex 1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5</w:t>
              <w:tab/>
              <w:t>Guidelines on tunnel equip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part in the proposal to modify Annex 2 to the AGR (point III.3 (in part) and future points V.4.2, V.4.1 (in part), V.4.2 (in part), V.4.3 (in part) and V.4.4 (in pa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l adoption of the modifications to Annex 2 expected in October 2004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Items 2.5.1, 2.11, 2.14.1, 2.15.1, 2.15.2, 2.16.1, 2.16.3 and 2.17.1 of Annex 1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6</w:t>
              <w:tab/>
              <w:t xml:space="preserve">Automatic fire extinguishing system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Same as 2.01.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7</w:t>
              <w:tab/>
              <w:t>Standardization of a time-temperature cur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8</w:t>
              <w:tab/>
              <w:t>Safety equip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(III.2.1 (footnote in table) and future point V.4 (in part)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s 1.1, 2.2.2 and 2.2.3 of Annex 1 to the EU Directive)</w:t>
            </w:r>
          </w:p>
        </w:tc>
      </w:tr>
      <w:tr>
        <w:trPr>
          <w:trHeight w:val="9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9</w:t>
              <w:tab/>
              <w:t>Road signing system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>
                <w:sz w:val="22"/>
              </w:rPr>
            </w:pPr>
            <w:r>
              <w:rPr>
                <w:sz w:val="22"/>
              </w:rPr>
              <w:t>Part of the “package” sent to New York for notification in 200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New signs have been introduced into the Vienna Convention on Road Signs and Signals on the basis of Annex 1 of the recommenda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9923"/>
              </w:tabs>
              <w:rPr>
                <w:i/>
                <w:i/>
                <w:iCs/>
                <w:sz w:val="20"/>
                <w:szCs w:val="24"/>
                <w:lang w:val="en-GB"/>
              </w:rPr>
            </w:pPr>
            <w:r>
              <w:rPr>
                <w:i/>
                <w:iCs/>
                <w:sz w:val="20"/>
                <w:szCs w:val="24"/>
                <w:lang w:val="en-GB"/>
              </w:rPr>
              <w:t>(Item 2.12 of Annex 1 and Annex 3 of the EU Directive)</w:t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rPr>
                <w:i/>
                <w:i/>
                <w:iCs/>
                <w:sz w:val="20"/>
                <w:szCs w:val="24"/>
                <w:lang w:val="en-GB"/>
              </w:rPr>
            </w:pPr>
            <w:r>
              <w:rPr>
                <w:i/>
                <w:iCs/>
                <w:sz w:val="20"/>
                <w:szCs w:val="24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10</w:t>
              <w:tab/>
              <w:t>Signing of escape routes and safety facilitie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rt of the “package” sent to New York in 2004 for notification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Vienna Convention on Road Signs and Signals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(future point V.4 (in part)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II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2.12 of Annex 1and Annex 3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11</w:t>
              <w:tab/>
              <w:t>Criteria for human surveill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</w:tabs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ÉHICLE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4.01</w:t>
              <w:tab/>
              <w:t>Fire extinguishing de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29/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eing studied by WP.2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firstLine="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Vienna Convention on Road Traffic or European Agreement supplementing it, if an obligation to provide as standard equipment is introduced in the futu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sure 4.02</w:t>
              <w:tab/>
              <w:t>Quantity of fuel carri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mits are already fixed by the ADR (para.1.1.3.3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R (para.1.1.3.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12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limits have recently been revised and no new modification is envisaged. These are: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tal limit of fixed reservoir (s): 1500</w:t>
            </w:r>
          </w:p>
          <w:p>
            <w:pPr>
              <w:pStyle w:val="BlockText"/>
              <w:spacing w:before="0" w:after="0"/>
              <w:ind w:left="277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tres per transport unit (tractor + trailer)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xed reservoir on the trailer: maximum 500 litres out of the total limit of 1500 litres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0 litres in a portable reservoir per transport unit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4.03</w:t>
              <w:tab/>
              <w:t>Fire resistance of fuel tank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opted in November 200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52" w:leader="none"/>
                <w:tab w:val="left" w:pos="792" w:leader="none"/>
              </w:tabs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34. Entered into force in August 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4.04</w:t>
              <w:tab/>
              <w:t>Weight and dimensions of heavy goods vehicles</w:t>
            </w:r>
          </w:p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29/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 follow u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ery complex subject and political. WP.1 and WP.29 considered that it was not within their responsibility.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4.05</w:t>
              <w:tab/>
              <w:t>Use of highly inflammable materials in vehic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ssible adoption in one yea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new Regulation is under consi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1384" w:right="113" w:hanging="1384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Annex 1  Road sig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rt of the “package” sent to New York in 2004 for notification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Vienna Convention on Road Signs and Signals 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Other provisions which did not find their place in the Convention will be incorporated in R.E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Will be examined during the next general revision of R.E.2 in 2004/2005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(Annex 3 of the EU Directive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247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sz w:val="24"/>
        <w:lang w:val="en-GB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fldChar w:fldCharType="begin"/>
    </w:r>
    <w:r>
      <w:rPr>
        <w:lang w:val="en-GB"/>
      </w:rPr>
      <w:instrText xml:space="preserve"> DATE \@"dd\/MM\/yyyy" </w:instrText>
    </w:r>
    <w:r>
      <w:rPr>
        <w:lang w:val="en-GB"/>
      </w:rPr>
      <w:fldChar w:fldCharType="separate"/>
    </w:r>
    <w:r>
      <w:rPr>
        <w:lang w:val="en-GB"/>
      </w:rPr>
      <w:t>29/07/2026</w:t>
    </w:r>
    <w:r>
      <w:rPr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68" w:leader="none"/>
        <w:tab w:val="left" w:pos="2302" w:leader="none"/>
        <w:tab w:val="left" w:pos="2727" w:leader="none"/>
      </w:tabs>
      <w:ind w:left="23" w:right="113" w:hanging="0"/>
      <w:jc w:val="center"/>
      <w:outlineLvl w:val="0"/>
    </w:pPr>
    <w:rPr>
      <w:b/>
      <w:b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sz w:val="28"/>
      <w:szCs w:val="20"/>
      <w:lang w:val="fr-FR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0"/>
      <w:ind w:left="426" w:right="113" w:hanging="426"/>
    </w:pPr>
    <w:rPr>
      <w:sz w:val="21"/>
      <w:szCs w:val="20"/>
      <w:lang w:val="fr-FR"/>
    </w:rPr>
  </w:style>
  <w:style w:type="paragraph" w:styleId="BodyText2">
    <w:name w:val="Body Text 2"/>
    <w:basedOn w:val="Normal"/>
    <w:qFormat/>
    <w:pPr>
      <w:spacing w:before="60" w:after="0"/>
      <w:ind w:right="113" w:hanging="0"/>
    </w:pPr>
    <w:rPr>
      <w:iCs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923" w:leader="none"/>
      </w:tabs>
    </w:pPr>
    <w:rPr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3:00Z</dcterms:created>
  <dc:creator>Poirier</dc:creator>
  <dc:description/>
  <dc:language>en-US</dc:language>
  <cp:lastModifiedBy>Jeunet</cp:lastModifiedBy>
  <cp:lastPrinted>2004-09-15T10:37:00Z</cp:lastPrinted>
  <dcterms:modified xsi:type="dcterms:W3CDTF">2004-09-24T10:03:00Z</dcterms:modified>
  <cp:revision>2</cp:revision>
  <dc:subject/>
  <dc:title>Etat du suivi par les Groupes de travail concernés des recommandations sur la sécurité dans les tunnels </dc:title>
</cp:coreProperties>
</file>