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18241449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182414492"/>
      <w:bookmarkStart w:id="1" w:name="__Fieldmark__0_318241449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14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</w:t>
                            </w:r>
                            <w:r>
                              <w:rPr/>
                              <w:t>061004    061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14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</w:t>
                      </w:r>
                      <w:r>
                        <w:rPr/>
                        <w:t>061004    0610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9478951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1824144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3182414492"/>
            <w:bookmarkStart w:id="4" w:name="__Fieldmark__1_318241449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4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ugust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18241449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3182414492"/>
            <w:bookmarkStart w:id="6" w:name="__Fieldmark__2_318241449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автомобильному транспорту</w:t>
      </w:r>
    </w:p>
    <w:p>
      <w:pPr>
        <w:pStyle w:val="Normal"/>
        <w:spacing w:lineRule="auto" w:line="240"/>
        <w:rPr/>
      </w:pPr>
      <w:r>
        <w:rPr/>
        <w:t>(Девяносто восьмая сессия, 27-29 октября 2004 года,</w:t>
        <w:br/>
        <w:t>пункт 7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ОЕКТ ПОЛОЖЕНИЯ О КРУГЕ ВЕДЕНИЯ И ПРАВИЛ ПРОЦЕДУРЫ</w:t>
        <w:br/>
        <w:t>РАБОЧЕЙ ГРУППЫ ПО АВТОМОБИЛЬНОМУ ТРАНСПОРТУ (</w:t>
      </w:r>
      <w:r>
        <w:rPr>
          <w:lang w:val="en-US"/>
        </w:rPr>
        <w:t>SC</w:t>
      </w:r>
      <w:r>
        <w:rPr/>
        <w:t>.1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64"/>
        <w:rPr/>
      </w:pPr>
      <w:r>
        <w:rPr/>
        <w:tab/>
        <w:t xml:space="preserve">В настоящее время Положение о круге ведения </w:t>
      </w:r>
      <w:r>
        <w:rPr>
          <w:lang w:val="en-US"/>
        </w:rPr>
        <w:t>SC</w:t>
      </w:r>
      <w:r>
        <w:rPr/>
        <w:t>.1 определено резолюцией № 13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59), принятой Комитетом по внутреннему транспорту 5 февраля 1948 года.  С тех пор его ни разу не изменяли.  С учетом многочисленных изменений, произошедших в </w:t>
      </w:r>
      <w:r>
        <w:rPr>
          <w:lang w:val="en-US"/>
        </w:rPr>
        <w:t>SC</w:t>
      </w:r>
      <w:r>
        <w:rPr/>
        <w:t xml:space="preserve">.1 с момента ее создания в связи с ее сферой действия и компетенцией, предлагается принять для </w:t>
      </w:r>
      <w:r>
        <w:rPr>
          <w:lang w:val="en-US"/>
        </w:rPr>
        <w:t>SC</w:t>
      </w:r>
      <w:r>
        <w:rPr/>
        <w:t xml:space="preserve">.1 усовершенствованное и обновленное Положение о круге ведения, а также Правила процедуры.  С этой целью на основе Положения о круге ведения и Правил процедуры ЕЭК ООН секретариат разработал проект, в значительной степени составленный по образцу Положения о круге ведения и Правил процедуры, принятых </w:t>
      </w:r>
      <w:r>
        <w:rPr>
          <w:lang w:val="en-US"/>
        </w:rPr>
        <w:t>WP</w:t>
      </w:r>
      <w:r>
        <w:rPr/>
        <w:t>.29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9/690 от 18 ноября 1999</w:t>
      </w:r>
      <w:r>
        <w:rPr>
          <w:lang w:val="en-US"/>
        </w:rPr>
        <w:t> </w:t>
      </w:r>
      <w:r>
        <w:rPr/>
        <w:t xml:space="preserve">года), и текстов, предложенных для принятия Рабочей группой </w:t>
      </w:r>
      <w:r>
        <w:rPr>
          <w:lang w:val="en-US"/>
        </w:rPr>
        <w:t>WP</w:t>
      </w:r>
      <w:r>
        <w:rPr/>
        <w:t>.1 в ходе ее сорок пятой сессии (27</w:t>
        <w:noBreakHyphen/>
        <w:t>30 сентября 2004 года)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/>
      </w:pPr>
      <w:r>
        <w:rPr/>
        <w:tab/>
        <w:t xml:space="preserve">Такова цель изложенного ниже проекта.  После его принятия </w:t>
      </w:r>
      <w:r>
        <w:rPr>
          <w:lang w:val="en-US"/>
        </w:rPr>
        <w:t>SC</w:t>
      </w:r>
      <w:r>
        <w:rPr/>
        <w:t>.1 это Положение о круге ведения и Правила процедуры должны быть одобрены КВТ.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jc w:val="center"/>
        <w:rPr/>
      </w:pPr>
      <w:r>
        <w:rPr/>
        <w:t>*   *   *   *   *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>
          <w:b/>
          <w:bCs/>
        </w:rPr>
        <w:t>Проект Положения о круге ведения и Правил процедуры</w:t>
        <w:br/>
        <w:t>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jc w:val="center"/>
        <w:rPr/>
      </w:pPr>
      <w:r>
        <w:rPr/>
        <w:t>СОДЕРЖАНИ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9122" w:leader="none"/>
        </w:tabs>
        <w:jc w:val="center"/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center" w:pos="8931" w:leader="none"/>
        </w:tabs>
        <w:rPr/>
      </w:pPr>
      <w:r>
        <w:rPr/>
        <w:tab/>
        <w:tab/>
        <w:tab/>
        <w:tab/>
        <w:tab/>
      </w:r>
      <w:r>
        <w:rPr>
          <w:u w:val="single"/>
        </w:rPr>
        <w:t>Стр</w:t>
      </w:r>
      <w:r>
        <w:rPr/>
        <w:t>.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>Положение о круге ведения Рабочей группы по автомобильному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right" w:pos="8392" w:leader="dot"/>
          <w:tab w:val="center" w:pos="8931" w:leader="none"/>
        </w:tabs>
        <w:rPr/>
      </w:pPr>
      <w:r>
        <w:rPr/>
        <w:t>транспорту (</w:t>
      </w:r>
      <w:r>
        <w:rPr>
          <w:lang w:val="en-US"/>
        </w:rPr>
        <w:t>SC</w:t>
      </w:r>
      <w:r>
        <w:rPr/>
        <w:t xml:space="preserve">.1) </w:t>
        <w:tab/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>Правила процедуры Рабочей группы по автомобильному транспорту (</w:t>
      </w:r>
      <w:r>
        <w:rPr>
          <w:lang w:val="en-US"/>
        </w:rPr>
        <w:t>SC</w:t>
      </w:r>
      <w:r>
        <w:rPr/>
        <w:t xml:space="preserve">.1) </w:t>
        <w:tab/>
        <w:tab/>
        <w:t>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I.</w:t>
        <w:tab/>
        <w:t xml:space="preserve">Участники </w:t>
        <w:tab/>
        <w:tab/>
        <w:t>5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right" w:pos="8392" w:leader="dot"/>
          <w:tab w:val="center" w:pos="8931" w:leader="none"/>
        </w:tabs>
        <w:rPr/>
      </w:pPr>
      <w:r>
        <w:rPr/>
        <w:tab/>
        <w:t>II.</w:t>
        <w:tab/>
        <w:t xml:space="preserve">Сессии </w:t>
        <w:tab/>
        <w:tab/>
        <w:t>6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III.</w:t>
        <w:tab/>
        <w:t xml:space="preserve">Повестка дня </w:t>
        <w:tab/>
        <w:tab/>
        <w:t>7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IV.</w:t>
        <w:tab/>
        <w:t xml:space="preserve">Представительство </w:t>
        <w:tab/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.</w:t>
        <w:tab/>
        <w:t xml:space="preserve">Должностные лица </w:t>
        <w:tab/>
        <w:tab/>
        <w:t>8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I.</w:t>
        <w:tab/>
        <w:t xml:space="preserve">Секретариат </w:t>
        <w:tab/>
        <w:tab/>
        <w:t>9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II.</w:t>
        <w:tab/>
        <w:t xml:space="preserve">Порядок ведения заседаний </w:t>
        <w:tab/>
        <w:tab/>
        <w:t>10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  <w:tab/>
        <w:t>VIII.</w:t>
        <w:tab/>
        <w:t xml:space="preserve">Голосование </w:t>
        <w:tab/>
        <w:tab/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decimal" w:pos="567" w:leader="none"/>
          <w:tab w:val="left" w:pos="1134" w:leader="none"/>
          <w:tab w:val="left" w:pos="1701" w:leader="none"/>
          <w:tab w:val="left" w:pos="2127" w:leader="none"/>
          <w:tab w:val="right" w:pos="8392" w:leader="dot"/>
          <w:tab w:val="center" w:pos="8931" w:leader="none"/>
        </w:tabs>
        <w:rPr/>
      </w:pPr>
      <w:r>
        <w:rPr/>
        <w:tab/>
        <w:t>IX.</w:t>
        <w:tab/>
        <w:t xml:space="preserve">Поправки </w:t>
        <w:tab/>
        <w:tab/>
        <w:t>11</w:t>
      </w:r>
    </w:p>
    <w:p>
      <w:pPr>
        <w:pStyle w:val="Normal"/>
        <w:tabs>
          <w:tab w:val="clear" w:pos="6237"/>
          <w:tab w:val="decimal" w:pos="567" w:leader="none"/>
          <w:tab w:val="left" w:pos="1134" w:leader="none"/>
          <w:tab w:val="left" w:pos="1701" w:leader="none"/>
          <w:tab w:val="left" w:pos="2268" w:leader="none"/>
          <w:tab w:val="right" w:pos="8392" w:leader="dot"/>
          <w:tab w:val="center" w:pos="8931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8391" w:leader="dot"/>
          <w:tab w:val="center" w:pos="8931" w:leader="none"/>
        </w:tabs>
        <w:rPr/>
      </w:pPr>
      <w:r>
        <w:rPr/>
        <w:t xml:space="preserve">Приложение </w:t>
        <w:tab/>
        <w:tab/>
        <w:t>1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8931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/>
      </w:pPr>
      <w:r>
        <w:rPr>
          <w:b/>
          <w:bCs/>
        </w:rPr>
        <w:t>ПОЛОЖЕНИЕ О КРУГЕ ВЕДЕНИЯ РАБОЧЕЙ ГРУППЫ ПО 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8391" w:leader="dot"/>
          <w:tab w:val="center" w:pos="9122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76"/>
        <w:rPr/>
      </w:pPr>
      <w:r>
        <w:rPr/>
        <w:t>1.</w:t>
        <w:tab/>
        <w:t xml:space="preserve">Рабочая группа по автомобильному транспорту (именуемая далее </w:t>
      </w:r>
      <w:r>
        <w:rPr>
          <w:lang w:val="en-US"/>
        </w:rPr>
        <w:t>SC</w:t>
      </w:r>
      <w:r>
        <w:rPr/>
        <w:t xml:space="preserve">.1), действуя на основе общего курса Организации Объединенных Наций и Европейской экономической комиссии (далее - ЕЭК) и под общим наблюдением Комитета по внутреннему транспорту (КВТ) при условии, что ее действия не выходят за рамки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3) и соответствуют правовым документам, перечисленным в приложении:</w:t>
      </w:r>
    </w:p>
    <w:p>
      <w:pPr>
        <w:pStyle w:val="Normal"/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a</w:t>
      </w:r>
      <w:r>
        <w:rPr/>
        <w:t>)</w:t>
        <w:tab/>
        <w:t>содействует облегчению и развитию международных автомобильных перевозок (грузов и пассажиров) путем согласования и упрощения предписаний и правил в этой области, а также административных процедур и документации, под действие которых подпадают такие перевозки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b</w:t>
      </w:r>
      <w:r>
        <w:rPr/>
        <w:t>)</w:t>
        <w:tab/>
        <w:t>применительно к инфраструктуре определяет скоординированный план строительства и модернизации автомобильных дорог, имеющих международное значение (так называемая международная сеть дорог категории "Е"), в регионе ЕЭК на основе согласованной и легко идентифицируемой нумерации в соответствии с предварительно установленными минимальными техническими нормами.  Содействует расширению этой сети и по мере необходимости адаптирует ее с учетом технических достижений и транспортных потоков.  Способствует также строительству, текущему обслуживанию и эксплуатации комплексной международной автодорожной инфраструктуры в рамках Проекта трансъевропейской автомагистрали Север-Юг (ТЕА)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c</w:t>
      </w:r>
      <w:r>
        <w:rPr/>
        <w:t>)</w:t>
        <w:tab/>
        <w:t>разрабатывает, следит за осуществлением и обновляет соответствующие юридические документы, с тем чтобы они отвечали вышеупомянутым целям с учетом также требований безопасности дорожного движения и охраны окружающей среды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d</w:t>
      </w:r>
      <w:r>
        <w:rPr/>
        <w:t>)</w:t>
        <w:tab/>
        <w:t>способствует присоединению новых стран к конвенциям и соглашениям, перечисленным в приложении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e</w:t>
      </w:r>
      <w:r>
        <w:rPr/>
        <w:t>)</w:t>
        <w:tab/>
        <w:t>разрабатывает, распространяет и обновляет Сводную резолюцию об облегчении международных автомобильных перевозок (СР.4), обеспечивая ее использование в качестве справочного документа для распространения оптимальной практики в области автомобильного транспорта.  Разрабатывает также рекомендации по конкретным темам.  Способствует в этой связи развитию системы международной карты автомобильного страхования ("Зеленой карты");</w:t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76"/>
        <w:ind w:left="1122" w:hanging="561"/>
        <w:rPr/>
      </w:pPr>
      <w:r>
        <w:rPr>
          <w:lang w:val="en-US"/>
        </w:rPr>
        <w:t>f</w:t>
      </w:r>
      <w:r>
        <w:rPr/>
        <w:t>)</w:t>
        <w:tab/>
        <w:t>содействует согласованию фискальных и прочих мер во избежание любой дискриминационной практики в области международных автомобильных перевозок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561"/>
        <w:rPr/>
      </w:pPr>
      <w:r>
        <w:rPr>
          <w:lang w:val="en-US"/>
        </w:rPr>
        <w:t>g</w:t>
      </w:r>
      <w:r>
        <w:rPr/>
        <w:t>)</w:t>
        <w:tab/>
        <w:t>содействует обмену данными между странами, а также распространению информации, в частности по вопросу об облегчении пересечения границ и о юридических положениях, которые принимаются странами в области автомобильных перевозок или которые имеют отношение к таким перевозкам;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h</w:t>
      </w:r>
      <w:r>
        <w:rPr/>
        <w:t>)</w:t>
        <w:tab/>
        <w:t>тесно сотрудничает с другими вспомогательными органами КВТ по вопросам, представляющим общий интерес и относящимся к сфере автомобильных перевозок, в частности с Рабочей группой по таможенным вопросам, связанным с транспортом (</w:t>
      </w:r>
      <w:r>
        <w:rPr>
          <w:lang w:val="en-US"/>
        </w:rPr>
        <w:t>WP</w:t>
      </w:r>
      <w:r>
        <w:rPr/>
        <w:t>.30), Рабочей группой по интермодальным перевозкам и логистике (</w:t>
      </w:r>
      <w:r>
        <w:rPr>
          <w:lang w:val="en-US"/>
        </w:rPr>
        <w:t>WP</w:t>
      </w:r>
      <w:r>
        <w:rPr/>
        <w:t>.24), Рабочей группой по тенденциям и экономике транспорта (</w:t>
      </w:r>
      <w:r>
        <w:rPr>
          <w:lang w:val="en-US"/>
        </w:rPr>
        <w:t>WP</w:t>
      </w:r>
      <w:r>
        <w:rPr/>
        <w:t>.5), Рабочей группой по перевозкам скоропортящихся пищевых продуктов (</w:t>
      </w:r>
      <w:r>
        <w:rPr>
          <w:lang w:val="en-US"/>
        </w:rPr>
        <w:t>WP</w:t>
      </w:r>
      <w:r>
        <w:rPr/>
        <w:t>.11) и Рабочей группой по статистике транспорта (</w:t>
      </w:r>
      <w:r>
        <w:rPr>
          <w:lang w:val="en-US"/>
        </w:rPr>
        <w:t>WP</w:t>
      </w:r>
      <w:r>
        <w:rPr/>
        <w:t>.6)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</w:t>
      </w:r>
      <w:r>
        <w:rPr/>
        <w:t>)</w:t>
        <w:tab/>
        <w:t xml:space="preserve">содействует участию в работе </w:t>
      </w:r>
      <w:r>
        <w:rPr>
          <w:lang w:val="en-US"/>
        </w:rPr>
        <w:t>SC</w:t>
      </w:r>
      <w:r>
        <w:rPr/>
        <w:t>.1 и стимулирует сотрудничество и совместную деятельность со странами, Европейской комиссией, международными правительственными организациями, в частности с Европейской конференцией министров транспорта (ЕКМТ), международными неправительственными организациями, имеющими отношение к автомобильному транспорту, а также с другими региональными комиссиями Организации Объединенных Наций по вопросам, представляющим общий интерес.  По мере необходимости организует семинары по соответствующим темам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g)</w:t>
        <w:tab/>
        <w:t>подготавливает на скоординированной и последовательной основе программу работы по осуществлению юридических документов, перечисленных в приложении, а также Сводной резолюции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1134" w:hanging="1134"/>
        <w:rPr/>
      </w:pPr>
      <w:r>
        <w:rPr/>
        <w:tab/>
        <w:t>k)</w:t>
        <w:tab/>
        <w:t>создает такие условия работы, которые облегчают выполнение Договаривающимися сторонами их обязательств, закрепленных в соответствующих правовых документах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</w:r>
      <w:r>
        <w:rPr>
          <w:lang w:val="en-US"/>
        </w:rPr>
        <w:t>l</w:t>
      </w:r>
      <w:r>
        <w:rPr/>
        <w:t>)</w:t>
        <w:tab/>
        <w:t>обеспечивает регулярность проведения сессий и их транспарентность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2.</w:t>
        <w:tab/>
        <w:t xml:space="preserve">Настоящее Положение о круге ведения и Правила процедуры применяются к </w:t>
      </w:r>
      <w:r>
        <w:rPr>
          <w:lang w:val="en-US"/>
        </w:rPr>
        <w:t>SC</w:t>
      </w:r>
      <w:r>
        <w:rPr/>
        <w:t>.1 и не изменяют нормы правовых документов, перечисленных в приложении.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/>
      </w:pPr>
      <w:r>
        <w:rPr/>
        <w:t>*   *   *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АВИЛА ПРОЦЕДУРЫ РАБОЧЕЙ ГРУППЫ ПО АВТОМОБИЛЬНОМУ ТРАНСПОРТУ (SC.1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I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Статья 1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Участниками считаются страны, перечисленные в пункте 7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ложения о круге ведения ЕЭК (документ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>/778/</w:t>
      </w:r>
      <w:r>
        <w:rPr>
          <w:lang w:val="en-US"/>
        </w:rPr>
        <w:t>Rev</w:t>
      </w:r>
      <w:r>
        <w:rPr/>
        <w:t>.3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Страны, на которые распространяется пункт 11</w:t>
      </w:r>
      <w:r>
        <w:rPr>
          <w:rStyle w:val="FootnoteCharacters"/>
          <w:rStyle w:val="FootnoteAnchor"/>
        </w:rPr>
        <w:footnoteReference w:id="3"/>
      </w:r>
      <w:r>
        <w:rPr/>
        <w:t xml:space="preserve"> Положения о круге ведения ЕЭК, могут после уведомления секретариата участвовать с консультативным статусом в рассмотрении </w:t>
      </w:r>
      <w:r>
        <w:rPr>
          <w:lang w:val="en-US"/>
        </w:rPr>
        <w:t>SC</w:t>
      </w:r>
      <w:r>
        <w:rPr/>
        <w:t>.1 любых вопросов, представляющих для них особый интерес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Учреждения и организации, на которые распространяются пункты 12</w:t>
      </w:r>
      <w:r>
        <w:rPr>
          <w:rStyle w:val="FootnoteCharacters"/>
          <w:rStyle w:val="FootnoteAnchor"/>
        </w:rPr>
        <w:footnoteReference w:id="4"/>
      </w:r>
      <w:r>
        <w:rPr/>
        <w:t xml:space="preserve"> и 13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ложения о круге ведения ЕЭК, могут после уведомления секретариата участвовать с консультативным статусом в рассмотрении </w:t>
      </w:r>
      <w:r>
        <w:rPr>
          <w:lang w:val="en-US"/>
        </w:rPr>
        <w:t>SC</w:t>
      </w:r>
      <w:r>
        <w:rPr/>
        <w:t>.1 любых вопросов, представляющих для них особый интерес.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ГЛАВА II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  <w:t>Сессии</w:t>
      </w:r>
    </w:p>
    <w:p>
      <w:pPr>
        <w:pStyle w:val="Normal"/>
        <w:ind w:left="567" w:hanging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  <w:t>Статья 2</w:t>
      </w:r>
    </w:p>
    <w:p>
      <w:pPr>
        <w:pStyle w:val="Normal"/>
        <w:ind w:left="567" w:hanging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Сессии SC.1 проводятся в сроки, устанавливаемые Исполнительным секретарем ЕЭК.  Рекомендуется, чтобы в период между сессиями SC.1 оказывали помощь в выполнении ее задачи специальные или неофициальные группы, учреждаемые с этой целью для изучения конкретных вопросов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3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Сессии SC.1 и совещания специальных групп обычно проводятся в Отделении Организации Объединенных Наций в Женеве (ЮНОГ), Швейцария.  Если SC.1 решает провести сессию или совещание в другом месте, то применяются соответствующие правила и положения ОО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По крайней мере за шесть (6) недель до начала сессии SC.1 или совещания специальной группы секретариат рассылает уведомления о дне открытия соответствующей сессии или совещания, а также экземпляр предварительной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Основные документы, относящиеся к каждому из пунктов повестки дня сессии или совещания, размещаются на сайте </w:t>
      </w:r>
      <w:r>
        <w:rPr>
          <w:lang w:val="en-US"/>
        </w:rPr>
        <w:t>SC</w:t>
      </w:r>
      <w:r>
        <w:rPr/>
        <w:t xml:space="preserve">.1 в Интернете.  По запросу они могут быть разосланы в печатном виде до открытия сессии или совещания специальной группы.  В исключительных случаях секретариат может распространить основные документы в ходе сессии или совещания специальной групп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Участники, определение которых приводится в статье 1, могут распространять неофициальные документы после консультации с секретариатом до начала или в ходе сессии или совещания специальной группы.  Эти неофициальные документы должны иметь отношение к вопросам, указанным в утвержденной повестке дня соответствующего заседания.  По возможности секретариат (см. главу VI) распространяет неофициальные документы через сайт </w:t>
      </w:r>
      <w:r>
        <w:rPr>
          <w:lang w:val="en-US"/>
        </w:rPr>
        <w:t>SC</w:t>
      </w:r>
      <w:r>
        <w:rPr/>
        <w:t xml:space="preserve">.1 в Интернете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вестка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5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Предварительная повестка дня каждой сессии </w:t>
      </w:r>
      <w:r>
        <w:rPr>
          <w:lang w:val="en-US"/>
        </w:rPr>
        <w:t>SC</w:t>
      </w:r>
      <w:r>
        <w:rPr/>
        <w:t xml:space="preserve">.1 составляется секретариатом, при необходимости в сотрудничестве с Председателем или же, в случае его отсутствия, с заместителем Председателя Рабочей группы, и должна соответствовать программе работы, принятой </w:t>
      </w:r>
      <w:r>
        <w:rPr>
          <w:lang w:val="en-US"/>
        </w:rPr>
        <w:t>SC</w:t>
      </w:r>
      <w:r>
        <w:rPr/>
        <w:t>.1.  На предшествующей сессии в основных чертах определяется повестка дня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варительная повестка дня совещаний специальных групп составляется секретариатом на основе указаний </w:t>
      </w:r>
      <w:r>
        <w:rPr>
          <w:lang w:val="en-US"/>
        </w:rPr>
        <w:t>SC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6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Предварительная повестка дня сессии </w:t>
      </w:r>
      <w:r>
        <w:rPr>
          <w:lang w:val="en-US"/>
        </w:rPr>
        <w:t>SC</w:t>
      </w:r>
      <w:r>
        <w:rPr/>
        <w:t>.1 может включать:</w:t>
      </w:r>
    </w:p>
    <w:p>
      <w:pPr>
        <w:pStyle w:val="Normal"/>
        <w:rPr/>
      </w:pPr>
      <w:r>
        <w:rPr/>
      </w:r>
    </w:p>
    <w:p>
      <w:pPr>
        <w:pStyle w:val="Normal"/>
        <w:ind w:left="1122" w:hanging="561"/>
        <w:rPr/>
      </w:pPr>
      <w:r>
        <w:rPr/>
        <w:t>а)</w:t>
        <w:tab/>
        <w:t>вопросы, касающиеся одного из правовых документов, перечисленных в приложении, и Сводной резолюции СР.4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b</w:t>
      </w:r>
      <w:r>
        <w:rPr/>
        <w:t>)</w:t>
        <w:tab/>
        <w:t xml:space="preserve">вопросы, связанные с предыдущими сессиями 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c</w:t>
      </w:r>
      <w:r>
        <w:rPr/>
        <w:t>)</w:t>
        <w:tab/>
        <w:t xml:space="preserve">вопросы, предложенные любым участником </w:t>
      </w:r>
      <w:r>
        <w:rPr>
          <w:lang w:val="en-US"/>
        </w:rPr>
        <w:t>SC</w:t>
      </w:r>
      <w:r>
        <w:rPr/>
        <w:t xml:space="preserve">.1 и включенные в программу работы 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d</w:t>
      </w:r>
      <w:r>
        <w:rPr/>
        <w:t>)</w:t>
        <w:tab/>
        <w:t xml:space="preserve">вопросы, предложенные Председателем или заместителем Председателя </w:t>
      </w:r>
      <w:r>
        <w:rPr>
          <w:lang w:val="en-US"/>
        </w:rPr>
        <w:t>SC</w:t>
      </w:r>
      <w:r>
        <w:rPr/>
        <w:t>.1;</w:t>
      </w:r>
    </w:p>
    <w:p>
      <w:pPr>
        <w:pStyle w:val="Normal"/>
        <w:ind w:left="1122" w:hanging="561"/>
        <w:rPr>
          <w:sz w:val="20"/>
        </w:rPr>
      </w:pPr>
      <w:r>
        <w:rPr>
          <w:sz w:val="20"/>
        </w:rPr>
      </w:r>
    </w:p>
    <w:p>
      <w:pPr>
        <w:pStyle w:val="Normal"/>
        <w:ind w:left="1122" w:hanging="561"/>
        <w:rPr/>
      </w:pPr>
      <w:r>
        <w:rPr>
          <w:lang w:val="en-US"/>
        </w:rPr>
        <w:t>e</w:t>
      </w:r>
      <w:r>
        <w:rPr/>
        <w:t>)</w:t>
        <w:tab/>
        <w:t xml:space="preserve">любые другие вопросы, которые, по мнению Председателя, заместителя Председателя </w:t>
      </w:r>
      <w:r>
        <w:rPr>
          <w:lang w:val="en-US"/>
        </w:rPr>
        <w:t>SC</w:t>
      </w:r>
      <w:r>
        <w:rPr/>
        <w:t>.1 или секретариата, следует включить в повестку дня.</w:t>
      </w:r>
    </w:p>
    <w:p>
      <w:pPr>
        <w:pStyle w:val="Normal"/>
        <w:ind w:left="1122" w:hanging="561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7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>Первым пунктом предварительной повестки дня каждой сессии или каждого совещания специальной группы является утверждение повестки дн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8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Повестка дня может быть изменена </w:t>
      </w:r>
      <w:r>
        <w:rPr>
          <w:lang w:val="en-US"/>
        </w:rPr>
        <w:t>SC</w:t>
      </w:r>
      <w:r>
        <w:rPr/>
        <w:t>.1 или специальной группой в любое врем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V</w:t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ставительство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9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ab/>
        <w:t xml:space="preserve">Каждый участник, определение которого приводится в статье 1, должен быть представлен на сессиях </w:t>
      </w:r>
      <w:r>
        <w:rPr>
          <w:lang w:val="en-US"/>
        </w:rPr>
        <w:t>SC</w:t>
      </w:r>
      <w:r>
        <w:rPr/>
        <w:t>.1 или совещаниях специальных групп аккредитованным представителе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10</w:t>
      </w:r>
    </w:p>
    <w:p>
      <w:pPr>
        <w:pStyle w:val="Normal"/>
        <w:keepNext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keepNext w:val="true"/>
        <w:rPr/>
      </w:pPr>
      <w:r>
        <w:rPr/>
        <w:tab/>
        <w:t xml:space="preserve">На сессиях </w:t>
      </w:r>
      <w:r>
        <w:rPr>
          <w:lang w:val="en-US"/>
        </w:rPr>
        <w:t>SC</w:t>
      </w:r>
      <w:r>
        <w:rPr/>
        <w:t>.1 или совещаниях специальных групп представителя, определение которого приводится в статье 9 выше, могут сопровождать заместители, советники и/или эксперты;  в отсутствие представителя его может заменять заместитель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1</w:t>
      </w:r>
    </w:p>
    <w:p>
      <w:pPr>
        <w:pStyle w:val="Normal"/>
        <w:keepNext w:val="true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/>
        <w:tab/>
        <w:t xml:space="preserve">Любой представитель, участвующий в сессии </w:t>
      </w:r>
      <w:r>
        <w:rPr>
          <w:lang w:val="en-US"/>
        </w:rPr>
        <w:t>SC</w:t>
      </w:r>
      <w:r>
        <w:rPr/>
        <w:t>.1 или совещании специальной группы, должен заявить о своем участии посредством заблаговременной передачи регистрационного бланка, прилагаемого к повестке дня.  То же самое касается сопровождающих его лиц.  В ходе сессии или совещания секретариат составляет поименный список всех лиц, участвующих в работе сессии или совещания, который предоставляется в распоряжение участни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</w:t>
      </w:r>
    </w:p>
    <w:p>
      <w:pPr>
        <w:pStyle w:val="Normal"/>
        <w:keepNext w:val="tru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лжностные лица</w:t>
      </w:r>
    </w:p>
    <w:p>
      <w:pPr>
        <w:pStyle w:val="Normal"/>
        <w:keepNext w:val="true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2</w:t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/>
        <w:tab/>
        <w:t xml:space="preserve">Один раз в два года в конце сессии второго года </w:t>
      </w:r>
      <w:r>
        <w:rPr>
          <w:lang w:val="en-US"/>
        </w:rPr>
        <w:t>SC</w:t>
      </w:r>
      <w:r>
        <w:rPr/>
        <w:t>.1 избирает из числа представителей участников, определение которых приводится в статье 1 а), Председателя и заместителя Председателя, которые вступают в должность в начале первой сессии следующего после их избрания года.  Они могут быть переизбран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  <w:t>Для специальных групп Председатель назначается в начале каждого совещания из числа присутствующих представителей участников, определение которых приводится в статье 1 а).  По просьбе присутствующих представителей функции Председателя совещания в порядке исключения может исполнять секретариат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Если Председатель </w:t>
      </w:r>
      <w:r>
        <w:rPr>
          <w:lang w:val="en-US"/>
        </w:rPr>
        <w:t>SC</w:t>
      </w:r>
      <w:r>
        <w:rPr/>
        <w:t xml:space="preserve">.1 перестает быть представителем участника или более не может исполнять свои обязанности, заместитель Председателя, назначенный в соответствии со статьей 12, становится Председателем до окончания текущего срока полномочий.  В этом случае </w:t>
      </w:r>
      <w:r>
        <w:rPr>
          <w:lang w:val="en-US"/>
        </w:rPr>
        <w:t>SC</w:t>
      </w:r>
      <w:r>
        <w:rPr/>
        <w:t>.1 избирает другого заместителя Председателя на оставшуюся часть срока полномочий.  То же самое касается ситуации, когда назначенный заместитель Председателя перестает быть представителем участника или более не может исполнять свои обяза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Заместитель Председателя, исполняющий функции Председателя, пользуется всеми полномочиями Председателя и несет все его обязанност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Председатель или заместитель Председателя, исполняющий функции Председателя, участвует в работе </w:t>
      </w:r>
      <w:r>
        <w:rPr>
          <w:lang w:val="en-US"/>
        </w:rPr>
        <w:t>SC</w:t>
      </w:r>
      <w:r>
        <w:rPr/>
        <w:t xml:space="preserve">.1 в качестве Председателя, а не как представитель уполномочившего его участника, определение которого приводится в статье 1 а).  </w:t>
      </w:r>
      <w:r>
        <w:rPr>
          <w:lang w:val="en-US"/>
        </w:rPr>
        <w:t>SC</w:t>
      </w:r>
      <w:r>
        <w:rPr/>
        <w:t>.1 допускает, чтобы в этом случае соответствующий участник был представлен заместителем представителя, которому предоставляется право голос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екретариа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Секретариат, действуя в рамках Отдела транспорта секретариата ЕЭК, оказывает административную поддержку для всех сессий и совещаний специальных групп, включая подготовку докладов о работе сессий или совещаний специальных групп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Статья 1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ходе сессий или совещаний секретариат помогает </w:t>
      </w:r>
      <w:r>
        <w:rPr>
          <w:lang w:val="en-US"/>
        </w:rPr>
        <w:t>SC</w:t>
      </w:r>
      <w:r>
        <w:rPr/>
        <w:t>.1 или специальным группам соблюдать Правила процедур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рядок ведения засед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Как правило, сессии </w:t>
      </w:r>
      <w:r>
        <w:rPr>
          <w:lang w:val="en-US"/>
        </w:rPr>
        <w:t>SC</w:t>
      </w:r>
      <w:r>
        <w:rPr/>
        <w:t>.1 являются закрыты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1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В конце каждой сессии </w:t>
      </w:r>
      <w:r>
        <w:rPr>
          <w:lang w:val="en-US"/>
        </w:rPr>
        <w:t>SC</w:t>
      </w:r>
      <w:r>
        <w:rPr/>
        <w:t>.1 утверждает перечень решений, принятых в ходе этой сессии, а в начале своей следующей сессии утверждает доклад, подготовленный секретариатом на основе этого перечня решен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После консультации с Председателем </w:t>
      </w:r>
      <w:r>
        <w:rPr>
          <w:lang w:val="en-US"/>
        </w:rPr>
        <w:t>SC</w:t>
      </w:r>
      <w:r>
        <w:rPr/>
        <w:t xml:space="preserve">.1 или, в случае его отсутствия, с заместителем Председателя секретариат может принять решение о перенесении сессии </w:t>
      </w:r>
      <w:r>
        <w:rPr>
          <w:lang w:val="en-US"/>
        </w:rPr>
        <w:t>SC</w:t>
      </w:r>
      <w:r>
        <w:rPr/>
        <w:t>.1, если он сочтет, что пункты, включенные в повестку дня, в недостаточной степени проработаны, либо о сокращении продолжительности сессии.  Он может также принять решение о преобразовании совещания специальной группы в неофициальное совещание, если окажется, что количество записавшихся участников в соответствии со статьей 1 является недостаточным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1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  <w:t>Порядок ведения заседаний должен соответствовать статьям 24-33 Правил процедуры ЕЭ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едседатель может ограничить время, предоставляемое каждому оратор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аждый представитель имеет право на изложение своей позиции и на ее отражение в докладе о работе сессии или совещания специальной групп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VI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с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4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аждый участник, определение которого приводится в статье 1</w:t>
      </w:r>
      <w:r>
        <w:rPr>
          <w:lang w:val="en-US"/>
        </w:rPr>
        <w:t> a</w:t>
      </w:r>
      <w:r>
        <w:rPr/>
        <w:t>), имеет один голо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Решения </w:t>
      </w:r>
      <w:r>
        <w:rPr>
          <w:lang w:val="en-US"/>
        </w:rPr>
        <w:t>SC</w:t>
      </w:r>
      <w:r>
        <w:rPr/>
        <w:t>.1 и специальных групп принимаются предпочтительно на основе консенсуса.  В противном случае они принимаются большинством голосов присутствующих и участвующих в голосовании участников, определение которых приводится в статье 1 а), в соответствии со статьей 24 выш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атья 2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орядок голосования должен соответствовать статьям 37-39 Правил процедуры ЕЭ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ГЛАВА </w:t>
      </w:r>
      <w:r>
        <w:rPr>
          <w:b/>
          <w:bCs/>
          <w:lang w:val="en-US"/>
        </w:rPr>
        <w:t>IX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>Поправк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Статья 27</w:t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/>
        <w:tab/>
      </w:r>
      <w:r>
        <w:rPr>
          <w:lang w:val="en-US"/>
        </w:rPr>
        <w:t>SC</w:t>
      </w:r>
      <w:r>
        <w:rPr/>
        <w:t>.1 может вносить поправки в любую статью настоящих Правил процедуры в соответствии со статьей 25 выш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еречень правовых документов, относящихся к компетенции </w:t>
      </w:r>
      <w:r>
        <w:rPr>
          <w:b/>
          <w:bCs/>
          <w:lang w:val="en-US"/>
        </w:rPr>
        <w:t>SC</w:t>
      </w:r>
      <w:r>
        <w:rPr>
          <w:b/>
          <w:bCs/>
        </w:rPr>
        <w:t>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Европейское соглашение о международных автомагистралях (СМА) от 15 ноября 1975 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Европейское соглашение, касающееся работы экипажей транспортных средств, производящих международные автомобильные перевозки (ЕСТР), от 1 июля 1970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договоре международной дорожной перевозки грузов (КДПГ) от 19 ма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 xml:space="preserve">Протокол от 5 июля 1978 года к Конвенции о договоре международной дорожной перевозки грузов (КДПГ) 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договоре международной автомобильной перевозки пассажиров и багажа (КАПП) от 1 марта 1973 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Протокол от 5 июля 1978 года к Конвенции о договоре международной автомобильной перевозки пассажиров и багажа (КАПП)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налоговом обложении дорожных перевозочных средств, используемых для международной перевозки грузов, от 14 декабр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налоговом обложении дорожных перевозочных средств, используемых для международной перевозки пассажиров, от 14 декабр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Конвенция о налоговом обложении частных дорожных перевозочных средств, используемых в международном движении, от 18 мая 1956 года</w:t>
      </w:r>
    </w:p>
    <w:p>
      <w:pPr>
        <w:pStyle w:val="Normal"/>
        <w:ind w:left="561" w:hanging="561"/>
        <w:rPr/>
      </w:pPr>
      <w:r>
        <w:rPr/>
      </w:r>
    </w:p>
    <w:p>
      <w:pPr>
        <w:pStyle w:val="Normal"/>
        <w:numPr>
          <w:ilvl w:val="0"/>
          <w:numId w:val="3"/>
        </w:numPr>
        <w:ind w:left="1122" w:hanging="561"/>
        <w:rPr/>
      </w:pPr>
      <w:r>
        <w:rPr/>
        <w:t>Общее соглашение об экономической регламентации международного дорожного транспорта от 17 марта 1954 года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ункт 7</w:t>
      </w:r>
      <w:r>
        <w:rPr/>
        <w:t>:  "Членами Комиссии являются европейские государства - члены Организации Объединенных Наций, Соединенные Штаты Америки, Канада, Израиль.  Поскольку бывший СССР являлся европейским государством - членом Организации Объединенных Наций, новые члены Организации Объединенных Наций, которые были союзными республиками, находящимися в азиатской части бывшего СССР, имеют право быть членами ЕЭК ООН"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ункт 11</w:t>
      </w:r>
      <w:r>
        <w:rPr/>
        <w:t>:  "Комиссия должна приглашать любого члена Организации Объединенных Наций, не являющегося членами Комиссии, участвовать на консультативных началах в рассмотрении Комиссией всех вопросов, представляющих особый интерес для него"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ункт 12</w:t>
      </w:r>
      <w:r>
        <w:rPr/>
        <w:t>:  "Комиссия должна приглашать представителей специализированных учреждений и может приглашать представителей любой межправительственной организации участвовать на консультативных началах в рассмотрении ею всех вопросов, представляющих особый интерес для такого учреждения или такой организации, в соответствии с установленным Экономическим и Социальным Советом порядком"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u w:val="single"/>
        </w:rPr>
        <w:t>Пункт 13</w:t>
      </w:r>
      <w:r>
        <w:rPr/>
        <w:t>:  "Комиссия должна принимать меры для проведения консультаций с неправительственными организациями, которым Экономическим и Социальным Советом представлен консультативный статус, в соответствии с основными положениями, одобренными Советом для этой цели и изложенными в частях I и II резолюции 1296 (XLIV) Совета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2004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2004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5:37:00Z</dcterms:created>
  <dc:creator>Людмила ЦЕПЕЛЕВА</dc:creator>
  <dc:description/>
  <dc:language>en-US</dc:language>
  <cp:lastModifiedBy>Jeunet</cp:lastModifiedBy>
  <cp:lastPrinted>2004-10-06T17:37:00Z</cp:lastPrinted>
  <dcterms:modified xsi:type="dcterms:W3CDTF">2004-10-11T13:43:00Z</dcterms:modified>
  <cp:revision>3</cp:revision>
  <dc:subject>Кайгородцев</dc:subject>
  <dc:title>0423145</dc:title>
</cp:coreProperties>
</file>