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695190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69519089"/>
      <w:bookmarkStart w:id="1" w:name="__Fieldmark__0_6695190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230904  2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230904  2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865439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695190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69519089"/>
            <w:bookmarkStart w:id="4" w:name="__Fieldmark__1_6695190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695190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69519089"/>
            <w:bookmarkStart w:id="6" w:name="__Fieldmark__2_6695190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d) iii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 АВТОМОБИЛЬНЫХ ПЕРЕВОЗОК, И ИХ ОБЛЕГ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ИЦИЯ МСАТ ПО ВОПРОСУ О ВЗИМАНИИ СБОРОВ С ПОЛЬЗОВАТЕЛЕЙ ДОРОГ ЗА ТРАНСПОРТНЫЕ СРЕДСТВА БОЛЬШОЙ ГРУЗОПОДЪЕМНОСТИ</w:t>
      </w:r>
    </w:p>
    <w:p>
      <w:pPr>
        <w:pStyle w:val="Normal"/>
        <w:jc w:val="center"/>
        <w:rPr/>
      </w:pPr>
      <w:r>
        <w:rPr/>
        <w:t>(Принята Советом по грузовому транспорту МСАТ по переписке после</w:t>
      </w:r>
    </w:p>
    <w:p>
      <w:pPr>
        <w:pStyle w:val="Normal"/>
        <w:jc w:val="center"/>
        <w:rPr/>
      </w:pPr>
      <w:r>
        <w:rPr/>
        <w:t>его совещания, проведенного в Иокогаме/Япония 21 апреля 2004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Автомобильные перевозчики всегда платили за себя и готовы продолжать делать это.  Любые сборы, налагаемые на производственную и логистическую деятельность, оплачиваются конечными потребителями това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трасль выступает за внедрение общей системы взимания платы с транспортных средств большой грузоподъемно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Честная конкуренция на рынке грузовых перевозок зависит от логически последовательного применения принципа недискриминации в самом широком смысле этого слова, включая, в частности, полную финансовую объективность в отношении всех видов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истема введения сборов с пользователей дорог в финансовом отношении должна быть нейтральной.  Финансовой нейтральности можно достичь только за счет пропорциональной налоговой скидки на топливо либо сокращения налога на транспортные средства.  В последнем случае, в отличие от налоговых скидок на топливо, будет трудно достичь финансовой объективности для иностранных "операторов-визитер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Любой сбор с пользователей дорог за транспортные средства большой грузоподъемности должен рассчитываться на основе издержек, непосредственно увязанных 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расходами на строительство новой автодорожной инфраструкту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расходами на модернизацию существующей автодорожной инфраструктур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расходами на текущий ремонт и эксплуатацию автодорожной инфраструктур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d)</w:t>
        <w:tab/>
        <w:t>финансовыми сборами, используемыми для инвестиций в автодорожную инфраструкту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Любой сбор с пользователей дорог должен охватывать остаточную стоимость дорог, определяемую в соответствии со стандартами бухгалтерского уч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счеты сборов с пользователей дорог должны производиться максимально точно и пересматриваться, если это обосновано новыми неоспоримыми данны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нешние издержки, переменные параметры, дополнительная плата и "наценки", будь то связанные с временем или пространством, не должны рассматриваться в качестве части сбора с пользователей дорог за транспортные средства большой грузоподъемности.  Могут допускаться сборы, устанавливаемые в зависимости от веса и колесной формулы транспортных средст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Доходы от взимания сборов за использование инфраструктуры грузовыми транспортными средствами, должны ассигноваться на модернизацию грузовой автотранспортной отрасли и инфраструктуры автомобильного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52:00Z</dcterms:created>
  <dc:creator>Костомарова</dc:creator>
  <dc:description/>
  <dc:language>en-US</dc:language>
  <cp:lastModifiedBy>Jeunet</cp:lastModifiedBy>
  <cp:lastPrinted>2004-09-24T13:21:00Z</cp:lastPrinted>
  <dcterms:modified xsi:type="dcterms:W3CDTF">2004-10-08T12:52:00Z</dcterms:modified>
  <cp:revision>2</cp:revision>
  <dc:subject/>
  <dc:title> </dc:title>
</cp:coreProperties>
</file>