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3143307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999439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99943907"/>
            <w:bookmarkStart w:id="4" w:name="__Fieldmark__0_13999439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999439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99943907"/>
            <w:bookmarkStart w:id="6" w:name="__Fieldmark__1_13999439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5 а) i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РАСТРУКТУРА АВТОМОБИЛЬНОГО ТРАНСПОР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автомагистралях (СМ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ассмотрение новых предложений по поправкам к приложению I к СМ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Румыние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.</w:t>
        <w:tab/>
        <w:t>Продление маршрута Е 81 от Бухареста до Костанц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вый общий маршру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/>
      </w:pPr>
      <w:r>
        <w:rPr>
          <w:b/>
          <w:bCs/>
        </w:rPr>
        <w:t>Е 81</w:t>
        <w:tab/>
        <w:tab/>
      </w:r>
      <w:r>
        <w:rPr/>
        <w:t xml:space="preserve">Мукачево - Халмеу - Ситу-Маре - Залэу - Клуж-Напока - Турда - Себеш - Сибиу - Питешти - </w:t>
      </w:r>
      <w:r>
        <w:rPr>
          <w:b/>
          <w:bCs/>
        </w:rPr>
        <w:t>Бухарест - Лехлиу - Фетецти - Чернаводэ - Констанца</w:t>
      </w:r>
    </w:p>
    <w:p>
      <w:pPr>
        <w:sectPr>
          <w:type w:val="continuous"/>
          <w:pgSz w:w="11906" w:h="16838"/>
          <w:pgMar w:left="1701" w:right="851" w:gutter="0" w:header="851" w:top="907" w:footer="0" w:bottom="1701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Два первых участка этой автомагистрали, а именно Бухарест - Фундуля и Фундуля - Лехлиу, построенные в соответствии с техническими стандартами, установленными в рамках СМА, были открыты для движения в июне 2004 года.  Строительство следующего участка, Лехлиу - Дражна, планируется завершить к концу текущего года.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Автомагистраль Бухарест - Черноводэ - Констанца расположена по маршруту общеевропейского коридора № 4 и была включена в перечень приоритетных проектов, которые были объявлены как имеющие европейское значение в области транспортной инфраструктуры и утверждены решением № 884/2004/ЕС Европейского парламента и Совета от 29 апреля 2004 года, касающимся развития трансъевропейской транспортной сети, поскольку эта автомагистраль является частью ТЕС, в которую вошли страны Юго</w:t>
        <w:noBreakHyphen/>
        <w:t>Восточной Европы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Строительство этой автомагистрали является одним из приоритетных проектов, намеченных Румынией в сотрудничестве с Европейским союзом и утвержденных румынским парламентом в Законе № 589/2003 "Работа по развитию и модернизации транспортной сети национального и европейского значения, которая должна быть завершена к 2015 году".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.</w:t>
        <w:tab/>
        <w:t>Новая автодорога 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Общий маршрут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Е 577:  Плоешти - Бузэу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Данная автодорога является частью будущей автомагистрали Бухарест - Плоешти - Бузэу - Альбита, и она полностью расположена на территории Румынии.  Строительство этой автодороги является одним из приоритетных проектов, намеченных Румынией в сотрудничестве с Европейским союзом и утвержденных румынским парламентом в Законе № 589/2003 "Работа по развитию и модернизации транспортной сети национального и европейского значения, которая должна быть завершена к 2015 году".  Эта автодорога, включенная в расширенную схему ТЕС на румынской территории, обеспечивает соединение между двумя общеевропейскими транспортными коридорами, городом Плоешти, расположенным в коридоре № 4 и на маршруте Е 60, и городом Бузэу, расположенным в коридоре № 9 и на маршруте Е 5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едлагается обозначить эту дорогу как Е 577, поскольку ближайшими к ней основными дорогами являются Е 50 к северу и Е 75 к западу.  Порядковый номер 7 по</w:t>
        <w:noBreakHyphen/>
        <w:t>прежнему применяется в данном районе для автодорог с трехзначными номерами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III.</w:t>
        <w:tab/>
        <w:t>Исправления к маршрутам существующих автодорог</w:t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а)</w:t>
        <w:tab/>
        <w:t xml:space="preserve">Поскольку город Аджиджа представляет собой последний населенный пункт перед выходом дороги Е 60 с территории Румынии, и пунктом, где фактически начинается дорога Е 675, предлагаются следующие поправки: 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"Аджидж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0</w:t>
        <w:tab/>
        <w:tab/>
        <w:t xml:space="preserve">"… Хырсово - Констанца - </w:t>
      </w:r>
      <w:r>
        <w:rPr>
          <w:b/>
          <w:bCs/>
        </w:rPr>
        <w:t>Аджиджа</w:t>
      </w:r>
      <w:r>
        <w:rPr/>
        <w:t xml:space="preserve"> - … - Поти 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Констанца" на "Аджидж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75</w:t>
        <w:tab/>
        <w:tab/>
        <w:t>"</w:t>
      </w:r>
      <w:r>
        <w:rPr>
          <w:b/>
          <w:bCs/>
        </w:rPr>
        <w:t>Аджиджа</w:t>
      </w:r>
      <w:r>
        <w:rPr/>
        <w:t xml:space="preserve"> - Негру-Водэ/Кагдам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b)</w:t>
        <w:tab/>
        <w:t>Поскольку города Тишица и Сэбэоани являются пунктами начала соответственно дорог Е 581 и Е 583, предлагаются следующие поправки: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слова "Тишица и Сэбэоани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854" w:hanging="854"/>
        <w:rPr/>
      </w:pPr>
      <w:r>
        <w:rPr/>
        <w:t>Е 85</w:t>
        <w:tab/>
        <w:tab/>
        <w:t xml:space="preserve">"… Сирет - Сучава - </w:t>
      </w:r>
      <w:r>
        <w:rPr>
          <w:b/>
          <w:bCs/>
        </w:rPr>
        <w:t>Сэбэоани</w:t>
      </w:r>
      <w:r>
        <w:rPr/>
        <w:t xml:space="preserve"> - Роман - Бакэу - Мэрэшешти - </w:t>
      </w:r>
      <w:r>
        <w:rPr>
          <w:b/>
          <w:bCs/>
        </w:rPr>
        <w:t xml:space="preserve">Тишица - </w:t>
      </w:r>
      <w:r>
        <w:rPr/>
        <w:t>Бузэу 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Мэрэшешти" на "Тишица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581</w:t>
        <w:tab/>
        <w:tab/>
        <w:t>"</w:t>
      </w:r>
      <w:r>
        <w:rPr>
          <w:b/>
          <w:bCs/>
        </w:rPr>
        <w:t>Тишица</w:t>
      </w:r>
      <w:r>
        <w:rPr/>
        <w:t xml:space="preserve"> - Текуч - Альбит - Леушень …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Роман" на "Сэбэоани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583</w:t>
        <w:tab/>
        <w:tab/>
        <w:t>"</w:t>
      </w:r>
      <w:r>
        <w:rPr>
          <w:b/>
          <w:bCs/>
        </w:rPr>
        <w:t xml:space="preserve">Сэбэоани </w:t>
      </w:r>
      <w:r>
        <w:rPr/>
        <w:t>- Яссы - Шкулени - Бельцы …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)</w:t>
        <w:tab/>
        <w:t>Для более точного обозначения двух автодорог Е, расположенных в общеевропейском коридоре № 4 или в сети автодорог ТЕА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Добавить жирным шрифтом следующие города:</w:t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Е 68</w:t>
        <w:tab/>
        <w:tab/>
        <w:t xml:space="preserve">"Зсегед - Арад - </w:t>
      </w:r>
      <w:r>
        <w:rPr>
          <w:b/>
          <w:bCs/>
        </w:rPr>
        <w:t xml:space="preserve">Илия </w:t>
      </w:r>
      <w:r>
        <w:rPr/>
        <w:t xml:space="preserve">- Дева - </w:t>
      </w:r>
      <w:r>
        <w:rPr>
          <w:b/>
          <w:bCs/>
        </w:rPr>
        <w:t>Себеш</w:t>
      </w:r>
      <w:r>
        <w:rPr/>
        <w:t xml:space="preserve"> - Сибиу - </w:t>
      </w:r>
      <w:r>
        <w:rPr>
          <w:b/>
          <w:bCs/>
        </w:rPr>
        <w:t xml:space="preserve">Вештем - Фэгэраш - </w:t>
      </w:r>
      <w:r>
        <w:rPr/>
        <w:t>Брашов".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Заменить "Дева" на "Илия"</w:t>
      </w:r>
    </w:p>
    <w:p>
      <w:pPr>
        <w:pStyle w:val="Normal"/>
        <w:tabs>
          <w:tab w:val="left" w:pos="567" w:leader="none"/>
          <w:tab w:val="left" w:pos="85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 xml:space="preserve">Е 673   "Лугож - </w:t>
      </w:r>
      <w:r>
        <w:rPr>
          <w:b/>
          <w:bCs/>
        </w:rPr>
        <w:t>Илия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7"/>
      <w:headerReference w:type="default" r:id="rId8"/>
      <w:headerReference w:type="first" r:id="rId9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1/2004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7:26:00Z</dcterms:created>
  <dc:creator>Zolotoukhina I.</dc:creator>
  <dc:description/>
  <dc:language>en-US</dc:language>
  <cp:lastModifiedBy>Jeunet</cp:lastModifiedBy>
  <cp:lastPrinted>2004-09-29T16:25:00Z</cp:lastPrinted>
  <dcterms:modified xsi:type="dcterms:W3CDTF">2004-10-12T07:26:00Z</dcterms:modified>
  <cp:revision>2</cp:revision>
  <dc:subject/>
  <dc:title>0423129.doc</dc:title>
</cp:coreProperties>
</file>