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4    3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4    3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72446600" r:id="rId2"/>
              </w:object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364501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36450146"/>
            <w:bookmarkStart w:id="4" w:name="__Fieldmark__0_20364501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364501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36450146"/>
            <w:bookmarkStart w:id="6" w:name="__Fieldmark__1_20364501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b)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</w:t>
      </w:r>
    </w:p>
    <w:p>
      <w:pPr>
        <w:pStyle w:val="Normal"/>
        <w:jc w:val="center"/>
        <w:rPr/>
      </w:pPr>
      <w:r>
        <w:rPr/>
        <w:t>АВТОМОБИЛЬНЫХ ПЕРЕВОЗОК И ИХ ОБЛЕГЧ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ссмотрение возможностей заключения соглашений и принятия других мер</w:t>
      </w:r>
      <w:r>
        <w:rPr/>
        <w:t>,</w:t>
      </w:r>
    </w:p>
    <w:p>
      <w:pPr>
        <w:pStyle w:val="Normal"/>
        <w:jc w:val="center"/>
        <w:rPr/>
      </w:pPr>
      <w:r>
        <w:rPr>
          <w:u w:val="single"/>
        </w:rPr>
        <w:t>связанных с пересечением границ и пограничными сооружениями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ля обслуживания автомобильных перевозок меж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сточной и Западной Европо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Арменией, Азербайджаном, Беларусью, Грузией, Казахстаном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ыргызстаном, Молдовой, Российской Федерацией, Украиной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своей девяносто седьмой сессии Рабочая группа </w:t>
      </w:r>
      <w:r>
        <w:rPr>
          <w:lang w:val="en-US"/>
        </w:rPr>
        <w:t>SC</w:t>
      </w:r>
      <w:r>
        <w:rPr/>
        <w:t xml:space="preserve">.1 рассмотрела результаты обследования, касающегося выдачи виз профессиональным водителям, и заслушала информацию об изменениях в работе </w:t>
      </w:r>
      <w:r>
        <w:rPr>
          <w:lang w:val="en-US"/>
        </w:rPr>
        <w:t>WP</w:t>
      </w:r>
      <w:r>
        <w:rPr/>
        <w:t xml:space="preserve">.30 по данному вопросу.  С учетом расхождений во мнениях относительно того, каким образом продолжать работу над этим вопросом в рамках </w:t>
      </w:r>
      <w:r>
        <w:rPr>
          <w:lang w:val="en-US"/>
        </w:rPr>
        <w:t>SC</w:t>
      </w:r>
      <w:r>
        <w:rPr/>
        <w:t>.1, Рабочая группа сочла, что пока преждевременно начинать параллельную деятельность посредством создания специальной группы по проблеме виз.  Вместе с тем она будет руководствоваться соответствующим решением, которое примет Комитет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шестьдесят шестой сессии (Женева, 17-19 февраля 2004 го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58-61) Комитет по внутреннему транспорту обстоятельно обсудил вопрос о возможной последующей деятельности в контексте обзора, проведенного секретариатом в 2002/03 году и касающегося выдачи виз профессиональным водителям, в частности предложения Российской Федерации, поддержанного Беларусью и Украиной, об учреждении соответствующей рабочей группы.  Эти страны вновь выразили свою обеспокоенность по поводу трудностей, с которыми приходится сталкиваться их профессиональным водителям, и подчеркнули тот факт, что никаких улучшений в данной сфере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обсуждения были высказаны доводы за и против создания такой рабочей группы, однако Комитет в качестве первого шага решил, что заинтересованным странам следует передать в секретариат техническую записку с подробным описанием конкретных проблем, с которыми сталкиваются их перевозчики.  После этого Комитет определит направления последующей деятельности на основе вышеупомянутой записки и результатов работы в рамках друг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дискуссии, состоявшейся в рамках КВТ, правительствам трех указанных выше стран было предложено своевременно (к совещанию Бюро КВТ, которое состоится 7 июня 2004 года) представить техническую записку с изложением проблем, с которыми сталкиваются их перевозчики при выдаче виз профессиональным в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м совещании, состоявшемся 7 июня 2004 года, Бюро приняло к сведению письма и техническую записку, поступившие от девяти стран и содержащие подробное описание проблем, с которыми регулярно сталкиваются их профессиональные перевозчики, обращаясь за визами для участия в международных перевозках (Армения, Азербайджан, Беларусь, Грузия, Казахстан, Кыргызстан, Молдова, Российская Федерация, Укра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юро отметило, что, поскольку эти письма и техническая записка поступили с запозданием, переводческие службы Организации Объединенных Наций не смогли их перевести своевременно к совещанию Бюро и что поэтому их рассмотрение следует отложить до декабрьского совещания Бюро и шестьдесят седьмой сессии КВТ, которая состоится в феврал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но поручило секретариату подготовить сводный документ, содержащий письма и техническую записку, который должен быть представлен на следующей сессии КВТ, а также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водный документ, который приводится ниже, предназначен для рассмотрения на декабрьской сессии Бюро КВТ и на шестьдесят седьмой сессии КВТ, которая состоится в феврале 2005 года.  Он передается </w:t>
      </w:r>
      <w:r>
        <w:rPr>
          <w:lang w:val="en-US"/>
        </w:rPr>
        <w:t>SC</w:t>
      </w:r>
      <w:r>
        <w:rPr/>
        <w:t>.1 только с целью информ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рм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ходе шестьдесят шестой сессии Комитета по внутреннему транспорту Европейской экономической комиссии Организации Объединенных Наций, которая состоялась в Женеве 17-19 февраля 2004 года, Российская Федерация внесла предложения, касающиеся проблем, связанных с получением виз водителями, участвующими в международных автомобильных перевозках.  Эти предложения были подержаны делегациями Украины и Бела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министерство транспорта и связи Республики Армении сообщило, что оно также поддерживает инициативы Российской Федерации, Украины и Беларуси, и заверяет, что оно будет стимулировать развитие международ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возчики Армении сталкиваются с проблемами в плане получения виз.  Армения не имеет выхода к морю, и выезд из нее блокируются ее восточными и западными соседями, поэтому упрощение процедуры получения виз для международных перевозчиков из Армении будет в значительной степени стимулировать международные перевозки для страны.  Кроме того, основная часть посольств других стран находится за пределами Армении (т.е. в Москве), что создает определенные затруд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основания надеяться на успешную реализацию этой инициативы, что в значительной степени будет содействовать выполнению международными автомобильными перевозчиками поставленных перед ними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зербайдж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Республики Азербайджан сообщило, что оно поддерживает предложение российской делегации, внесенное в ходе шестьдесят шестой сессии Комитета по внутреннему транспорту ЕЭК ООН, состоявшейся 17-19 февраля 2004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а выдачи виз профессиональным водителям, которым приходится пересекать границы, считается одним из наиболее важных вопросов, обсуждаемых зачастую на совещаниях и форумах, посвященных международным автомобильным перевозкам.  В этой связи Азербайджан одобряет идею учреждения специальной рабочей группы для изучения этого воп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арус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и коммуникаций Республики Беларусь проинформировало о ситуации, сложившейся вокруг процедуры выдачи виз для профессиональных водителей (граждан Республики Беларусь) в консульских отделах посольств отдельных европейских стран в городе Минске.  Одной из главных причин, сдерживающих развитие перевозок, являются значительные сложности, связанные с процедурой получения виз.  В текущем году они еще больше усложнились, что привело к непроизводительным потерям, связанным с простоем транспортных средств.  Несмотря на продекларированные принципы унификации и либерализации процедур выдачи виз, четко прослеживается тенденция к ужесточению требований, в том числе к белорусским водителям, со стороны консульских служб ряда государств.  Это кас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значительного расширения списка документов для получения визы (Итал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  <w:tab/>
        <w:t>требования лично водителю подавать документы на визу (Италия)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длительных сроков выдачи виз (Италия - с момента записи на прием документов для визы - три и более месяц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малых сроков действия многократных виз (Италия, Греция, Эстония - шесть месяцев;  Македония, Хорватия, Швейцария, Румыния - три месяц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требований подтверждения финансовой состоятельности водителя - предъявления дорожных чеков на сумму 1 500 евро (Италия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отказов в выдаче виз после использования водителем разрешения для выполнения перевозки в соответствии с выданными итальянской стороной разрешениями на осуществление перевозок в третьи страны (Российская Федерация, Украина).  По мнению итальянского посольства, это является нарушением визового режима (Италия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Усложнение системы выдачи виз профессиональным водителям и ужесточение консульских требований к операторам международных перевозок заметно тормозит дальнейшее развитие автомобильного транспорта, являющегося наиболее мобильным и перспективным способом международных грузовых и пассажирских перевозок, и отрицательно сказывается на эволюции международной торговли и единого европейского экономического пространств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облемы с визами для профессиональных водителей - участников международного товарообмена наносят ущерб процессам европейской интеграции и идут вразрез с принципами свободного передвижения через границы товаров и услуг, равенства торгово-экономических условий и прочими устоями европейского экономического сообществ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еларусь считает, что следует принять меры к определению специального статуса профессиональных водителей, осуществляющих международные автоперевозки грузов и пассажиров в рамках применения Шенгенского соглашения, и отметить обязательное наличие визы для этой профессиональной категории.  Основанием для безвизового пересечения государственных границ может быть признан специальный документ, удостоверяющий личность водителя, который следует предусмотреть в специальной международной конвен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том случае, если на данном этапе отменить обязательное требование о получении визы не представляется возможным, предлагается создать систему, определяющую упрощенную процедуру оформления визовых документов для профессиональных водителей-международников, в которой следует предусмотре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ыдачу многократных виз сроком на год и более с неограниченным разрешенным числом въездов и выезд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татус национальных ассоциаций автоперевозчиков в качестве посредников при оформлении визовых документов и в то же время гарантов, подтверждающих профессиональный статус водителе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прощенную процедуру получения виз, включая возможность получения виз на группу водителей через национальную ассоциацию автоперевозчиков, без обязательного личного присутствия водителя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окращенный унифицированный список документов, необходимых для получения виз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скоренную систему выдачи виз для профессиональных водителе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нифицированные и обоснованные на разумном уровне расценки консульских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Груз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Министерство инфраструктуры и развития Грузии уведомляет о своей заинтересованности в решении проблем, с которыми сталкиваются грузинские водители грузовых автомобилей при въезде и работе на территории Европейского союза, а также при оформлении необходимых для этого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заключенное ими специально для реализации этой идеи Шенгенское соглашение, процедуры, применяемые к профессиональным водителям - автоперевозчикам других стран, не способствуют развитию автотранспортной доставки грузов внутри Европы и тем самым сдерживают развитие внешнеторговых связей на конти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 Грузия совместно с органами Организации Объединенных Наций и Европейского союза Всемирной торговой организации, Всемирной организации туризма, Европейской конференции министров транспорта и национальных правительств европейских стран (особенно государств - участников Шенгенского соглашения) призывает принять решительные меры для разрешения проблем предоставления виз профессиональным водителям.  В свете вышеуказанного Грузия надеется на взаимное сотрудничество с ЕЭК ООН и всеми заинтересованными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азахст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и коммуникаций Республики Казахстан выражает озабоченность ситуацией, сложившейся вокруг процедуры выдачи виз для профессиональных водителей - граждан Республики Казахстан в консульских отделах посольств отдельных европейских стран в Казахстане и считает необходимым заявить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ссы интеграции на Европейском континенте охватывают практически все сферы деятельности человека:  политическую, экономическую, социальную, культурную, юридическую и т.д.  Однако в последнее время наметились негативные тенденции на европейском рынке труда профессиональных водителей, которые выражаются мерами некоторых европейских государств, фактически препятствующими развитию свободных рыночных отношений в области международных авто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принципы унификации и либерализации процедуры выдачи виз, провозглашенные Шенгенским соглашением, четко прослеживается тенденция к ужесточению требований, в том числе к казахстанским водителям, со стороны консульских служб Германии, Италии, Бельгии, Австрии и некоторых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ложнение системы выдачи виз профессиональным водителям и ужесточение консульских требований к операторам международных перевозок заметно тормозит дальнейшее развитие автомобильного транспорта, являющегося наиболее мобильным и перспективным способом грузовых и пассажирских международных перевозок, и отрицательно сказывается на эволюции международной торговли и единого европейского экономического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шеуказанные проблемы с визами для профессиональных водителей - участников международного товарообмена наносят ущерб процессам европейской интеграции и идут вразрез с принципами свободного передвижения через границы товаров, услуг и рабочей силы, равенства торгово-экономических условий и прочими устоями европейского экономиче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, возникающие в связи с различными системами оформления виз в европейских странах, также нашли свое отражение в решениях Европейской конференции министров транспорта, которая заявляет о своем стремлении к единому европейскому рынку транспортных услуг на основе либерализации доступа на национальные рынки и создания равных условий конкуренции.  Так, на последнем заседании Совета Министров Европейской конференции министров транспорта 30 мая 2002 года была принята Резолюция по упрощению процедуры выдачи виз для профессиональных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вышеизложенное, Министерство транспорта и коммуникаций Республики Казахстан предлаг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разработать специальное соглашение, которое в дальнейшем определяло бы статус профессиональных водителей, осуществляющих международные автоперевозки грузов и пассажиров, в рамках применения Шенгенского согла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  <w:tab/>
        <w:t>в противном случае если разработка и принятие такого Соглашения на данном этапе не представляется возможным, то предлагается создать систему межгосударственных соглашений, определяющих упрощенную процедуру оформления визовых документов для профессиональных водителей-международников, в которой предусматривалось бы следующее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a)</w:t>
        <w:tab/>
        <w:t>выдача многократных профессиональных виз сроком на год и более с неограниченным разрешенным числом въездов и выез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b)</w:t>
        <w:tab/>
        <w:t>статус национальных ассоциаций автоперевозчиков в качестве посредников при оформлении визовых документов и в то же время гарантов, подтверждающих профессиональный статус водителей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c)</w:t>
        <w:tab/>
        <w:t>упрощенная процедура получения виз, включая возможность получения виз на группу водителей через национальную ассоциацию автоперевозчиков, без обязательного личного присутствия получателя виз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d)</w:t>
        <w:tab/>
        <w:t>сокращенный и унифицированный перечень документов, необходимых для получения виз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e)</w:t>
        <w:tab/>
        <w:t>ускоренная система выдачи виз для профессиональных водителей;  унифицированные и обоснованные на разумном уровне расценки консульских услуг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3)</w:t>
        <w:tab/>
        <w:t>Казахстан призывает международные правительственные органы Организации Объединенных Наций и Европейский союз, Всемирную торговую организацию, Всемирную организацию туризма, Европейскую конференцию министров транспорта и национальные правительства европейских стран (особенно государств - участников Шенгенского соглашения) предпринять решительные меры для решения проблем с визами для профессиональных водителей, обслуживающих международные торговые и туристические потоки на Европейском континенте, и начать конструктивный процесс переговоров по данному вопро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ыргыз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стерство транспорта и коммуникаций Кыргызской Республики хотело бы обратить внимание на проблемы, с которыми сталкиваются водители грузовых автомобилей Кыргызстана при въезде и в процессе работы на территории Германии, а также при оформлении необходимой для этого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сновном, водители Кыргызской Республики обращаются за визами в посольство Германии, поэтому все проблемы наших водителей связаны с процедурой оформления виз в этом посо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созданное ими специально для реализации этой идеи Шенгенское соглашение о едином визовом режиме, процедуры, применяемые Министерством иностранных дел Германии к профессиональным водителям-автоперевозчикам, не способствуют развитию автотранспортной доставки грузов внутри Европы и тем самым сдерживают развитие внешнеторговых связей на конти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ыргызстан понимает, что географическое положение Германии способствует интенсивному передвижению автомобилей всех видов по ее территории в разных направлениях, в том числе транзитом.  Это движение предполагает частый въезд и выезд лиц разных национальностей, управляющих этими автомобилями, что придает работе консульской службы Германии особую напряженность.  Кыргызстан с уважением относится к законам ФРГ и инструкциям германских государственных служб, однако практика оформления  виз для водителей грузовых автомобилей, особенно из стран СНГ, сложившаяся в ФРГ в последнее время, значительно удлиняет сроки и осложняет процедуру выдачи виз.  Это в конечном итоге сказывается на сроках поставки товаров и соответственно исполнении экспортно-импортных контрактов, затрудняет свободное перемещение товаров на европейских рынках, сдерживает интеграционные процессы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иболее часто встречающейся проблемой, с которой сталкиваются наши перевозчики при оформлении виз, является отклонение до 50% заявок, причем на водителей, которые уже неоднократно выезжали в Германию.  Это приводит к фактической потере работы водителем и может квалифицироваться как нарушение одного из основных прав человека - права на труд.  Кроме того, это приводит и к срыву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ыргызстан поддерживает инициативы России, Беларуси и Украины, высказанные в ходе шестьдесят шестой сессии Комиссии по внутреннему транспорту ЕЭК ООН, по проблеме получения виз профессиональными водителями, осуществляющими международные автомобильные перевозки, и просит рассмотреть возможность создания системы межгосударственных соглашений, определяющих упрощенную процедуру оформления визовых документов для профессиональных водителей-международников, которой предусматривалось бы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ача многократных профессиональных виз сроком на год и более с неограниченным разрешенным числом въездов и выезд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щенный и унифицированный перечень документов, необходимых для получения виз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ощенная и ускоренная система выдачи виз для профессиональных водител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 Кыргызстан призывает совместно с органами Организации Объединенных Наций и Европейского союза, Всемирной торговой организации, Всемирной организации туризма, Европейской конференции министров транспорта и национальных правительств европейских стран (особенно государств-участников Шенгенского соглашения) предпринять решительные меры для решения проблем с визами для профессиональных водителей, обслуживающих международные торговые и туристические потоки на Европейском континенте, и начать конструктивный переговорный процесс по данному вопрос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олдо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Министерство транспорта и связи Республики Молдова хотело бы обратить внимание на проблемы, с которыми сталкиваются молдавские водители, осуществляющие международные перевозки в европейски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заключенное ими специально для реализации этой идеи Шенгенское соглашение о едином визовом режиме, процедуры, применяемые МИД европейских стран в отношении профессиональных водителей-международников, не способствуют развитию автотранспортной доставки грузов между Западом и Востоком и тем самым сдерживают развитие внешнеторгов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е члены ЕС денонсировали действовавшие ранее соглашения о безвизовых поездках и ввели визы в соответствии с требованиями Евросоюза.  Дальнейшим шагом было усложнение процедуры выдачи виз путем увеличения до неоправданных размеров перечня предоставляемых документов и их копий (копии предыдущих паспортов, справки о неизменении фамилии и др.), увеличения сроков обработки документов (от одной недели до 40 дней), уменьшения сроков действия выдаваемых виз (до одного месяца) и увеличения как прямых расходов на консульские сборы, так и косвенных расходов на подготовку предоставляемых документов.  Отказ консульств в приеме документов через национальные ассоциации привел к тому, что теперь каждый водитель должен лично простаивать в огромных очередях, дожидаясь приема, а затем и получать визы.  Часто имеет место необоснованный отказ в визе.  Это приводит к автоматическому запрету выдачи визы всеми остальными странами Европейского сообщества, в результате чего водители фактически теряют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, а также в свете ранее прозвучавших рекомендаций по этому вопросу со стороны Европейской конференции министров транспорта Молдова просит рассмотреть возможность создания системы межгосударственных соглашений, определяющих упрощенную процедуру оформления визовых документов для профессиональных водителей-международников, в которой предусматривались бы: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выдача профессиональных многократных виз сроком на год и более с неограниченным разрешенным числом въездов и выездов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сокращенный и унифицированный список документов, необходимых для получения визы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упрощенная и ускоренная система выдачи виз для профессиональных водителей под гарантией национальной ассоциации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Хочется надеяться на то, что вышеуказанные проблемы носят временный характер и могут быть успешно и быстро устран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ссийская Федерац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Российской Федерации проинформировало о текущих трудностях, связанных с оформлением виз российскими профессиональными водителями-международниками, в технической записке, которая приведена ниже.  Кроме того, оно также просит учесть в мандате специальной группы экспертов КВТ ЕЭК ООН по облегчению пересечения границ (в части выдачи виз профессиональными водителями)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нализ предложений по данному вопросу, полученных от стран - членов ЕЭК ООН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учение опыта решения данного вопроса в других международных организациях, в частности в ЧЭС и ЕКМ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учение опыта решения данного вопроса на других видах транспорта (прецеденты решения вопроса облечения пересечения границ имеются на воздушном транспорте (Чикагская конвенция), железнодорожном и морском транспорте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дготовку отдельного многостороннего Соглашения по вопросу облегчения процедуры получения виз профессиональными водителями, осуществляющими международные автомобиль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этом предполагается, что должна быть обеспечена координация усилий Рабочей группы с аналогичными структурами, созданными в рамках ЧЭС и ЕКМТ.  Желательно включить в ее состав представителей вышеуказанных групп ЧЭС и ЕКМ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ехническая записка об имеющихся трудностях в оформлении виз российскими профессиональными водителями-международника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Трудности в оформлении виз профессиональным водителям связаны с чрезмерно сложными формальностями и процедурами подачи заявлений, длительными сроками рассмотрения документов, отсутствием системы выдачи годовых и многократных виз, обязательным личным присутствием заявителя, высокими расходами и отказом признавать национальные автотранспортные ассоциации в качестве гарантов для предприятий, являющихся их член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Герман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Пакет документов, сдаваемых в консульский отдел содержит самое большое количество документов по сравнению с другими странами (оригинал приглашения, выписка из Реестра ТПП Германии, копия страницы паспорта лица, подписавшего приглашение, анкеты, копии и оригинал Трудовой книжки, копия водительского удостоверения, копия страхового медицинского полиса, копия загранпаспорта, список водителей, которые предположительно в течение года могут запрашивать немецкую визу, перечень погранпереходов с приложением книжки МДП, подтверждающей получение прежних Шенгенских виз, расписка в предупреждении, что виза должна использоваться по назначению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ок действия визы в основном составляет три месяца.  Многократные визы выдаются редко в разовом порядке.  Это ведет к простоям и непроизводительной трате рабочего времени водителя, осуществляющего международные автомобильные перевозки груз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подаче документов, в которых предусмотрено нахождение более 10 дней за один рейс в Шенгенском пространстве, возможен отказ в оформлении ви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ование о предъявлении оригинала Трудовой книжки при оформлении виз ставит под угрозу потери этого основного документа российских граждан, необходимого для подтверждения трудового стажа при оформлении пен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определенное по времени ограничение в оформлении виз после отказа ставит профессиональных водителей в тяжелое положение, когда они теряют возможность работать по проф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Шенгенской визы, полученной в консульстве Германии, при поездках в другие страны Шенгенского соглашения (о чем свидетельствуют штампы в загранпаспорте или книжке МДП) в настоящее время систематически ведет к последующему отказу в виз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тал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67" w:hanging="567"/>
        <w:rPr>
          <w:u w:val="single"/>
        </w:rPr>
      </w:pPr>
      <w:r>
        <w:rPr/>
        <w:t>Большой пакет документов, представляемых на оформление визы в консульский отдел (оригинал приглашения;  выписка из Реестра ТПП Италии;  копия водительского удостоверения;  копия свидетельства допуска фирмы, где работает водитель, к международным перевозкам;  справка с места работы с указанием размера заработной платы;  выписка из личного валютного счета водителя с указанием суммы на нем;  а также копия всех страниц российского паспорта для подтверждения отсутствия второго паспорта (что разрешено российским законодательством);  оригинал доверенности заявителя на получение визы от лица, сдающего документы в консульский отдел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 выдачи визы водителю согласуется со сроком окончания действия свидетельства о допуске его транспортной фирмы к международным перевозк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аличие у водителя двух загранпаспортов (разрешено законодательством Российской Федерации) влечет за собой отказ в выдаче виз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выдаются в основном сроком на 3 месяца, что крайне мало для организации бесперебойной работы на международных рейс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штампа при пересечении границы с Италией при поездках по визе, полученной в консульстве Италии, влечет за собой отказ в выдаче последующей визы.  При этом погранпереходы между Италией и другими странами Шенгенского пространства сегодня ликвидированы и штампы получать негд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Латв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>
          <w:u w:val="single"/>
        </w:rPr>
      </w:pPr>
      <w:r>
        <w:rPr/>
        <w:t>Необходимость представления копии договора с латвийским партнером (грузовладельцем, экспедиторской фирмой) для оформления визы не всегда выполнима, так как большинство транспортных компаний работают по заявкам иностранных экспедиторских фир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Транзитные визы выдаются на срок не более шести месяце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Эсто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оформляются для всех граждан, в том числе водителей, только при наличии оригинала приглашения, получение которого занимает длительное врем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жидание визы водителем в течение семи дней является слишком длительным сроком с точки зрения осуществления перевозок автомобильным транспор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годовых виз (продолжительность визы не более шести месяце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процедуры срочного оформления виз заметно осложняет работу автоперевозчиков при экстренных поездк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Словак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оформляются сроком не более, чем на шесть месяце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еобходимость представления копии договора со словацким партнером создает сложности для автоперевозчиков, так как они работают по заявкам иностранных экспедиторских фирм и зачастую не имеют договоров с партнерами в Словак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визы (96 долл. США) является высок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ует срочное оформление ви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Венг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годовых виз (180 долл. США) самая высокая среди консульств всех стр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четких правил оформления въездных и транзитных виз не дает возможности внятно разъяснить эти требования автоперевозчик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Болга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оформления визы (4 000 рублей или около 143 долл. США) значительно выше консульских сборов других европейских стр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За последнее время значительно увеличился пакет документов на получение визы, несмотря на тенденцию к упрощению визовых процеду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Требование наличия приглашения или договора с болгарским партнером осложняет процесс оформления виз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Тур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Многократные визы оформляются в течение двух-трех месяцев, так как документы направляются на согласование в МИД Тур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Румы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>
          <w:u w:val="single"/>
        </w:rPr>
      </w:pPr>
      <w:r>
        <w:rPr/>
        <w:t>Нет четкого порядка оформления ви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и действия виз колеблются от 3 до 12 месяцев (в произвольном порядк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 оформления виз - 7 дн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Сербия и Черного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сроком на 12 месяцев не оформля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озможность оформления только двукратных виз прерывает транспортный процесс несколько раз в год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Хорват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аличие прямого договора с хорватским партнером как и в случае оформления виз в других консульствах, не всегда возможно, так как часто автоперевозчики работают по заявкам иностранных экспедито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Представление справки с места работы о том, что претендент на визу работает водителем, дублируется представлением копии водительских пра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бщие трудности в процессе оформления виз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представления приглашения делает процедуру оформления виз громоздкой и сложн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елик пакет документов, многие документы дублирую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Малая продолжительность виз (в основном 3-6 месяцев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унифицированных требований, анкет и тарифов усложняет оформление виз профессиональным водителя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срочного оформления виз в консульствах ряда стра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краи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Украина предпринимает последовательные шаги с целью дальнейшего развития рынка международных автомобильных перевозок.  В частности, уделяется большое внимание дальнейшей интеграции транспортной системы Украины в международную транспортную сеть, созданию благоприятных условий для обеспечения на территории Украины транспортных потоков, увеличению их объ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министерство транспорта Украины хотело бы выразить озабоченность в связи с ситуацией, сложившейся вокруг процедуры выдачи виз для профессиональных водителей (граждан Украины) в целях осуществления международных перевозок в страны - члены Шенгенского соглашения.  Настоящее положение дел, безусловно, заметно тормозит дальнейшее развитие торгово-экономических отношений и автотранспорта, являющегося наиболее мобильным и перспективным способом грузовых и пассажирских международных перевозок, а также отрицательно сказывается на развитии международной торговли Украины со странами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с получением многоразовых виз для профессиональных водителей международных перевозок существуют в консульских службах Федеративной Республики Германии, Итальянской Республики, Французской Республики, Австрийской Республики и других стран.  Одной из проблем является требование к водителям выполнять международные перевозки в ту страну, посольство которой выдало в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сульским отделом посольства ФРГ введены жесткие требования относительно документов, которые подаются при открытии виз водителям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Необходимо представить дополнительные копии накладных или других сопроводительных документов на груз со штампами таможенных служб в подтверждение осуществления перевозок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Требуется личное присутствие как при первой, так и при последующих подачах документов, независимо от местожительства и стажа работы водител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Срок действия виз, которые выдаются водителям при первом обращении – один месяц, общая продолжительность пребывания – до 10 суток, при втором обращении – три месяца, при третьем и дальнейших подачах визы выдаются на шесть месяцев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При изменении перевозчиком немецкого партнера водитель, имея многоразовые годовые визы и не имея замечаний от компетентных органов ФРГ и стран Европы, получает визу на один месяц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Водитель, который выполнял перевозки в другие страны Европы (при наличии визы, выданной в консульском отделе посольства ФРГ) из-за обстоятельств, которые сложились у перевозчика (отсутствие загрузок на ФРГ или других), при следующем обращении получает отка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Имеют место случаи безосновательных отказов в выдаче виз водителям международных перевозок, несмотря на количество предыдущих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ля получения итальянской визы в консульский отдел необходимо предоставить пакет документов, переведенных на итальянский язык и заверенных нотариусом.  Удостоверение водителя должно быть предъявлено в оригинале, поэтому водитель остается без работы в этот период.  Каждый водитель должен подтвердить, что он имеет на своем личном счете не меньше 1 000 долл. США.  Имеют место случаи выдачи виз на шесть месяцев с общим сроком пребывания 15 суток.</w:t>
      </w:r>
      <w:r>
        <w:br w:type="page"/>
      </w:r>
    </w:p>
    <w:p>
      <w:pPr>
        <w:pStyle w:val="Normal"/>
        <w:rPr/>
      </w:pPr>
      <w:r>
        <w:rPr/>
        <w:tab/>
        <w:t>Система выдачи виз консульским отделом посольства Французской Республики, а именно выдача первой визы сроком на 15 суток, не дает возможности использовать ее для осуществления международных перевозок во Францию по причине короткого срока действия в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ольством Австрийской Республики не налажена система приема документов, так как для того, чтобы попасть в консульский отдел, требуется около недели, а иногда и больше, поскольку необходимо выстоять в живой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вышеизложенного Украина просит активизировать процесс переговоров по вопросу об упрощении процедуры получения виз профессиональными водителями и предлага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особый статус профессиональных водителей в рамках применения Шенгенского соглашения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авать многократные визы сроком на один год и более с неограниченным числом въездом и выездов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тить число и перечень документов, необходимых для получения виз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тить время, необходимое для получения визы профессиональными водителям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еть ценовую политику относительно получения виз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ешить подачу документов при втором и последующих оформлениях виз без личного присутствия водител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ть разрешение на использование шенгенской визы в странах, которые вошли в шенгенское пространство, независимо от того, посольство какой страны выдало виз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Украина уверена в том, что согласованное решение проблемы получения виз водителями-международниками даст реальный импульс для дальнейшего развития процессов европейской интеграции, целиком и полностью будет отвечать принципам свободного передвижения через границы товаров, услуг и рабочей силы, равенства торгово-экономических условий и прочим устоям европейского экономического сообщества.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37:00Z</dcterms:created>
  <dc:creator>TDm</dc:creator>
  <dc:description/>
  <dc:language>en-US</dc:language>
  <cp:lastModifiedBy>Jeunet</cp:lastModifiedBy>
  <cp:lastPrinted>2004-09-30T16:37:00Z</cp:lastPrinted>
  <dcterms:modified xsi:type="dcterms:W3CDTF">2004-10-08T13:37:00Z</dcterms:modified>
  <cp:revision>2</cp:revision>
  <dc:subject>Akssioutine</dc:subject>
  <dc:title>0423121.doc</dc:title>
</cp:coreProperties>
</file>