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20904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20904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288123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498319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949831940"/>
            <w:bookmarkStart w:id="4" w:name="__Fieldmark__0_19498319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498319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949831940"/>
            <w:bookmarkStart w:id="6" w:name="__Fieldmark__1_19498319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hanging="374"/>
        <w:rPr/>
      </w:pPr>
      <w:r>
        <w:rPr/>
        <w:t>КОМИТЕТ ПО ВНУТРЕННЕМУ ТРАНСПОРТУ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ind w:left="374" w:hanging="374"/>
        <w:rPr/>
      </w:pPr>
      <w:r>
        <w:rPr/>
        <w:t>(Девяносто восьмая сессия, 27-29 октября 2004 года,</w:t>
      </w:r>
    </w:p>
    <w:p>
      <w:pPr>
        <w:pStyle w:val="Normal"/>
        <w:ind w:left="374" w:hanging="374"/>
        <w:rPr/>
      </w:pPr>
      <w:r>
        <w:rPr/>
        <w:t>пункт 5 а)  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</w:t>
      </w:r>
      <w:r>
        <w:rPr/>
        <w:t>повестки дня)</w:t>
      </w:r>
    </w:p>
    <w:p>
      <w:pPr>
        <w:pStyle w:val="Normal"/>
        <w:spacing w:lineRule="auto" w:line="216"/>
        <w:ind w:left="374" w:hanging="374"/>
        <w:rPr/>
      </w:pPr>
      <w:r>
        <w:rPr/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  <w:t>ИНФРАСТРУКТУРА АВТОМОБИЛЬНОГО ТРАНСПОРТА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автомагистралях (СМА)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  <w:u w:val="single"/>
        </w:rPr>
        <w:t>Рассмотрение новых предложений по поправкам к приложению 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к СМА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u w:val="single"/>
        </w:rPr>
      </w:pPr>
      <w:r>
        <w:rPr>
          <w:u w:val="single"/>
        </w:rPr>
        <w:t>Передано Эстонией</w:t>
      </w:r>
    </w:p>
    <w:p>
      <w:pPr>
        <w:pStyle w:val="Normal"/>
        <w:spacing w:lineRule="auto" w:line="216"/>
        <w:ind w:left="374" w:hanging="37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lang w:val="en-US"/>
        </w:rPr>
        <w:t>I</w:t>
      </w:r>
      <w:r>
        <w:rPr/>
        <w:t>.</w:t>
        <w:tab/>
        <w:t>Новая дорога категории 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1.</w:t>
        <w:tab/>
        <w:t>Общая основная дорога</w:t>
      </w:r>
    </w:p>
    <w:p>
      <w:pPr>
        <w:pStyle w:val="Normal"/>
        <w:rPr/>
      </w:pPr>
      <w:r>
        <w:rPr/>
        <w:tab/>
        <w:t>Е 263:  Таллин - Тарту - Лухамаа</w:t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анная дорога соединяет два крупных эстонских города:  Таллин и Тарту.  Она является частью трансъевропейской транспортной сети (ТЕС) и заканчивается в пункте соприкосновения с дорогой Е 77, ведущей из Риги в П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рога "Таллин - Тарту - Лухамаа" является одной из автомагистралей Республики Эстонии, и ей был присвоен номер 2 в регистре государственных дорог.  Она начинается в точке пересечения двух дорог - Е 20 и Е 67 в Тал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протяженность этой дороги составляет 282 432 км, включая 20 142 км дороги класса </w:t>
      </w:r>
      <w:r>
        <w:rPr>
          <w:lang w:val="en-US"/>
        </w:rPr>
        <w:t>I</w:t>
      </w:r>
      <w:r>
        <w:rPr/>
        <w:t xml:space="preserve"> с четырьмя полосами движения.  Остальная часть этой дороги - 262 290 км - это дорога класса </w:t>
      </w:r>
      <w:r>
        <w:rPr>
          <w:lang w:val="en-US"/>
        </w:rPr>
        <w:t>III</w:t>
      </w:r>
      <w:r>
        <w:rPr/>
        <w:t xml:space="preserve"> шириной 9 м.  Средняя интенсивность движения на ней составляет почти 13 000 транспортных средств в день.  Существуют объездные дороги вокруг Тарту и 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7" w:name="_1157365830"/>
      <w:bookmarkStart w:id="8" w:name="_1157365538"/>
      <w:bookmarkStart w:id="9" w:name="_1157356942"/>
      <w:bookmarkStart w:id="10" w:name="_1157356621"/>
      <w:bookmarkStart w:id="11" w:name="_1157356555"/>
      <w:bookmarkEnd w:id="7"/>
      <w:bookmarkEnd w:id="8"/>
      <w:bookmarkEnd w:id="9"/>
      <w:bookmarkEnd w:id="10"/>
      <w:bookmarkEnd w:id="11"/>
      <w:r>
        <w:rPr/>
        <w:object w:dxaOrig="9328" w:dyaOrig="13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4pt;height:690.75pt" filled="f" o:ole="">
            <v:imagedata r:id="rId5" o:title=""/>
          </v:shape>
          <o:OLEObject Type="Embed" ProgID="" ShapeID="ole_rId4" DrawAspect="Content" ObjectID="_1959982463" r:id="rId4"/>
        </w:objec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0:00Z</dcterms:created>
  <dc:creator>Chvets</dc:creator>
  <dc:description/>
  <dc:language>en-US</dc:language>
  <cp:lastModifiedBy>Jeunet</cp:lastModifiedBy>
  <cp:lastPrinted>2004-09-22T13:44:00Z</cp:lastPrinted>
  <dcterms:modified xsi:type="dcterms:W3CDTF">2004-10-12T09:00:00Z</dcterms:modified>
  <cp:revision>2</cp:revision>
  <dc:subject>Аксютин</dc:subject>
  <dc:title>ОРГАНИЗАЦИЯ</dc:title>
</cp:coreProperties>
</file>