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0817026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08170261"/>
      <w:bookmarkStart w:id="1" w:name="__Fieldmark__0_210817026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9027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1004    0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1004    0</w:t>
                      </w: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>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6013120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081702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08170261"/>
            <w:bookmarkStart w:id="4" w:name="__Fieldmark__1_21081702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0817026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08170261"/>
            <w:bookmarkStart w:id="6" w:name="__Fieldmark__2_21081702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восьмая сессия, 27-29 октября 2004 года,</w:t>
      </w:r>
    </w:p>
    <w:p>
      <w:pPr>
        <w:pStyle w:val="Normal"/>
        <w:rPr/>
      </w:pPr>
      <w:r>
        <w:rPr/>
        <w:t>пункт 6 а)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СОВАНИЕ ТРЕБОВАНИЙ, КАСАЮЩИХСЯ МЕЖДУНАРОДНЫХ АВТОМОБИЛЬНЫХ ПЕРЕВОЗОК, И ИХ ОБЛЕГ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говорки к пересмотренной Сводной резолюции об облегчени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ждународных автомобильных перевозок (СР.4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 ходе своей шестьдесят шестой сессии (17-19 февраля 2004 года) Комитет по внутреннему транспорту принял окончательный текст пересмотренной Сводной резолюции (СР.4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4/</w:t>
      </w:r>
      <w:r>
        <w:rPr>
          <w:lang w:val="en-US"/>
        </w:rPr>
        <w:t>Rev</w:t>
      </w:r>
      <w:r>
        <w:rPr/>
        <w:t>.4) и обратился к странам с просьбой сообщить о своих возможных оговорках до 1 июл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эти оговорки и информация, переданная странами, были сведены воедино в приведенной ниже таблице.  Эта таблица будет обновляться в зависимости от возможных исправлений или изменений в позиция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БЩЕННАЯ ТАБЛИЦА ОГОВОРОК СТРАН, ОТНОСИТЕЛЬНО ПОЛОЖЕНИЙ</w:t>
      </w:r>
    </w:p>
    <w:p>
      <w:pPr>
        <w:pStyle w:val="Normal"/>
        <w:jc w:val="center"/>
        <w:rPr/>
      </w:pPr>
      <w:r>
        <w:rPr>
          <w:b/>
          <w:bCs/>
        </w:rPr>
        <w:t xml:space="preserve">НОВОЙ СР.4 </w:t>
      </w:r>
      <w:r>
        <w:rPr>
          <w:i/>
          <w:iCs/>
        </w:rPr>
        <w:t>(TRANS/SC.1/2002/4/Rev.4)</w:t>
      </w:r>
    </w:p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tbl>
      <w:tblPr>
        <w:tblW w:w="135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1863"/>
        <w:gridCol w:w="1428"/>
        <w:gridCol w:w="1190"/>
        <w:gridCol w:w="1064"/>
        <w:gridCol w:w="7"/>
        <w:gridCol w:w="2377"/>
        <w:gridCol w:w="5580"/>
      </w:tblGrid>
      <w:tr>
        <w:trPr>
          <w:tblHeader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комендац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унк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р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вари-тельная оговорк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онча-тельная оговор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асть рекомендации, в отношении которой применяется оговорка в случае частичного 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ечания/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яснительные комментарии</w:t>
            </w:r>
          </w:p>
        </w:tc>
      </w:tr>
      <w:tr>
        <w:trPr>
          <w:trHeight w:val="68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идерланд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 мнению Нидерландов, СР.4 не дает никаких дополнительных преимуществ в законодательной сфере по сравнению с Соглашением ИНТЕРБУС и резолюцией ЕКМТ о правилах, применимых к международной автомобильной перевозке грузов.</w:t>
            </w:r>
          </w:p>
        </w:tc>
      </w:tr>
      <w:tr>
        <w:trPr>
          <w:trHeight w:val="253" w:hRule="atLeast"/>
        </w:trPr>
        <w:tc>
          <w:tcPr>
            <w:tcW w:w="1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сь текс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.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стрия</w:t>
            </w:r>
          </w:p>
        </w:tc>
        <w:tc>
          <w:tcPr>
            <w:tcW w:w="119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встрия принимает СР.4 в ее нынешнем виде в качестве резолюции, не предусматривающей принудительного применения, и, следовательно, не может гарантировать выполнение всех ее пунктов в Австрии.</w:t>
            </w:r>
          </w:p>
        </w:tc>
      </w:tr>
      <w:tr>
        <w:trPr>
          <w:trHeight w:val="374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Глава I - Раздел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щие положения и принцип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1.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рм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ЕЭК не является надлежащим форумом для обсуждения вопросов, касающихся виз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лянд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нгр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тугал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1.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вейца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1.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нг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1.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ь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Эта рекомендация, возможно, будет применяться в будущем (после завершения переходного периода, предусмотренного для Польши в рамках переговоров с ЕС), в том что касается приведения автотранспортных инфраструктур Польши в соответствие со стандартами Сообщества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Российской Федерации с учетом двусторонних межправительственных соглашений и национального законодательства транзитные перевозки осуществляются по разрешениям, количество которых согласовывается с соответствующими компетентными органами других государств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1.13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лянд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Глава I - Раздел 2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Допуск к профессионально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ля транспортных предприятий Российской Федерации вместо "лицензии" понимается "допуск"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1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Оговорка обусловлена несоответствием действующего законодательства России с данным пунктом в части требования в отношении финансового положения для осуществления профессиональной деятельности оператора международных автомобильных перевозок. 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</w:rPr>
              <w:t>2.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м. 2.1.1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u w:val="single"/>
                <w:lang w:val="en-US"/>
              </w:rPr>
              <w:t>I</w:t>
            </w:r>
            <w:r>
              <w:rPr>
                <w:b/>
                <w:bCs/>
                <w:sz w:val="22"/>
                <w:u w:val="single"/>
              </w:rPr>
              <w:t xml:space="preserve"> - Раздел 3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ассажирские перевоз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сь текст раздела 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рм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ермания заключила соглашения с различными странами, не входящими в ЕС (включая Россию), по обеспечению безопасности и по соблюдению экологических норм, которым должны соответствовать городские и междугородные автобусы.  В резолюции достаточно четко не указывается, что эти стандарты могут быть сохранены.  Если не сделать никакой оговорки, то эти страны могут требовать внесения поправки в двусторонние соглашения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то касается нерегулярных перевозок, то резолюция вступает в противоречие с Соглашением ИНТЕРБУС, но не предусматривает требований об обеспечении безопасности и охране окружающей среды, которым должны соответствовать городские и междугородные автобусы, предназначенные для таких перевозок.  Делая данную оговорку, Германия использует право на отказ от расширения сферы либерализации в двусторонних соглашениях и использование возможности присоединения к Соглашению ИНТЕРБУС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1.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части применения этого положения в Российской Федерации требуется дополнительное условие, заключающееся в том, что должны перевозиться работники данного предприятия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.2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ействующими двусторонними соглашениями и национальным законодательством на территории России промежуточная посадка/высадка пассажиров при нерегулярных перевозках не предусматривается, каботажные перевозки запрещены и не предусмотрены преференции (в том числе освобождение от разрешительной системы) при осуществлении перевозок за собственный счет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.2.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торое предложение пункта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"Когда перевозка осуществляется за счет других … компетентных контролирующих служб"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Ни двусторонними соглашениями, ни российским законодательством не предусмотрено требование о наличии у иностранного перевозчика, осуществляющего перевозку по территории другой страны, заверенной копии национальной лицензии.  В отношении российских международных перевозчиков в соответствии с российским законодательством предъявляется требование о наличии у водителя карточки допуска и лицензионной карточки на АТС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.1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Заявка иностранного перевозчика рассматривается при соответствующем обращении компетентного органа государства, где зарегистрирован данный перевозчик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.2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ы а) и с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Российской Федерации для перевозок, предусмотренных в подпунктах а) и с), требуется получение разрешений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u w:val="single"/>
                <w:lang w:val="en-US"/>
              </w:rPr>
              <w:t>I</w:t>
            </w:r>
            <w:r>
              <w:rPr>
                <w:b/>
                <w:bCs/>
                <w:sz w:val="22"/>
                <w:u w:val="single"/>
              </w:rPr>
              <w:t xml:space="preserve"> - Раздел 4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Грузовые перевоз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2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тугал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говорка Российской Федерации в части текста в скобках</w:t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2.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лянд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ы 1, 10 и 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тугал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 10</w:t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вейцар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 5</w:t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урц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 10</w:t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ы 2, 6 и 10</w:t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то касается подпункта 5, то в Российской Федерации перевозка живых животных осуществляется без разрешений, независимо от специализации транспортного средства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2.5</w:t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Российской Федерации полностью запрещается выполнение каботажа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u w:val="single"/>
                <w:lang w:val="en-US"/>
              </w:rPr>
              <w:t>I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Вопросы, касающиеся транспортных средст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</w:rPr>
              <w:t xml:space="preserve">Раздел 2 и приложение 2 </w:t>
            </w:r>
            <w:r>
              <w:rPr>
                <w:sz w:val="22"/>
              </w:rPr>
              <w:t>(Регистрация арендованных транспортных средст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тугал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Законодательством Португалии не разрешается использование заверенных копий регистрационных свидетельств транспортных средст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2004/1</w:t>
    </w:r>
  </w:p>
  <w:p>
    <w:pPr>
      <w:pStyle w:val="Footer"/>
      <w:rPr/>
    </w:pPr>
    <w:r>
      <w:rPr>
        <w:lang w:val="en-US"/>
      </w:rPr>
      <w:t xml:space="preserve">page </w:t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53400</wp:posOffset>
              </wp:positionH>
              <wp:positionV relativeFrom="paragraph">
                <wp:posOffset>-855345</wp:posOffset>
              </wp:positionV>
              <wp:extent cx="1449705" cy="5340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972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42pt;margin-top:-67.4pt;width:114.1pt;height:42pt;mso-wrap-style:none;v-text-anchor:middle;rotation:90" type="_x0000_t202">
              <v:textbox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153400</wp:posOffset>
              </wp:positionH>
              <wp:positionV relativeFrom="paragraph">
                <wp:posOffset>-855345</wp:posOffset>
              </wp:positionV>
              <wp:extent cx="1449705" cy="5340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972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1/2004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2pt;margin-top:-67.4pt;width:114.1pt;height:4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1/2004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2004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2004/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29270</wp:posOffset>
              </wp:positionH>
              <wp:positionV relativeFrom="paragraph">
                <wp:posOffset>945515</wp:posOffset>
              </wp:positionV>
              <wp:extent cx="1346200" cy="534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4604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1/2004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0.1pt;margin-top:74.4pt;width:105.95pt;height:4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1/2004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9:13:00Z</dcterms:created>
  <dc:creator>Tatiana Dmitrieva</dc:creator>
  <dc:description/>
  <dc:language>en-US</dc:language>
  <cp:lastModifiedBy>Jeunet</cp:lastModifiedBy>
  <cp:lastPrinted>2004-10-07T11:16:00Z</cp:lastPrinted>
  <dcterms:modified xsi:type="dcterms:W3CDTF">2004-10-13T09:13:00Z</dcterms:modified>
  <cp:revision>2</cp:revision>
  <dc:subject>Akssioutine</dc:subject>
  <dc:title>0423362.doc</dc:title>
</cp:coreProperties>
</file>