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01737896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66-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156, пункт 13). В связи со Стратегическими целями Комитет принял к сведению дополнительный документ (</w:t>
      </w:r>
      <w:r>
        <w:rPr>
          <w:lang w:val="en-GB"/>
        </w:rPr>
        <w:t>TRANS</w:t>
      </w:r>
      <w:r>
        <w:rPr/>
        <w:t xml:space="preserve">/2004/2, приложение 3, добавление 2), показывающий, через соответствующий элемент программы, в какой степени новые вопросы из пункта 11 Стратегических целей уже включены в программу работы комитета.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>В соответствии с решением Комитета вспомогательным органам поручено проанализировать нижеприведенную таблицу, определить те вопросы, которые могут быть добавлены в их собственные программы работы и согласовать письменную формулировку элемента, добавляемого в программу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4).      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 xml:space="preserve">Эти сведения будут представлены на 67-й сессии Комитета в феврале 2005 г.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ind w:left="0" w:hanging="0"/>
        <w:jc w:val="both"/>
        <w:rPr/>
      </w:pPr>
      <w:r>
        <w:rPr/>
        <w:tab/>
        <w:t>Ниже приводится перечень вопросов, упомянутых в пункте 11 Стратегических целе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риложение 1):        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BodyTextIndent2"/>
        <w:spacing w:lineRule="auto" w:line="264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3.</w:t>
        <w:tab/>
        <w:t>Старение населе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4.</w:t>
        <w:tab/>
        <w:t>Европейская интеграц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7.</w:t>
        <w:tab/>
        <w:t>Безопасность на транспорт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Style9"/>
        <w:widowControl/>
        <w:spacing w:lineRule="auto" w:line="28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0385</wp:posOffset>
                </wp:positionH>
                <wp:positionV relativeFrom="paragraph">
                  <wp:posOffset>248920</wp:posOffset>
                </wp:positionV>
                <wp:extent cx="1563370" cy="793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3480" cy="79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2004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.55pt;margin-top:19.55pt;width:123.05pt;height:62.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2004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33130" cy="49637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418"/>
                              <w:gridCol w:w="1304"/>
                              <w:gridCol w:w="1304"/>
                              <w:gridCol w:w="1304"/>
                              <w:gridCol w:w="1304"/>
                              <w:gridCol w:w="1588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РГАН</w:t>
                                  </w:r>
                                </w:p>
                              </w:tc>
                              <w:tc>
                                <w:tcPr>
                                  <w:tcW w:w="107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2.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 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j)(a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: 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k)(l)(m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(f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d)(f)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СО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d)(e) 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390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418"/>
                        <w:gridCol w:w="1304"/>
                        <w:gridCol w:w="1304"/>
                        <w:gridCol w:w="1304"/>
                        <w:gridCol w:w="1304"/>
                        <w:gridCol w:w="1588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АН</w:t>
                            </w:r>
                          </w:p>
                        </w:tc>
                        <w:tc>
                          <w:tcPr>
                            <w:tcW w:w="107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2.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 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j)(a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: 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k)(l)(m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(f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d)(f)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О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d)(e) 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e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7"/>
      <w:headerReference w:type="default" r:id="rId8"/>
      <w:type w:val="nextPage"/>
      <w:pgSz w:orient="landscape" w:w="16838" w:h="11906"/>
      <w:pgMar w:left="1701" w:right="851" w:gutter="0" w:header="851" w:top="964" w:footer="0" w:bottom="153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08:00Z</dcterms:created>
  <dc:creator>TDudnikova</dc:creator>
  <dc:description/>
  <dc:language>en-US</dc:language>
  <cp:lastModifiedBy>Yee</cp:lastModifiedBy>
  <cp:lastPrinted>2004-04-08T11:08:00Z</cp:lastPrinted>
  <dcterms:modified xsi:type="dcterms:W3CDTF">2004-04-08T09:08:00Z</dcterms:modified>
  <cp:revision>2</cp:revision>
  <dc:subject>Pogouliaev</dc:subject>
  <dc:title>0324802.doc</dc:title>
</cp:coreProperties>
</file>