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72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345"/>
        <w:gridCol w:w="1415"/>
        <w:gridCol w:w="3403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4458"/>
                <w:tab w:val="clear" w:pos="4740"/>
                <w:tab w:val="clear" w:pos="6237"/>
              </w:tabs>
              <w:suppressAutoHyphens w:val="false"/>
              <w:rPr/>
            </w:pPr>
            <w:r>
              <w:rPr/>
              <w:t>E</w:t>
            </w:r>
          </w:p>
        </w:tc>
      </w:tr>
      <w:tr>
        <w:trPr/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10"/>
              <w:spacing w:lineRule="exact" w:line="1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13912393" r:id="rId2"/>
              </w:object>
            </w:r>
          </w:p>
        </w:tc>
        <w:tc>
          <w:tcPr>
            <w:tcW w:w="4760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4/18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13 April 2004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Original:  ENGLISH, FRENCH and RUSSIAN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Caption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ЕВРОПЕЙСКАЯ ЭКОНОМИЧЕСКАЯ КОМИССИЯ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/>
        <w:t>пункт 4 повестки дня)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both"/>
        <w:rPr/>
      </w:pPr>
      <w:r>
        <w:rPr>
          <w:u w:val="single"/>
        </w:rPr>
        <w:t>Примечание</w:t>
      </w:r>
      <w:r>
        <w:rPr/>
        <w:t>: На шестьдесят шестой сессии (17-19 февраля 2004 г.) Комитет по внутреннему транспорту принял "Стратегические цели Комитета", подготовленные его Бюро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ункт 13). 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both"/>
        <w:rPr/>
      </w:pPr>
      <w:r>
        <w:rPr/>
        <w:tab/>
        <w:t xml:space="preserve">Настоящим документом Стратегические цели рассылаются более широкой аудитории, включая различные вспомогательные органы Комитета, для информации и внимательного изучения.        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center"/>
        <w:rPr/>
      </w:pPr>
      <w:r>
        <w:rPr/>
        <w:t>________________</w:t>
      </w:r>
      <w:r>
        <w:br w:type="page"/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панъ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общая и эксплуатационная безопасность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BodyText2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9.</w:t>
        <w:tab/>
        <w:t>В этой связи необходимо, чтобы КВТ уделял особое внимание изучению указанных проблем и их урегулированию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развитие транспортных связей Европа - Азия;</w:t>
      </w:r>
    </w:p>
    <w:p>
      <w:pPr>
        <w:pStyle w:val="BodyTextIndent2"/>
        <w:ind w:left="1134" w:hanging="567"/>
        <w:rPr/>
      </w:pPr>
      <w:r>
        <w:rPr/>
        <w:t>-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старение населения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европейская интеграция;</w:t>
      </w:r>
    </w:p>
    <w:p>
      <w:pPr>
        <w:pStyle w:val="BodyTextIndent3"/>
        <w:rPr/>
      </w:pPr>
      <w:r>
        <w:rPr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взимание платы за пользование инфраструктуро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567" w:hanging="567"/>
        <w:jc w:val="both"/>
        <w:rPr>
          <w:bCs/>
        </w:rPr>
      </w:pPr>
      <w:r>
        <w:rPr>
          <w:bCs/>
        </w:rPr>
        <w:tab/>
        <w:t>-</w:t>
        <w:tab/>
        <w:t>глобализация мировой экономики и ее последствия для транспорт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bCs/>
        </w:rPr>
      </w:pPr>
      <w:r>
        <w:rPr>
          <w:bCs/>
        </w:rPr>
        <w:tab/>
        <w:t>В ответ на эти вызовы Комитет мог бы, например, сосредоточить свое внимание на следующих задачах:</w:t>
      </w:r>
    </w:p>
    <w:p>
      <w:pPr>
        <w:pStyle w:val="BodyTextIndent3"/>
        <w:widowControl w:val="false"/>
        <w:rPr>
          <w:bCs/>
        </w:rPr>
      </w:pPr>
      <w:r>
        <w:rPr>
          <w:bCs/>
        </w:rPr>
        <w:t>-</w:t>
        <w:tab/>
        <w:t>создание, улучшение и унификация международного транспортного законодательства, а также контроль за его осуществление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развитие автодорожной инфраструктуры, в частности транспортных коридоров восток-запад и север-юг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возможность более существенного облегчения транспортных операци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>
          <w:bCs/>
        </w:rPr>
      </w:pPr>
      <w:r>
        <w:rPr>
          <w:bCs/>
        </w:rPr>
        <w:t>-</w:t>
        <w:tab/>
        <w:t>возможность ликвидации существующих барьеров для трансграничных перевозок (визовые проблемы, таможенные вопросы, взимание сборов и т.д.)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bCs/>
        </w:rPr>
      </w:pPr>
      <w:r>
        <w:rPr>
          <w:bCs/>
        </w:rPr>
        <w:tab/>
        <w:t>В таком случае подобные меры будут определены в стратегическом плане с учетом приоритетов и имеющихся средст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10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создания условий для более активного участия делегатов в его работе;</w:t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567"/>
        <w:rPr/>
      </w:pPr>
      <w:r>
        <w:rPr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адаптации бюджетных возможностей ЕЭК ООН и его стран-член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желательно утверждать доклад в конце каждой сессии.  Однако, если такой подход невозможен, вместо этого следует согласовывать перечень решений, в частности при рассмотрении правовых вопрос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доклады могут быть короче и концентрироваться на важнейших аспектах;</w:t>
      </w:r>
    </w:p>
    <w:p>
      <w:pPr>
        <w:pStyle w:val="BodyTextIndent3"/>
        <w:widowControl w:val="false"/>
        <w:rPr/>
      </w:pPr>
      <w:r>
        <w:rPr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крайне необходимо избегать распространения документов на тех или иных рабочих языках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практика работы групп экспертов, занимающихся изучением конкрет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hanging="567"/>
        <w:jc w:val="both"/>
        <w:rPr/>
      </w:pPr>
      <w:r>
        <w:rPr/>
        <w:tab/>
        <w:t>Необходимо такж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уделять более пристальное внимание приоритета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 или необходимых услови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за пределами организации - в отношениях с другими международными учреждениями (ЕС, ЕКМТ…) или НПО (технические вопросы) и координационным департаментом стран СНГ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активизация работы ЕЭК ООН в странах Центральной и Восточной Европы, а также СНГ путем создания системы информирования и аналитических, консультативных и учебных центров по ключевым вопросам;</w:t>
      </w:r>
    </w:p>
    <w:p>
      <w:pPr>
        <w:pStyle w:val="BodyTextIndent3"/>
        <w:widowControl w:val="false"/>
        <w:spacing w:before="0" w:after="200"/>
        <w:rPr>
          <w:bCs/>
        </w:rPr>
      </w:pPr>
      <w:r>
        <w:rPr>
          <w:bCs/>
        </w:rPr>
        <w:t>-</w:t>
        <w:tab/>
        <w:t>развитие сотрудничества между ЕЭК ООН и международными финансовыми учреждениями в целях обеспечения поддержки крупных проектов, включая, в частности, инвестиционные проекты в странах переходного перио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8.</w:t>
        <w:tab/>
        <w:t>По всей видимости, особое значение имеют координация работы и сотрудничество с ЕКМТ, ЭСКАТО ООН и координационным совещанием СНГ по транспорту в целях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чаще обращаться к государствам-членам с просьбой временно командировать экспертов для работы в Отделе транспорта ЕЭК ООН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BodyTextIndent3"/>
        <w:widowControl w:val="false"/>
        <w:spacing w:before="0" w:after="200"/>
        <w:rPr/>
      </w:pPr>
      <w:r>
        <w:rPr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10"/>
        <w:keepNext w:val="true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3.</w:t>
        <w:tab/>
        <w:t>С этой целью рабочие группы по возможности будут рассматривать в процессе своей деятельности новые возникающие тенденции и вопросы.  Однако в некоторых случаях они, возможно, не в состоянии полностью учитывать в своей работе некоторые из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 и координационным совещанием стран СНГ по транспорту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6.</w:t>
        <w:tab/>
        <w:t>При необходимости Комитету следует обновлять намеченные им стратегические цели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lang w:val="en-GB"/>
        </w:rPr>
      </w:pPr>
      <w:r>
        <w:rPr>
          <w:lang w:val="en-GB"/>
        </w:rPr>
        <w:t>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GB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lang w:val="en-GB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100"/>
      <w:ind w:left="567" w:hanging="567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100"/>
      <w:ind w:left="1134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9:37:00Z</dcterms:created>
  <dc:creator>TDudnikova</dc:creator>
  <dc:description/>
  <dc:language>en-US</dc:language>
  <cp:lastModifiedBy>Yee</cp:lastModifiedBy>
  <cp:lastPrinted>2004-04-08T11:36:00Z</cp:lastPrinted>
  <dcterms:modified xsi:type="dcterms:W3CDTF">2004-04-08T09:37:00Z</dcterms:modified>
  <cp:revision>2</cp:revision>
  <dc:subject>Pogouliaev</dc:subject>
  <dc:title>0324802.doc</dc:title>
</cp:coreProperties>
</file>