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</w:rPr>
      </w:pPr>
      <w:r>
        <w:rPr>
          <w:sz w:val="2"/>
        </w:rPr>
      </w:r>
    </w:p>
    <w:tbl>
      <w:tblPr>
        <w:tblW w:w="972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0"/>
        <w:gridCol w:w="3345"/>
        <w:gridCol w:w="1415"/>
        <w:gridCol w:w="3403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4"/>
              <w:keepNext w:val="false"/>
              <w:widowControl w:val="false"/>
              <w:tabs>
                <w:tab w:val="clear" w:pos="4458"/>
                <w:tab w:val="clear" w:pos="4740"/>
                <w:tab w:val="clear" w:pos="6237"/>
              </w:tabs>
              <w:suppressAutoHyphens w:val="false"/>
              <w:rPr/>
            </w:pPr>
            <w:r>
              <w:rPr/>
              <w:t>E</w:t>
            </w:r>
          </w:p>
        </w:tc>
      </w:tr>
      <w:tr>
        <w:trPr/>
        <w:tc>
          <w:tcPr>
            <w:tcW w:w="1558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Style10"/>
              <w:spacing w:lineRule="exact" w:line="1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jc w:val="center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03234089" r:id="rId2"/>
              </w:object>
            </w:r>
          </w:p>
        </w:tc>
        <w:tc>
          <w:tcPr>
            <w:tcW w:w="4760" w:type="dxa"/>
            <w:gridSpan w:val="2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TRANS/2004/18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13 April 2004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Original:  ENGLISH, FRENCH and RUSSIAN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Caption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ЕВРОПЕЙСКАЯ ЭКОНОМИЧЕСКАЯ КОМИССИЯ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  <w:lang w:val="en-GB"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/>
        <w:t>пункт 4 повестки дня)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/>
          <w:b/>
          <w:bCs/>
        </w:rPr>
      </w:pPr>
      <w:r>
        <w:rPr>
          <w:b/>
          <w:bCs/>
        </w:rPr>
        <w:t>СТРАТЕГИЧЕСКИЕ ЦЕЛИ КОМИТЕТА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88" w:before="0" w:after="200"/>
        <w:ind w:left="0" w:hanging="0"/>
        <w:jc w:val="both"/>
        <w:rPr/>
      </w:pPr>
      <w:r>
        <w:rPr>
          <w:u w:val="single"/>
        </w:rPr>
        <w:t>Примечание</w:t>
      </w:r>
      <w:r>
        <w:rPr/>
        <w:t>: На шестьдесят шестой сессии (17-19 февраля 2004 г.) Комитет по внутреннему транспорту принял "Стратегические цели Комитета", подготовленные его Бюро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пункт 13). 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88" w:before="0" w:after="200"/>
        <w:ind w:left="0" w:hanging="0"/>
        <w:jc w:val="both"/>
        <w:rPr/>
      </w:pPr>
      <w:r>
        <w:rPr/>
        <w:tab/>
        <w:t xml:space="preserve">Настоящим документом Стратегические цели рассылаются более широкой аудитории, включая различные вспомогательные органы Комитета, для информации и внимательного изучения.        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88" w:before="0" w:after="200"/>
        <w:ind w:left="0" w:hanging="0"/>
        <w:jc w:val="center"/>
        <w:rPr/>
      </w:pPr>
      <w:r>
        <w:rPr/>
        <w:t>________________</w:t>
      </w:r>
      <w:r>
        <w:br w:type="page"/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/>
          <w:b/>
          <w:bCs/>
        </w:rPr>
      </w:pPr>
      <w:r>
        <w:rPr>
          <w:b/>
          <w:bCs/>
        </w:rPr>
        <w:t>СТРАТЕГИЧЕСКИЕ ЦЕЛИ КОМИТЕТА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/>
          <w:b/>
          <w:bCs/>
        </w:rPr>
      </w:pPr>
      <w:r>
        <w:rPr>
          <w:b/>
          <w:bCs/>
        </w:rPr>
        <w:t>1.</w:t>
        <w:tab/>
        <w:t>Общие соображения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.</w:t>
        <w:tab/>
        <w:t>Положения о круге ведения Комитета по внутреннему транспорту (КВТ) ЕЭК ООН, изложенные в документе ЕСЕ/TRANS/97, были определены на его пятьдесят пятой сессии (1993 год) после крупных геополитических изменений в Европе.  Следует напомнить, что в настоящее время в ЕЭК ООН в общей сложности насчитывается 55 государств-членов, из которых 15 являются членами ЕС, 2 - участниками Европейской экономической зоны, 12 - кандидатами на присоединение к ЕС, 2 - ассоциированными членами ЕС и еще 2 государства имеют специальный статус при ЕС.  Кроме того, половину из ее государств-членов можно считать странами с переходной экономикой.  Поэтому, по всей видимости, КВТ является единственным форумом, в рамках которого общие стандарты могут применяться к обеим группам стран, т.е. к странам, которые входят в ЕС, и к остальным странам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.</w:t>
        <w:tab/>
        <w:t>В области наземного транспорта КВТ играет ключевую роль, поскольку он соответствует потребностям, которые не могут быть удовлетворены другими международными организациями:  он занимается разработкой комплекса правил для всех видов наземного транспорта на панъевропейском уровне с участием всех его членов.  Такая регламентирующая система включает соглашения и конвенции, служащие основой для национальной юрисдикции государств-членов.  Эти правовые документы направлены на создание эффективных и взаимосвязанных сетей транспортной инфраструктуры, облегчение пересечения границ, а также на согласование правил безопасности и охраны окружающей среды, технических стандартов и правил дорожного движения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3.</w:t>
        <w:tab/>
        <w:t>КВТ уже достиг ощутимых результатов:  сеть дорог категории Е, сети железнодорожного, внутреннего водного транспорта и комбинированных перевозок, расширение этих сетей за счет территории Кавказа и Центральной Азии, правила в области конструкции транспортных средств, создание Всемирного форума для согласования правил в области транспортных средств, правила дорожного движения и предписания, регулирующие автомобильные перевозки, а также перевозки опасных грузов, Конвенция МДП и т.д.  Кроме того, КВТ занимается разработкой рекомендаций и резолюций и способствует обмену передовым опытом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4.</w:t>
        <w:tab/>
        <w:t>В качестве одного из вспомогательных органов Организации Объединенных Наций КВТ играет определяющую роль и на международной арене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5.</w:t>
        <w:tab/>
        <w:t>С учетом широкого диапазона вопросов, охватываемых кругом ведения КВТ, он должен всегда устанавливать приоритеты.  Ранее, на основе решения О(45) Комиссии, КВТ определил следующие приоритетные направления:  конструкция транспортных средств, перевозка опасных грузов, безопасность дорожного движения, инфраструктура транспорта и комбинированные перевозки.  Впоследствии Комитет дополнил этот перечень, добавив в него таможенные вопросы, связанные с транспортом.  Недавно, следуя рекомендациям, изложенным в Плане действий ЕЭК 1997 года, Комитет доработал свою программу работы, установив приоритеты по каждому элементу работы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6.</w:t>
        <w:tab/>
        <w:t>Нынешние или будущие важные изменения, такие, как европейская интеграция, новые технологии, рост объема торговли и новые ожидания в обществе, ставят перед Комитетом новые задачи, в результате чего возникает необходимость пересмотра его приоритетов и стратегии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7.</w:t>
        <w:tab/>
        <w:t>Транспортная политика должна служить целям социально-экономического развития.  Поэтому она должна учитывать следующие три фактора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доступность транспорта и равномерность движения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общая и эксплуатационная безопасность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ab/>
        <w:t>-</w:t>
        <w:tab/>
        <w:t>учет требований охраны окружающей среды и здоровья.</w:t>
      </w:r>
    </w:p>
    <w:p>
      <w:pPr>
        <w:pStyle w:val="BodyText2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8.</w:t>
        <w:tab/>
        <w:t>Среди этих трех групп целей первая (доступность транспорта и равномерность движения), по всей видимости, считается одной из наиболее "традиционных", но в то же время, возможно, и наиболее игнорируемой.  Однако многочисленные проблемы, связанные с пропускной способностью сетей (их перегруженность и узкие места, эксплуатационная совместимость, недостаточное использование сетей железнодорожных и водных путей, управление транспортными потоками и т.д.), также имеют крайне важное значение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9.</w:t>
        <w:tab/>
        <w:t>В этой связи необходимо, чтобы КВТ уделял особое внимание изучению указанных проблем и их урегулированию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0.</w:t>
        <w:tab/>
        <w:t>Стратегический подход предполагает также необходимость уделения пристального внимания новым проблемам по мере их возникновения, новым техническим или технологическим возможностям и тенденциям, которые будут определять развитие транспорта завтрашнего дня, а также выявлению возможных решений, применимых в странах-членах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1.</w:t>
        <w:tab/>
        <w:t>В качестве примера можно выделить несколько факторов, способных привести к серьезным проблемам в будущем или изменить существующие подходы к работе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развитие транспортных связей Европа - Азия;</w:t>
      </w:r>
    </w:p>
    <w:p>
      <w:pPr>
        <w:pStyle w:val="BodyTextIndent2"/>
        <w:ind w:left="1134" w:hanging="567"/>
        <w:rPr/>
      </w:pPr>
      <w:r>
        <w:rPr/>
        <w:t>-</w:t>
        <w:tab/>
        <w:t>использова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старение населения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европейская интеграция;</w:t>
      </w:r>
    </w:p>
    <w:p>
      <w:pPr>
        <w:pStyle w:val="BodyTextIndent3"/>
        <w:rPr/>
      </w:pPr>
      <w:r>
        <w:rPr/>
        <w:t>-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567" w:hanging="567"/>
        <w:jc w:val="both"/>
        <w:rPr/>
      </w:pPr>
      <w:r>
        <w:rPr/>
        <w:tab/>
        <w:t>-</w:t>
        <w:tab/>
        <w:t>воздействие электронной торговли на транспорт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567" w:hanging="567"/>
        <w:jc w:val="both"/>
        <w:rPr/>
      </w:pPr>
      <w:r>
        <w:rPr/>
        <w:tab/>
        <w:t>-</w:t>
        <w:tab/>
        <w:t>безопасность на транспорте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567" w:hanging="567"/>
        <w:jc w:val="both"/>
        <w:rPr/>
      </w:pPr>
      <w:r>
        <w:rPr/>
        <w:tab/>
        <w:t>-</w:t>
        <w:tab/>
        <w:t>взимание платы за пользование инфраструктурой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567" w:hanging="567"/>
        <w:jc w:val="both"/>
        <w:rPr>
          <w:bCs/>
        </w:rPr>
      </w:pPr>
      <w:r>
        <w:rPr>
          <w:bCs/>
        </w:rPr>
        <w:tab/>
        <w:t>-</w:t>
        <w:tab/>
        <w:t>глобализация мировой экономики и ее последствия для транспорт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>
          <w:bCs/>
        </w:rPr>
      </w:pPr>
      <w:r>
        <w:rPr>
          <w:bCs/>
        </w:rPr>
        <w:tab/>
        <w:t>В ответ на эти вызовы Комитет мог бы, например, сосредоточить свое внимание на следующих задачах:</w:t>
      </w:r>
    </w:p>
    <w:p>
      <w:pPr>
        <w:pStyle w:val="BodyTextIndent3"/>
        <w:widowControl w:val="false"/>
        <w:rPr>
          <w:bCs/>
        </w:rPr>
      </w:pPr>
      <w:r>
        <w:rPr>
          <w:bCs/>
        </w:rPr>
        <w:t>-</w:t>
        <w:tab/>
        <w:t>создание, улучшение и унификация международного транспортного законодательства, а также контроль за его осуществлением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>
          <w:bCs/>
        </w:rPr>
      </w:pPr>
      <w:r>
        <w:rPr>
          <w:bCs/>
        </w:rPr>
        <w:t>-</w:t>
        <w:tab/>
        <w:t>развитие автодорожной инфраструктуры, в частности транспортных коридоров восток-запад и север-юг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>
          <w:bCs/>
        </w:rPr>
      </w:pPr>
      <w:r>
        <w:rPr>
          <w:bCs/>
        </w:rPr>
        <w:t>-</w:t>
        <w:tab/>
        <w:t>возможность более существенного облегчения транспортных операций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134" w:hanging="567"/>
        <w:jc w:val="both"/>
        <w:rPr>
          <w:bCs/>
        </w:rPr>
      </w:pPr>
      <w:r>
        <w:rPr>
          <w:bCs/>
        </w:rPr>
        <w:t>-</w:t>
        <w:tab/>
        <w:t>возможность ликвидации существующих барьеров для трансграничных перевозок (визовые проблемы, таможенные вопросы, взимание сборов и т.д.)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>
          <w:bCs/>
        </w:rPr>
      </w:pPr>
      <w:r>
        <w:rPr>
          <w:bCs/>
        </w:rPr>
        <w:tab/>
        <w:t>В таком случае подобные меры будут определены в стратегическом плане с учетом приоритетов и имеющихся средств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2.</w:t>
        <w:tab/>
        <w:t xml:space="preserve">КВТ будет принимать эти вопросы во внимание в своей стратегии в той мере, в какой они относятся к его компетенции, и может еще активнее способствовать деятельности, осуществляемой другими международными форумами.  </w:t>
      </w:r>
    </w:p>
    <w:p>
      <w:pPr>
        <w:pStyle w:val="10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Cs/>
        </w:rPr>
      </w:pPr>
      <w:r>
        <w:rPr>
          <w:bCs/>
        </w:rPr>
        <w:t>2.</w:t>
        <w:tab/>
        <w:t>Средства и методы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3.</w:t>
        <w:tab/>
        <w:t>В рамках Комитета по внутреннему транспорту действуют постоянные и специальные группы.  Секретариатское обслуживание обеспечивается Отделом транспорта.  Секретариат, число сотрудников которого ограничено, управляет всем комплексом деятельности КВТ и его вспомогательных органов, а также работой, связанной с соглашениями и конвенциями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4.</w:t>
        <w:tab/>
        <w:t>С учетом неотложного характера и масштабности проблем и их технической сложности работа Комитета и его вспомогательных органов требует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расширения возможностей соответствующих служб по практической организации совещаний (документация, наличие залов заседаний, устный перевод, письменный перевод)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создания условий для более активного участия делегатов в его работе;</w:t>
      </w:r>
    </w:p>
    <w:p>
      <w:pPr>
        <w:pStyle w:val="TextBodyIndent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567"/>
        <w:rPr/>
      </w:pPr>
      <w:r>
        <w:rPr/>
        <w:t>-</w:t>
        <w:tab/>
        <w:t>укрепления кадров в Отделе транспорта, включая сохранение должностей двух региональных советников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134" w:hanging="567"/>
        <w:jc w:val="both"/>
        <w:rPr/>
      </w:pPr>
      <w:r>
        <w:rPr/>
        <w:t>-</w:t>
        <w:tab/>
        <w:t>адаптации бюджетных возможностей ЕЭК ООН и его стран-членов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5.</w:t>
        <w:tab/>
        <w:t>В свете этих требований необходимо также уделить внимание, с одной стороны, анализу методов работы, эффективности и приоритетам, а с другой - возможностям изыскания новых источников финансирования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6.</w:t>
        <w:tab/>
        <w:t>Что касается методов работы, то предлагается следующее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желательно утверждать доклад в конце каждой сессии.  Однако, если такой подход невозможен, вместо этого следует согласовывать перечень решений, в частности при рассмотрении правовых вопросов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доклады могут быть короче и концентрироваться на важнейших аспектах;</w:t>
      </w:r>
    </w:p>
    <w:p>
      <w:pPr>
        <w:pStyle w:val="BodyTextIndent3"/>
        <w:widowControl w:val="false"/>
        <w:rPr/>
      </w:pPr>
      <w:r>
        <w:rPr/>
        <w:t>-</w:t>
        <w:tab/>
        <w:t>обсуждение можно было бы ограничить вопросами, связанными с принятием решений и выводов по рассматриваемым темам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крайне необходимо избегать распространения документов на тех или иных рабочих языках с задержкой,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практика работы групп экспертов, занимающихся изучением конкретного вопроса и собирающихся в неофициальном порядке, позволила бы ускорить рабочий процесс;  на пленарных заседаниях следовало бы рассматривать и утверждать только их доклады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134" w:hanging="567"/>
        <w:jc w:val="both"/>
        <w:rPr/>
      </w:pPr>
      <w:r>
        <w:rPr/>
        <w:t>-</w:t>
        <w:tab/>
        <w:t>решения по некоторым вопросам можно было бы принимать в соответствии с "категорией А", т.е. без заслушивания сообщений и без обсуждения, в ходе совещаний рабочих групп или КВТ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hanging="567"/>
        <w:jc w:val="both"/>
        <w:rPr/>
      </w:pPr>
      <w:r>
        <w:rPr/>
        <w:tab/>
        <w:t>Необходимо также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уделять более пристальное внимание приоритетам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определить четкий и конкретный круг ведения разных органов, который должен  быть ограничен во времени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отказаться, пусть даже временно, от рассмотрения некоторых тем, по которым невозможно достичь прогресса либо из-за недостаточного политического согласия, либо из-за отсутствия интереса или необходимых условий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134" w:hanging="567"/>
        <w:jc w:val="both"/>
        <w:rPr/>
      </w:pPr>
      <w:r>
        <w:rPr/>
        <w:t>-</w:t>
        <w:tab/>
        <w:t>чаще создавать неофициальные группы по конкретным темам, а не передавать вопросы на рассмотрение вспомогательных органов.</w:t>
      </w:r>
    </w:p>
    <w:p>
      <w:pPr>
        <w:pStyle w:val="BodyText2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17.</w:t>
        <w:tab/>
        <w:t>Повышению эффективности работы Комитета по внутреннему транспорту могли бы, несомненно, способствовать более четкая координация и более тесное сотрудничество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в рамках организации (ЕЭК ООН) - применительно к межсекторальным вопросам или общим проблемам, касающимся нескольких рабочих групп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за пределами организации - в отношениях с другими международными учреждениями (ЕС, ЕКМТ…) или НПО (технические вопросы) и координационным департаментом стран СНГ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>
          <w:bCs/>
        </w:rPr>
      </w:pPr>
      <w:r>
        <w:rPr>
          <w:bCs/>
        </w:rPr>
        <w:t>-</w:t>
        <w:tab/>
        <w:t>активизация работы ЕЭК ООН в странах Центральной и Восточной Европы, а также СНГ путем создания системы информирования и аналитических, консультативных и учебных центров по ключевым вопросам;</w:t>
      </w:r>
    </w:p>
    <w:p>
      <w:pPr>
        <w:pStyle w:val="BodyTextIndent3"/>
        <w:widowControl w:val="false"/>
        <w:spacing w:before="0" w:after="200"/>
        <w:rPr>
          <w:bCs/>
        </w:rPr>
      </w:pPr>
      <w:r>
        <w:rPr>
          <w:bCs/>
        </w:rPr>
        <w:t>-</w:t>
        <w:tab/>
        <w:t>развитие сотрудничества между ЕЭК ООН и международными финансовыми учреждениями в целях обеспечения поддержки крупных проектов, включая, в частности, инвестиционные проекты в странах переходного период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8.</w:t>
        <w:tab/>
        <w:t>По всей видимости, особое значение имеют координация работы и сотрудничество с ЕКМТ, ЭСКАТО ООН и координационным совещанием СНГ по транспорту в целях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более четкого определения функций для обеспечения их взаимодополняемости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применения одинакового стратегического подхода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учета результатов работы и решений ЕКМТ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созыва совместных совещаний на уровне Бюро и рабочих групп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ab/>
        <w:t>-</w:t>
        <w:tab/>
        <w:t>проведения совместных мероприят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9.</w:t>
        <w:tab/>
        <w:t>Что касается ресурсов, то следовало бы изучить новые пути их изыскания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чаще обращаться к государствам-членам с просьбой временно командировать экспертов для работы в Отделе транспорта ЕЭК ООН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изучить возможность передачи поступлений от продажи публикаций и документов для финансирования деятельности КВТ;</w:t>
      </w:r>
    </w:p>
    <w:p>
      <w:pPr>
        <w:pStyle w:val="BodyTextIndent3"/>
        <w:widowControl w:val="false"/>
        <w:spacing w:before="0" w:after="200"/>
        <w:rPr/>
      </w:pPr>
      <w:r>
        <w:rPr/>
        <w:t>-</w:t>
        <w:tab/>
        <w:t>развивать партнерские отношения в целях организации некоторых конкретных мероприятий и оказания помощи в подготовке технической документации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0.</w:t>
        <w:tab/>
        <w:t>Наконец,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.</w:t>
      </w:r>
    </w:p>
    <w:p>
      <w:pPr>
        <w:pStyle w:val="10"/>
        <w:keepNext w:val="true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Cs/>
        </w:rPr>
      </w:pPr>
      <w:r>
        <w:rPr>
          <w:bCs/>
        </w:rPr>
        <w:t>3.</w:t>
        <w:tab/>
        <w:t>Принимаемые меры</w:t>
      </w:r>
    </w:p>
    <w:p>
      <w:pPr>
        <w:pStyle w:val="BodyText2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21.</w:t>
        <w:tab/>
        <w:t>Комитету следует использовать имеющиеся наработки в области нормотворчества и установления стандартов, а также более эффективно осуществлять контроль за их соблюдением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2.</w:t>
        <w:tab/>
        <w:t>Вероятность возникновения "серьезных проблем в будущем" (см. пункт 11) ставит перед Комитетом по внутреннему транспорту задачу разработки конкретной стратегии действ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3.</w:t>
        <w:tab/>
        <w:t>С этой целью рабочие группы по возможности будут рассматривать в процессе своей деятельности новые возникающие тенденции и вопросы.  Однако в некоторых случаях они, возможно, не в состоянии полностью учитывать в своей работе некоторые из часть этих проблем:  либо эти проблемы не относятся к их компетенции или касаются областей, которые в значительной степени выходят за ее рамки, либо порядок функционирования рабочих групп таков, что им приходится заниматься только проблемами сегодняшнего дня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4.</w:t>
        <w:tab/>
        <w:t>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5.</w:t>
        <w:tab/>
        <w:t>Прежде всего, представляется крайне важным наладить сотрудничество с ЕКМТ и соответствующими службами Европейской комиссии и координационным совещанием стран СНГ по транспорту, для того чтобы определить общую стратегическую позицию, распределить функции во избежание любого дублирования и обеспечить необходимый обмен информацие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6.</w:t>
        <w:tab/>
        <w:t>При необходимости Комитету следует обновлять намеченные им стратегические цели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lang w:val="en-GB"/>
        </w:rPr>
      </w:pPr>
      <w:r>
        <w:rPr>
          <w:lang w:val="en-GB"/>
        </w:rPr>
        <w:t>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96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355205</wp:posOffset>
              </wp:positionH>
              <wp:positionV relativeFrom="paragraph">
                <wp:posOffset>3698240</wp:posOffset>
              </wp:positionV>
              <wp:extent cx="2996565" cy="520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9.15pt;margin-top:291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4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GB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55205</wp:posOffset>
              </wp:positionH>
              <wp:positionV relativeFrom="paragraph">
                <wp:posOffset>3698240</wp:posOffset>
              </wp:positionV>
              <wp:extent cx="2996565" cy="520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79.15pt;margin-top:291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4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rStyle w:val="PageNumber"/>
        <w:lang w:val="en-GB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spacing w:before="0" w:after="200"/>
      <w:jc w:val="both"/>
    </w:pPr>
    <w:rPr/>
  </w:style>
  <w:style w:type="paragraph" w:styleId="TextBodyIndent">
    <w:name w:val="Body Text Indent"/>
    <w:basedOn w:val="Normal"/>
    <w:pPr>
      <w:spacing w:before="0" w:after="10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100"/>
      <w:ind w:left="567" w:hanging="567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100"/>
      <w:ind w:left="1134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9:37:00Z</dcterms:created>
  <dc:creator>TDudnikova</dc:creator>
  <dc:description/>
  <dc:language>en-US</dc:language>
  <cp:lastModifiedBy>Yee</cp:lastModifiedBy>
  <cp:lastPrinted>2004-04-08T11:36:00Z</cp:lastPrinted>
  <dcterms:modified xsi:type="dcterms:W3CDTF">2004-04-08T09:37:00Z</dcterms:modified>
  <cp:revision>2</cp:revision>
  <dc:subject>Pogouliaev</dc:subject>
  <dc:title>0324802.doc</dc:title>
</cp:coreProperties>
</file>