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3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6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1203    1712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3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6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1203    1712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138396298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55034792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550347921"/>
            <w:bookmarkStart w:id="4" w:name="__Fieldmark__0_255034792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4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1 December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55034792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550347921"/>
            <w:bookmarkStart w:id="6" w:name="__Fieldmark__1_255034792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шестая сессия, 17-19 февраля 2004 год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ЩАНИЕ ЗА "КРУГЛЫМ СТОЛОМ":  Саморегулирующиес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ранспортные системы (СРТС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Женева, 18 февраля 2004 года, 15 час. 00 мин. - 18 час. 00 мин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Примечание:</w:t>
      </w:r>
      <w:r>
        <w:rPr/>
        <w:t xml:space="preserve">  В соответствии с просьбой Комитета по внутреннему транспорту (КВТ), высказанной на его шестьдесят четвертой сессии (Е</w:t>
      </w:r>
      <w:r>
        <w:rPr>
          <w:lang w:val="en-US"/>
        </w:rPr>
        <w:t>C</w:t>
      </w:r>
      <w:r>
        <w:rPr/>
        <w:t>Е/</w:t>
      </w:r>
      <w:r>
        <w:rPr>
          <w:lang w:val="en-US"/>
        </w:rPr>
        <w:t>TRANS</w:t>
      </w:r>
      <w:r>
        <w:rPr/>
        <w:t>/139, пункт 6), Бюро КВТ решило на своем заседании, состоявшемся 3-4 декабря 2002 года (</w:t>
      </w:r>
      <w:r>
        <w:rPr>
          <w:lang w:val="en-US"/>
        </w:rPr>
        <w:t>TRANS</w:t>
      </w:r>
      <w:r>
        <w:rPr/>
        <w:t>/2003/2, приложение 3, пункт 18), провести совещание за "круглым столом" на тему "Саморегулирующиеся транспортные системы" в ходе шестьдесят шестой сессии Комитета.  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подготовил программу работы этого совещания за "круглым столом", которая воспроизводится ниж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*   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СОВЕЩАНИЕ ЗА "КРУГЛЫМ СТОЛОМ":  САМОРЕГУЛИРУЮЩИЕСЯ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ТРАНСПОРТНЫЕ СИСТЕМЫ (СРТС)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ИЕ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Г-жа Бригита Шмегнерова, Исполнительный секретарь ЕЭК ОО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/>
            </w:pPr>
            <w:r>
              <w:rPr>
                <w:b/>
                <w:bCs/>
              </w:rPr>
              <w:t xml:space="preserve">ОБЗОР ПРОВЕДЕННОЙ И БУДУЩЕЙ ДЕЯТЕЛЬНОСТИ </w:t>
            </w:r>
            <w:r>
              <w:rPr>
                <w:b/>
                <w:bCs/>
                <w:lang w:val="en-US"/>
              </w:rPr>
              <w:t>WP</w:t>
            </w:r>
            <w:r>
              <w:rPr>
                <w:b/>
                <w:bCs/>
              </w:rPr>
              <w:t>.29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г-н Кенжи Вани, Сопредседатель неофициальной группы по СРТ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АБОТКА ТЕХНОЛОГИЙ</w:t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Технологии СРТС и передовые системы для облегчения управления транспортными средствам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Г-н Кристоф Хусс, старший вице-президент, Департамент научной и транспортной политики, Группа БМВ - МОПАП (Международная организация предприятий автомобильной промышленности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Проект метрических характеристик рабочей нагрузки водителя САМР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Г-н Ричард Диринг, менеджер, Департамент предупреждения аварий и поддержки систем, Центр по интеграции усилий в области обеспечения безопасности, Корпорация "Дженерал Моторс" - МОПАП (Международная организация предприятий автомобильной промышленности)</w:t>
            </w:r>
          </w:p>
        </w:tc>
      </w:tr>
      <w:tr>
        <w:trPr/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Система для облегчения управления транспортными средствами               (Система для удержания транспортных средств в полосе движения)</w:t>
            </w:r>
          </w:p>
        </w:tc>
        <w:tc>
          <w:tcPr>
            <w:tcW w:w="47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Г-н Акира Ихоши, главный инженер, "ХОНДА", НИОКР, Ко., Лтд. - МОПАП (Международная организация предприятий автомобильной промышленност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НЫЕ НАУЧНЫЕ ИССЛЕДОВАНИЯ В ОБЛАСТИ СРТС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Г-н Ян Ной, директор, Департамент научных исследований и опытно-конструкторских работ в области стандартов, правил в области безопасности дорожного движения и транспортных средств министерства транспорта Канады - МОНИС (Международная организация по научно-исследовательскому сотрудничеству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Ы И ОТВЕТЫ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ВЫВОДЫ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 xml:space="preserve">Г-н Бернар Говин, Председатель </w:t>
            </w:r>
            <w:r>
              <w:rPr>
                <w:lang w:val="en-US"/>
              </w:rPr>
              <w:t>WP</w:t>
            </w:r>
            <w:r>
              <w:rPr/>
              <w:t>.29 и Сопредседатель неофициальной группы по СРТ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ЗАКРЫТИЕ СОВЕЩАНИЯ ЗА "КРУГЛЫМ СТОЛОМ"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rPr/>
            </w:pPr>
            <w:r>
              <w:rPr/>
              <w:t>г-н Хосе Капел Феррер, директор Отдела транспорта ЕЭК О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4/1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4/1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1:12:00Z</dcterms:created>
  <dc:creator>Tcherniaeva</dc:creator>
  <dc:description/>
  <dc:language>en-US</dc:language>
  <cp:lastModifiedBy>Yee</cp:lastModifiedBy>
  <cp:lastPrinted>2003-12-17T09:12:00Z</cp:lastPrinted>
  <dcterms:modified xsi:type="dcterms:W3CDTF">2004-01-09T11:12:00Z</dcterms:modified>
  <cp:revision>2</cp:revision>
  <dc:subject/>
  <dc:title>ОРГАНИЗАЦИЯ</dc:title>
</cp:coreProperties>
</file>