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2004/14</w:t>
            </w:r>
          </w:p>
          <w:p>
            <w:pPr>
              <w:pStyle w:val="Normal"/>
              <w:rPr/>
            </w:pPr>
            <w:r>
              <w:rPr/>
              <w:t>11 décembre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  <w:br/>
        <w:t>(Soixante-sixième session, 17-19 février 2004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TABLE RONDE SUR LES SYSTÈMES DE TRANSPORT INTELLIGENTS (STI)</w:t>
      </w:r>
    </w:p>
    <w:p>
      <w:pPr>
        <w:pStyle w:val="Normal"/>
        <w:spacing w:before="0" w:after="240"/>
        <w:jc w:val="center"/>
        <w:rPr/>
      </w:pPr>
      <w:r>
        <w:rPr/>
        <w:t>(Genève, 18 février 2004, 15 heures</w:t>
        <w:noBreakHyphen/>
        <w:t>18 heures)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>
          <w:b/>
        </w:rPr>
        <w:t>Note</w:t>
      </w:r>
      <w:r>
        <w:rPr/>
        <w:t>: Comme le lui avait demandé le Comité des transports intérieurs à sa soixante-quatrième session (ECE/TRANS/139, par. 6), le Bureau a décidé, à sa réunion des 3 et 4 décembre 2002 (TRANS/2003/2, annexe 3, par. 18), qu’une table ronde sur les systèmes de transport intelligents aurait lieu pendant la soixante-sixième session du Comité. Le Forum mondial de l’harmonisation des Règlements concernant les véhicules (WP.29) a établi le programme de cette table ronde, qui est présenté ci-après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TABLE RONDE SUR LES SYSTÈMES DE TRANSPORT INTELLIGENTS (STI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PROGRAMME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4855"/>
      </w:tblGrid>
      <w:tr>
        <w:trPr/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UVERTURE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</w:t>
            </w:r>
            <w:r>
              <w:rPr>
                <w:vertAlign w:val="superscript"/>
              </w:rPr>
              <w:t>me</w:t>
            </w:r>
            <w:r>
              <w:rPr/>
              <w:t> Brigita Schmögnerová, Secrétaire exécutive de la CEE</w:t>
              <w:noBreakHyphen/>
              <w:t>ONU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PANORAMA DES ACTIVITÉS </w:t>
              <w:br/>
              <w:t>PASSÉES ET FUTURES DU WP.29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. Kenji Wani, Coprésident du Groupe de travail informel sur les STI</w:t>
            </w:r>
          </w:p>
        </w:tc>
      </w:tr>
      <w:tr>
        <w:trPr/>
        <w:tc>
          <w:tcPr>
            <w:tcW w:w="9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VOLUTION TECHNOLOGIQUE 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  <w:bCs/>
              </w:rPr>
            </w:pPr>
            <w:r>
              <w:rPr/>
              <w:t>Technologies des STI et systèmes perfectionnés d’assistance à la conduite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. Christoph Hu</w:t>
            </w:r>
            <w:r>
              <w:rPr>
                <w:lang w:val="en-GB"/>
              </w:rPr>
              <w:t>β</w:t>
            </w:r>
            <w:r>
              <w:rPr/>
              <w:t>, Premier Vice-Président, Science and Traffic Policy, Groupe BMW − Organisation internationale des constructeurs automobiles (OICA)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river Workload Metrics Project (Crash Avoidance Metrics Partnership − CAMP) (projet de mesure de la charge de travail du conducteur)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. Richard Deering, Directeur, Crash Avoidance and System Support, Safety Integration Center, General Motors Corporation − Organisation internationale des constructeurs automobiles (OICA)</w:t>
            </w:r>
          </w:p>
        </w:tc>
      </w:tr>
      <w:tr>
        <w:trPr/>
        <w:tc>
          <w:tcPr>
            <w:tcW w:w="46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ystème de mise en alerte du conducteur (aide au maintien sur la voie)</w:t>
            </w:r>
          </w:p>
        </w:tc>
        <w:tc>
          <w:tcPr>
            <w:tcW w:w="48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. Akira Iihoshi, Ingénieur en chef, HONDA R&amp;D Co., Ltd. − Organisation internationale des constructeurs automobiles (OICA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CHERCHE HARMONISÉE SUR LES STI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M. Ian Noy, Directeur, Standards Research and Development, Road Safety and Motor Vehicle Regulation, Transport Canada − IHRA (Programme de recherche internationale harmonisée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-RÉPONSES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. Bernard Gauvin, Président du WP.29 et Coprésident du Groupe de travail informel sur les ST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LÔTURE</w:t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. José Capel Ferrer, Directeur de la Division des transports de la CEE</w:t>
              <w:noBreakHyphen/>
              <w:t>ONU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4759  (F)    171203    1812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1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2004/1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2:00Z</dcterms:created>
  <dc:creator>D.TOUTAIN</dc:creator>
  <dc:description/>
  <dc:language>en-US</dc:language>
  <cp:lastModifiedBy>Yee</cp:lastModifiedBy>
  <cp:lastPrinted>2003-12-17T16:55:00Z</cp:lastPrinted>
  <dcterms:modified xsi:type="dcterms:W3CDTF">2004-01-09T11:12:00Z</dcterms:modified>
  <cp:revision>2</cp:revision>
  <dc:subject>0324759</dc:subject>
  <dc:title>TRANS/2004/14</dc:title>
</cp:coreProperties>
</file>