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118091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11809100"/>
      <w:bookmarkStart w:id="1" w:name="__Fieldmark__0_39118091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9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1203    26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9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1203    26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91715631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118091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911809100"/>
            <w:bookmarkStart w:id="4" w:name="__Fieldmark__1_391180910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118091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911809100"/>
            <w:bookmarkStart w:id="6" w:name="__Fieldmark__2_391180910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КОМИТЕТ ПО ВНУТРЕННЕМУ ТРАНСПОРТУ</w:t>
      </w:r>
      <w:r>
        <w:rPr/>
        <w:br/>
        <w:t>(Шестьдесят шестая сессия, 17-19 февраля 2004 года,</w:t>
        <w:br/>
        <w:t>пункт 16 с) повестки дня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ЕЛЕЗНОДОРОЖНЫЙ ТРАНСПОРТ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легчение пересечения границ в ходе международных</w:t>
        <w:br/>
        <w:t>железнодорожных перевозок</w:t>
      </w:r>
    </w:p>
    <w:p>
      <w:pPr>
        <w:pStyle w:val="Normal"/>
        <w:spacing w:lineRule="auto" w:line="24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Шестое Межведомственное совещание представителей государственных пограничных, таможенных, железнодорожных органов и </w:t>
        <w:br/>
        <w:t>министерств транспорта стран - членов Организации</w:t>
        <w:br/>
        <w:t>сотрудничества железных дорог (ОСЖД)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(Российская Федерация, Сочи, 21-23 октября 2003 года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*     *     *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шестого Межведомственного совещания представителей государственных пограничных, таможенных, железнодорожных органов и</w:t>
        <w:br/>
        <w:t>министерств транспорта стран - членов Организации</w:t>
        <w:br/>
        <w:t>сотрудничества железных дорог (ОСЖД)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/>
        <w:t>(Российская Федерация, Сочи, 21-23 октября 2003 года)</w:t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rPr/>
      </w:pPr>
      <w:r>
        <w:rPr/>
        <w:tab/>
        <w:t>Совещание представителей министерств транспорта, государственных пограничных, таможенных, железнодорожных органов, которые участвовали в шестом Межведомственном совещании, состоявшемся 21-23 октября 2003 года в Сочи, Российская Федерац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нимая во внимание</w:t>
      </w:r>
      <w:r>
        <w:rPr/>
        <w:t>, что процесс глобализации и развития рыночных отношений между странами евроазиатского пространства вызывает необходимость создания предпосылок и условий, благоприятных для трансграничного пересечения грузами границ, которые будут соответственно способствовать расширению торгового диалога между государствами Европы и Азии, развитию железнодорожного движения и укреплению экономического потенциала этих стра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ознавая</w:t>
      </w:r>
      <w:r>
        <w:rPr/>
        <w:t xml:space="preserve"> важную роль железнодорожных перевозок в достижении устойчивого развития европейских и азиатских стран в условиях дальнейшего расширения и совершенствования международного железнодорожного движения и повышения конкурентоспособности железнодорожного транспорта на азиатском континен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читая</w:t>
      </w:r>
      <w:r>
        <w:rPr/>
        <w:t>, что углубление интеграции в транспортном секторе посредством развития международных транспортных коридоров позволит железнодорожному транспорту определить условия более тесного сотрудничества в области перевозок между государствами Европы и Аз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олагая</w:t>
      </w:r>
      <w:r>
        <w:rPr/>
        <w:t>, что транспортное законодательство должно основываться на сближении национального законодательства и правил в рамках международных соглашений и конвенций в области транспорта, на облегчении пограничных, таможенных и иных процедур при пересечении государственных грани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знавая</w:t>
      </w:r>
      <w:r>
        <w:rPr/>
        <w:t xml:space="preserve"> важность межведомственных совещаний, проводимых в рамках ОСЖД при участии представителей пограничных, таможенных, железнодорожных органов и министерств и властей, которые занимаются вопросами железнодорожного транспорта и руководствуются рекомендациями и решениями предыдущих межведомственных совещаний, принятых в интересах более широкой координации совместных усилий, направленных на решение проблем, касающихся вопросов пересечения границ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читает необходимым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проси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авительства стран - членов ОСЖД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добрить резолюцию № 50 "Использование накладной СМГС в качестве транзитной таможенной декларации" и содействовать подписанию Конвенции ЕЭК ООН о процедурах международного таможенного транзита при перевозке грузов железнодорожным транспортом с ее последующей ратификацие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действовать принятию и осуществлению пограничными, таможенными и железнодорожными властями совместных комплексных мер, направленных на сокращение времени пересечения границ железнодорожным транспортом, в первую очередь вдоль железнодорожных коридоров ОСЖД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держать создание общего информационного пространства для транспортных систем, включая таможенные и пограничные структуры стран - членов ОСЖД, посредством интеграции коммуникационных сетей телекоммуникационных компаний этих стран путем выделения требуемых информационных и телекоммуникационных ресурсов вдоль международных транспортных коридоро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аможенные и пограничные вла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существлять более целенаправленное и скоординированное сотрудничество с железнодорожными администрациями в вопросах, касающихся сокращения времени пересечения границ вдоль железнодорожных коридоров ОСЖД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звивать на основе взаимного доверия отношения между таможенными органами стран вдоль одного и того же железнодорожного коридор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олее активно претворять в жизнь достижения в области современной информационной технологии, а также научно-технические достижения для контроля перевозимых грузо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железнодорожные вла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в сотрудничестве с пограничными и таможенными властями скоординированный технический процесс пересечения границ пассажирами и грузами на основе нормативов времени, определенных для пунктов пересечения границ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эффективные меры во избежание задержек пассажиров и грузов по эксплуатационным и техническим причин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 отношении вопросов, предусматривающих необходимость сотрудничества между властями и оказания поддержки на уровне правительств стран - членов ОСЖД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</w:t>
        <w:tab/>
        <w:t>Разработать проект конвенции, включающей в себя требования относительно пунктов пересечения границ, их обслуживания и нормативов времени пересечения гран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интересах координации совместных усилий в рамках международных железнодорожных коридоров разработать проекты двусторонних и многосторонних соглашений о приведении правил пересечения границ в соответствие с международными стандарт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оддержать предложения Российской Федерации, Монголии и Украины о создании координационных советов для изучения железнодорожных, пограничных и таможенных проблем в рамках железнодорожных коридоров 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ОСЖ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Принять меры по созданию координационных советов для согласования вопросов пересечения границ вдоль основных транспортных коридоров, соединяющих Европу и Азию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Создать специализированный фонд для проведения научных исследований в интересах стандартизации и классификации пунктов пересечения гран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роанализировать возможные последствия применения требований Шенгенского соглашения на границах расширяющегося ЕС в отношении международного пассажирского движения, прежде всего в пунктах пересечения границ в основных транспортных коридорах между Европой и Азие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отношении совершенствования управления пресечением границ железнодорожным транспорт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</w:t>
        <w:tab/>
        <w:t xml:space="preserve">Подготовить список вопросов, касающихся пунктов пересечения границ, которые необходимо согласовать на государственном уровне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недрить категории пересечения границ железнодорожным транспортом и на этой основе определить стандарты для каждой из них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ровести научные исследования по вопросам пересечения границ с целью выявления узких мест и разработки скоординированных мер, направленных на их решени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Разработать согласованный механизм для заблаговременного информирования пассажиров, совершающих поездки по международным железнодорожным линиям, о правилах пересечения границ, визовых требованиях и грузовой декларации по всему маршруту следова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В предварительном порядке осуществить передачу в электронной форме личных данных пассажиров, пересекающих границы, с целью проведения проверки данных с помощью компьютер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 xml:space="preserve">С целью совершенствования технологии в железнодорожных пунктах пересечения границ обеспечить электронное взаимодействие информационных систем, в первую очередь систем железных дорог, таможен и пограничной полиц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В отношении широкомасштабного международного сотрудничеств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Поддержать идею организации и созыва под эгидой ООН международного совещания по упрощению процедур пересечения границ железнодорожным транспортом с участием представителей правительств, таможенных, пограничных, железнодорожных органов, министерств транспорта, ОСЖД, МСЖД и других соответствующих организаций и власте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Для подготовки международного совещания под эгидой ООН учредить международную рабочую группу из стран - членов ОСЖД, в состав которой войдут представители таможенных, пограничных властей, министерств транспорта и железнодорожных администраций, Рабочей группы ЕЭК ООН по железнодорожному транспорту, ОСЖД и МСЖД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дготовить проект решения международного совещания ООН по облегчению пересечения границ железнодорожным транспор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 xml:space="preserve">Представителям таможенных и железнодорожных властей следует принять более активное участие в деятельности Рабочей группы КВТ ЕЭК ООН по таможенным вопросам, связанным с транспор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знавая необходимость сокращения времени стоянки поездов на пограничных переходах и облегчения пересечения границ в ходе международных железнодорожных перевозок, участники совещания указали на важность дальнейшего развития сотрудничества между пограничными, таможенными, железнодорожными органами и министерствами транспорта стран - членов ОС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ры и рекомендации по облегчению пересечения границ железнодорожным транспортом, принятые на предыдущих межведомственных совещаниях, по</w:t>
        <w:noBreakHyphen/>
        <w:t>прежнему считаются важными и действу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целью подготовки последующих межведомственных совещаний, а также оценки хода осуществления рекомендаций, принятых мер и процесса их реализации участники совещания считают разумным учредить рабочую группу по вопросам облегчения пересечения границ, в состав которой войдут заинтересованные страны при участии представителей таможенных, пограничных органов, министерств, властей, занимающихся железнодорожным транспортом, и железнодорожных администраций Беларуси, Венгрии, Казахстана, Китая, Латвии, Литвы, Монголии, Польши, России, Украи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Участники совещания выражают признательность МПС России и открытому акционерному обществу "Российские железные дороги" за организацию этого Межведомственного совещ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частники совещания проинформируют руководящих работников своих министерств, государственных органов, управлений железных дорог об итогах работы шестого Межведомственного совещания представителей государственных пограничных, таможенных, железнодорожных органов, министерств транспорта стран - членов Организации сотрудничества железны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NS/2004/13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6:00:00Z</dcterms:created>
  <dc:creator>Людмила ЦЕПЕЛЕВА</dc:creator>
  <dc:description/>
  <dc:language>en-US</dc:language>
  <cp:lastModifiedBy>Людмила ЦЕПЕЛЕВА</cp:lastModifiedBy>
  <cp:lastPrinted>2003-12-26T17:00:00Z</cp:lastPrinted>
  <dcterms:modified xsi:type="dcterms:W3CDTF">2003-12-26T16:05:00Z</dcterms:modified>
  <cp:revision>3</cp:revision>
  <dc:subject>ПОЛУЭКТОВ</dc:subject>
  <dc:title> 0324795</dc:title>
</cp:coreProperties>
</file>