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742113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74211379"/>
      <w:bookmarkStart w:id="1" w:name="__Fieldmark__0_9742113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1203    15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1203    15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4129029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742113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74211379"/>
            <w:bookmarkStart w:id="4" w:name="__Fieldmark__1_97421137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742113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74211379"/>
            <w:bookmarkStart w:id="6" w:name="__Fieldmark__2_97421137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 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следующие меры во исполнение резолюции Генеральной Ассамблеи о глобальном кризисе в области безопасности дорожного дви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29 мая 2003 года Генеральная Ассамблея Организации Объединенных Наций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7/309 о глобальном кризисе в области безопасности дорожного движения.  В этой резолюции Генеральная Ассамблея приветствовала, в частности, выбор Всемирной организацией здравоохранения темы "Безопасные дороги" в качестве темы Всемирного дня здоровья в 2004 году. 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сказанной просьбой доклад Генерального секретаря (А/58/228), в подготовке которого приняли участие Отдел транспорта и другие организации, занимающиеся вопросами безопасности дорожного движения, был представлен пятьдесят восьмой сессии Генеральной Ассамблеи.  5 ноября 2003 года Генеральная Ассамблея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8/9 о глобальном кризисе в области безопасности дорожного движения, в которой она призывала, в частности, провести 14 апреля 2004 года специальное пленарное заседание Генеральной Ассамблеи для того, чтобы на высоком уровне было достигнуто более глубокое понимание масштабов проблемы дорожно-транспортного травматизма, и предложила Экономическому и Социальному Совету, действуя вместе с другими соответствующими организациями и органами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Одна из рекомендаций, изложенных в докладе Генерального секретаря, сводится к назначению координирующего органа для оказания содействия и координации соответствующей деятельности на международном уровне.  Ряд стран и организаций в рамках </w:t>
      </w:r>
      <w:r>
        <w:rPr>
          <w:lang w:val="en-US"/>
        </w:rPr>
        <w:t>WP</w:t>
      </w:r>
      <w:r>
        <w:rPr/>
        <w:t xml:space="preserve">.1 отметили, что </w:t>
      </w:r>
      <w:r>
        <w:rPr>
          <w:lang w:val="en-US"/>
        </w:rPr>
        <w:t>WP</w:t>
      </w:r>
      <w:r>
        <w:rPr/>
        <w:t xml:space="preserve">.1 должна взять на себя эту роль и должна стать глобальным форумом по безопасности дорожного движения по аналогии с тем, как в глобальный форум превратилась </w:t>
      </w:r>
      <w:r>
        <w:rPr>
          <w:lang w:val="en-US"/>
        </w:rPr>
        <w:t>WP</w:t>
      </w:r>
      <w:r>
        <w:rPr/>
        <w:t>.29.  Этот вопрос, вероятно, будет обсуждаться на специальной сессии Генеральной Ассамблеи 14 апреля 2004 года в Нью</w:t>
        <w:noBreakHyphen/>
        <w:t>Йо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итет, возможно, пожелает обсудить этот вопрос с учетом приводимых ниже резолюций Генеральной Ассамблеи и рассмотреть необходимость вынесения рекомендации в отношении того, чтобы </w:t>
      </w:r>
      <w:r>
        <w:rPr>
          <w:lang w:val="en-US"/>
        </w:rPr>
        <w:t>WP</w:t>
      </w:r>
      <w:r>
        <w:rPr/>
        <w:t>.1 взяла на себя роль глобального форума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  <w:sz w:val="20"/>
        </w:rPr>
      </w:pPr>
      <w:r>
        <w:rPr>
          <w:iCs/>
          <w:sz w:val="20"/>
        </w:rPr>
        <w:t>[</w:t>
      </w:r>
      <w:r>
        <w:rPr>
          <w:i/>
          <w:iCs/>
          <w:sz w:val="20"/>
        </w:rPr>
        <w:t>без передачи в главные комитеты (A/58/L.3/Rev.1 и Add.1)</w:t>
      </w:r>
      <w:r>
        <w:rPr>
          <w:iCs/>
          <w:sz w:val="20"/>
        </w:rPr>
        <w:t>]</w:t>
      </w:r>
    </w:p>
    <w:p>
      <w:pPr>
        <w:pStyle w:val="H1"/>
        <w:tabs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958"/>
        <w:rPr/>
      </w:pPr>
      <w:r>
        <w:rPr/>
        <w:t>58/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ю резолюцию 57/309 от 22 мая 2003 года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доклад Генерального секретаря о глобальном кризисе в области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выражая</w:t>
      </w:r>
      <w:r>
        <w:rPr/>
        <w:t xml:space="preserve"> </w:t>
      </w:r>
      <w:r>
        <w:rPr>
          <w:i/>
        </w:rPr>
        <w:t>большую озабоченность</w:t>
      </w:r>
      <w:r>
        <w:rPr/>
        <w:t xml:space="preserve"> в связи с тем, что во всем мире, особенно в развивающихся странах, быстро возрастает число людей, которые погибают или получают травмы в результате дорожно-транспортных </w:t>
      </w:r>
      <w:r>
        <w:rPr>
          <w:lang w:val="ru-RU"/>
        </w:rPr>
        <w:t xml:space="preserve">      </w:t>
      </w:r>
      <w:r>
        <w:rPr/>
        <w:t>происшествий, вследствие чего в 2000 году, согласно оценкам, погибло</w:t>
      </w:r>
      <w:r>
        <w:rPr>
          <w:lang w:val="ru-RU"/>
        </w:rPr>
        <w:t xml:space="preserve"> </w:t>
      </w:r>
      <w:r>
        <w:rPr/>
        <w:t>1,26 млн</w:t>
      </w:r>
      <w:r>
        <w:rPr>
          <w:lang w:val="ru-RU"/>
        </w:rPr>
        <w:t xml:space="preserve">. </w:t>
      </w:r>
      <w:r>
        <w:rPr/>
        <w:t>чело</w:t>
      </w:r>
      <w:r>
        <w:rPr>
          <w:lang w:val="ru-RU"/>
        </w:rPr>
        <w:softHyphen/>
        <w:softHyphen/>
      </w:r>
      <w:r>
        <w:rPr/>
        <w:t xml:space="preserve">век, </w:t>
      </w:r>
      <w:r>
        <w:rPr>
          <w:lang w:val="ru-RU"/>
        </w:rPr>
        <w:t xml:space="preserve">причем </w:t>
      </w:r>
      <w:r>
        <w:rPr/>
        <w:t xml:space="preserve">это </w:t>
      </w:r>
      <w:r>
        <w:rPr>
          <w:lang w:val="ru-RU"/>
        </w:rPr>
        <w:t xml:space="preserve">в </w:t>
      </w:r>
      <w:r>
        <w:rPr/>
        <w:t>непропорционально большо</w:t>
      </w:r>
      <w:r>
        <w:rPr>
          <w:lang w:val="ru-RU"/>
        </w:rPr>
        <w:t>й мере</w:t>
      </w:r>
      <w:r>
        <w:rPr/>
        <w:t xml:space="preserve"> </w:t>
      </w:r>
      <w:r>
        <w:rPr>
          <w:lang w:val="ru-RU"/>
        </w:rPr>
        <w:t xml:space="preserve">касается </w:t>
      </w:r>
      <w:r>
        <w:rPr/>
        <w:t>людей в странах с низким и средним доходом, а также выражая озабоченность в связи с тем, что ежегодные экономические издержки дорожно-транспортного травматизма составляют во всем мире 518 млрд. долл. США, из которых 100 млрд. долл. США приходится на развивающиеся страны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орожно-транспортный травматизм является серьезной проблемой здравоохранения, требующей согласованных многоплановых усилий для обеспечения эффективной и долговременной профилактики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всемирных усилий по достижению более глубокого понимания медицинских последствий и социально-экономических издержек травматизма вследстви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ля обеспечения эффективных действий необходима твердая политическая воля, прежде всего на национальном, но также и на международном уровне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орожно-транспортный травматизм — это проблема, поддающаяся профилактике и решению,</w:t>
      </w:r>
    </w:p>
    <w:p>
      <w:pPr>
        <w:pStyle w:val="SingleTxt"/>
        <w:rPr/>
      </w:pPr>
      <w:r>
        <w:rPr/>
        <w:tab/>
      </w:r>
      <w:r>
        <w:rPr>
          <w:i/>
        </w:rPr>
        <w:t>подчеркивая</w:t>
      </w:r>
      <w:r>
        <w:rPr/>
        <w:t xml:space="preserve"> необходимость привлечения частного сектора и соответствующих неправительственных организаций к активному участию в обеспечении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ля обеспечения безопасности дорожного движения необходимо партнерство между многими слоями общества в целях принятия и стимулирования мер по профилактике дорожно-транспортного травматизма,</w:t>
      </w:r>
      <w:r>
        <w:br w:type="page"/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 также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 и признавая, что у многих развивающихся стран есть лишь ограниченные ресурсы для решения этих проблем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сть дальнейшей активизации усилий развивающихся стран по укреплению потенциала в области обеспечения безопасности дорожного движения, а также важность финансовой и технической поддержки этих усилий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усилия соответствующих учреждений Организации Объединенных Наций и многих других организаций по обеспечению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высоко оценивая</w:t>
      </w:r>
      <w:r>
        <w:rPr/>
        <w:t xml:space="preserve"> важную деятельность Всемирной организации здравоохранения и </w:t>
      </w:r>
      <w:r>
        <w:rPr>
          <w:iCs/>
        </w:rPr>
        <w:t>приветствуя</w:t>
      </w:r>
      <w:r>
        <w:rPr/>
        <w:t xml:space="preserve"> решение выбрать тему «Безопасные дороги» в качестве темы Всемирного дня здоровья, проводимого 7 апреля 2004 года, </w:t>
      </w:r>
      <w:r>
        <w:rPr>
          <w:lang w:val="ru-RU"/>
        </w:rPr>
        <w:t xml:space="preserve">когда </w:t>
      </w:r>
      <w:r>
        <w:rPr/>
        <w:t>Всемирная организация здравоохранения представит свой доклад о предотвращении дорожно-транспортного травматизма</w:t>
      </w:r>
      <w:r>
        <w:rPr>
          <w:lang w:val="ru-RU"/>
        </w:rPr>
        <w:t xml:space="preserve"> во всем мире</w:t>
      </w:r>
      <w:r>
        <w:rPr/>
        <w:t>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провести 14 апреля 2004 года пленарное заседание Генеральной Ассамблеи в связи со Всемирным днем здоровья и представлением</w:t>
      </w:r>
      <w:r>
        <w:rPr>
          <w:lang w:val="ru-RU"/>
        </w:rPr>
        <w:t xml:space="preserve"> </w:t>
      </w:r>
      <w:r>
        <w:rPr>
          <w:i/>
          <w:iCs/>
        </w:rPr>
        <w:t>Всемирного доклада о предотвращении дорожно-транспортного травматизма</w:t>
      </w:r>
      <w:r>
        <w:rPr/>
        <w:t xml:space="preserve"> для того, чтобы на высоком уровне было достигнуто более глубокое понимание масштабов проблемы дорожно-транспортного травматизма, и предлагает правительствам соответствующим образом участвовать в этих мероприятиях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редлагает</w:t>
      </w:r>
      <w:r>
        <w:rPr/>
        <w:t xml:space="preserve"> Председателю Генеральной Ассамблеи, Генеральному секретарю, Генеральному директору Всемирной организации здравоохранения, Президенту Всемирного банка, Директору</w:t>
      </w:r>
      <w:r>
        <w:rPr>
          <w:lang w:val="ru-RU"/>
        </w:rPr>
        <w:t>-</w:t>
      </w:r>
      <w:r>
        <w:rPr/>
        <w:t>исполнителю Детского фонда Организации Объединенных Наций и Администратору Программы развития Организации Объединенных Наций выступить в Ассамблее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Экономическому и Социальному Совету, действуя вместе с другими соответствующими организациями и </w:t>
      </w:r>
      <w:r>
        <w:rPr>
          <w:lang w:val="ru-RU"/>
        </w:rPr>
        <w:t>органами</w:t>
      </w:r>
      <w:r>
        <w:rPr/>
        <w:t xml:space="preserve">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Департамент общественной информации </w:t>
      </w:r>
      <w:r>
        <w:rPr>
          <w:lang w:val="ru-RU"/>
        </w:rPr>
        <w:t xml:space="preserve"> </w:t>
      </w:r>
      <w:r>
        <w:rPr/>
        <w:t>организовать совещание экспертов, представителей частного сектора, соответствующих неправительственных организаций, гражданского общества и других заинтересованных сторон, в том числе средств массовой информации, утром 15 апреля 2004 года в связи с проведением пленарного заседания в агитационных целях и для обмена информацией о передовом опыте организации дорожного движения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подчеркивает</w:t>
      </w:r>
      <w:r>
        <w:rPr/>
        <w:t xml:space="preserve"> необходимость международного сотрудничества в деле обеспечения безопасности дорожного движения;</w:t>
      </w:r>
      <w:r>
        <w:br w:type="page"/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 на ее шестидесятой сессии — через соответствующий орган Организации Объединенных Наций — доклад о прогрессе в деле повышения глобальной безопасности дорожного движения, а также о вопросах, упомянутых в настоящей резолюции, с учетом мнений, выраженных в ходе встреч, состоявшихся 14 и 15 апреля 2004 года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>постановляет</w:t>
      </w:r>
      <w:r>
        <w:rPr/>
        <w:t xml:space="preserve"> включить в предварительную повестку дня своей шестидесятой сессии пункт, озаглавленный «Глобальный кризис в области безопасности дорожного движения».</w:t>
      </w:r>
    </w:p>
    <w:p>
      <w:pPr>
        <w:pStyle w:val="SingleTxt"/>
        <w:spacing w:lineRule="auto" w:line="240"/>
        <w:jc w:val="right"/>
        <w:rPr/>
      </w:pPr>
      <w:r>
        <w:rPr>
          <w:i/>
          <w:iCs/>
          <w:lang w:val="ru-RU"/>
        </w:rPr>
        <w:t>56-</w:t>
      </w:r>
      <w:r>
        <w:rPr>
          <w:i/>
          <w:iCs/>
          <w:lang w:val="en-US"/>
        </w:rPr>
        <w:t>e</w:t>
      </w:r>
      <w:r>
        <w:rPr>
          <w:i/>
          <w:iCs/>
          <w:lang w:val="ru-RU"/>
        </w:rPr>
        <w:t xml:space="preserve"> пленарное заседание,</w:t>
        <w:br/>
        <w:t>5 ноября 2003 года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</w:rPr>
      </w:pPr>
      <w:r>
        <w:rPr>
          <w:iCs/>
        </w:rPr>
        <w:t>[</w:t>
      </w:r>
      <w:r>
        <w:rPr>
          <w:i/>
          <w:iCs/>
        </w:rPr>
        <w:t>без передачи в главные комитеты (A/57/L.77 и Add.1)</w:t>
      </w:r>
      <w:r>
        <w:rPr>
          <w:iCs/>
        </w:rPr>
        <w:t>]</w:t>
      </w:r>
    </w:p>
    <w:p>
      <w:pPr>
        <w:pStyle w:val="Normal"/>
        <w:widowControl w:val="false"/>
        <w:spacing w:lineRule="exact" w:line="12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H1"/>
        <w:tabs>
          <w:tab w:val="right" w:pos="1022" w:leader="none"/>
          <w:tab w:val="left" w:pos="1350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160" w:right="1260" w:hanging="900"/>
        <w:rPr/>
      </w:pPr>
      <w:r>
        <w:rPr/>
        <w:t>57/30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отмечая</w:t>
      </w:r>
      <w:r>
        <w:rPr/>
        <w:t xml:space="preserve"> резкое увеличение по всему миру числа людей, погибших или получивших травмы или увечья в результат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  <w:iCs/>
          <w:lang w:val="ru-RU"/>
        </w:rPr>
        <w:t>приз</w:t>
      </w:r>
      <w:r>
        <w:rPr>
          <w:i/>
        </w:rPr>
        <w:t>навая</w:t>
      </w:r>
      <w:r>
        <w:rPr>
          <w:iCs/>
          <w:lang w:val="ru-RU"/>
        </w:rPr>
        <w:t>, что</w:t>
      </w:r>
      <w:r>
        <w:rPr/>
        <w:t xml:space="preserve"> показатель смертности на дорогах в развивающихся странах непропорционально высокий,</w:t>
      </w:r>
    </w:p>
    <w:p>
      <w:pPr>
        <w:pStyle w:val="SingleTxt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негативное воздействие травматизма в результате дорожно-транспортных происшествий на национальную и мировую экономику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</w:t>
      </w:r>
      <w:r>
        <w:rPr>
          <w:lang w:val="ru-RU"/>
        </w:rPr>
        <w:t xml:space="preserve">всемирных </w:t>
      </w:r>
      <w:r>
        <w:rPr/>
        <w:t xml:space="preserve">усилий </w:t>
      </w:r>
      <w:r>
        <w:rPr>
          <w:lang w:val="ru-RU"/>
        </w:rPr>
        <w:t xml:space="preserve">по достижению более глубокого понимания </w:t>
      </w:r>
      <w:r>
        <w:rPr/>
        <w:t xml:space="preserve">важности обеспечения безопасности дорожного движения как государственной проблемы, в первую очередь </w:t>
      </w:r>
      <w:r>
        <w:rPr>
          <w:lang w:val="ru-RU"/>
        </w:rPr>
        <w:t xml:space="preserve">с помощью </w:t>
      </w:r>
      <w:r>
        <w:rPr/>
        <w:t>просвещения и распространения информации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, что кризис в области безопасности дорожного движения носит многоаспектный характер и требует совместных усилий на всех уровнях, в том числе в рамках соответствующих программ </w:t>
      </w:r>
      <w:r>
        <w:rPr>
          <w:lang w:val="ru-RU"/>
        </w:rPr>
        <w:t xml:space="preserve">медицинского </w:t>
      </w:r>
      <w:r>
        <w:rPr/>
        <w:t>просвещения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усилия Всемирной организации здравоохранения, решившей выбрать тему «Безопасные дороги» в качестве темы Всемирного дня здоровья на 2004 год, который будет отмечаться 7 апреля этого года, и подготовить всемирный доклад о предотвращении дорожного травматизма, который будет опубликован в апреле 2004 года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рекомендует</w:t>
      </w:r>
      <w:r>
        <w:rPr/>
        <w:t xml:space="preserve"> правительствам </w:t>
      </w:r>
      <w:r>
        <w:rPr>
          <w:lang w:val="ru-RU"/>
        </w:rPr>
        <w:t xml:space="preserve">и гражданскому обществу </w:t>
      </w:r>
      <w:r>
        <w:rPr/>
        <w:t>повышать уровень осведомленности о широкомасштабной проблеме смертности и травматизма в результате дорожно-транспортных происшествий, которые можно предотвратить, уделяя при этом особое внимание учащейся молодежи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все правительства </w:t>
      </w:r>
      <w:r>
        <w:rPr>
          <w:lang w:val="ru-RU"/>
        </w:rPr>
        <w:t xml:space="preserve">принимать </w:t>
      </w:r>
      <w:r>
        <w:rPr/>
        <w:t>законы, посвященные дорожному движению, и продолжать обеспечивать соблюдение уже действующих законов</w:t>
      </w:r>
      <w:r>
        <w:rPr>
          <w:lang w:val="ru-RU"/>
        </w:rPr>
        <w:t xml:space="preserve"> в этой области</w:t>
      </w:r>
      <w:r>
        <w:rPr/>
        <w:t>;</w:t>
      </w:r>
      <w:r>
        <w:br w:type="page"/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 — через соответствующий орган Организации Объединенных Наций и с учетом мнений, выраженных государствами-членами и соответствующими органами и учреждениями системы Организации Объединенных Наций, — доклад о глобальном кризисе в области безопасности дорожного движения для его рассмотрения Ассамбле</w:t>
      </w:r>
      <w:r>
        <w:rPr>
          <w:lang w:val="ru-RU"/>
        </w:rPr>
        <w:t>ей</w:t>
      </w:r>
      <w:r>
        <w:rPr/>
        <w:t xml:space="preserve"> на </w:t>
      </w:r>
      <w:r>
        <w:rPr>
          <w:lang w:val="ru-RU"/>
        </w:rPr>
        <w:t xml:space="preserve">ее </w:t>
      </w:r>
      <w:r>
        <w:rPr/>
        <w:t>пятьдесят восьмой сессии.</w:t>
      </w:r>
    </w:p>
    <w:p>
      <w:pPr>
        <w:pStyle w:val="SingleTxt"/>
        <w:spacing w:lineRule="auto" w:line="24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86-е пленарное заседание,</w:t>
        <w:br/>
        <w:t>22 мая 2003 го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t>?</w:t>
      </w:r>
      <w:r>
        <w:rPr/>
        <w:t> A/58/228</w:t>
      </w:r>
      <w:r>
        <w:rPr>
          <w:lang w:val="en-US"/>
        </w:rPr>
        <w:t>.</w:t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4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ingleTxt">
    <w:name w:val="__Single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atLeast" w:line="240" w:before="0" w:after="120"/>
      <w:ind w:left="1267" w:right="1267" w:hanging="0"/>
      <w:jc w:val="both"/>
    </w:pPr>
    <w:rPr>
      <w:spacing w:val="4"/>
      <w:w w:val="103"/>
      <w:kern w:val="2"/>
      <w:sz w:val="20"/>
      <w:lang w:val="fr-CA"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bCs/>
      <w:spacing w:val="4"/>
      <w:w w:val="103"/>
      <w:kern w:val="2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08:00Z</dcterms:created>
  <dc:creator>ис</dc:creator>
  <dc:description/>
  <dc:language>en-US</dc:language>
  <cp:lastModifiedBy>Yee</cp:lastModifiedBy>
  <cp:lastPrinted>2003-12-15T14:17:00Z</cp:lastPrinted>
  <dcterms:modified xsi:type="dcterms:W3CDTF">2004-01-09T11:08:00Z</dcterms:modified>
  <cp:revision>2</cp:revision>
  <dc:subject/>
  <dc:title> </dc:title>
</cp:coreProperties>
</file>