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47675116" r:id="rId2"/>
              </w:object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166950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16695041"/>
            <w:bookmarkStart w:id="4" w:name="__Fieldmark__0_6166950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ENGLISH AND </w:t>
            </w:r>
            <w:r>
              <w:fldChar w:fldCharType="begin">
                <w:ffData>
                  <w:name w:val="__Fieldmark__1_61669504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16695041"/>
            <w:bookmarkStart w:id="6" w:name="__Fieldmark__1_6166950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4 ГОД И ЯНВАРЬ-МАРТ 2005 ГОДА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3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6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0</w:t>
        <w:tab/>
        <w:tab/>
        <w:tab/>
        <w:tab/>
        <w:t>Специальная многопрофильная группа экспертов по безопасности в (автодорожных)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7) (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3</w:t>
        <w:tab/>
        <w:tab/>
        <w:tab/>
        <w:tab/>
        <w:t>Рабочая группа по перевозкам опасных грузов (</w:t>
      </w:r>
      <w:r>
        <w:rPr>
          <w:lang w:val="en-US"/>
        </w:rPr>
        <w:t>WP</w:t>
      </w:r>
      <w:r>
        <w:rPr/>
        <w:t>.15) (сем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 - 30</w:t>
        <w:tab/>
        <w:tab/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- 6</w:t>
        <w:tab/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6</w:t>
        <w:tab/>
        <w:tab/>
        <w:tab/>
        <w:tab/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(</w:t>
      </w:r>
      <w:r>
        <w:rPr>
          <w:lang w:val="en-US"/>
        </w:rPr>
        <w:t>GRRF</w:t>
      </w:r>
      <w:r>
        <w:rPr/>
        <w:t>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(тридцать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еждународной конвенции о согласовании условий проведения контроля грузов на границах 1982 года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3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Комитет по внутреннему транспорту (шес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(вторая половина дня) -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</w:t>
        <w:tab/>
        <w:tab/>
        <w:tab/>
        <w:tab/>
        <w:tab/>
        <w:t>дев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2) (восемьдесят четвер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2</w:t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втора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81" w:hanging="3181"/>
        <w:rPr>
          <w:b/>
          <w:b/>
          <w:bCs/>
        </w:rPr>
      </w:pPr>
      <w:r>
        <w:rPr>
          <w:b/>
          <w:bCs/>
        </w:rPr>
        <w:t>МАРТ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- 25</w:t>
        <w:tab/>
        <w:tab/>
        <w:tab/>
        <w:tab/>
        <w:t>Совместная рабочая группа ЕКМТ/ЕЭК ООН по интермодальным перевозкам и логистике (</w:t>
      </w:r>
      <w:r>
        <w:rPr>
          <w:u w:val="single"/>
        </w:rPr>
        <w:t>совещание состоится в Париже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9 - 30</w:t>
        <w:tab/>
        <w:tab/>
        <w:tab/>
        <w:tab/>
        <w:t>Руководящий комитет по транспорту, окружающей среде и охране здоровь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0 (вторая половина дня) -</w:t>
        <w:tab/>
        <w:t>Рабочая группа по вопросам освещения и светов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апреля (первая половина</w:t>
        <w:tab/>
        <w:t>сигнализации (</w:t>
      </w:r>
      <w:r>
        <w:rPr>
          <w:lang w:val="en-US"/>
        </w:rPr>
        <w:t>GRE</w:t>
      </w:r>
      <w:r>
        <w:rPr/>
        <w:t>) (пятьдесят 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</w:t>
        <w:tab/>
        <w:tab/>
        <w:tab/>
        <w:tab/>
        <w:tab/>
        <w:t>Семинар по безопасности дорожного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6 - 8</w:t>
        <w:tab/>
        <w:tab/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четвер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(вторая половина дня) -</w:t>
        <w:tab/>
        <w:t>Рабочая группа по общим предписаниям, касающим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(первая половина дня)</w:t>
        <w:tab/>
        <w:t>безопасности (</w:t>
      </w:r>
      <w:r>
        <w:rPr>
          <w:lang w:val="en-US"/>
        </w:rPr>
        <w:t>GRSG</w:t>
      </w:r>
      <w:r>
        <w:rPr/>
        <w:t>) (во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7</w:t>
        <w:tab/>
        <w:tab/>
        <w:tab/>
        <w:tab/>
        <w:tab/>
        <w:t>Рабочая группа по перевозкам опасных грузов (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(вторая половина дня) -</w:t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7 (первая половина дня)</w:t>
        <w:tab/>
        <w:t>(тридцать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 (вторая половина дня) -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4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 - 10</w:t>
        <w:tab/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1</w:t>
        <w:tab/>
        <w:tab/>
        <w:tab/>
        <w:tab/>
        <w:tab/>
        <w:t>Рабочая группа по статистике транспорта (</w:t>
      </w:r>
      <w:r>
        <w:rPr>
          <w:lang w:val="en-US"/>
        </w:rPr>
        <w:t>WP</w:t>
      </w:r>
      <w:r>
        <w:rPr/>
        <w:t>.6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- 18</w:t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5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1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АС.2) (восемьдесят пя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2 - 25</w:t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треть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14 (первая половина дня)</w:t>
        <w:tab/>
        <w:t>Подкомитет экспертов по перевозке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) (двадцать пят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(вторая половина дня) -</w:t>
        <w:tab/>
        <w:t xml:space="preserve">Подкомитет экспертов по согласованной на глобальном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уровне системе классификации и маркировки химических веществ 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4) (седьм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/>
        </w:rPr>
        <w:t>АВГУСТ</w:t>
        <w:tab/>
        <w:tab/>
        <w:tab/>
        <w:tab/>
      </w:r>
      <w:r>
        <w:rPr>
          <w:bCs/>
        </w:rPr>
        <w:t>Никаких совещаний не планирует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13 - 17</w:t>
        <w:tab/>
        <w:tab/>
        <w:tab/>
        <w:tab/>
        <w:t>Совместное совещание Рабочей группы по перевозкам опасных грузов и Комитета МПОГ по вопросам безопасности (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20 - 21</w:t>
        <w:tab/>
        <w:tab/>
        <w:tab/>
        <w:tab/>
        <w:t xml:space="preserve">Рабочая группа по тенденциям и экономике транспорта </w:t>
      </w:r>
      <w:r>
        <w:rPr/>
        <w:t>(</w:t>
      </w:r>
      <w:r>
        <w:rPr>
          <w:lang w:val="en-US"/>
        </w:rPr>
        <w:t>WP</w:t>
      </w:r>
      <w:r>
        <w:rPr/>
        <w:t>.5) (семнадца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 - 22</w:t>
        <w:tab/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- 24</w:t>
        <w:tab/>
        <w:tab/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сороков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7 - 29</w:t>
        <w:tab/>
        <w:tab/>
        <w:tab/>
        <w:tab/>
        <w:t>Совместная рабочая группа ЕКМТ/ЕЭК ООН по интермодальным перевозкам и логистик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8 - 1 октября</w:t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"/>
        <w:gridCol w:w="6171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1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5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 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шест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6 - 1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четвер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9 - 3 декабря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шестая сессия)</w:t>
            </w:r>
            <w:r>
              <w:rPr>
                <w:b/>
                <w:bCs/>
              </w:rPr>
              <w:t>*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3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6 - 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- 10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) (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 - март 2005 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- 4 февраля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 половина дня) - 4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 (вторая половина дня) - 2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- 11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 - 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*</w:t>
      </w:r>
      <w:r>
        <w:rPr/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0:00Z</dcterms:created>
  <dc:creator>Tcherniaeva</dc:creator>
  <dc:description/>
  <dc:language>en-US</dc:language>
  <cp:lastModifiedBy>Yee</cp:lastModifiedBy>
  <cp:lastPrinted>2003-12-17T14:08:00Z</cp:lastPrinted>
  <dcterms:modified xsi:type="dcterms:W3CDTF">2004-01-09T11:10:00Z</dcterms:modified>
  <cp:revision>2</cp:revision>
  <dc:subject/>
  <dc:title/>
</cp:coreProperties>
</file>