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BodyText3"/>
              <w:rPr>
                <w:lang w:val="fr-FR"/>
              </w:rPr>
            </w:pPr>
            <w:r>
              <w:rPr>
                <w:lang w:val="fr-FR"/>
              </w:rPr>
              <w:t>NATIONSUNIE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fr-FR"/>
              </w:rPr>
            </w:pPr>
            <w:r>
              <w:rPr>
                <w:rFonts w:cs="Univers;Arial" w:ascii="Univers;Arial" w:hAnsi="Univers;Arial"/>
                <w:b/>
                <w:sz w:val="28"/>
                <w:lang w:val="fr-FR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  <w:lang w:val="fr-FR"/>
              </w:rPr>
            </w:pPr>
            <w:r>
              <w:rPr>
                <w:rFonts w:cs="Univers;Arial" w:ascii="Univers;Arial" w:hAnsi="Univers;Arial"/>
                <w:b/>
                <w:sz w:val="28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28805323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4/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0 décembre 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2003</w:t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C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b/>
          <w:b/>
          <w:lang w:val="fr-FR"/>
        </w:rPr>
      </w:pPr>
      <w:r>
        <w:rPr>
          <w:b/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sixième session, 17-19 février 2004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5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4 ET  EN JANVIER-MARS 2005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4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(p.m)  – 16 (a.m)</w:t>
        <w:tab/>
        <w:t xml:space="preserve">Groupe de travail sur la pollution et l’énergie (GRPE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0</w:t>
        <w:tab/>
        <w:t xml:space="preserve">Groupe pluridisciplinaire spécial d’experts sur la sécurité dans les tunnels (route)  (TRANS/AC.7) (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3</w:t>
        <w:tab/>
        <w:t>Groupe de travail des transports de marchandises dangereuses (WP.15) (soixante-qui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30</w:t>
        <w:tab/>
        <w:t>Réunion commune d’experts sur les règlements annexes à l’Accord européen relatif au transport international de marchandises dangereuses par voie de navigation intérieure (ADN) (WP.15/AC.2) (hui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6</w:t>
        <w:tab/>
        <w:t>Groupe de travail en matière de roulement et de freinage (GRRF) (cinqu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5 – 6</w:t>
        <w:tab/>
        <w:tab/>
        <w:t>Comité administratif du TIR (WP.30/AC.2) (tre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6</w:t>
        <w:tab/>
        <w:t xml:space="preserve">Comité de gestion de la Convention internationale sur l’harmonisation des contrôles des marchandises aux frontières (WP.30/AC.3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7 – 19</w:t>
        <w:tab/>
        <w:tab/>
        <w:t>Comité des transports intérieurs (soix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1440" w:hanging="1440"/>
        <w:rPr/>
      </w:pPr>
      <w:r>
        <w:rPr>
          <w:lang w:val="fr-FR"/>
        </w:rPr>
        <w:t>2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(p.m)  – 26</w:t>
        <w:tab/>
        <w:t xml:space="preserve">Groupe de travail sur le bruit (GRB) (trente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8 </w:t>
        <w:tab/>
        <w:t xml:space="preserve">Comité de gestion pour la coordination des travaux (WP.29/AC.2) (quatre-vingt-quatr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2</w:t>
        <w:tab/>
        <w:t xml:space="preserve">Forum mondial sur l’harmonisation des Règlements concernant les véhicules (WP.29) (cent-trente-deuxième session) et Comités exécutifs administratifs des Accords (AC.1, AC.3, [AC.4]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sur l’unification des prescriptions techniques et de sécurité en navigation intérieure (SC.3/WP.3) (vingt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5</w:t>
        <w:tab/>
        <w:t>Groupe de travail conjoint CEMT/CEE-ONU du transport modal et de la logistique (</w:t>
      </w:r>
      <w:r>
        <w:rPr>
          <w:u w:val="single"/>
          <w:lang w:val="fr-FR"/>
        </w:rPr>
        <w:t>aura lieu à Paris</w:t>
      </w:r>
      <w:r>
        <w:rPr>
          <w:lang w:val="fr-FR"/>
        </w:rPr>
        <w:t xml:space="preserve">) 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9 – 30</w:t>
        <w:tab/>
        <w:tab/>
        <w:t>Comité directeur sur les transports, l’environnement et la santé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(p.m)–2(a.m.) avr.</w:t>
        <w:tab/>
        <w:t xml:space="preserve">Groupe de travail sur l’éclairage et la signalisation lumineuse (GRE) (cinquante-deux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</w:t>
        <w:tab/>
        <w:t>Séminaire sur la sécurité routière</w:t>
        <w:tab/>
        <w:tab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8</w:t>
        <w:tab/>
        <w:t>Groupe de travail de la sécurité de la circulation routière (WP.1) (quar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AVRIL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(p.m) – 23 (a.m)</w:t>
        <w:tab/>
        <w:t>Groupe de travail sur les dispositions générales de sécurité (GRSG) (quatre-vingt-six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7</w:t>
        <w:tab/>
        <w:t>Groupe de travail des transports de marchandises dangereuses (WP.15) (soixante-s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-m) – 7 (a.m)</w:t>
        <w:tab/>
        <w:t>Groupe de travail sur la sécurité passive (GRSP) (tre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 (p.m) – 4 (a.m)</w:t>
        <w:tab/>
        <w:t>Groupe de travail sur la pollution et l’énergie (GRPE) (quar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sur l’unification des prescriptions techniques et de sécurité en navigation intérieure (SC.3/WP.3) (vingt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1</w:t>
        <w:tab/>
        <w:t>Groupe de travail des statistiques de transport (WP.6) (cinqu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4 – 18</w:t>
        <w:tab/>
        <w:t>Groupe de travail des problèmes douaniers intéressant les transports (WP.30) (cent-sept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5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1 </w:t>
        <w:tab/>
        <w:t xml:space="preserve">Comité de gestion pour la coordination des travaux (WP.29/AC.2) (quatre-vingt-cinqu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– 25</w:t>
        <w:tab/>
        <w:t xml:space="preserve">Forum mondial sur l’harmonisation des Règlements concernant les véhicules (WP.29) (cent-trente-trois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5 – 14 (a.m)</w:t>
        <w:tab/>
        <w:t xml:space="preserve">Sous-Comité d’experts du Conseil économique et social en  matière de transport des marchandises dangereuses (vingt-cinqu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14 (p.m) – 16</w:t>
        <w:tab/>
        <w:t xml:space="preserve">Sous-Comité d’experts du Conseil économique et social sur le système harmonisé général de classification et d’étiquetage des produits chimiques (ST/SG/AC.10/C.4) (sept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7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 – 21</w:t>
        <w:tab/>
        <w:t>Groupe de travail chargé d’examiner les tendances et l’économie des transports (WP.5) (dix-sep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 – 22</w:t>
        <w:tab/>
        <w:t xml:space="preserve">Groupe de travail en matière de roulement et de freinage (GRRF) (cinquante-sixième session)  </w:t>
        <w:tab/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4</w:t>
        <w:tab/>
        <w:t xml:space="preserve">Groupe de travail sur le bruit (GRB) (quaran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29</w:t>
        <w:tab/>
        <w:t xml:space="preserve">Groupe de travail conjoint CEMT/CEE-ONU du transport modal et de la logistique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8 – 1er oct.</w:t>
        <w:tab/>
        <w:t>Groupe de travail de la sécurité de la circulation routière (WP.1) (quar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4 (p.m) – 8 (a.m)</w:t>
        <w:tab/>
        <w:t>Groupe de travail sur l’éclairage et la signalisation lumineuse (GRE) (cinqu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5</w:t>
        <w:tab/>
        <w:t>Groupe de travail des problèmes douaniers intéressant les transports (WP.30) (cent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(p.m) – 15 (a.m)</w:t>
        <w:tab/>
        <w:t>Groupe de travail sur les dispositions générales de sécurité (GRSG) (quatre-vingt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Comité administratif du TIR (WP.30/AC.2) (tre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1</w:t>
        <w:tab/>
        <w:t>Groupe de travail des transports par voie navigable (SC.3) (quarante-hui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9</w:t>
        <w:tab/>
        <w:t>Groupe de travail des transports de marchandises dangereuses (WP.15) (soixante-dix-sep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29</w:t>
        <w:tab/>
        <w:t>Groupe de travail des transports routiers (SC.1) (quatre-vingt-dix-hui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29</w:t>
        <w:tab/>
        <w:t>Groupe de travail des transports par chemin de fer (SC.2) (cinqu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 – 5</w:t>
        <w:tab/>
        <w:t>Groupe de travail sur le transport des denrées périssables (WP.11) (soixantième session)</w:t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NOVEMBRE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5 </w:t>
        <w:tab/>
        <w:t xml:space="preserve">Comité de gestion pour la coordination des travaux (WP.29/AC.2) (quatre-vingtième-s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9</w:t>
        <w:tab/>
        <w:t xml:space="preserve">Forum mondial sur l’harmonisation des Règlements concernant les véhicules (WP.29) (cent-trente-quatrième session) et Comités exécutifs administratifs des Accords 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9 – 3 déc.</w:t>
        <w:tab/>
        <w:t xml:space="preserve">Sous-Comité d’experts du Conseil économique et social en matière de transport des marchandises dangereuses (vingt-si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 – 3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6 – 9 </w:t>
        <w:tab/>
        <w:t xml:space="preserve">Sous-Comité d’experts du Conseil économique et social sur le système harmonisé général de classification et d’étiquetage des produits chimiques (ST/SG/AC.10/C.4) (huitième session) </w:t>
      </w:r>
      <w:r>
        <w:rPr>
          <w:u w:val="single"/>
          <w:lang w:val="fr-FR"/>
        </w:rPr>
        <w:t>**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(p.m) – 10 (a.m)</w:t>
        <w:tab/>
        <w:t>Groupe de travail sur la sécurité passive (GRSP) (trente-six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0</w:t>
        <w:tab/>
        <w:t>Comité d’experts du Conseil économique et social en matière de transport des marchandises dangereuses et sur le système harmonisé général de classification et d’étiquetage des produits chimiques (ST/SG/AC.10) (deuxième session)</w:t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________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5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a pollution et l’énergie (GRPE) (quar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9</w:t>
        <w:tab/>
        <w:t>Réunion commune d’experts sur les règlements annexes à l’Accord européen relatif au transport international de marchandises dangereuses par voie de navigation intérieure (ADN) (WP.15/AC.2) (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 – 4 fév.</w:t>
        <w:tab/>
        <w:t>Groupe de travail des problèmes douaniers intéressant les transports (WP.30) (cent-neuvième session) et Comité administratif du TIR (WP.30/AC.2) (tre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4 fév.(a.m)</w:t>
        <w:tab/>
        <w:t>Groupe de travail en matière de roulement et de freinage (GRRF) (cinqu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4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5 – 17</w:t>
        <w:tab/>
        <w:tab/>
        <w:t>Comité des transports intérieurs (soix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1440" w:hanging="1440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2 (p.m.) – 24 (a.m)</w:t>
        <w:tab/>
        <w:t>Groupe de travail sur le bruit (GRB) (quarante-et-un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84" w:hanging="2184"/>
        <w:rPr/>
      </w:pPr>
      <w:r>
        <w:rPr>
          <w:lang w:val="fr-FR"/>
        </w:rPr>
        <w:t xml:space="preserve">7 </w:t>
        <w:tab/>
        <w:t xml:space="preserve">Comité de gestion pour la coordination des travaux (WP.29/AC.2) (quatre-vingt-sep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84" w:hanging="2184"/>
        <w:rPr>
          <w:lang w:val="fr-FR"/>
        </w:rPr>
      </w:pPr>
      <w:r>
        <w:rPr>
          <w:lang w:val="fr-FR"/>
        </w:rPr>
        <w:t>8 – 11</w:t>
        <w:tab/>
        <w:t xml:space="preserve">Forum mondial sur l’harmonisation des Règlements concernant les véhicules (WP.29) (cent-trente-cinqu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223"/>
        <w:rPr/>
      </w:pPr>
      <w:r>
        <w:rPr>
          <w:lang w:val="fr-FR"/>
        </w:rPr>
        <w:t>14 – 1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223"/>
        <w:rPr>
          <w:lang w:val="fr-FR"/>
        </w:rPr>
      </w:pPr>
      <w:r>
        <w:rPr>
          <w:lang w:val="fr-FR"/>
        </w:rPr>
        <w:t>15 – 17</w:t>
        <w:tab/>
        <w:t>Groupe de travail sur l’unification des prescriptions techniques et de sécurité en navigation intérieure (SC.3/WP.3) (vingt-neuvième session)</w:t>
      </w:r>
    </w:p>
    <w:p>
      <w:pPr>
        <w:pStyle w:val="Footnote"/>
        <w:ind w:left="2223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de la sécurité de la circulation routière (WP.1) (quarante-si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 xml:space="preserve">________     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______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Organes subsidiaires du Conseil économique et social dont le secrétariat est assuré par la 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CEE-ONU.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4/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TRANS/2004/5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12:00Z</dcterms:created>
  <dc:creator>Hall</dc:creator>
  <dc:description/>
  <cp:keywords>TRANS/WP.30/2001/8</cp:keywords>
  <dc:language>en-US</dc:language>
  <cp:lastModifiedBy>Yee</cp:lastModifiedBy>
  <cp:lastPrinted>2003-12-12T15:51:00Z</cp:lastPrinted>
  <dcterms:modified xsi:type="dcterms:W3CDTF">2003-12-12T14:51:00Z</dcterms:modified>
  <cp:revision>11</cp:revision>
  <dc:subject/>
  <dc:title>0121343</dc:title>
</cp:coreProperties>
</file>