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4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45372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4537206"/>
            <w:bookmarkStart w:id="1" w:name="__Fieldmark__0_26453720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45372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4537206"/>
            <w:bookmarkStart w:id="3" w:name="__Fieldmark__1_26453720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пункт 3 повестки дня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ПЯТЬДЕСЯТ ВОСЬМОЙ СЕССИЕЙ ЕВРОПЕЙСКОЙ ЭКОНОМИЧЕСКОЙ КОМИССИИ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1.</w:t>
        <w:tab/>
        <w:t>Пятьдесят восьмая сессия Комиссии состоялась 4</w:t>
        <w:noBreakHyphen/>
        <w:t xml:space="preserve">6 марта 2003 года (см. годовой доклад Е/2003/37 </w:t>
        <w:noBreakHyphen/>
        <w:t xml:space="preserve"> Е/ЕСЕ/1406).  На сессии были рассмотрены и обсуждены следующие основные темы и вопросы:  экономическое развитие в регионе ЕЭК ООН;  устойчивое развитие в регионе ЕЭК ООН;  реформа ЕЭК ООН;  основные политические направления деятельности ЕЭК ООН;  достижения и трудности в работе ЕЭК ООН в 2002 году и перспективы на 2003 год;  подготовка всемирных и региональных конференций и последующие меры;  техническое сотрудничество;  сотрудничество и координация с другими организациями;  доклад Группы экспертов по программе работы (ГЭПР);  и прочие вопросы.  Все рассматривавшиеся на сессии документы могут быть получены с вебсайта ЕЭК ООН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commission</w:t>
      </w:r>
      <w:r>
        <w:rPr>
          <w:u w:val="single"/>
        </w:rPr>
        <w:t>/2003/58</w:t>
      </w:r>
      <w:r>
        <w:rPr>
          <w:u w:val="single"/>
          <w:lang w:val="en-US"/>
        </w:rPr>
        <w:t>th</w:t>
      </w:r>
      <w:r>
        <w:rPr>
          <w:u w:val="single"/>
        </w:rPr>
        <w:t>_</w:t>
      </w:r>
      <w:r>
        <w:rPr>
          <w:u w:val="single"/>
          <w:lang w:val="en-US"/>
        </w:rPr>
        <w:t>inde</w:t>
      </w:r>
      <w:r>
        <w:rPr>
          <w:u w:val="single"/>
        </w:rPr>
        <w:t>x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160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  <w:t>GE.03-24729   (R)</w:t>
        <w:tab/>
        <w:t>050104    05010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2.</w:t>
        <w:tab/>
        <w:t>Во время проведенных в ходе сессии Комиссии двух совещаний "за круглым столом" - "Круглый стол" I:  "Прогресс в области национальных стратегий устойчивого развития" и "Круглый стол" II:  "Осуществление стратегии/роль международного сотрудничества" - были высказаны рекомендации общего характера относительно устойчивого развития в регионе ЕЭК ООН.  К числу приоритетных задач или областей, которыми, занимаются страны, относятся следующие:  устранение связи между экономическим ростом и ухудшением состояния окружающей среды;  изменение моделей производства и потребления;  развитие науки и техники;  борьба с нищетой и обеспечение социальной сплоченности общества;  улучшение качества жизни и повышение благосостояния людей;  здравоохранение;  рациональное управление природными ресурсами;  устойчивая энергетическая политика;  охрана окружающей среды;  научные исследования, техника и изобретательство;  землепользование, городское планирование и развитие;  обеспечение мобильности без ущерба для окружающей среды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3.</w:t>
        <w:tab/>
        <w:t>Секретариат подготовил резюме некоторых вопросов и решений, принятых на сессии и имеющих отношение к работе Комитета по внутреннему транспорту и других основных вспомогательных органов (ОВО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опросы существ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4.</w:t>
        <w:tab/>
        <w:t>Всем основным вспомогательным органам (ОВО) следует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продолжать регулярный обзор своих стратегических направлений деятельности и приоритетов.  В частности, в течение бюджетного года при подготовке следующего бюджета по программе и среднесрочных планов надлежит обсудить будущие направления деятельности для включения в программу работ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регулярно рассматривать предстоящие мероприятия на предмет их возможного исключения и замены новыми мероприятиям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обеспечить сбалансированное включение трех аспектов устойчивого развития во все сферы деятельн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d)</w:t>
        <w:tab/>
        <w:t>продолжать развивать свое межсекторальное сотрудничество и деятельность, например, планируя совещания президиумов двух или трех ОВО на одну и ту же неделю для проведения совместного совещания президиумов этих ОВО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е)</w:t>
        <w:tab/>
        <w:t>продолжать учитывать в работе кросс-секторальные аспекты в рамках всех подпрограмм:  гендерные вопросы, безопасность, информационно-коммуникационные технологии (ИКТ) и наукоемкая экономик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f)</w:t>
        <w:tab/>
        <w:t>обеспечивать координацию с другими организациями, работающими в тех же областях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Укрепление Организации - обзор межправительственной структуры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5.</w:t>
        <w:tab/>
        <w:t>Основным вспомогательным органам и их вспомогательным органам следует регулярно проводить обзор своих межправительственных структур и, в частност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необходимо рассмотреть вопрос об определенной будущей оптимизации и реорганизации вспомогательных органов и соответствующих групп экспертов с целью дальнейшего обеспечения актуальности и эффективности их деятельн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в соответствующих случаях необходимо предусматривать "лимитирующую оговорку" с оценкой работы, проделанной на конец пери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надлежит рассмотреть вопрос о периодичности совещаний, а также о числе и объеме докладо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Техническое сотрудничество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6.</w:t>
        <w:tab/>
        <w:t>Необходимо рассмотреть и оптимизировать мероприятия в области технического сотрудничества с участием ОВО.  При этом ОВО должны уделять особое внимание следующим выводам Комисси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необходимо укрепить механизм установления приоритетов для деятельности в области технического сотрудничества и обеспечить условия к тому, чтобы проекты в области технического содействия осуществлялись в соответствии с реальными потребностями стран-членов и чтобы они относились к той сфере, где у ЕЭК ООН есть опыт работы, а не дублировали работу других организаций (см., в частности, пункты 35-36 документа о реформе ЕЭК ООН (Е/ЕСЕ/1399), глава V которого посвящена этим вопросам, а также вопросам, изложенным ниже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деятельность в области технического сотрудничества должна определяться имеющимися потребностями и быть ориентирована на принятие конкретных мер с уделением особого внимания менее развитым странам с переходной экономикой и низким уровнем доход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для этого следует активизировать техническое сотрудничество с субрегионами Центральной Азии, Юго-Восточной Европы и Кавказ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d)</w:t>
        <w:tab/>
        <w:t>следует оказывать финансовую помощь странам с переходной экономикой и низким уровнем доходов, с тем чтобы они могли принимать участие в таких мероприятиях ЕЭК, как рабочие совещания и семинар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е)</w:t>
        <w:tab/>
        <w:t>хотя деятельность по оценке технического сотрудничества и связана со значительными проблемами, сложностями и трудностями, однако она важна и необходима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ВЕСЕННИЙ СЕМИНАР ЕЭК ОО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7.</w:t>
        <w:tab/>
        <w:t>В связи с пятьдесят восьмой сессией Комиссии на своем весеннем семинаре 2003 года ЕЭК ООН рассмотрела, среди прочего, следующую тему:  "Отраслевые аспекты устойчивого развития:  энергетика и транспорт".  Копия соответствующего документа будет предоставлена в распоряжение участников шестьдесят шестой сессии Комитета.  В этой связи директор Отдела транспорта ЕЭК ООН выступил с сообщением о том вкладе, который работа ЕЭК ООН в области транспорта, в частности правила ЕЭК ООН относительно выбросов транспортных средств, вносит в дело обеспечения устойчивого развития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3 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8.</w:t>
        <w:tab/>
        <w:t>Внимание Комитета обращается на резолюции "Работа Комитета экспертов по перевозке опасных грузов" и "Постоянно действующая связь Европа-Африка через Гибралтарский пролив", принятые на основной сессии 2003 года ЭКОСОС (Женева, 30 июня - 25 июля 2003 года), тексты которых воспроизводятся ниже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</w:rPr>
        <w:t>2003/6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Работа Комитета экспертов по перевозке опасных грузов и согласованной на глобальном уровне системе классификации и маркировки химических вещест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i/>
        </w:rPr>
        <w:tab/>
        <w:t>ссылаясь</w:t>
      </w:r>
      <w:r>
        <w:rPr/>
        <w:t xml:space="preserve"> на свои резолюции 1999/65 от 26 октября 1999 года, 2001/34 от 26 июля 2001 года и 2001/44 от 20 декабря 2001 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b/>
          <w:bCs/>
          <w:vertAlign w:val="superscript"/>
        </w:rPr>
        <w:t>1</w:t>
      </w:r>
      <w:r>
        <w:rPr/>
        <w:t xml:space="preserve"> за двухгодичный период 2001-2002 год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А</w:t>
        <w:br/>
        <w:t>Работа Комитета, касающаяся перевозки опасных грузо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b/>
        </w:rPr>
        <w:tab/>
      </w:r>
      <w:r>
        <w:rPr>
          <w:i/>
        </w:rPr>
        <w:t>признавая</w:t>
      </w:r>
      <w:r>
        <w:rPr/>
        <w:t xml:space="preserve"> важное значение работы Комитета по согласованию кодексов и положений, касающихся перевозки опасных груз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i/>
        </w:rPr>
        <w:tab/>
        <w:t>памятуя о необходимости</w:t>
      </w:r>
      <w:r>
        <w:rPr/>
        <w:t xml:space="preserve"> постоянного поддержания стандартов безопасности и оказания содействия торговле, а также о важном значении этих аспектов для различных организаций, отвечающих за разработку правил для различных видов транспорта, при одновременном принятии мер по удовлетворению растущих потребностей в охране жизни, имущества и окружающей среды за счет безопасной перевозки опасных грузов, включая обеспечение безопасности на транспорт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отмечая</w:t>
      </w:r>
      <w:r>
        <w:rPr/>
        <w:t xml:space="preserve"> рост объема опасных грузов в мировом товарообороте и стремительное развитие технологий и инновационных подход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1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  <w:iCs/>
        </w:rPr>
        <w:t>признательность</w:t>
      </w:r>
      <w:r>
        <w:rPr/>
        <w:t xml:space="preserve"> Комитету экспертов по перевозке опасных грузов и согласованной на глобальном уровне системе классификации и маркировки химических веществ за его работу по вопросам, касающимся перевозки опасных грузов, включая обеспечение безопасности в процессе перевозк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а)</w:t>
        <w:tab/>
        <w:t>разослать новые и измененные рекомендации</w:t>
      </w:r>
      <w:r>
        <w:rPr>
          <w:b/>
          <w:bCs/>
          <w:vertAlign w:val="superscript"/>
        </w:rPr>
        <w:t>2</w:t>
      </w:r>
      <w:r>
        <w:rPr/>
        <w:t xml:space="preserve"> по перевозке опасных грузов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b)</w:t>
        <w:tab/>
        <w:t>опубликовать самым экономичным способом тринадцатое пересмотренное издание Рекомендаций по перевозке опасных грузов:  типовые положения</w:t>
      </w:r>
      <w:r>
        <w:rPr>
          <w:b/>
          <w:bCs/>
          <w:vertAlign w:val="superscript"/>
        </w:rPr>
        <w:t>3</w:t>
      </w:r>
      <w:r>
        <w:rPr/>
        <w:t xml:space="preserve"> и четвертое пересмотренное издание Рекомендаций по перевозке опасных грузов:  Руководство по испытаниям и критериям</w:t>
      </w:r>
      <w:r>
        <w:rPr>
          <w:b/>
          <w:bCs/>
          <w:vertAlign w:val="superscript"/>
        </w:rPr>
        <w:t>4</w:t>
      </w:r>
      <w:r>
        <w:rPr/>
        <w:t xml:space="preserve"> на всех официальных языках Организации Объединенных Наций не позднее конца 2003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c)</w:t>
        <w:tab/>
        <w:t>поместить эти публикации на веб-сайте Европейской экономической комиссии, которая также оказывает Комитету секретариатские услуги, и выпустить их также на КД-ПЗ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специализированным учреждениям, Международному агентству по атомной энергии и другим заинтересованным международным организациям препроводить секретариату Комитета свои мнения о работе Комитета вместе с любыми замечаниями, которые они, возможно, пожелают высказать в отношении измененных рекомендаций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предлагает</w:t>
      </w:r>
      <w:r>
        <w:rPr/>
        <w:t xml:space="preserve"> всем заинтересованным правительствам, региональным комиссиям, специализированным учреждениям и заинтересованным международным организациям при разработке или обновлении соответствующих кодексов и положений принимать во внимание рекомендации Комитет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Генерального секретаря представить доклад о ходе и эффективности применения Типовых положений по перевозке опасных грузов государствами-членами и международными организациями на глобальном уровне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</w:t>
        <w:br/>
        <w:t>Работа Комитета по вопросам, касающимся Согласованной на глобальном уровне системы классификации и маркировки химических вещест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амятуя о том</w:t>
      </w:r>
      <w:r>
        <w:rPr/>
        <w:t>, что в соответствии с пунктом 19.27 Повестки дня на XXI век</w:t>
      </w:r>
      <w:r>
        <w:rPr>
          <w:b/>
          <w:bCs/>
          <w:vertAlign w:val="superscript"/>
        </w:rPr>
        <w:t>5</w:t>
      </w:r>
      <w:r>
        <w:rPr/>
        <w:t xml:space="preserve"> Межорганизационная программа по безопасному обращению с химическими веществами на протяжении десятилетия сотрудничала с Международной организацией труда, Организацией экономического сотрудничества и развития и Подкомитетом экспертов по перевозке опасных грузов с целью разработки согласованной на глобальном уровне системы классификации рисков и совместимой маркировки химических вещест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памятуя также</w:t>
      </w:r>
      <w:r>
        <w:rPr/>
        <w:t xml:space="preserve"> о том, что Подкомитет экспертов по Согласованной на глобальном уровне системе классификации и маркировки химических веществ был создан в соответствии с резолюцией 1999/65 для обеспечения использования Согласованной на глобальном уровне системы во всем мире, для постоянного обновления этой системы и для содействия ее применению и осуществления мониторинга в этой области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 удовлетворением отмечая</w:t>
      </w:r>
      <w:r>
        <w:rPr/>
        <w:t>, что Комитету удалось достичь консенсуса по Согласованной на глобальном уровне системе после рассмотрения проекта сводного текста, подготовленного Международной программой по безопасному обращению с химическими веществами на основе материалов, представленных Подкомитетом экспертов по перевозке опасных груз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сознавая</w:t>
      </w:r>
      <w:r>
        <w:rPr/>
        <w:t>, что Всемирная встреча на высшем уровне по устойчивому развитию на своей сессии, состоявшейся в 2002 году в Йоханнесбурге, призвала страны в пункте 23 c) своего Плана выполнения решений</w:t>
      </w:r>
      <w:r>
        <w:rPr>
          <w:b/>
          <w:bCs/>
          <w:vertAlign w:val="superscript"/>
        </w:rPr>
        <w:t>6</w:t>
      </w:r>
      <w:r>
        <w:rPr/>
        <w:t xml:space="preserve"> к возможно более оперативному внедрению Согласованной на глобальном уровне системы, с тем чтобы обеспечить возможность полного ее использования к 2008 году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ознавая также</w:t>
      </w:r>
      <w:r>
        <w:rPr/>
        <w:t>, что Генеральная Ассамблея в своей резолюции 57/253 от 20 декабря 2002 года одобрила Йоханнесбургский план выполнения решений и просила Экономический и Социальный Совет осуществить положения этого Плана, имеющие отношение к его мандату, и, в частности, способствовать осуществлению Повестки дня на XXI век путем усиления общесистемной координации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i/>
        </w:rPr>
        <w:tab/>
        <w:t>сознавая далее и признавая</w:t>
      </w:r>
      <w:r>
        <w:rPr/>
        <w:t xml:space="preserve"> важное значение глобального партнерства Учебного и научно-исследовательского института Организации Объединенных Наций/Международной организации труда/Организации экономического сотрудничества и развития в области создания потенциала для внедрения Согласованной на глобальном уровне системы с целью создания потенциала на всех уровнях и достижения цели внедрения системы к 2008 году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1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  <w:iCs/>
        </w:rPr>
        <w:t>глубокую признательность</w:t>
      </w:r>
      <w:r>
        <w:rPr/>
        <w:t xml:space="preserve"> Комитету и другим соответствующим организациям за их плодотворное сотрудничество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а)</w:t>
        <w:tab/>
        <w:t>опубликовать самым экономичным способом Согласованную в глобальных масштабах систему классификации и маркировки химических веществ на всех официальных языках Организации Объединенных Наций и как можно скорее, но не позднее 2004 года, разослать ее правительствам государств-членов, специализированным учреждениям и другим заинтересованным международным организация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b)</w:t>
        <w:tab/>
        <w:t>рассмотреть вопрос о распространении Согласованной на глобальном уровне системы на КД</w:t>
        <w:noBreakHyphen/>
        <w:t>ПЗ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с)</w:t>
        <w:tab/>
        <w:t>разместить Согласованную на глобальном уровне систему на веб-сайте секретариата Европейской экономической комиссии, которая также оказывает Комитету секретариатские услуг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действуя в рамках надлежащих национальных процедур и/или законодательства, принять необходимые меры с целью внедрения Согласованной на глобальном уровне системы как можно скорее, но не позднее 2008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 xml:space="preserve">вновь обращается </w:t>
      </w:r>
      <w:r>
        <w:rPr/>
        <w:t>с призывом</w:t>
      </w:r>
      <w:r>
        <w:rPr>
          <w:i/>
        </w:rPr>
        <w:t xml:space="preserve"> </w:t>
      </w:r>
      <w:r>
        <w:rPr/>
        <w:t>оказывать развивающимся странам содействие в укреплении их потенциала в области безопасного обращения с химическими веществами путем предоставления технической и финансовой помощ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едлагает</w:t>
      </w:r>
      <w:r>
        <w:rPr/>
        <w:t xml:space="preserve"> региональным комиссиям, программам Организации Объединенных Наций, специализированным учреждениям и другим заинтересованным организациям оказать содействие внедрению Согласованной на глобальном уровне системы и, по мере необходимости, внести поправки в свои соответствующие международно-правовые документы по вопросам безопасности перевозок, безопасности труда, защиты потребителей и охраны окружающей среды для реализации Согласованной на глобальном уровне системы с помощью таких документ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6.</w:t>
        <w:tab/>
      </w:r>
      <w:r>
        <w:rPr>
          <w:i/>
        </w:rPr>
        <w:t>предлагает</w:t>
      </w:r>
      <w:r>
        <w:rPr/>
        <w:t xml:space="preserve"> правительствам, региональным комиссиям, программам Организации Объединенных Наций, специализированным учреждениям и другим заинтересованным организациям направлять в режиме обратной связи информацию Подкомитету экспертов по Согласованной на глобальном уровне системе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Генерального секретаря представить доклад о ходе внедрения Согласованной на глобальном уровне систем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8.</w:t>
        <w:tab/>
      </w:r>
      <w:r>
        <w:rPr>
          <w:i/>
        </w:rPr>
        <w:t>рекомендует</w:t>
      </w:r>
      <w:r>
        <w:rPr/>
        <w:t xml:space="preserve"> правительствам, региональным комиссиям, программам Организации Объединенных Наций, специализированным учреждениям и другим соответствующим международным и неправительственным организациям, в частности промышленным кругам, оказывать поддержку внедрению Согласованной на глобальном уровне системы и осуществлению мероприятий по созданию потенциала в развивающихся странах и странах с переходной экономикой путем предоставления финансовых ресурсов и/или технической помощ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</w:t>
        <w:br/>
        <w:t>Программа работы Комитет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программу работы Комитет на двухгодичный период 2003-2004 годов, содержащуюся в пунктах 29-31 доклада Генерального секретаря</w:t>
      </w:r>
      <w:r>
        <w:rPr>
          <w:b/>
          <w:bCs/>
          <w:vertAlign w:val="superscript"/>
        </w:rPr>
        <w:t>1</w:t>
      </w:r>
      <w:r>
        <w:rPr/>
        <w:t>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отмечая</w:t>
      </w:r>
      <w:r>
        <w:rPr/>
        <w:t xml:space="preserve"> сравнительно низкий уровень представленности в работе Комитета экспертов из развивающихся стран с переходной экономикой и необходимость обеспечения их более широкого участия в его работ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одчеркивает</w:t>
      </w:r>
      <w:r>
        <w:rPr/>
        <w:t xml:space="preserve"> важность участия в работе Комитета экспертов из развивающихся стран и стран с переходной экономикой и в этой связи призывает вносить добровольные взносы для облегчения их участия, в том числе путем оказания содействия покрытию их путевых расходов и выплаты суточных, и предлагает государствам-членам и международным организациям, которые в состоянии это сделать, вносить такие взнос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3.</w:t>
        <w:tab/>
      </w:r>
      <w:r>
        <w:rPr>
          <w:i/>
        </w:rPr>
        <w:t>отмечает</w:t>
      </w:r>
      <w:r>
        <w:rPr/>
        <w:t xml:space="preserve"> рекомендации Комитета в отношении кадровых ресурсов</w:t>
      </w:r>
      <w:r>
        <w:rPr>
          <w:b/>
          <w:bCs/>
          <w:vertAlign w:val="superscript"/>
        </w:rPr>
        <w:t>7</w:t>
      </w:r>
      <w:r>
        <w:rPr/>
        <w:t xml:space="preserve"> и предлагает Генеральной Ассамблее обсудить этот вопрос в контексте рассмотрения предлагаемого бюджета по программам на двухгодичный период 2004-2005 год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ставить Экономическому и Социальному Совету в 2005 году доклад об осуществлении настоящей резолюции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760" w:hanging="0"/>
        <w:jc w:val="right"/>
        <w:rPr>
          <w:i/>
          <w:i/>
        </w:rPr>
      </w:pPr>
      <w:r>
        <w:rPr>
          <w:i/>
        </w:rPr>
        <w:t>49</w:t>
        <w:noBreakHyphen/>
        <w:t>е пленарное заседание</w:t>
        <w:br/>
        <w:t>25 июля 2003 го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vertAlign w:val="superscript"/>
          <w:lang w:val="en-US"/>
        </w:rPr>
        <w:t>1</w:t>
      </w:r>
      <w:r>
        <w:rPr>
          <w:lang w:val="en-US"/>
        </w:rPr>
        <w:tab/>
      </w:r>
      <w:r>
        <w:rPr>
          <w:color w:val="000000"/>
          <w:lang w:val="en-US"/>
        </w:rPr>
        <w:t>E/2003/46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ab/>
        <w:t xml:space="preserve">ST/SG/AC.10/29/Add.1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2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ab/>
        <w:t>ST/SG/AC.10/1/Rev.13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ab/>
        <w:t>ST/SG/AC.10/11/Rev.4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40" w:hanging="540"/>
        <w:rPr/>
      </w:pPr>
      <w:r>
        <w:rPr>
          <w:b/>
          <w:bCs/>
          <w:color w:val="000000"/>
          <w:vertAlign w:val="superscript"/>
        </w:rPr>
        <w:t>5</w:t>
      </w:r>
      <w:r>
        <w:rPr>
          <w:color w:val="000000"/>
        </w:rPr>
        <w:tab/>
      </w:r>
      <w:r>
        <w:rPr>
          <w:i/>
          <w:color w:val="000000"/>
        </w:rPr>
        <w:t>Доклад Конференции Организации Объединенных Наций по окружающей среде и развитию, Рио-де-Жанейро, 3-14 июня 1992 года</w:t>
      </w:r>
      <w:r>
        <w:rPr>
          <w:color w:val="000000"/>
        </w:rPr>
        <w:t xml:space="preserve"> (издание Организации Объединенных Наций, в продаже под № R.93.I.8 и исправления), том I: </w:t>
      </w:r>
      <w:r>
        <w:rPr>
          <w:i/>
          <w:color w:val="000000"/>
        </w:rPr>
        <w:t>Резолюции, принятые на Конференции</w:t>
      </w:r>
      <w:r>
        <w:rPr>
          <w:color w:val="000000"/>
        </w:rPr>
        <w:t>, резолюция 1, приложение II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708" w:hanging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40" w:hanging="540"/>
        <w:rPr/>
      </w:pPr>
      <w:r>
        <w:rPr>
          <w:b/>
          <w:bCs/>
          <w:color w:val="000000"/>
          <w:vertAlign w:val="superscript"/>
        </w:rPr>
        <w:t>6</w:t>
      </w:r>
      <w:r>
        <w:rPr>
          <w:color w:val="000000"/>
        </w:rPr>
        <w:tab/>
      </w:r>
      <w:r>
        <w:rPr>
          <w:i/>
          <w:color w:val="000000"/>
        </w:rPr>
        <w:t>Доклад Всемирной встречи на высшем уровне по устойчивому развитию, Йоханнесбург, Южная Африка, 26 августа - 4 сентября 2002 года</w:t>
      </w:r>
      <w:r>
        <w:rPr>
          <w:color w:val="000000"/>
        </w:rPr>
        <w:t xml:space="preserve"> (издание Организации Объединенных Наций, в продаже под № R.03.II.A.1 и исправление), глава I, резолюция 2, приложение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b/>
          <w:bCs/>
          <w:vertAlign w:val="superscript"/>
        </w:rPr>
        <w:t>7</w:t>
      </w:r>
      <w:r>
        <w:rPr/>
        <w:tab/>
        <w:t xml:space="preserve">Изложенные в пункте 33 документа </w:t>
      </w:r>
      <w:r>
        <w:rPr>
          <w:lang w:val="en-US"/>
        </w:rPr>
        <w:t>E</w:t>
      </w:r>
      <w:r>
        <w:rPr/>
        <w:t xml:space="preserve">/2003/46; см. также </w:t>
      </w:r>
      <w:r>
        <w:rPr>
          <w:lang w:val="en-US"/>
        </w:rPr>
        <w:t>A</w:t>
      </w:r>
      <w:r>
        <w:rPr/>
        <w:t>/54/443/</w:t>
      </w:r>
      <w:r>
        <w:rPr>
          <w:lang w:val="en-US"/>
        </w:rPr>
        <w:t>Add</w:t>
      </w:r>
      <w:r>
        <w:rPr/>
        <w:t>.1, пункт 7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lang w:val="en-US"/>
        </w:rPr>
      </w:pPr>
      <w:r>
        <w:rPr>
          <w:lang w:val="en-US"/>
        </w:rPr>
        <w:t>* * *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2003/52</w:t>
        <w:br/>
        <w:t>Постоянно действующая связь Европа-Африка через Гибралтарский проли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 1982/57 от 30 июля 1982 года, 1983/62 от 29 июля 1983 года, 1984/75 от 27 июля 1984 года, 1985/70 от 26 июля 1985 года, 1987/69 от 8 июля 1987 года, 1989/119 от 28 июля 1989 года, 1991/74 от 26 июля 1991 года, 1993/60 от 30 июля 1993 года, 1995/48 от 27 июля 1995 года, 1997/48 от 22 июля 1997 года, 1999/37 от 28 июля 1999 года и 2001/29 от 26 июля 2001 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</w:t>
      </w:r>
      <w:r>
        <w:rPr/>
        <w:t xml:space="preserve"> на резолюцию 912 (1989), принятую 1 февраля 1989 года Парламентской Ассамблеей Совета Европы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, о мерах по стимулированию создания крупной транспортной артерии в Юго-Западной Европе и проведении углубленных исследований, касающихся возможности создания постоянно действующей связи через Гибралтарский проли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 также</w:t>
      </w:r>
      <w:r>
        <w:rPr/>
        <w:t xml:space="preserve"> на Барселонскую декларацию, принятую на Евро-Средиземноморской конференции, проходившей в Барселоне (Испания) в ноябре 1995 года, и на содержащуюся в приложении к ней программу работы, в которой ставится цель подключения средиземноморских транспортных сетей к трансъевропейской транспортной сети, с тем чтобы обеспечить их эксплуатационную совместимость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 далее</w:t>
      </w:r>
      <w:r>
        <w:rPr/>
        <w:t xml:space="preserve"> на Лиссабонскую декларацию, принятую на Конференции по вопросам транспорта в Средиземноморье, проходившей в Лиссабоне в январе 1997 года, и на выводы Общеевропейской конференции, проходившей в Хельсинки в июне 1997 года, относительно транспортных коридоров в Средиземноморье, включающих постоянно действующую связь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выводы второго и третьего совещаний Группы по вопросам транспорта в Западном Средиземноморье, проходивших, соответственно, в Рабате в сентябре 1995 года и в Мадриде в январе 1997 года, а также выводы состоявшегося в Брюсселе в 2000 году совещания Евро-Средиземно</w:t>
        <w:softHyphen/>
        <w:t>морского транспортного форума, который является для стран средиземноморского бассейна местом согласования действий по развитию комплексных транспортных сетей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также к сведению</w:t>
      </w:r>
      <w:r>
        <w:rPr/>
        <w:t xml:space="preserve"> результаты исследования потребностей в транспортной инфраструктуре шести стран Западного Средиземноморья (ИНФРАМЕД), проведенного Группой по вопросам транспорта в Западном Средиземноморье в 1998 году, которое в настоящее время находится на этапе обновления при финансировании со стороны Европейской комиссии для создания комплексной сети в средиземноморском бассейн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принимая далее к сведению</w:t>
      </w:r>
      <w:r>
        <w:rPr/>
        <w:t xml:space="preserve"> представленный в этой связи доклад о ходе работы, подготовленный совместно Европейской экономической комиссией и Экономической комиссией для Африки в соответствии с резолюцией 2001/29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, который предусматривает продолжение исследований по проекту, с тем чтобы, в частности, завершить соответствующее геологические и геотехнические исследования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сотрудничество между Экономической комиссией для Африки, Европейской экономической комиссией, правительствами Испании и Марокко и международными специализированными организациями в рамках проекта по созданию связи через Гибралтарский проли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2.</w:t>
        <w:tab/>
      </w:r>
      <w:r>
        <w:rPr>
          <w:i/>
        </w:rPr>
        <w:t>приветствует также</w:t>
      </w:r>
      <w:r>
        <w:rPr/>
        <w:t xml:space="preserve"> уже предпринятые усилия по проведению глубокого бурения в море, которые явились решающим импульсом для продвижения в работе по геологической и геотехнической рекогносцировке формаций морского дна, и предлагает обеим странам-инициаторам и соответствующим организациям активизировать сотрудничество с целью завершения исследований по проект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3.</w:t>
        <w:tab/>
      </w:r>
      <w:r>
        <w:rPr>
          <w:i/>
        </w:rPr>
        <w:t>выражает признательность</w:t>
      </w:r>
      <w:r>
        <w:rPr/>
        <w:t xml:space="preserve"> Европейской экономической комиссии и Экономической комиссии для Африки за работу, проделанную в связи с подготовкой по просьбе Совета, содержащейся в его резолюции 2001/29, доклада о ходе работы над проекто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вновь призывает</w:t>
      </w:r>
      <w:r>
        <w:rPr/>
        <w:t xml:space="preserve"> компетентные организации системы Организации Объединенных Наций, а также специализированные правительственные и неправительственные организации принять участие в проведении исследований и работ в рамках проекта по созданию постоянно действующей связи через Гибралтарский проли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исполнительных секретарей Экономической комиссии для Африки и Европейской экономической комиссии и далее активно участвовать в работе над проектом и представить Совету доклад по этому вопросу на его основной сессии 2005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Генерального секретаря оказывать конкретную поддержку Экономической комиссии для Африки и Европейской экономической комиссии и выделить им из регулярного бюджета, с учетом существующих приоритетов, необходимые ресурсы, с тем чтобы они могли выполнить указанную выше работу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6120" w:hanging="0"/>
        <w:jc w:val="right"/>
        <w:rPr>
          <w:i/>
          <w:i/>
          <w:lang w:val="en-US"/>
        </w:rPr>
      </w:pPr>
      <w:r>
        <w:rPr>
          <w:i/>
        </w:rPr>
        <w:t>47</w:t>
        <w:noBreakHyphen/>
        <w:t>е пленарное заседание</w:t>
        <w:br/>
        <w:t>24 июля 2003 го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61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iCs/>
          <w:lang w:val="en-US"/>
        </w:rPr>
      </w:pPr>
      <w:r>
        <w:rPr>
          <w:iCs/>
          <w:lang w:val="en-US"/>
        </w:rPr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</w:tabs>
        <w:ind w:left="0" w:right="-5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</w:rPr>
        <w:t xml:space="preserve">См. Совет Европы, Парламентская Ассамблея, сороковая очередная сессия (третья часть), 20 января - 3 февраля 1989 года, </w:t>
      </w:r>
      <w:r>
        <w:rPr>
          <w:i/>
          <w:sz w:val="24"/>
        </w:rPr>
        <w:t>Тексты, принятые Ассамблеей</w:t>
      </w:r>
      <w:r>
        <w:rPr>
          <w:sz w:val="24"/>
        </w:rPr>
        <w:t>, Страсбург, Франция, 1989 год.</w:t>
      </w:r>
    </w:p>
  </w:footnote>
  <w:footnote w:id="3">
    <w:p>
      <w:pPr>
        <w:pStyle w:val="Footnote"/>
        <w:tabs>
          <w:tab w:val="clear" w:pos="418"/>
        </w:tabs>
        <w:ind w:left="0" w:right="1267" w:hanging="0"/>
        <w:rPr/>
      </w:pPr>
      <w:r>
        <w:rPr>
          <w:rStyle w:val="FootnoteCharacters"/>
        </w:rPr>
        <w:footnoteRef/>
      </w:r>
      <w:r>
        <w:rPr>
          <w:sz w:val="24"/>
        </w:rPr>
        <w:tab/>
        <w:t>Е/2003/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4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>
        <w:lang w:val="en-US"/>
      </w:rPr>
    </w:pPr>
    <w:r>
      <w:rPr>
        <w:lang w:val="en-US"/>
      </w:rPr>
      <w:t>TRANS/2004/4</w:t>
    </w:r>
  </w:p>
  <w:p>
    <w:pPr>
      <w:pStyle w:val="Header"/>
      <w:ind w:firstLine="756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560"/>
      <w:rPr>
        <w:rStyle w:val="PageNumber"/>
        <w:lang w:val="en-US"/>
      </w:rPr>
    </w:pPr>
    <w:r>
      <w:rPr/>
    </w:r>
  </w:p>
  <w:p>
    <w:pPr>
      <w:pStyle w:val="Header"/>
      <w:ind w:firstLine="756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pacing w:val="-5"/>
      <w:w w:val="130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widowControl w:val="false"/>
    </w:pPr>
    <w:rPr>
      <w:rFonts w:ascii="Courier" w:hAnsi="Courier" w:cs="Courier"/>
      <w:szCs w:val="20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bCs/>
      <w:szCs w:val="20"/>
    </w:rPr>
  </w:style>
  <w:style w:type="paragraph" w:styleId="21">
    <w:name w:val="Продолжение списка 2"/>
    <w:basedOn w:val="Normal"/>
    <w:next w:val="Normal"/>
    <w:qFormat/>
    <w:pPr>
      <w:numPr>
        <w:ilvl w:val="0"/>
        <w:numId w:val="7"/>
      </w:numPr>
      <w:spacing w:lineRule="exact" w:line="240" w:before="0" w:after="120"/>
    </w:pPr>
    <w:rPr>
      <w:spacing w:val="4"/>
      <w:w w:val="103"/>
      <w:kern w:val="2"/>
      <w:sz w:val="20"/>
      <w:szCs w:val="20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Cs w:val="20"/>
    </w:rPr>
  </w:style>
  <w:style w:type="paragraph" w:styleId="Style15">
    <w:name w:val="Нумерованный список"/>
    <w:basedOn w:val="H1"/>
    <w:next w:val="Normal"/>
    <w:qFormat/>
    <w:pPr>
      <w:numPr>
        <w:ilvl w:val="0"/>
        <w:numId w:val="6"/>
      </w:numPr>
      <w:tabs>
        <w:tab w:val="clear" w:pos="709"/>
        <w:tab w:val="left" w:pos="792" w:leader="none"/>
      </w:tabs>
      <w:ind w:left="792" w:hanging="317"/>
    </w:pPr>
    <w:rPr/>
  </w:style>
  <w:style w:type="paragraph" w:styleId="SingleTxt">
    <w:name w:val="__Single Txt"/>
    <w:basedOn w:val="Normal"/>
    <w:qFormat/>
    <w:pPr>
      <w:tabs>
        <w:tab w:val="clear" w:pos="709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szCs w:val="20"/>
    </w:rPr>
  </w:style>
  <w:style w:type="paragraph" w:styleId="H23">
    <w:name w:val="_ H_2/3"/>
    <w:basedOn w:val="H1"/>
    <w:next w:val="SingleTxt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22">
    <w:name w:val="Нумерованный список 2"/>
    <w:basedOn w:val="H23"/>
    <w:next w:val="Normal"/>
    <w:qFormat/>
    <w:pPr>
      <w:numPr>
        <w:ilvl w:val="0"/>
        <w:numId w:val="5"/>
      </w:numPr>
      <w:tabs>
        <w:tab w:val="clear" w:pos="709"/>
        <w:tab w:val="left" w:pos="792" w:leader="none"/>
      </w:tabs>
      <w:ind w:left="792" w:hanging="317"/>
    </w:pPr>
    <w:rPr/>
  </w:style>
  <w:style w:type="paragraph" w:styleId="3">
    <w:name w:val="Нумерованный список 3"/>
    <w:basedOn w:val="H23"/>
    <w:next w:val="Normal"/>
    <w:qFormat/>
    <w:pPr>
      <w:numPr>
        <w:ilvl w:val="0"/>
        <w:numId w:val="4"/>
      </w:numPr>
      <w:tabs>
        <w:tab w:val="clear" w:pos="709"/>
        <w:tab w:val="left" w:pos="792" w:leader="none"/>
      </w:tabs>
      <w:ind w:left="792" w:hanging="317"/>
    </w:pPr>
    <w:rPr/>
  </w:style>
  <w:style w:type="paragraph" w:styleId="H4">
    <w:name w:val="_ H_4"/>
    <w:basedOn w:val="Normal"/>
    <w:next w:val="SingleTxt"/>
    <w:qFormat/>
    <w:pPr>
      <w:keepNext w:val="true"/>
      <w:keepLines/>
      <w:tabs>
        <w:tab w:val="clear" w:pos="709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sz w:val="20"/>
      <w:szCs w:val="20"/>
    </w:rPr>
  </w:style>
  <w:style w:type="paragraph" w:styleId="4">
    <w:name w:val="Нумерованный список 4"/>
    <w:basedOn w:val="H4"/>
    <w:next w:val="Normal"/>
    <w:qFormat/>
    <w:pPr>
      <w:numPr>
        <w:ilvl w:val="0"/>
        <w:numId w:val="3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5">
    <w:name w:val="Нумерованный список 5"/>
    <w:basedOn w:val="Normal"/>
    <w:next w:val="Normal"/>
    <w:qFormat/>
    <w:pPr>
      <w:numPr>
        <w:ilvl w:val="0"/>
        <w:numId w:val="2"/>
      </w:numPr>
      <w:tabs>
        <w:tab w:val="clear" w:pos="709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09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34:00Z</dcterms:created>
  <dc:creator>TDudnikova</dc:creator>
  <dc:description/>
  <dc:language>en-US</dc:language>
  <cp:lastModifiedBy>Tamara Dudnikova</cp:lastModifiedBy>
  <cp:lastPrinted>2004-01-05T13:35:00Z</cp:lastPrinted>
  <dcterms:modified xsi:type="dcterms:W3CDTF">2004-01-05T12:35:00Z</dcterms:modified>
  <cp:revision>3</cp:revision>
  <dc:subject>Blinov</dc:subject>
  <dc:title>0324729.doc</dc:title>
</cp:coreProperties>
</file>