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1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31203    241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1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31203    241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5772991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4009691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740096912"/>
            <w:bookmarkStart w:id="4" w:name="__Fieldmark__0_274009691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4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Dec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74009691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740096912"/>
            <w:bookmarkStart w:id="6" w:name="__Fieldmark__1_274009691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  <w:t>(Шестьдесят шестая сессия, 17-19 февраля 2004 года,</w:t>
      </w:r>
    </w:p>
    <w:p>
      <w:pPr>
        <w:pStyle w:val="Normal"/>
        <w:spacing w:lineRule="auto" w:line="240"/>
        <w:rPr/>
      </w:pPr>
      <w:r>
        <w:rPr/>
        <w:t>пункт 3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, ВЫТЕКАЮЩИЕ ИЗ РЕШЕНИЙ ЕВРОПЕЙСКОЙ ЭКОНОМИЧЕСКОЙ КОМИССИИ, ЭКОНОМИЧЕСКОГО И СОЦИАЛЬНОГО СОВЕТА И ДРУГИХ ОРГАНОВ И КОНФЕРЕН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ЗАЦИИ ОБЪЕДИНЕННЫХ Н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ятельность по выполнению решений Международной конференции министров развивающихся стран, не имеющих выхода к морю, и развивающихся стран транзита по вопросу о сотрудничестве в области транзитных перевоз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Алма-Ата, 28-29 августа 2003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Конференция была созвана в соответствии с резолюцией 56/180 Генеральной Ассамблеи от 21 декабря 2001 года "Конкретные действия в связи с особыми нуждами и проблемами развивающихся стран, не имеющих выхода к морю".  Декларация тысячелетия также дала мощный импульс к проведению Конференц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Цель Конференции заключалась в рассмотрении текущего состояния систем транзитных перевозок, затрагивающих развивающиеся страны, не имеющие выхода к морю, и в выработке соответствующих мер в области политики и программы действий, направленных на их улучшение.  Как признается, развивающиеся страны, не имеющие выхода к морю, относятся к числу беднейших развивающихся стран.  Обострение проблем бедности этих стран обусловлено такими факторами, как отсутствие территориального доступа к морю, удаленность и изолированность от мировых рынков, которые традиционно приводят к росту транспортных расходов и сужают возможности для их участия в международной торговле и импортно-экспортных опера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боте Конференции участвовали представители 83 стран, в том числе 30</w:t>
      </w:r>
      <w:r>
        <w:rPr>
          <w:lang w:val="en-US"/>
        </w:rPr>
        <w:t> </w:t>
      </w:r>
      <w:r>
        <w:rPr/>
        <w:t>стран из числа развивающихся, не имеющих выхода к морю, и 33 развивающихся стран транзита.  На Конференции присутствовали также представители 23 международных, региональных и субрегиональны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той 1</w:t>
        <w:noBreakHyphen/>
        <w:t xml:space="preserve">го заседания руководил президент Казахстана Назарбаев.  В работе этого заседания участвовали также Исполнительные секретари ЕЭК ООН и ЭСКАТО ООН.  В своем заявлении президент Назарбаев сослался на программу СПЕКА и подчеркнул важность вопросов транзитных перевозок для его страны, поскольку среди всех стран мира она в наибольшей степени отдалена от мор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оем заявлении Исполнительный секретарь ЕЭК ООН напомнила о том, что ЕЭК</w:t>
      </w:r>
      <w:r>
        <w:rPr>
          <w:lang w:val="en-US"/>
        </w:rPr>
        <w:t> </w:t>
      </w:r>
      <w:r>
        <w:rPr/>
        <w:t>ООН уже на протяжении длительного периода времени способствует облегчению процедур международных перевозок и торговли посредством своей нормотворческой деятельности в этих двух областях.  Она выразила мнение, что реализация итогов этой деятельности развивающимися странами, не имеющими выхода к морю, и развивающимися странами транзита в значительной степени будет способствовать совершенствованию их систем транзитных перевозок и развитию их международной торговли.  В этой связи она предложила оказать консультативную помощь в области проводимой политики и предоставить техническую поддержку в рамках ограниченных ресурсов ЕЭК ООН.  Она также сослалась на роль, которую ЕЭК ООН играет в совершенствовании систем транзитных перевозок входящих в ее состав стран Центральной Азии, не имеющих выхода к морю, действуя в сотрудничестве с ЭСКАТО</w:t>
      </w:r>
      <w:r>
        <w:rPr>
          <w:lang w:val="en-US"/>
        </w:rPr>
        <w:t> </w:t>
      </w:r>
      <w:r>
        <w:rPr/>
        <w:t>ООН через программу СПЕКА и через пока еще нереализованный проект СР по наращиванию потенциала в области расширения евро-азиатских транспортных связей.  Посол Италии, выступая от имени ЕС, обратился к странам с конкретным предложением присоединиться к Конвенции МДП и приступить к ее осуществ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ходе Конференции секретариат ЕЭК ООН организовал параллельное мероприятие по вопросу о содействии развитию торговли и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тоги Конференции изложены в Алматинской декларации и Алматинской программе действий</w:t>
      </w:r>
      <w:r>
        <w:rPr>
          <w:rStyle w:val="FootnoteCharacters"/>
          <w:rStyle w:val="FootnoteAnchor"/>
        </w:rPr>
        <w:footnoteReference w:id="2"/>
      </w:r>
      <w:r>
        <w:rPr/>
        <w:t>.  В Декларации подчеркивается, в частности, та важная роль, которую играют упрощение, рационализация и стандартизация процедур и документации в области транзита и применение информационных технологий в деле повышения эффективности систем транзита, и содержится призыв, обращенный к соответствующим органам ООН и другим международным организациям, включая региональные комиссии, оказывать развивающимся странам, не имеющим выхода к морю, и развивающимся странам транзита помощь по их просьбе в этих областях согласно их соответствующим манда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Алматинской программе действий подчеркивается необходимость установления партнерских связей между развивающимися странами, не имеющими выхода к морю, и развивающимися странами транзита и странами-донорами и МФУ, а также частным сектором.  В ней также указывается ряд приоритетных областей деятельности, включая вопросы транзитной политики, совершенствование инфраструктуры, международную торговлю и содействие развитию торговли, а также международные меры по оказанию поддержки.  В рамках каждой из этих приоритетных областей устанавливается ряд конкретных мер, которые следует принять различным заинтересованным сторонам.  В частности, в Программе действий содержится призыв, обращенный к развивающимся странам, не имеющим выхода к морю, и развивающимся странам транзита, присоединиться к соответствующим международным соглашениям и конвенциям, касающимся транспорта, и приступить к их осуществлению.  В ней также содержится призыв, обращенный к международным организациям, содействовать присоединению к этим юридическим документам и способствовать их осуществлению, организовывать учебные семинары и оказывать этим странам техническую помощь в осуществлении таких документов.  И наконец, в Программе действий указывается ряд последующих мероприятий:  в частности, региональным комиссиям предлагается рассмотреть вопрос о дальнейшем расширении их программ по оказанию помощи развивающимся странам, не имеющим выхода к морю, и развивающимся странам транзита в их усилиях, направленных на совершенствование их систем транзитных перевозок.  В ней также содержится призыв организовать последующие субрегиональные совещания и всеобъемлющий обзор, проводимый Генеральной Ассамблеей.  Генеральному секретарю также предлагается периодически представлять Генеральной Ассамблее доклад о ходе осуществления этой программы в сроки, которые будут определены Генеральной Ассамбле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звитие итогов Конференции ЕЭК ООН могла бы, с учетом имеющихся в настоящее время в ее распоряжении ресурсов, продолжить осуществление или приступить к реализации следующих видов деятельности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/>
        <w:tab/>
        <w:t>1)</w:t>
        <w:tab/>
        <w:t>дальнейшее содействие присоединению к международно-правовым документам, нормам и стандартам в области транспорта и торговли и их осуществлению в развивающихся странах - членах ЕЭК ООН, не имеющих выхода к морю, и развивающихся странах транзита, являющихся членами ЕЭК ООН;</w:t>
      </w:r>
    </w:p>
    <w:p>
      <w:pPr>
        <w:pStyle w:val="Normal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/>
        <w:tab/>
        <w:t>2)</w:t>
        <w:tab/>
        <w:t>дальнейшее содействие, в сотрудничестве с ЭСКАТО ООН, осуществлению программы СПЕКА и активизация ее деятельности, касающейся транспорта и упрощения пересечения границ;</w:t>
      </w:r>
    </w:p>
    <w:p>
      <w:pPr>
        <w:pStyle w:val="Normal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/>
        <w:tab/>
        <w:t>3)</w:t>
        <w:tab/>
        <w:t>обеспечение эффективного осуществления, в сотрудничестве с ЭСКАТО ООН, проекта Счета развития по наращиванию потенциала в области расширения межрегиональных транспортных связей, включая евро-азиатские транспортные связи;</w:t>
      </w:r>
    </w:p>
    <w:p>
      <w:pPr>
        <w:pStyle w:val="Normal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/>
        <w:tab/>
        <w:t>4)</w:t>
        <w:tab/>
        <w:t>оказание не имеющим выхода к морю развивающимся странам и развивающимся странам транзита, которые не являются членами ЕЭК ООН, по их просьбе консультационной и иной помощи по вопросам о последствиях присоединения к правовым документам ЕЭК ООН по транспорту либо непосредственно, либо через другие региональные комиссии ООН;</w:t>
      </w:r>
    </w:p>
    <w:p>
      <w:pPr>
        <w:pStyle w:val="Normal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/>
        <w:tab/>
        <w:t>5)</w:t>
        <w:tab/>
        <w:t>участие в учебной деятельности, организуемой с этой целью другими соответствующими органами и организациями.</w:t>
      </w:r>
    </w:p>
    <w:p>
      <w:pPr>
        <w:pStyle w:val="Normal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При условии наличия дополнительных средств можно было бы разработать другие специальные программы для развивающихся стран, не имеющих выхода к морю, и развивающихся стран транзита и осуществлять соответствующую деятельность.  В свете Алматинской декларации и программы действий Комитет по внутреннему транспорту, возможно, пожелает дать в этом отношении руководящие указания секретариату, с тем чтобы обеспечить эффективное выполнение решений Конференции.  Внимание Комитета обращается на тот факт, что этот вопрос будет также рассмотрен на ежегодной сессии ЕЭК ОО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Документ А/</w:t>
      </w:r>
      <w:r>
        <w:rPr>
          <w:lang w:val="en-US"/>
        </w:rPr>
        <w:t>CONF</w:t>
      </w:r>
      <w:r>
        <w:rPr/>
        <w:t>.202/3 Генеральной Ассамблеи "Доклад Международной конференции министров развивающихся стран, не имеющих выхода к морю, и развивающихся стран транзита и стран-доноров и представителей международных учреждений, занимающихся вопросами финансирования и развития, по вопросу о сотрудничестве в области транзитных перевозок", Организация Объединенных Наций, Нью-Йорк, 2003 г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2004/4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4/4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15:00Z</dcterms:created>
  <dc:creator>Zolotoukhina</dc:creator>
  <dc:description/>
  <dc:language>en-US</dc:language>
  <cp:lastModifiedBy>Yee</cp:lastModifiedBy>
  <cp:lastPrinted>2003-12-24T10:06:00Z</cp:lastPrinted>
  <dcterms:modified xsi:type="dcterms:W3CDTF">2004-01-09T11:15:00Z</dcterms:modified>
  <cp:revision>2</cp:revision>
  <dc:subject/>
  <dc:title>ОРГАНИЗАЦИЯ</dc:title>
</cp:coreProperties>
</file>