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0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30104    23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0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30104    23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0392326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2657325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265732505"/>
            <w:bookmarkStart w:id="4" w:name="__Fieldmark__0_1265732505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4/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1 December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2657325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265732505"/>
            <w:bookmarkStart w:id="6" w:name="__Fieldmark__1_1265732505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rPr/>
      </w:pPr>
      <w:r>
        <w:rPr/>
        <w:t>пункт 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на шестьдесят пятой сессии (ECE/TRANS/152, пункт 137), его Бюро провело совещания 21 февраля 2003 года, 10-11 июля 2003 года и 3-4 декабря 2003 года.  Отчеты о совещаниях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 БЮРО КОМИТЕТА 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1 февраля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</w:t>
        <w:noBreakHyphen/>
        <w:t>на П. Пеффгена (Германия), присутствовали следующие члены Бюро:  г</w:t>
        <w:noBreakHyphen/>
        <w:t>н С. Кучинский (Беларусь), г</w:t>
        <w:noBreakHyphen/>
        <w:t>н А. Куртуа (Бельгия), г</w:t>
        <w:noBreakHyphen/>
        <w:t>н Б. Шевалье (Франция), г</w:t>
        <w:noBreakHyphen/>
        <w:t>н Э. Павли (Греция), г</w:t>
        <w:noBreakHyphen/>
        <w:t>н Б.Я. Гриффиун (Нидерланды), г</w:t>
        <w:noBreakHyphen/>
        <w:t>жа В. Танасе (Румыния), г</w:t>
        <w:noBreakHyphen/>
        <w:t>жа Л. Ренн (Российская Федерация), г</w:t>
        <w:noBreakHyphen/>
        <w:t>н Ж.-К. Шнойвли (Швейцария), г</w:t>
        <w:noBreakHyphen/>
        <w:t>жа У. Армангил (Турция) и г</w:t>
        <w:noBreakHyphen/>
        <w:t>н С. Ямпольский (Украина).  На сессии не смог присутствовать представитель Европейской комиссии.  По просьбе Комитета в сессии приняли участие Генеральный секретарь Международного союза автомобильного транспорта (МСАТ) г</w:t>
        <w:noBreakHyphen/>
        <w:t>н М. Марми и заместитель Генерального секретаря г</w:t>
        <w:noBreakHyphen/>
        <w:t>н У. Де Претто (ECE/TRANS/152, пункт 9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 xml:space="preserve">На своей шестьдесят пятой сессии Комитет решил, что на первом совещании в 2003 году, на которое необходимо пригласить все заинтересованные стороны (Председателя Рабочей группы по таможенным вопросам, связанным с транспортом (WP.30), секретариат и МСАТ), его Бюро следует начать </w:t>
      </w:r>
      <w:r>
        <w:rPr>
          <w:lang w:val="en-US"/>
        </w:rPr>
        <w:t xml:space="preserve">c </w:t>
      </w:r>
      <w:r>
        <w:rPr/>
        <w:t>рассмотрения трудностей, возникших в системе МДП в конце 2002 года, и предложить решения для бу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Бюро вновь отметило значимость Конвенции МДП, включая режим таможенного транзита, для экономики стран как одного из важнейших факторов развития сотрудничества между Договаривающимися сторонами и подчеркнуло, что ее цель состоит в облегчении международных перевозок грузов автомобильным транспортом при обеспечении гарантий своевременной выплаты причитающихся в ходе транзитных операций таможенных пошлин и с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Учитывая значительное число и разнообразие задействованных сторон (таможенных органов, министерств транспорта и национальных объединений более чем из 60 стран, нескольких органов ЕЭК ООН - Административного комитета МДП Исполнительного совета МДП, WP.30 - МСАТ, секретариата), а также сложные взаимоотношения между ними, Бюро подчеркнуло необходимость предотвращения в будущем кризисов, подобных тому, который имел место в 2002 году.  С этой целью оно сочло нужным рассмотреть функционирование системы, выявить возможные слабые моменты и рекомендовать соответствующие решения.  Эта задача может быть надлежащим образом выполнена только при условии транспарентности всех заинтересованных сторон, в частности в отношении управленческих и финансовы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Для того чтобы обеспечить возможность проведения такого обзора, с учетом предложения, высказанного представителем Турции, Бюро приняло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На основе вопросника, который будет подготовлен секретариатом в сотрудничестве с Председателем WP.30 и разослан договаривающимся сторонам Конвенции, секретариат составит записку, содержащую, в частности, информацию 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ариантах Конвенции МДП на разных официальных языках, соответствии между ними и причинно-следственной связи с недавним кризис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существлении Конвенции МДП, включая поправки, в каждой Договаривающейся стороне и о причинно-следственной связи с недавним кризис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нимаемых на национальном уровне мерах по управлению риск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функциях каждого органа, задействованного в системе МДП (Административного комитета МДП, ИСМДП, WP.30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зультатах, достигнутых на данный момент в рамках системы МДП после пересмотров (этапы I и II), и рекомендациях по будущей деятельности (этап III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явленных слабых местах, возникающих при применении системы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едложениях по устранению этих слабых мест, включая возможные новые поправки к Конвенции МДП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МСАТ подготовит записку, содержащую, в част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ее описание порядка управления системой книжек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ценку слабых мест в системе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ображения МСАТ, касающиеся обязанностей Договаривающихся сторон и степени реализации мер контрол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нение МСАТ относительно ответственности транспортных компаний в рамках процедуры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исание системы гарантий МДП на национальном и международном уровне и механизмах страхования, на которых она основ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исание шагов, которые необходимо предпринять на практике для предъявления претензии, включая права оспаривания МСАТ и применение пункта 3 статьи 11 в этом контексте, когда оплата предусматривается без определения существенных правовых элемен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формацию об общих финансовых потоках, обусловленных участием МСАТ в системе МДП (продажа книжек МДП, оплата по требованиям и т.д.), а также о связанных с этим рисках, которым подвергаются МСАТ, национальные гарантийные объединения и договаривающиеся сторон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формацию о степени информирования договаривающихся сторон о вышеупомянутых финансовых поток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едложения по совершенствованию системы на национальном и международном уров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Договаривающимся сторонам Конвенции МДП было предложено ответить на вышеупомянутый вопросник секретариата и принять участие в совещаниях по этому вопро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)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учит записки, подготовленные соответственно секретариатом и МСА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необходимости обратится к соответствующим органам МДП с просьбой о дополнительном изучении этого вопроса и представлении информации на осенней сессии Бюро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.</w:t>
        <w:tab/>
        <w:t>Членам Бюро было предложено сформулировать вопросы по возможному включению в этот вопросник на основе элементов, указанных в пункте 5 а) выше.  Было решено, что такие вопросы следует направить секретариату по электронной почте до 7 марта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Вопросник следует как можно скорее разослать договаривающимся сторонам Конвенции (через постоянные представительства в Женеве с отправкой копий руководителям делегаций в КВТ), а ответы на него попросить представить до 10 мая 2003 года, с тем чтобы записку, которая впоследствии будет подготовлена секретариатом, можно было рассмотреть на совещании Бюро 10 июля 2003 года.  Председателю </w:t>
      </w:r>
      <w:r>
        <w:rPr>
          <w:lang w:val="en-US"/>
        </w:rPr>
        <w:t>WP</w:t>
      </w:r>
      <w:r>
        <w:rPr/>
        <w:t>.30 будет предложено участвовать в процессе ее рассмотрения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ЧИЕ ВОПРОСЫ, ВЫТЕКАЮЩИЕ ИЗ РЕШЕНИЙ ШЕСТЬДЕСЯТ ПЯТОЙ СЕССИИ КОМИТЕТ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8.</w:t>
        <w:tab/>
        <w:t>В связи с Конвенцией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, Бюро решило, что секретариату следует обратиться с просьбой о назначении национальных координаторов по КГПОГ в каждом государстве-члене.  Оно также предложило Председателю Специального совещания экспертов сообщить Бюро на его летнем совещании об итогах сессии Специального совещания, которое состоится 7</w:t>
        <w:noBreakHyphen/>
        <w:t>9 июля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Что касается годового документа - обзора транспортной ситуации и новых тенденций в области развития в странах - членах ЕЭК ООН, - то Бюро поручило секретариату определить степень полезности такого годового обзора ЕЭК ООН и изучить способы оптимизации содержания этого документа, в частности его статистического раз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Бюро решило, что секретариату следует подготовить новый проект стратегических целей Комитета в сотрудничестве с Председателем с учетом предложений, высказанных Бюро и Комитетом.  Этот новый проект будет рассмотрен на летнем совещании Бюро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СЛЕДУЮЩЕЕ СОВЕЩАНИЕ БЮРО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1</w:t>
        <w:tab/>
        <w:t xml:space="preserve">Бюро решило, что с учетом объема работы, которую предстоит выполнить, его третье совещание следует продлить на один день и провести 10-11 июля 2003 года.  После нынешнего совещания Бюро Отдел обслуживания конференций ЮНОГ подтвердил возможность проведение заседаний 11 июля 2003 года.  Поэтому следующее совещание Бюро состоится </w:t>
      </w:r>
      <w:r>
        <w:rPr>
          <w:b/>
          <w:bCs/>
        </w:rPr>
        <w:t>10 и 11 июля 2003 го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0"/>
        <w:rPr>
          <w:bCs/>
        </w:rPr>
      </w:pPr>
      <w:r>
        <w:rPr>
          <w:bCs/>
        </w:rPr>
        <w:t>ПЕРЕЧЕНЬ РЕШЕНИЙ, ПРИНЯТЫХ НА СОВЕЩАНИИ БЮРО КОМИТЕТА ПО 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10-11 июля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н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2.</w:t>
        <w:tab/>
        <w:t>На совещании Бюро Комитета по внутреннему транспорту, которое проходило под председательством г-на П. Пеффгена (Германия), присутствовали следующие члены Бюро:  г-н Дмитрий Зорин (Беларусь), г-н Анри Куртуа (Бельгия), г-жа Эйрини Павли (Греция), г</w:t>
        <w:noBreakHyphen/>
        <w:t>н Берт Ян Гриффиун, г-н Гус Якобс, г-н Ян Энгел де Бур (Нидерланды), г</w:t>
        <w:noBreakHyphen/>
        <w:t>жа Людмила Рени, г-н Юрий Щербаков, г-жа Елена Федорова, г-жа Надежда Гогопуло (Российская Федерация), г-н Жан-Клод Шнойвли (Швейцария), г-жа Умит Армангил, г</w:t>
        <w:noBreakHyphen/>
        <w:t>жа Йилдыс Касикчи (Турция), г-н Михайло А. Межеритский (Украина), г-н Кристиан Дюфур, г</w:t>
        <w:noBreakHyphen/>
        <w:t>н Жоаким Маркес (Европейская комиссия).  По приглашению секретариата в совещании участвовали г-н Мартин Марми и г-н Жан Акри (Международный союз автомобильного транспорта (МСАТ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Утверждение повестки д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3.</w:t>
        <w:tab/>
        <w:t>Бюро утвердило свою повестку дн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3) без изменен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отметило, что в ходе своей третьей сессии (7-9 июля 2003 года) Специальное совещание экспертов КГПОГ добилось значительного прогресса и что текст новой конвенции должен быть готов к концу текущего года после четвертой сессии для рассмотрения Комитетом на его сессии в феврале 2004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вместе с тем оно отметило далее, что, несмотря на письма, которые были разосланы секретариатом всем государствам-членам и в которых им было предложено назначить координатора по КГПОГ, на третьей сессии Специального совещания экспертов присутствовали представители только пяти государств-членов и что такое слабое участие может быть истолковано как отсутствие политической заинтересованности государств-членов в пересмотре КГПОГ.  В таком случае Комитет, возможно, пожелает обсудить вопрос о последующих действиях, т.е. решить, целесообразно ли принять текст консенсусом, передать его дипломатической конференции или вообще отложить рассмотрение этого вопроса, пока со стороны государств-членов не будет проявлен более значительный интерес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оручило секретариату вновь направить государствам-членам до конца августа 2003 года письмо с копией проекта новой конвенции, который будет обсуждаться на четвертой сессии Специального совещания экспертов, предложив государствам-членам изложить до конца октября 2003 года свою официальную позицию относительно принципа принятия новой конвен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подчеркнуло, что в этом письме следует также разъяснить значение новой конвенци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приняло к сведению, что Центральная комиссия судоходства по Рейну также занимается подготовкой новой конвенции по этому вопросу, применимой, однако, только к внутреннему судоходству;  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апомнило о том, что в соответствии со своим мандатом Специальная рабочая группа должна представить Комитету пересмотренный текст КГПОГ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отметило, что Специальное совещание экспертов, обсуждая вопрос об области применения конвенции, сочло, что эта конвенция должна по</w:t>
        <w:noBreakHyphen/>
        <w:t>прежнему охватывать три вида внутреннего транспор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>.8/2, пункт 29)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d</w:t>
      </w:r>
      <w:r>
        <w:rPr>
          <w:b/>
          <w:bCs/>
        </w:rPr>
        <w:t>)</w:t>
        <w:tab/>
      </w:r>
      <w:r>
        <w:rPr>
          <w:b/>
          <w:bCs/>
          <w:u w:val="single"/>
        </w:rPr>
        <w:t>Облегчение пересечения границ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признало необходимость хорошо налаженного партнерства между государственным и частным секторами на основе принципов доверия, уважения, взаимопонимания и полной транспарентности, в частности в связи с финансовыми договоренностям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апомнило о своем намерении дать рекомендации для предупреждения в будущем кризисов, подобных тому, который имел место в 2002 году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вновь заявило о своем намерении рассмотреть общие принципы этой проблемы и не вдаваться в подробности при изучении вопросов, касающихся Конвенции МДП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подчеркнуло цель Конвенции МДП, заключающуюся в установлении равновесия между необходимостью облегчения международных трансграничных перевозок и к требованиям обеспечения надлежащих таможенных гарантий и безопасност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апомнило о том, что вопросы толкования Конвенции относятся исключительно к компетенции договаривающихся сторон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решило произвести оценку слабых мест в процедуре МДП, упомянув в этой связи, в частности, следующие вопросы: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Язык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Бюро поручило секретариату обратиться к Управлению по правовым вопросам Организации Объединенных Наций за разъяснением в отношении идентичности значения терминов, упомянутых в пункте 2.1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4, в связи с вопросами, затронутыми МСАТ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Бюро просило передать ответ Управления по правовым вопросам ООН на этот запрос Рабочей группе </w:t>
      </w:r>
      <w:r>
        <w:rPr>
          <w:lang w:val="en-US"/>
        </w:rPr>
        <w:t>WP</w:t>
      </w:r>
      <w:r>
        <w:rPr/>
        <w:t>.30 с указанием принять его выводы во внимание в целях обеспечения устойчивости Конвенции МДП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Бюро отметило, что в ответах договаривающихся сторон МДП на вопросни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3) не упоминается причинно-следственная связь между недавним кризисом и текстами Конвенции МДП на разных официальных языках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Процедуры пересмотра Конвенции МДП/различные тексты Конвенци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Бюро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иняло к сведению мнение МСАТ о том, что было бы предпочтительно осуществлять этапы I и II процесса пересмотра МДП в соответствии со статьей 62 Конвенц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4, пункт 2.2).  Бюро признало, что решение о процедуре пересмотра, выбранное в соответствии со статьей 59, было принято договаривающимися сторонами единогласно и с согласия МСАТ в целях срочного осуществления поправок.  Управление по правовым вопросам Организации Объединенных Наций согласилось с этой процедурой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в свете вышеизложенного и с учетом разъяснений, представленных МСАТ, Бюро не смогло установить какую-либо четкую причинно-следственную связь с недавним кризисом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в целях обеспечения единообразного применения Конвенции во всех договаривающихся сторонах поручило секретариату запросить у договаривающихся сторон информацию о ходе применения различных пересмотренных вариантов Конвенции и проблемах, возникающих в этой связ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также просило МСАТ представить информацию об осуществлении различных поправок к Конвенции МДП.  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Торговля и тенденции  в сфере преступной деятельност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Бюро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идерживалось того мнения, что проблему борьбы с мошенничеством  и нарушениями можно по существу решать путем повышения эффективности нынешних мер контроля и принятия дополнительных мер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отметило, что Административный комитет Конвенции МДП в ближайшем будущем рассмотрит вопрос о включении в Конвенцию положений, касающихся системы контроля за прекращением действия книжек МДП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также приняло к сведению, что, как ожидается, </w:t>
      </w:r>
      <w:r>
        <w:rPr>
          <w:lang w:val="en-US"/>
        </w:rPr>
        <w:t>WP</w:t>
      </w:r>
      <w:r>
        <w:rPr/>
        <w:t>.30 в ближайшем будущем рассмотрит другие предложения по поправкам к Конвенции МДП, касающиеся ее примен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далее отметило, что ИСМДП включил вопрос о борьбе с мошенничеством в программу работы в качестве самого приоритетного вопроса, в частности, решив сосредоточить внимание на обеспечении единообразных процедур доступа для операторов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одчеркнуло, что объединения-эмитенты несут основную ответственность за допуск к использованию процедуры МДП только тех операторов, которые отвечают всем требованиям, изложенным в Конвенции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Финансовые потоки в рамках системы гарантий МДП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Бюро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с признательностью приняло к сведению предоставленную МСАТ информацию о финансовых потоках МСАТ (в швейцарских франках) в 2002 году (согласно счетам МСАТ 2002 года, утвержденным Генеральной Ассамблеей МСАТ 24 апреля 2003 года)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 xml:space="preserve">общие поступления, в том числе:  </w:t>
        <w:tab/>
        <w:t>133 842 240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взносы</w:t>
        <w:tab/>
        <w:t>1 537 61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>общие расходы Генерального секретариата МСАТ</w:t>
        <w:tab/>
        <w:t>6 308 65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(управление сетью объединений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>общие расходы Департамента МСАТ (издержки</w:t>
        <w:tab/>
        <w:t>127 826 264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 xml:space="preserve">на управление системой МДП и международной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 xml:space="preserve">системой гарантий, включая управление рисками),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в том числе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 xml:space="preserve">страховые взносы за покрытие международной </w:t>
        <w:tab/>
        <w:t>35 854 000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финансовой гарант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  <w:t>-</w:t>
        <w:tab/>
        <w:t>сочло, что эти разъяснения не отражают масштабов действительного риска МСАТ в связи с управлением системой гарантий и, в частности, риска, покрываемого страховщиками, и просило МСАТ предоставить Бюро в письменном виде дополнительные подробные сведения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  <w:t>-</w:t>
        <w:tab/>
        <w:t>вновь сослалось на решение Административного комитета МСАТ о том, что, согласно существующему тексту Конвенции МДП, принятие решений по бюджету ИСМДП и размеру сбора с книжек МДП относится исключительно к компетенции договаривающихся сторон Конвенции.  Оно подчеркнуло, что МСАТ действует только в качестве посредника для перевода необходимых средств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  <w:t>-</w:t>
        <w:tab/>
        <w:t>приняло к сведению заявление представителя МСАТ, в соответствии с которым оговорка его организации по поводу перевода средств для бюджета ИСМДП на 2003 год была сделана по политическим соображениям и что эта оговорка не будет иметь никаких практических последствий для финансирования ИСМДП.  В ответ на вопрос с места Директор указал на отсутствие какой-либо связи между  i)  оговоркой МСАТ в отношении бюджета ИСМДП  и  ii)  уменьшенной продолжительностью срока действия контрактов сотрудников секретариата МДП.  Было сочтено, что эти два фактора могут поставить под угрозу эффективную и непрерывную работу в рамках Конвенции МДП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иняло к сведению, что представитель МСАТ подтвердил намерение в отношении беспрепятственного финансирования ИМСДП в будущем;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няло также к сведению, что секретариат подтвердил перевод общей суммы для бюджета на 2003 год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ыло проинформировано секретариатом, что процесс пересмотра соглашения (перевод средств, роль и обязанности МСАТ) между ЕЭК ООН и МСАТ занял больше времени, чем ожидалось.  Предполагалось, что это соглашение будет передано Председателю WP.30 для рассмотрения группой "друзей Председателя" в ближайшие недел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разило свою обеспокоенность по поводу вышеупомянутой оговорки и, учитывая заявление представителя МСАТ относительно намерения не обострять ситуацию, приветствовало готовность МСАТ к сотрудничеству на основе улучшенной транспарентности и взаимного довер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осило секретариат передать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3, TRANS/BUR.2003/4  TRANS/BUR.2003/4/Add.1, а также перечни решений, согласованных Бюро на его совещании 10 и 11 июля 2003 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 xml:space="preserve">.2003/11), </w:t>
      </w:r>
      <w:r>
        <w:rPr>
          <w:lang w:val="en-US"/>
        </w:rPr>
        <w:t>WP</w:t>
      </w:r>
      <w:r>
        <w:rPr/>
        <w:t>.30 для дальнейшего рассмотр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е)</w:t>
        <w:tab/>
      </w:r>
      <w:r>
        <w:rPr>
          <w:b/>
          <w:bCs/>
          <w:u w:val="single"/>
        </w:rPr>
        <w:t>Рассмотрение вопросов, связанных с подготовкой докладов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16.</w:t>
        <w:tab/>
        <w:t>Бюро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тметило озабоченность, выраженную Российской Федерацие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8, относительно доклада Комитета по внутреннему транспорту (КВТ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) и Административного комитета МДП (АС.2) (TRANS/WP.30/AC.2/69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комендовало АС.2 пересмотреть свой доклад (TRANS/WP.30/AC.2/69) на его следующей сессии и выяснить необходимость включения каких-либо отсутствующих часте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акже приняло к сведению обеспокоенность Российской Федерации по поводу формулировки пункта 99 доклада КВ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) и сочло, что по причине наличия документа зала заседаний только на английском языке, возможно, русскоязычные делегации столкнулись с трудностями при отслеживании хода обсуждения всех изменений, предложенных в ходе чтения докла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учитывая ситуацию, изложенную в предыдущем пункте, и во избежание дублирования содержания этого пункта, отметило, что шестое предложение пункта 99 доклада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52) следующего содержания:  "Он указал, что цель системы МДП заключается в том, чтобы не выплачивать компенсацию за нарушения, совершенные организованными преступными группировками, и высказался за необходимость полного и эффективного применения Конвенции" может быть заменено следующим текстом:  "Он высказался за необходимость полного и эффективного применения Конвенции".  Бюро рекомендовало Комитету вновь рассмотреть формулировку пункта 99 на своей очередной сессии;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о избежание любых проблем, касающихся составления доклада в будущем, Бюро рекомендовало Комитету следующее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)</w:t>
        <w:tab/>
        <w:t>подготовку проектов докладов следует завершать в ходе сессии - в случае принятия такого решения заинтересованными органами, - пусть даже в виде перечня решений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i)</w:t>
        <w:tab/>
        <w:t>Председателю следует прочитывать проекты докладов до их передачи для перевода и последующего выпуска в качестве документов зала заседаний (</w:t>
      </w:r>
      <w:r>
        <w:rPr>
          <w:lang w:val="en-US"/>
        </w:rPr>
        <w:t>CRP</w:t>
      </w:r>
      <w:r>
        <w:rPr/>
        <w:t>)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ii)</w:t>
        <w:tab/>
        <w:t>в ходе чтения документов зала заседаний по возможности должны быть в наличии тексты на всех языках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v)</w:t>
        <w:tab/>
        <w:t>в случае внесения поправок в документы зала заседаний в ходе чтения такие поправки должны передаваться в письменном виде всем присутствующим делегациям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v)</w:t>
        <w:tab/>
        <w:t>секретариату следует проверять окончательный вариант доклада вместе с Председателем до его рассылки по страна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юро обратило внимание на невозможность обеспечения наличия текстов документов зала заседаний, содержащих отчет об обсуждении в последний день совещания, в ходе чтения на всех языках в силу требования переводческих служб в отношении 24-часового срок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>
          <w:b/>
          <w:bCs/>
        </w:rPr>
        <w:t>f)</w:t>
        <w:tab/>
      </w:r>
      <w:r>
        <w:rPr>
          <w:b/>
          <w:bCs/>
          <w:u w:val="single"/>
        </w:rPr>
        <w:t>Рассмотрение вопросов, вытекающих из решений годовой сессии Европейской экономической комиссии 2003 года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17.</w:t>
        <w:tab/>
        <w:t>Бюро: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иняло к сведению перечень существенных вопросов, касающихся исполнения решений годовой сессии 2003 года на уровне ОВО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5), в котором не предусмотрена очередность вопросов и отсутствуют реш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дчеркнуло тот факт, что у транспортного сектора имеются особые потребности, в частности в отношении частоты и продолжительности совещан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дчеркнуло желательность определенной гибкости в осуществлении требований, упомянутых в этом перечне (см. такж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, пункт 8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тметило, что обычно "отменяющие" положения к транспортному сектору неприменимы в силу характера рассматриваемых вопросов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g)</w:t>
        <w:tab/>
      </w:r>
      <w:r>
        <w:rPr>
          <w:b/>
          <w:bCs/>
          <w:u w:val="single"/>
        </w:rPr>
        <w:t>Проект стратегических целей Комитета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rPr/>
      </w:pPr>
      <w:r>
        <w:rPr/>
        <w:t>приняло к сведению новый проект стратегических целей Комитета, учитывающий предложения, высказанные Бюро и Комите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1, пункт 9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риняло к сведению замечания ряда членов Бюро, касающиеся предложенных изменен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огласилось с тем, что г-н Куртуа в сотрудничестве с секретариатом включит эти изменения в соответствующие разделы доклада о стратегических целях Комитета, который будет направлен всем членам Бюро для дополнительных комментарие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ешило, что окончательный вариант документа по проекту стратегических целей Комитета следует принять на декабрьской сессии Бюро (3-4 декабря 2003 год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риветствовало готовность г-на Куртуа представить дополнительный документ, содержащий информацию о том, в какой степени осуществляемые виды деятельности уже учитываются в нынешних и предложенных стратегия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h)</w:t>
        <w:tab/>
      </w:r>
      <w:r>
        <w:rPr>
          <w:b/>
          <w:bCs/>
          <w:u w:val="single"/>
        </w:rPr>
        <w:t>Правовые документы ЕЭК ООН по транспорту, представляющие важность для неприсоединяющихся стран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8.</w:t>
        <w:tab/>
        <w:t>Бюро решило рассмотреть этот вопрос на своей следующей сессии, которая состоится 3-4 декабря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)</w:t>
        <w:tab/>
      </w:r>
      <w:r>
        <w:rPr>
          <w:b/>
          <w:bCs/>
          <w:u w:val="single"/>
        </w:rPr>
        <w:t>Сотрудничество с ЕКМ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ассмотрело документы ЕКМТ "Доклад о будущих направлениях деятельности ЕКМТ:  от прогнозов к решениям" (ЕК</w:t>
      </w:r>
      <w:r>
        <w:rPr>
          <w:lang w:val="en-US"/>
        </w:rPr>
        <w:t>MT</w:t>
      </w:r>
      <w:r>
        <w:rPr/>
        <w:t>/</w:t>
      </w:r>
      <w:r>
        <w:rPr>
          <w:lang w:val="en-US"/>
        </w:rPr>
        <w:t>CM</w:t>
      </w:r>
      <w:r>
        <w:rPr/>
        <w:t>(2003)13/</w:t>
      </w:r>
      <w:r>
        <w:rPr>
          <w:lang w:val="en-US"/>
        </w:rPr>
        <w:t>FINAL</w:t>
      </w:r>
      <w:r>
        <w:rPr/>
        <w:t>) и "Будущие направления деятельности ЕКМТ:  декларация" (</w:t>
      </w:r>
      <w:r>
        <w:rPr>
          <w:lang w:val="en-US"/>
        </w:rPr>
        <w:t>CEMT</w:t>
      </w:r>
      <w:r>
        <w:rPr/>
        <w:t>/</w:t>
      </w:r>
      <w:r>
        <w:rPr>
          <w:lang w:val="en-US"/>
        </w:rPr>
        <w:t>CM</w:t>
      </w:r>
      <w:r>
        <w:rPr/>
        <w:t>(2003)12/</w:t>
      </w:r>
      <w:r>
        <w:rPr>
          <w:lang w:val="en-US"/>
        </w:rPr>
        <w:t>FINAL</w:t>
      </w:r>
      <w:r>
        <w:rPr/>
        <w:t>), принятые на восемьдесят седьмой сессии Совета министров ЕКМТ (Брюссель, 23-24 апреля 2003 год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было проинформировано, что в ходе Семинара по развитию транспортной инфраструктуры в условиях расширенной Европы, который будет организован совместно ЕКМТ, ЕК, ЕЭК ООН и ЕИВ (27-29 ноября 2003 года), будут проведены заседания по следующим темам:  i)  планирование развития инфраструктуры,  ii)  финансирование инфраструктуры, и iii)  на пути к новой политик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указало, что в случае созыва совместных совещаний ЕЭК ООН и ЕКМТ необходимо учитывать разный характер работы, выполняемой этими двумя организациями:  ЕЭК ООН в основном занимается техническими и правовыми вопросами, а ЕКМТ - политическими вопроса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не поддержало предложение об объединении органов ЕЭК ООН и ЕКМ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j)</w:t>
        <w:tab/>
      </w:r>
      <w:r>
        <w:rPr>
          <w:b/>
          <w:bCs/>
          <w:u w:val="single"/>
        </w:rPr>
        <w:t>Транспорт, окружающая среда и охрана здоровь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тметило, что на первом совещании Руководящего комитета Общеевропейской программы по транспорту, окружающей среде и охране здоровья (ОПТОСОЗ), состоявшемся 10 и 11 апреля 2003 года (ЕСЕ/АС.21/2003/6), были рассмотрены следующие проекты предложений:  i)  координационный центр по транспорту, окружающей среде и охране здоровья,  ii)  планы градостроительства для обеспечения устойчивого развития транспорта с учетом требований охраны здоровья и окружающей среды,  iii)  воздействие транспорта на здоровье человека и связанные с этим расходы,  iv)  разработка набора показателей для мониторинга интеграции аспектов охраны окружающей среды и здоровья в транспортную политику и ее воздействия на здоровье человека и окружающую сред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риветствовало достигнутые институциональные договоренности, включая обеспечение равного представительства в Бюро трех соответствующих секторов и двух подгрупп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k)</w:t>
        <w:tab/>
      </w:r>
      <w:r>
        <w:rPr>
          <w:b/>
          <w:bCs/>
          <w:u w:val="single"/>
        </w:rPr>
        <w:t>Обзор документации и вебсайт Отдела транспорта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21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rPr/>
      </w:pPr>
      <w:r>
        <w:rPr/>
        <w:t>приняв к сведению информацию, касающуюся обзоров документации, проведенных на шестьдесят пятой сессии Комитета по внутреннему транспорту (18-20 февраля 2003 года) и сорок третьей сессии Рабочей группы по безопасности дорожного движения (31 марта - 3 апреля 2003 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9), просило другие вспомогательные органы КВТ также провести такой обзор документ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l)</w:t>
        <w:tab/>
      </w:r>
      <w:r>
        <w:rPr>
          <w:b/>
          <w:bCs/>
          <w:u w:val="single"/>
        </w:rPr>
        <w:t>Прочи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Организация совещания "за круглым столом" на шестьдесят шестой сессии Комит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заслушало сообщение о ходе подготовки совещания "за круглым столом" по вопросу о саморегулирующихся транспортных системах и отметило в этой связи первый проект программы совещания "за круглым столом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10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указало на необходимость максимально широкого освещения этого совещания "за круглым столом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тметило, что на своей следующей сессии оно, в частности, обсудит i)  правовые документы ЕЭК ООН в области транспорта, которые имеют значение для неприсоединяющихся стран, и  ii)  годовой документ, в котором содержится обзор транспортной ситуации и возникающих тенденций в области развития в странах - членах ЕЭК ООН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m)</w:t>
        <w:tab/>
      </w:r>
      <w:r>
        <w:rPr>
          <w:b/>
          <w:bCs/>
          <w:u w:val="single"/>
        </w:rPr>
        <w:t>Сроки проведения следующей сессии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24.</w:t>
        <w:tab/>
        <w:t>Бюро, возможно, примет к сведению, что его следующую сессию намечено прове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3-4 декабря 2003 г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ЕРЕЧЕНЬ РЕШЕНИЙ, ПРИНЯТЫХ НА СЕССИИ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-4 декабря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>На совещании Бюро Комитета по внутреннему транспорту, которое проходило под председательством г-на П. Пеффгена (Германия), присутствовали следующие члены Бюро:  г</w:t>
        <w:noBreakHyphen/>
        <w:t>н Дмитрий Зорин (Беларусь), г</w:t>
        <w:noBreakHyphen/>
        <w:t>н Бенуа Шевалье (Франция), г</w:t>
        <w:noBreakHyphen/>
        <w:t>н Петер Пеффген (Германия), г</w:t>
        <w:noBreakHyphen/>
        <w:t>жа Диаманто Зои (Греция), г</w:t>
        <w:noBreakHyphen/>
        <w:t>н Берт Ян Гриффиун (Нидерланды), г</w:t>
        <w:noBreakHyphen/>
        <w:t>жа Дана Мануэла Константинеску (Румыния), г</w:t>
        <w:noBreakHyphen/>
        <w:t>жа Людмила Ренн, г</w:t>
        <w:noBreakHyphen/>
        <w:t>жа Елена Федорова (Российская Федерация), г</w:t>
        <w:noBreakHyphen/>
        <w:t>н Жан-Клод Шнойвли (Швейцария), г</w:t>
        <w:noBreakHyphen/>
        <w:t>жа Умит Армангил, г</w:t>
        <w:noBreakHyphen/>
        <w:t>н Хакан Киванк (Турция), г</w:t>
        <w:noBreakHyphen/>
        <w:t>н Михайло А. Межерицкий (Украина), г</w:t>
        <w:noBreakHyphen/>
        <w:t>н Кристиян Дюфур (Европейская комиссия).  Представитель Бельгии не смог принять участия в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  <w:tab/>
      </w:r>
      <w:r>
        <w:rPr>
          <w:b/>
          <w:bCs/>
          <w:u w:val="single"/>
        </w:rPr>
        <w:t>Утверждение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.</w:t>
        <w:tab/>
        <w:t xml:space="preserve">Бюро утвердило свою повестку 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BUR</w:t>
      </w:r>
      <w:r>
        <w:rPr/>
        <w:t>.2003/12 дня без изменен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с)</w:t>
        <w:tab/>
      </w:r>
      <w:r>
        <w:rPr>
          <w:b/>
          <w:bCs/>
          <w:u w:val="single"/>
        </w:rPr>
        <w:t>Рассмотрение вопросов, касающихся повестки дня шестьдесят шестой сессии Комитета по внутреннему транспорту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 xml:space="preserve"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было проинформировано о программе действий и декларации, принятых на Алма-Атинской конференции (28-29 августа 2003 год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согласилось с содержащимися в документе </w:t>
      </w:r>
      <w:r>
        <w:rPr>
          <w:lang w:val="en-US"/>
        </w:rPr>
        <w:t>TRANS</w:t>
      </w:r>
      <w:r>
        <w:rPr/>
        <w:t>/2004/4/</w:t>
      </w:r>
      <w:r>
        <w:rPr>
          <w:lang w:val="en-US"/>
        </w:rPr>
        <w:t>Add</w:t>
      </w:r>
      <w:r>
        <w:rPr/>
        <w:t>.1 предложениями о последующей деятельности ЕЭК ООН, которой необходимо заняться после Конференции, и рекомендовало Комитету дать дальнейшие указания секретариату относительно других возможных мероприятий, которые могли бы быть проведе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Межсекторальная деятельность:  Общеевропейская программа по транспорту, окружающей среде и охране здоровья (ОПТОСОЗ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8.</w:t>
        <w:tab/>
        <w:t>Бюро было проинформировано о ходе работы в рамках</w:t>
      </w:r>
      <w:r>
        <w:rPr>
          <w:b/>
          <w:bCs/>
        </w:rPr>
        <w:t xml:space="preserve"> </w:t>
      </w:r>
      <w:r>
        <w:rPr/>
        <w:t>ОПТОСОЗ и, в частности, о необходимости финансирования этапа оперативной деятельности по созданию координационного центра ОПТОСОЗ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Межсекторальная деятельность:  транспорт и торговля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9.</w:t>
        <w:tab/>
        <w:t>Бюро согласилось с тем, что документ по вопросам транспорта и торговли следует скорректировать в отношении аспектов, связанных с транспортом, и вернуть в Отдел торговли.  Бюро сочло, что, как правило, любой документ, касающийся вопросов транспорта, должен выпускаться только Отделом транспорт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Транспорт и безопасность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0.</w:t>
        <w:tab/>
        <w:t xml:space="preserve">Бюро решило оставить в пояснениях к повестке дня КВТ только первую фразу второго пункта следующего содержания:  "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Рабочая группа по внутреннему водному транспорту на своей сорок седьмой сессии рассмотрела краткий доклад о деятельности, проводившейся в рамках соответствующих международных организаций по вопросам, касающимся безопасности в транспортном секторе, который был подготовлен секретариатом и распространен в качест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12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дчеркнуло важность организации семинаров в странах СНГ, способствующих решению практических транспортных проблем, и сочло целесообразным провести семинар по цифровому тахографу.  Бюро рекомендовало КВТ рассмотреть все источники финансирования такого семинара, включая заводы-изготовители тахограф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ратило внимание на необходимость активного участия экспертов из стран СНГ в совещаниях Комитета и его вспомогательных орган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дчеркнуло необходимость выделения достаточных средств для поездок, с тем чтобы эксперты из стран СНГ могли участвовать в совещаниях ЕЭК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тметило, что странам Кавказа и Центральной Азии, а также другим странам-членам не предоставляется надлежащая техническая помощь в транспортном секторе, в которой они нуждаются, поскольку в этой приоритетной области занят только один региональный советни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было проинформировано о возможности введения должности второго регионального советника после внутренних организационных преобразований в секретариа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вновь заявило о своей просьбе ввести должность второго регионального советника для Отдела транспорта и решило рассмотреть на своей следующей сессии функции, осуществляемые обоими региональными советниками, и выделить приоритетные направления помощ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Тенденции и эконом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в отношении пояснений, связанных с пунктом 11 а) </w:t>
      </w:r>
      <w:r>
        <w:rPr>
          <w:lang w:val="en-US"/>
        </w:rPr>
        <w:t>i</w:t>
      </w:r>
      <w:r>
        <w:rPr/>
        <w:t xml:space="preserve">) повестки дня КВТ, - по предложению </w:t>
      </w:r>
      <w:r>
        <w:rPr>
          <w:lang w:val="en-US"/>
        </w:rPr>
        <w:t>WP</w:t>
      </w:r>
      <w:r>
        <w:rPr/>
        <w:t>.5 просило включить второй пункт следующего содержания:  "В связи с данным пунктом повестки дня КВТ мог бы провести обмен мнениями о возможной необходимости созыва в ближайшем будущем панъевропейской конференции по транспорт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34, пункт 11)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</w:t>
      </w:r>
      <w:r>
        <w:rPr/>
        <w:tab/>
        <w:t>в отношении пояснений, связанных с пунктом 11 а) ii) повестки дня КВТ, </w:t>
        <w:noBreakHyphen/>
        <w:t> заслушало сообщение об итогах недавно состоявшегося Семинара по развитию транспортной инфраструктуры в условиях расширенной Европы, который был организован совместно ЕКМТ, ЕК, ЕЭК ООН и ЕИБ, и просило секретариат сформулировать предложения о последующей деятельности по его результатам для рассмотрения Комите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рекомендовало Комитету поддержать мероприятия, проведенные на данный момент Турцией и Российской Федерацией в связи с организацией демонстрационных пробегов поездов по транссибирским и южным евро-азиатским транспортным коридора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едложило секретариату связаться с Европейской комиссией на предмет совместной организации семинара по грузовым потокам в Средиземноморь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втомобильный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в отношении пояснений, связанных с пунктом 12 а) i) повестки дня КВТ, </w:t>
        <w:noBreakHyphen/>
        <w:t xml:space="preserve"> согласилось с тем, что первую фразу второго пункта пояснений целесообразно изменить следующим образом:  "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на своей девяносто седьмой сессии </w:t>
      </w:r>
      <w:r>
        <w:rPr>
          <w:lang w:val="en-US"/>
        </w:rPr>
        <w:t>SC</w:t>
      </w:r>
      <w:r>
        <w:rPr/>
        <w:t>.1 приняла предложения по внесению поправок в приложение I к МС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3)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тметив расхождения между параметрами инфраструктуры, предусмотренными в СМА и для азиатской сети автомагистралей (АСА), полагало, что если эти две сети включают одни и те же дороги, то должны применяться параметры, основанные на более  жестких требовани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рекомендовало Комитету </w:t>
      </w:r>
      <w:r>
        <w:rPr>
          <w:b/>
          <w:bCs/>
        </w:rPr>
        <w:t>одобрить</w:t>
      </w:r>
      <w:r>
        <w:rPr/>
        <w:t xml:space="preserve"> проведение специального совещания по КДПГ в 2003 году, если возникнет такая необходимость, для завершения подготовки текста нового протокола на основе выбранного предложения, с тем чтобы его можно было окончательно принять на девяносто восьмой сессии </w:t>
      </w:r>
      <w:r>
        <w:rPr>
          <w:lang w:val="en-US"/>
        </w:rPr>
        <w:t>SC</w:t>
      </w:r>
      <w:r>
        <w:rPr/>
        <w:t>.1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в связи со Сводной резолюцией СР.4 поручило секретариату обеспечить рассылку правительствам окончательного варианта, принятого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4/</w:t>
      </w:r>
      <w:r>
        <w:rPr>
          <w:lang w:val="en-US"/>
        </w:rPr>
        <w:t>Rev</w:t>
      </w:r>
      <w:r>
        <w:rPr/>
        <w:t>.3), и перечня оговорок, сделанных в отношении этого текста, до 20 декабря 2003 года.  Комитету рекомендуется утвердить окончательный текст и принять решение о целесообразности сохранения текста в квадратных скобках, касающегося ви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приняв к сведению решение </w:t>
      </w:r>
      <w:r>
        <w:rPr>
          <w:lang w:val="en-US"/>
        </w:rPr>
        <w:t>SC</w:t>
      </w:r>
      <w:r>
        <w:rPr/>
        <w:t>.1 по вопросу о выдаче виз профессиональным водителям, тем не менее рекомендовало создать неофициальную группу для детального изучения ответов на вопросник и выработки предложений, направленных на упрощение порядка выдачи виз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Безопасность дорожного движе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rPr/>
      </w:pPr>
      <w:r>
        <w:rPr/>
        <w:t>34.</w:t>
        <w:tab/>
        <w:t>Бюро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в отношении последующей деятельности во исполнение резолюций Генеральной Ассамблеи по вопросу о глобальном кризисе в области безопасности дорожного движения - решило, что ввиду заседания Генеральной Ассамблеи, которое состоится 14 апреля 2004 года:  i)  секретариату в консультации с Председателем </w:t>
      </w:r>
      <w:r>
        <w:rPr>
          <w:lang w:val="en-US"/>
        </w:rPr>
        <w:t>WP</w:t>
      </w:r>
      <w:r>
        <w:rPr/>
        <w:t xml:space="preserve">.1 следует подготовить записку с описанием глобальной роли, которую </w:t>
      </w:r>
      <w:r>
        <w:rPr>
          <w:lang w:val="en-US"/>
        </w:rPr>
        <w:t>WP</w:t>
      </w:r>
      <w:r>
        <w:rPr/>
        <w:t>.1 может играть в ходе работы во исполнение этих резолюций;  ii)  данную записку следует представить на очередной сессии Комитета по внутреннему транспорту, с тем чтобы Комитет мог дать указания </w:t>
      </w:r>
      <w:r>
        <w:rPr>
          <w:lang w:val="en-US"/>
        </w:rPr>
        <w:t>WP</w:t>
      </w:r>
      <w:r>
        <w:rPr/>
        <w:t xml:space="preserve">.1;  iii)  </w:t>
      </w:r>
      <w:r>
        <w:rPr>
          <w:lang w:val="en-US"/>
        </w:rPr>
        <w:t>WP</w:t>
      </w:r>
      <w:r>
        <w:rPr/>
        <w:t xml:space="preserve">.1 следует конкретизировать свою будущую роль на сорок четвертой сессии (6 апреля 2004 года);  и  iv)  Председателю </w:t>
      </w:r>
      <w:r>
        <w:rPr>
          <w:lang w:val="en-US"/>
        </w:rPr>
        <w:t>WP</w:t>
      </w:r>
      <w:r>
        <w:rPr/>
        <w:t xml:space="preserve">.1 и/или Директору Отдела транспорта следует представить предложения, касающиеся будущей роли </w:t>
      </w:r>
      <w:r>
        <w:rPr>
          <w:lang w:val="en-US"/>
        </w:rPr>
        <w:t>WP</w:t>
      </w:r>
      <w:r>
        <w:rPr/>
        <w:t>.1, Генеральной Ассамблее на ее специальном заседании, посвященном глобальному кризису в области безопасности дорожного движения (14 апреля 2004 год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Безопасность в туннелях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5.</w:t>
        <w:tab/>
        <w:t>Бюро рекомендовало Комитету рассмотреть и одобрить рекомендации Многопрофильной группы экспертов по безопасности в (железнодорожных) тунн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Железнодорожный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6.</w:t>
        <w:tab/>
        <w:t>Бюро решило изучить опыт проведения совместных совещаний ЕКМТ/ЕЭК ООН по железнодорожным и комбинированным перевозкам, прежде чем рассматривать возможность распространения этой практики на другие вспомогательные органы Комит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Внутренний водный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7.</w:t>
        <w:tab/>
        <w:t xml:space="preserve">Бюро рекомендовало Комитету одобрить  i)  резолюцию № 51 о поправке к правилам "Сигнализация на внутренних водных путях (СИГВВП)"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4)  и  ii)  предварительное решение Рабочей группы по внутреннему водному транспорту о принятии поправок к Рекомендациям, касающимся технических предписаний, применимых к судам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4/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Комбинированные перевоз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8.</w:t>
        <w:tab/>
        <w:t>Бюро рекомендовало Комитету продлить мандат Специальной группы экспертов по режимам гражданской ответственности, регулирующим мультимодальные перевозки, с тем чтобы отслеживать ход работы в рамках ЮНСИТРАЛ и не только проанализировать ответы на вопросник ЮНКТАД, но также провести собственное исследование целесообразности принятия такой конвенции, регламентирующей вопросы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Облегчение пересечения гран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9.</w:t>
        <w:tab/>
        <w:t>Бюро рекомендовало Комитету продлить мандат Группы экспертов по процессу пересмотра МДП на 200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еревозка опасных гру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0.</w:t>
        <w:tab/>
        <w:t>Бюро поручило секретариату подготовить дополнительную пояснительную записку для Комитета с изложением обоснования и значения КГ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татист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1.</w:t>
        <w:tab/>
        <w:t>Бюро рекомендовало Комитету принять обе резолюции по обследованиям движения по автомобильным и железным дорогам в 200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роект программы работы на 2004-2008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комендовало Комитету изменить элемент о) подпрограммы 02.1 (тенденции и экономика транспорта)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</w:t>
      </w:r>
      <w:r>
        <w:rPr>
          <w:b/>
          <w:bCs/>
        </w:rPr>
        <w:t>секретариатом</w:t>
      </w:r>
      <w:r>
        <w:rPr/>
        <w:t xml:space="preserve"> доклада за двухгодичный период о ходе работы в рамках </w:t>
      </w:r>
      <w:r>
        <w:rPr>
          <w:b/>
          <w:bCs/>
        </w:rPr>
        <w:t>проекта</w:t>
      </w:r>
      <w:r>
        <w:rPr/>
        <w:t xml:space="preserve"> создания постоянного сообщения между Европой и Африкой через Гибралтарский пролив (следующий доклад:  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 xml:space="preserve">2005 </w:t>
      </w:r>
      <w:r>
        <w:rPr/>
        <w:t>год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учитывая изменение, внесенное в подпрограмму 02.1, рекомендовало Комитету утвердить программу работы на период 2004-2008 годов, содержащуюся в документе </w:t>
      </w:r>
      <w:r>
        <w:rPr>
          <w:lang w:val="en-US"/>
        </w:rPr>
        <w:t>TRANS</w:t>
      </w:r>
      <w:r>
        <w:rPr/>
        <w:t>/2004/3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Расписание совещаний в 2004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3.</w:t>
        <w:tab/>
        <w:t xml:space="preserve">Бюро рекомендовало Комитету рассмотреть и утвердить перечень совещаний, распространенный в документе </w:t>
      </w:r>
      <w:r>
        <w:rPr>
          <w:lang w:val="en-US"/>
        </w:rPr>
        <w:t>TRANS</w:t>
      </w:r>
      <w:r>
        <w:rPr/>
        <w:t>/2004/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Стратегические цели Комите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ассмотрело проект стратегических целей Комит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/</w:t>
      </w:r>
      <w:r>
        <w:rPr>
          <w:lang w:val="en-US"/>
        </w:rPr>
        <w:t>Rev</w:t>
      </w:r>
      <w:r>
        <w:rPr/>
        <w:t>.2) и прокомментировало ряд отраженных в нем аспектов.  Измененный вариант этого документа был принят Бюро и будет включен в приложение к перечню решений текущей сессии Бюро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комендовало КВТ принять записку о стратегических целях Комитета (добавление 1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выразило свою признательность за подготовленный г-ном Куртуа документ (см. добавление 2), в котором содержится информация, дополняющая проект стратегических целей, и изложены вопросы, которыми уже занимаются вспомогательные органы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шило рекомендовать Комитету, чтобы вспомогательные органы ознакомились с приведенной в этом дополнительном документе таблицей в свете своих программ работы, выделили те вопросы, которые могут быть добавлены в их соответствующие программы работы, и сформулировали пункты, которые необходимо включить в программу работы.  Таблицы, пересмотренные вспомогательными органами, будут представлены для обсуждения на совещании Бюро в декабре 2004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последствия для имеющихся ресурсов в связи с рассмотрением вопроса о добавлении таких новых пунктов в программы работы вспомогательных органов будут оценены секретариатом и доведены до сведения Бюро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</w:rPr>
        <w:t>е)</w:t>
        <w:tab/>
      </w:r>
      <w:r>
        <w:rPr>
          <w:b/>
          <w:bCs/>
          <w:u w:val="single"/>
        </w:rPr>
        <w:t>Проект "Голубой коридор</w:t>
      </w:r>
      <w:r>
        <w:rPr>
          <w:b/>
          <w:bCs/>
        </w:rPr>
        <w:t>"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45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ддержало предложения правительств Греции и Турции о том, чтобы рекомендовать Целевой группе по проекту "Голубой коридор" рассмотреть возможность включения новых экспериментальных коридоров на территории Греции и Тур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иветствовало предложение относительно возможности проведения международного семинара по проекту "Голубой коридор"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комендовало тщательно изучить все источники и методы финансирования проекта, включая участие частного сектор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f)</w:t>
        <w:tab/>
      </w:r>
      <w:r>
        <w:rPr>
          <w:b/>
          <w:bCs/>
          <w:u w:val="single"/>
        </w:rPr>
        <w:t>Правовые документы ЕЭК ООН по транспорту, имеющие значение для неприсоединяющихся стран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6.</w:t>
        <w:tab/>
        <w:t xml:space="preserve">Бюро просило секретариат дополнить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7 запиской с указанием критериев отбора включенных в этот документ правовых тек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)</w:t>
        <w:tab/>
      </w:r>
      <w:r>
        <w:rPr>
          <w:b/>
          <w:bCs/>
          <w:u w:val="single"/>
        </w:rPr>
        <w:t>Годовой доклад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7.</w:t>
        <w:tab/>
        <w:t>Бюро рекомендовало Комитету сохранить в повестке дня вопрос о подготовке годового доклада и предложило поместить на вебсайт Отдела транспорта связанные с этим документом национальные со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h</w:t>
      </w:r>
      <w:r>
        <w:rPr>
          <w:b/>
          <w:bCs/>
        </w:rPr>
        <w:t>)</w:t>
        <w:tab/>
      </w:r>
      <w:r>
        <w:rPr>
          <w:b/>
          <w:bCs/>
          <w:u w:val="single"/>
        </w:rPr>
        <w:t>Круглый стол на тему "Саморегулирующиеся транспортные системы</w:t>
      </w:r>
      <w:r>
        <w:rPr>
          <w:b/>
          <w:bCs/>
        </w:rPr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няло к сведению информацию о ходе работы по подготовке совещания "за круглым столом" и предложило членам Комитета принять в нем активное участи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сило секретариат как можно шире распространить информацию об этом совещании "за круглым столом" и отметило предложение российской делегации сделать на нем сообщени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)</w:t>
        <w:tab/>
      </w:r>
      <w:r>
        <w:rPr>
          <w:b/>
          <w:bCs/>
          <w:u w:val="single"/>
        </w:rPr>
        <w:t>Обзор документации и вебсайт Отдела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приняло к сведению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9/</w:t>
      </w:r>
      <w:r>
        <w:rPr>
          <w:lang w:val="en-US"/>
        </w:rPr>
        <w:t>Add</w:t>
      </w:r>
      <w:r>
        <w:rPr/>
        <w:t>.1, касающийся обзора документации, и для облегчения связи между секретариатом и национальными органами предложило правительствам как можно шире пользоваться вебсайтом Отдела транспор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комендовало указывать адрес вебсайта, на котором можно ознакомиться с документацией, на обложках всех документ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j</w:t>
      </w:r>
      <w:r>
        <w:rPr>
          <w:b/>
          <w:bCs/>
        </w:rPr>
        <w:t>)</w:t>
        <w:tab/>
      </w:r>
      <w:r>
        <w:rPr>
          <w:b/>
          <w:bCs/>
          <w:u w:val="single"/>
        </w:rPr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иняло к сведению письмо Генерального секретаря МСАТ г-на М. Марми от 18 сентября 2003 года на имя Председателя КВТ г-на П. Пеффгена с просьбой о внесении изменений в те части доклада о работе совещания Бюро (10</w:t>
        <w:noBreakHyphen/>
        <w:t>11 июля 2003 года), которые касаются МДП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зучило сообщение МСАТ, касающееся МДП, и выразило свое мнение о том, что текст доклада о последнем совещании Бюро (10-11 июля 2003 года) правильно отражает ход обсуждения и принятые решения.  Кроме того, Бюро полагало, что для обеспечения эффективности международных перевозок требуется новаторский подход, призванный содействовать рациональному развитию международного обмена между странам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rPr>
          <w:bCs/>
        </w:rPr>
      </w:pPr>
      <w:r>
        <w:rPr>
          <w:b/>
          <w:lang w:val="en-US"/>
        </w:rPr>
        <w:t>k</w:t>
      </w:r>
      <w:r>
        <w:rPr>
          <w:b/>
        </w:rPr>
        <w:t>)</w:t>
        <w:tab/>
      </w:r>
      <w:r>
        <w:rPr>
          <w:b/>
          <w:u w:val="single"/>
        </w:rPr>
        <w:t>Сроки проведения следующих совеща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1.</w:t>
        <w:tab/>
        <w:t>Бюро, возможно, примет к сведению, что его следующие совещания планируется провести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16 февраля 2004 года (вторая половина дня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20 февраля 2004 года (первая половина дня).</w:t>
      </w:r>
    </w:p>
    <w:p>
      <w:pPr>
        <w:pStyle w:val="16"/>
        <w:rPr>
          <w:bCs/>
        </w:rPr>
      </w:pPr>
      <w:r>
        <w:rPr>
          <w:bCs/>
        </w:rPr>
      </w:r>
    </w:p>
    <w:p>
      <w:pPr>
        <w:pStyle w:val="16"/>
        <w:rPr>
          <w:bCs/>
        </w:rPr>
      </w:pPr>
      <w:r>
        <w:rPr>
          <w:bCs/>
        </w:rPr>
        <w:t>_____________</w:t>
      </w:r>
      <w:r>
        <w:br w:type="page"/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 к приложению 3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ПРОЕКТ СТРАТЕГИЧЕСКИХ ЦЕЛЕЙ КОМИТЕТА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>1.</w:t>
        <w:tab/>
        <w:t>Общие соображения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1.</w:t>
        <w:tab/>
        <w:t>Положения о круге ведения Комитета по внутреннему транспорту (КВТ) ЕЭК ООН, изложенные в документе ЕСЕ/TRANS/97, были определены на его пятьдесят пятой сессии (1993 год) после крупных геополитических изменений в Европе.  Следует напомнить, что в настоящее время в ЕЭК ООН в общей сложности насчитывается 55 государств-членов, из которых 15 являются членами ЕС, 2 - участниками Европейской экономической зоны, 12 - кандидатами на присоединение к ЕС, 2 - ассоциированными членами ЕС и еще 2 государства имеют специальный статус при ЕС.  Кроме того, половину из ее государств-членов можно считать странами с переходной экономикой.  Поэтому, по всей видимости, КВТ является единственным форумом, в рамках которого общие стандарты могут применяться к обеим группам стран, т.е. к странам, которые входят в ЕС, и к остальным страна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>В области наземного транспорта КВТ играет ключевую роль, поскольку он соответствует потребностям, которые не могут быть удовлетворены другими международными организациями:  он занимается разработкой комплекса правил для всех видов наземного транспорта на панъевропейском уровне с участием всех его членов.  Такая регламентирующая система включает соглашения и конвенции, служащие основой для национальной юрисдикции государств-членов.  Эти правовые документы направлены на создание эффективных и взаимосвязанных сетей транспортной инфраструктуры, облегчение пересечения границ, а также на согласование правил безопасности и охраны окружающей среды, технических стандартов и правил дорожного движения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3.</w:t>
        <w:tab/>
        <w:t>КВТ уже достиг ощутимых результатов:  сеть дорог категории Е, сети железнодорожного, внутреннего водного транспорта и комбинированных перевозок, расширение этих сетей за счет территории Кавказа и Центральной Азии, правила в области конструкции транспортных средств, создание Всемирного форума для согласования правил в области транспортных средств, правила дорожного движения и предписания, регулирующие автомобильные перевозки, а также перевозки опасных грузов, Конвенция МДП и т.д.  Кроме того, КВТ занимается разработкой рекомендаций и резолюций и способствует обмену передовым опыто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4.</w:t>
        <w:tab/>
        <w:t>В качестве одного из вспомогательных органов Организации Объединенных Наций КВТ играет определяющую роль и на международной арене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5.</w:t>
        <w:tab/>
        <w:t>С учетом широкого диапазона вопросов, охватываемых кругом ведения КВТ, он должен всегда устанавливать приоритеты.  Ранее, на основе решения О(45) Комиссии, КВТ определил следующие приоритетные направления:  конструкция транспортных средств, перевозка опасных грузов, безопасность дорожного движения, инфраструктура транспорта и комбинированные перевозки.  Впоследствии Комитет дополнил этот перечень, добавив в него таможенные вопросы, связанные с транспортом.  Недавно, следуя рекомендациям, изложенным в Плане действий ЕЭК 1997 года, Комитет доработал свою программу работы, установив приоритеты по каждому элементу работы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6.</w:t>
        <w:tab/>
        <w:t>Нынешние или будущие важные изменения, такие, как европейская интеграция, новые технологии, рост объема торговли и новые ожидания в обществе, ставят перед Комитетом новые задачи, в результате чего возникает необходимость пересмотра его приоритетов и страте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Транспортная политика должна служить целям социально-экономического развития.  Поэтому она должна учитывать следующие три фа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доступность транспорта и равномерность движения;</w:t>
      </w:r>
    </w:p>
    <w:p>
      <w:pPr>
        <w:pStyle w:val="Normal"/>
        <w:rPr/>
      </w:pPr>
      <w:r>
        <w:rPr/>
        <w:tab/>
        <w:t>-</w:t>
        <w:tab/>
        <w:t>общая и эксплуатационная безопасность;</w:t>
      </w:r>
    </w:p>
    <w:p>
      <w:pPr>
        <w:pStyle w:val="Normal"/>
        <w:rPr/>
      </w:pPr>
      <w:r>
        <w:rPr/>
        <w:tab/>
        <w:t>-</w:t>
        <w:tab/>
        <w:t>учет требований охраны окружающей среды и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реди этих трех групп целей первая (доступность транспорта и равномерность движения), по всей видимости, считается одной из наиболее "традиционных", но в то же время, возможно, и наиболее игнорируемой.  Однако многочисленные проблемы, связанные с пропускной способностью сетей (их перегруженность и узкие места, эксплуатационная совместимость, недостаточное использование сетей железнодорожных и водных путей, управление транспортными потоками и т.д.), также имеют крайне важ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этой связи необходимо, чтобы КВТ уделял особое внимание изучению указанных проблем и их урегулир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тратегический подход предполагает также необходимость уделения пристального внимания новым проблемам по мере их возникновения, новым техническим или технологическим возможностям и тенденциям, которые будут определять развитие транспорта завтрашнего дня, а также выявлению возможных решений, применимых в странах-чл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качестве примера можно выделить несколько факторов, способных привести к серьезным проблемам в будущем или изменить существующие подходы к рабо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развитие транспортных связей Европа - Ази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арение насе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европейская интеграц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здействие электронной торговли на транспор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езопасность на транспор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зимание платы за пользование инфраструктур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глобализация мировой экономики и ее последствия для транспор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В ответ на эти вызовы Комитет мог бы, например, сосредоточить свое внимание на следующих задачах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создание, улучшение и унификация международного транспортного законодательства, а также контроль за его осуществлением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развитие автодорожной инфраструктуры, в частности транспортных коридоров восток-запад и север-юг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возможность более существенного облегчения транспортных операций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возможность ликвидации существующих барьеров для трансграничных перевозок (визовые проблемы, таможенные вопросы, взимание сборов и т.д.).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В таком случае подобные меры будут определены в стратегическом плане с учетом приоритетов и имеющихся средст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.</w:t>
        <w:tab/>
        <w:t xml:space="preserve">КВТ будет принимать эти вопросы во внимание в своей стратегии в той мере, в какой они относятся к его компетенции, и может еще активнее способствовать деятельности, осуществляемой другими международными форумами.  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2.</w:t>
        <w:tab/>
        <w:t>Средства и метод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3.</w:t>
        <w:tab/>
        <w:t>В рамках Комитета по внутреннему транспорту действуют постоянные и специальные группы.  Секретариатское обслуживание обеспечивается Отделом транспорта.  Секретариат, число сотрудников которого ограничено, управляет всем комплексом деятельности КВТ и его вспомогательных органов, а также работой, связанной с соглашениями и конвен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 учетом неотложного характера и масштабности проблем и их технической сложности работа Комитета и его вспомогательных органов требу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ширения возможностей соответствующих служб по практической организации совещаний (документация, наличие залов заседаний, устный перевод, письменный перевод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создания условий для более активного участия делегатов в его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репления кадров в Отделе транспорта, включая сохранение должностей двух региональных советник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адаптации бюджетных возможностей ЕЭК ООН и его стран-чле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5.</w:t>
        <w:tab/>
        <w:t>В свете этих требований необходимо также уделить внимание, с одной стороны, анализу методов работы, эффективности и приоритетам, а с другой - возможностям изыскания новых источников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Что касается методов работы, то предлагается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желательно утверждать доклад в конце каждой сессии.  Однако, если такой подход невозможен, вместо этого следует согласовывать перечень решений, в частности при рассмотрении правовых вопрос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доклады могут быть короче и концентрироваться на важнейших аспекта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суждение можно было бы ограничить вопросами, связанными с принятием решений и выводов по рассматриваемым темам;</w:t>
      </w:r>
    </w:p>
    <w:p>
      <w:pPr>
        <w:pStyle w:val="Normal"/>
        <w:ind w:left="1134" w:hanging="1134"/>
        <w:rPr/>
      </w:pPr>
      <w:r>
        <w:rPr/>
        <w:tab/>
        <w:t>-</w:t>
        <w:tab/>
        <w:t>крайне необходимо избегать распространения документов на тех или иных рабочих языках с задержкой,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актика работы групп экспертов, занимающихся изучением конкретного вопроса и собирающихся в неофициальном порядке, позволила бы ускорить рабочий процесс;  на пленарных заседаниях следовало бы рассматривать и утверждать только их доклад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шения по некоторым вопросам можно было бы принимать в соответствии с "категорией А", т.е. без заслушивания сообщений и без обсуждения, в ходе совещаний рабочих групп или КВ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еобходимо такж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уделять более пристальное внимание приоритета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ить четкий и конкретный круг ведения разных органов, который должен  быть ограничен во времен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казаться, пусть даже временно, от рассмотрения некоторых тем, по которым невозможно достичь прогресса либо из-за недостаточного политического согласия, либо из-за отсутствия интереса или необходимых услов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создавать неофициальные группы по конкретным темам, а не передавать вопросы на рассмотрение вспомогательных орган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7.</w:t>
        <w:tab/>
        <w:t>Повышению эффективности работы Комитета по внутреннему транспорту могли бы, несомненно, способствовать более четкая координация и более тесное сотрудничеств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рамках организации (ЕЭК ООН) - применительно к межсекторальным вопросам или общим проблемам, касающимся нескольких рабочих групп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 пределами организации - в отношениях с другими международными учреждениями (ЕС, ЕКМТ…) или НПО (технические вопросы) и координационным департаментом стран СНГ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активизация работы ЕЭК ООН в странах Центральной и Восточной Европы, а также СНГ путем создания системы информирования и аналитических, консультативных и учебных центров по ключевым вопросам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развитие сотрудничества между ЕЭК ООН и международными финансовыми учреждениями в целях обеспечения поддержки крупных проектов, включая, в частности, инвестиционные проекты в странах переходного периода.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8.</w:t>
        <w:tab/>
        <w:t>По всей видимости, особое значение имеют координация работы и сотрудничество с ЕКМТ, ЭСКАТО ООН и координационным совещанием СНГ по транспорту в цел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более четкого определения функций для обеспечения их взаимодополняемости;</w:t>
      </w:r>
    </w:p>
    <w:p>
      <w:pPr>
        <w:pStyle w:val="Normal"/>
        <w:rPr/>
      </w:pPr>
      <w:r>
        <w:rPr/>
        <w:tab/>
        <w:t>-</w:t>
        <w:tab/>
        <w:t>применения одинакового стратегического подхода;</w:t>
      </w:r>
    </w:p>
    <w:p>
      <w:pPr>
        <w:pStyle w:val="Normal"/>
        <w:rPr/>
      </w:pPr>
      <w:r>
        <w:rPr/>
        <w:tab/>
        <w:t>-</w:t>
        <w:tab/>
        <w:t>учета результатов работы и решений ЕКМТ;</w:t>
      </w:r>
    </w:p>
    <w:p>
      <w:pPr>
        <w:pStyle w:val="Normal"/>
        <w:rPr/>
      </w:pPr>
      <w:r>
        <w:rPr/>
        <w:tab/>
        <w:t>-</w:t>
        <w:tab/>
        <w:t>созыва совместных совещаний на уровне Бюро и рабочих групп;</w:t>
      </w:r>
    </w:p>
    <w:p>
      <w:pPr>
        <w:pStyle w:val="Normal"/>
        <w:rPr/>
      </w:pPr>
      <w:r>
        <w:rPr/>
        <w:tab/>
        <w:t>-</w:t>
        <w:tab/>
        <w:t>проведения совмест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Что касается ресурсов, то следовало бы изучить новые пути их изыск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обращаться к государствам-членам с просьбой временно командировать экспертов для работы в Отделе транспорта ЕЭК ООН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учить возможность передачи поступлений от продажи публикаций и документов для финансирования деятельности КВ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вивать партнерские отношения в целях организации некоторых конкретных мероприятий и оказания помощи в подготовке технической документац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Наконец,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3.</w:t>
        <w:tab/>
        <w:t>Принимаемые мер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1.</w:t>
        <w:tab/>
        <w:t>Комитету следует использовать имеющиеся наработки в области нормотворчества и установления стандартов, а также более эффективно осуществлять контроль за их соблю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ероятность возникновения "серьезных проблем в будущем" (см. пункт 11) ставит перед Комитетом по внутреннему транспорту задачу разработки конкретной стратегии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С этой целью рабочие группы по возможности будут рассматривать в процессе своей деятельности новые возникающие тенденции и вопросы.  Однако в некоторых случаях они, возможно, не в состоянии полностью учитывать в своей работе некоторые из часть этих проблем:  либо эти проблемы не относятся к их компетенции или касаются областей, которые в значительной степени выходят за ее рамки, либо порядок функционирования рабочих групп таков, что им приходится заниматься только проблемами сегодня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Прежде всего, представляется крайне важным наладить сотрудничество с ЕКМТ и соответствующими службами Европейской комиссии и координационным совещанием стран СНГ по транспорту, для того чтобы определить общую стратегическую позицию, распределить функции во избежание любого дублирования и обеспечить необходимый обмен информ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ри необходимости Комитету следует обновлять намеченные им стратегические цели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Добавление 2 к приложению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СТРАТЕГИЧЕСКИХ ЦЕЛЕЙ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полнительный документ, подготовленный г</w:t>
        <w:noBreakHyphen/>
        <w:t>ном А. Курту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м совещании 10</w:t>
        <w:noBreakHyphen/>
        <w:t>11 июля 2003 года Бюро, рассматривая проект стратегических целей Комитета, пришло к выводу, что было бы целесообразно получить дополнительную информацию с указанием вопросов, которыми в настоящее время занимаются или не занимаются Комитет и его вспомогательные о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Бюро приветствовало готовность г</w:t>
        <w:noBreakHyphen/>
        <w:t>на Куртуа представить дополнительный документ с указанием степени охвата вопросов, упомянутых в проекте стратегических целей, в существующих и предложенных стратегиях, отраженных в программе работы Комит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11, пункт</w:t>
      </w:r>
      <w:r>
        <w:rPr>
          <w:lang w:val="en-US"/>
        </w:rPr>
        <w:t> </w:t>
      </w:r>
      <w:r>
        <w:rPr/>
        <w:t>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ете обсуждений Бюро г</w:t>
        <w:noBreakHyphen/>
        <w:t>н Куртуа проанализировал проект программы работы КВТ, с тем чтобы определить степень охвата вопросов, перечисленных в пункте 11 проекта стратегических целей Комит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 (пересмотр 2)), в проекте программы работы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аты этого анализа изложены в таблице ниже.  В ней указывается, в какой мере вопросы, затронутые в проекте стратегических цел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 (пересмотр 2), пункт 11), уже отражены в программе работы КВТ посредством установления соответствия элементов программы конкретны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этого анализа Бюро, возможно, примет к сведению вопросы, которые уже отражены в проекте программы работы Комитета, и определит те вопросы, которые могут быть дополнительно включены в программу работы в рамках последующей деятельности соответствующих вспомогательных органов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еречень вопросов</w:t>
      </w:r>
      <w:r>
        <w:rPr/>
        <w:t xml:space="preserve">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 (пересмотр 2) пункт 11)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Развитие транспортных связей Европа</w:t>
        <w:noBreakHyphen/>
        <w:t>Аз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тарение населен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Европейская интеграц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Воздействие электронной торговли на транспор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Безопасность на транспор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Взимание платы за пользование инфраструктуро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Глобализация мировой экономики и ее последствия для транспорта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567"/>
        <w:rPr/>
      </w:pPr>
      <w:r>
        <w:rPr/>
      </w:r>
    </w:p>
    <w:tbl>
      <w:tblPr>
        <w:tblW w:w="13438" w:type="dxa"/>
        <w:jc w:val="left"/>
        <w:tblInd w:w="-5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1418"/>
        <w:gridCol w:w="1304"/>
        <w:gridCol w:w="1304"/>
        <w:gridCol w:w="1304"/>
        <w:gridCol w:w="1304"/>
        <w:gridCol w:w="1588"/>
        <w:gridCol w:w="1304"/>
        <w:gridCol w:w="1304"/>
        <w:gridCol w:w="1304"/>
        <w:gridCol w:w="130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</w:t>
            </w:r>
          </w:p>
        </w:tc>
        <w:tc>
          <w:tcPr>
            <w:tcW w:w="10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ПР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WP</w:t>
            </w:r>
            <w:r>
              <w:rPr>
                <w:b/>
                <w:bCs/>
                <w:sz w:val="20"/>
              </w:rPr>
              <w:t>.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Д</w:t>
            </w: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t>:  (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Д</w:t>
            </w: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j)(a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Д</w:t>
            </w:r>
            <w:r>
              <w:rPr>
                <w:b/>
                <w:bCs/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:  (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C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2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2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a)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2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02.4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4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C.2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5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5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i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a)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C.3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6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6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k)(l)(m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(f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b)(d)(f)(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1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b)(c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T</w:t>
            </w:r>
            <w:r>
              <w:rPr>
                <w:b/>
                <w:bCs/>
                <w:sz w:val="20"/>
              </w:rPr>
              <w:t>ОСОЗ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24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(h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)(e) (f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3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h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(e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f)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(c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1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i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6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2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2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i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7"/>
      <w:headerReference w:type="default" r:id="rId8"/>
      <w:type w:val="oddPage"/>
      <w:pgSz w:orient="landscape" w:w="16838" w:h="11906"/>
      <w:pgMar w:left="1701" w:right="1701" w:gutter="0" w:header="851" w:top="1701" w:footer="0" w:bottom="851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2</w:t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9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5:40:00Z</dcterms:created>
  <dc:creator>TDudnikova</dc:creator>
  <dc:description/>
  <dc:language>en-US</dc:language>
  <cp:lastModifiedBy>Tamara Dudnikova</cp:lastModifiedBy>
  <cp:lastPrinted>2004-01-23T16:40:00Z</cp:lastPrinted>
  <dcterms:modified xsi:type="dcterms:W3CDTF">2004-01-23T15:40:00Z</dcterms:modified>
  <cp:revision>3</cp:revision>
  <dc:subject>Pogouliaev</dc:subject>
  <dc:title>0324802.doc</dc:title>
</cp:coreProperties>
</file>