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6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6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9852338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836509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83650987"/>
            <w:bookmarkStart w:id="4" w:name="__Fieldmark__0_7836509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836509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83650987"/>
            <w:bookmarkStart w:id="6" w:name="__Fieldmark__1_7836509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О РАБОТЕ ЕГО ШЕСТЬДЕСЯТ ШЕСТОЙ СЕСС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17-19 февраля 2004 год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5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*   *   *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  <w:tab/>
        <w:tab/>
        <w:t>II.</w:t>
        <w:tab/>
        <w:t>Перечень совещаний Комитета по внутреннему транспорту и его вспомогательных органов в 2004 год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ПРОГРАММА РАБОТЫ НА 2004-2008 ГОДЫ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буду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панъевропейских транспортных зонах (2004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4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2004 год).</w:t>
        <w:tab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jc w:val="right"/>
        <w:rPr>
          <w:u w:val="single"/>
        </w:rPr>
      </w:pP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2004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4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исследовательских и учебных центров (2004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2005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</w:t>
      </w:r>
      <w:r>
        <w:br w:type="page"/>
      </w:r>
    </w:p>
    <w:p>
      <w:pPr>
        <w:pStyle w:val="Normal"/>
        <w:rPr/>
      </w:pPr>
      <w:r>
        <w:rPr/>
        <w:t xml:space="preserve">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. 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</w:t>
      </w:r>
      <w:r>
        <w:rPr>
          <w:b/>
          <w:bCs/>
          <w:u w:val="single"/>
        </w:rPr>
        <w:t>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 новой карты се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/>
        <w:tab/>
        <w:tab/>
        <w:tab/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0"/>
        <w:rPr/>
      </w:pPr>
      <w:r>
        <w:rPr>
          <w:u w:val="single"/>
        </w:rPr>
        <w:t>Результат, ожидаемый к 2004-2005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</w:t>
      </w:r>
      <w:r>
        <w:rPr>
          <w:b/>
          <w:bCs/>
        </w:rPr>
        <w:t xml:space="preserve"> </w:t>
      </w:r>
      <w:r>
        <w:rPr/>
        <w:t>поправок к приложению II к СМА, касающихся безопасности, включая аспекты безопасности в туннелях и экологические критерии, и инициирование процедуры их внесения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хода и предполагаемых будущих результатов работы по созданию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 годам</w:t>
      </w:r>
      <w:r>
        <w:rPr/>
        <w:t>:  наблюдение за ходом работы в рамках Проекта ТЕ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процедуры осуществления пакета поправок к ЕСТР, направленных на включение положений о новом цифровом тахографе.  Согласование ЕСТР с новыми положениями, принятыми Европейским союзом, которые касаются регулирования времени управления транспортным средством и отдыха для профессиональных водителей.  Возможная организация семинара по вопросу о цифровом тахограф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тимулирование и облегчение присоединения к системе зеленой карты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с)</w:t>
        <w:tab/>
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разработка предложений о согласовании фискальных и других мер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 году</w:t>
      </w:r>
      <w:r>
        <w:rPr/>
        <w:t>:  Распространение принятого нового варианта СР.4 в модернизированном формат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отрудничество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 xml:space="preserve">f) 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возможное возобновление работы по пересмотру КАПП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h)</w:t>
        <w:tab/>
        <w:t>Анализ осуществления соглашений и конвенций ЕЭК ООН, связанных с транспортом.</w:t>
      </w:r>
    </w:p>
    <w:p>
      <w:pPr>
        <w:pStyle w:val="Style7"/>
        <w:keepNext w:val="true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3"/>
        <w:tabs>
          <w:tab w:val="clear" w:pos="4775"/>
          <w:tab w:val="clear" w:pos="7086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rPr>
          <w:lang w:eastAsia="en-US"/>
        </w:rPr>
      </w:pPr>
      <w:r>
        <w:rPr>
          <w:lang w:eastAsia="en-US"/>
        </w:rPr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в частности, установки дорожных знаков;  обгона;  определений мопедов, мотоциклов;  моторизованных трициклов и квадрицикл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>b)</w:t>
        <w:tab/>
        <w:t>Пересмотр и обновление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устройств, оказания первой помощи жертвам дорожно-транспортных происшествий, безопасности наиболее уязвимых пользователей дороги,</w:t>
      </w:r>
      <w:r>
        <w:rPr>
          <w:b/>
          <w:bCs/>
        </w:rPr>
        <w:t xml:space="preserve">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 также распространение такой информации с целью ознакомления правительств с 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>Результат, ожидаемый концу 2004/2005 года</w:t>
      </w:r>
      <w:r>
        <w:rPr/>
        <w:t>:  организация возможного рабочего совещания или семинара для стран-членов по одной из приоритетных тем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, и наблюдение за этой деятельностью непосредственно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</w:r>
      <w:r>
        <w:rPr>
          <w:b/>
          <w:bCs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  <w:t xml:space="preserve">Рассмотрение различных возможных подходов к работе над долгосрочной стратегией Организации Объединенных Наций в области безопасности дорожного движения, а также той роли, которую Рабочая группа может играть в будущем на международном уровне. </w:t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 xml:space="preserve">:  решение о возможности преобразования WP.1 в глобальный форум по безопасности дорожного движения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;  принятие шестидесяти поправок к существующим правилам ЕЭК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 xml:space="preserve">:  принятие двух поправок к существующей рекомендаци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5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bCs/>
        </w:rPr>
        <w:t>(2004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</w:rPr>
        <w:t>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ind w:left="567" w:hanging="567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4" w:hanging="568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улучшение характеристик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ind w:left="567" w:hanging="567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(2004 год) </w:t>
      </w:r>
      <w:r>
        <w:rPr/>
        <w:t xml:space="preserve">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e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</w:rPr>
        <w:t>(2004 год)</w:t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 </w:t>
      </w:r>
      <w:r>
        <w:rPr>
          <w:bCs/>
        </w:rPr>
        <w:t>(2004 го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рейсов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 </w:t>
      </w:r>
      <w:r>
        <w:rPr>
          <w:bCs/>
        </w:rPr>
        <w:t>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false"/>
        <w:ind w:left="567" w:hanging="567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567" w:hanging="567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 </w:t>
      </w:r>
      <w:r>
        <w:rPr>
          <w:bCs/>
        </w:rPr>
        <w:t>(2004 год).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ind w:left="567" w:hanging="567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 соответствии с резолюцией № 252 Комитета по внутреннему транспорту от 20 февраля 2003 года).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0" w:hanging="0"/>
        <w:rPr/>
      </w:pPr>
      <w:r>
        <w:rPr/>
        <w:tab/>
        <w:tab/>
        <w:tab/>
      </w:r>
      <w:r>
        <w:rPr>
          <w:b/>
          <w:bCs/>
        </w:rPr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d)</w:t>
        <w:tab/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а также рассмотрение возможностей и способов разработки конкретных унифицированных требований к судам типа "река-море" (2005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, а также опубликование пересмотренного текста СИГВВП (2005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 xml:space="preserve"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g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(2004 год)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5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с двумя прилагаемыми к ней протоколам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lang w:val="en-US"/>
        </w:rPr>
        <w:t>i</w:t>
      </w:r>
      <w:r>
        <w:rPr/>
        <w:t>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(2005 год)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</w:rPr>
      </w:pPr>
      <w:r>
        <w:rPr>
          <w:lang w:val="en-US"/>
        </w:rPr>
        <w:t>j</w:t>
      </w:r>
      <w:r>
        <w:rPr/>
        <w:t>)</w:t>
        <w:tab/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k</w:t>
      </w:r>
      <w:r>
        <w:rPr/>
        <w:t>)</w:t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l</w:t>
      </w:r>
      <w:r>
        <w:rPr/>
        <w:t>)</w:t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</w:rPr>
        <w:t xml:space="preserve">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>
          <w:lang w:val="en-US"/>
        </w:rPr>
        <w:t>n</w:t>
      </w:r>
      <w:r>
        <w:rPr/>
        <w:t>)</w:t>
        <w:tab/>
        <w:t>Введение общих принципов и технических требований, касающихся европейской речной информационной службы (2005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 ДОПОГ к концу 2005 года для вступления в силу 1 января 2007 года и к концу 2007 года для вступления в силу 1 января 2009 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4, 2006 и 2008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4, 2005, 2006, 2007 и 2008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5 года для вступления в силу 1 января 2007 года и к концу 2007 года для вступления в силу 1 января 2009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>
          <w:bCs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здоровья </w:t>
      </w:r>
      <w:r>
        <w:rPr>
          <w:b/>
          <w:bCs/>
        </w:rPr>
        <w:t>(</w:t>
      </w:r>
      <w:r>
        <w:rPr>
          <w:b/>
          <w:bCs/>
          <w:u w:val="single"/>
        </w:rPr>
        <w:t>ОПТОСОЗ</w:t>
      </w:r>
      <w:r>
        <w:rPr>
          <w:b/>
          <w:bCs/>
        </w:rPr>
        <w:t>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Cs/>
        </w:rPr>
      </w:pPr>
      <w:r>
        <w:rPr>
          <w:bCs/>
        </w:rPr>
        <w:t xml:space="preserve">ПОДПРОГРАММА 02.9:  ИНТЕРМОДАЛЬНЫЕ ПЕРЕВОЗКИ И ЛОГИСТИК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</w:rPr>
        <w:t>Содействие развитию комбинированных и интермодальных перевозок</w:t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u w:val="single"/>
        </w:rPr>
        <w:t>Результат, ожидаемый в 2004 году</w:t>
      </w:r>
      <w:r>
        <w:rPr/>
        <w:t>:  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5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4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перевод и обновление терминологии интермодаль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4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перевозок на межрегиональных железнодорожных линиях между Европой и Азией, в том числе по Транссибирской железнодорожной магистрали, и в обратном направлении, 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b)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 xml:space="preserve">:  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применения следующих конвенций ЕЭК ООН по упрощению порядка пересечения границ:  Конвенции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f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МЕРОПРИЯТИЯ, ОГРАНИЧЕННЫE ВО ВРЕМЕНИ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g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возможно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вступление в силу пересмотренных приложений  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рассмотрение информации, которой обмениваются Договаривающиеся стороны, и</w:t>
      </w:r>
      <w:r>
        <w:rPr>
          <w:b/>
          <w:bCs/>
        </w:rPr>
        <w:t xml:space="preserve">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5 года</w:t>
      </w:r>
      <w:r>
        <w:rPr/>
        <w:t>:  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 xml:space="preserve">:  подготовка окончательного варианта справочника, включая пересмотренные приложения.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480" w:leader="none"/>
          <w:tab w:val="left" w:pos="7655" w:leader="none"/>
        </w:tabs>
        <w:ind w:left="567" w:hanging="567"/>
        <w:rPr/>
      </w:pPr>
      <w:r>
        <w:rPr>
          <w:bCs/>
        </w:rPr>
        <w:t>g)</w:t>
        <w:tab/>
        <w:t>Рассмотрение предложений об условиях перевозки свежих фруктов и овощей (2005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05 год)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 2005</w:t>
      </w:r>
      <w:r>
        <w:rPr>
          <w:b/>
          <w:bCs/>
        </w:rPr>
        <w:t xml:space="preserve"> </w:t>
      </w:r>
      <w:r>
        <w:rPr/>
        <w:t>года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>i)</w:t>
        <w:tab/>
        <w:t>Соответствие европейского законодатель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 2005 года:  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для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5 год);  оценка применимости директивы ЕС для сбора данных об опасных грузах по государствам, не являющимся членами ЕС (2005 год);  конкретное решение по индексам цен и количественным показателям применительно к сотрудничеству с Отделом статистики (2005 год) и организация по мере необходимости неофициальных рабочих групп по конкретным темам (</w:t>
      </w:r>
      <w:r>
        <w:rPr>
          <w:bCs/>
        </w:rPr>
        <w:t>2002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>а также по показателям устойчивого развития городского транспорта и по определениям (2005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/>
        <w:t xml:space="preserve">(2005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</w:rPr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обследование</w:t>
      </w:r>
      <w:r>
        <w:rPr>
          <w:b/>
          <w:bCs/>
        </w:rPr>
        <w:t xml:space="preserve"> - </w:t>
      </w:r>
      <w:r>
        <w:rPr/>
        <w:t>в 2005 году</w:t>
      </w:r>
      <w:r>
        <w:rPr>
          <w:b/>
          <w:bCs/>
        </w:rPr>
        <w:t>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 – после</w:t>
      </w:r>
      <w:r>
        <w:rPr>
          <w:b/>
        </w:rPr>
        <w:t xml:space="preserve"> </w:t>
      </w:r>
      <w:r>
        <w:rPr>
          <w:bCs/>
        </w:rPr>
        <w:t>Специального совещания по обследованию движения по железным дорогам категории Е (2003 год).  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</w:t>
      </w:r>
      <w:r>
        <w:rPr>
          <w:bCs/>
        </w:rPr>
        <w:t xml:space="preserve">  обследований движения по автомобильным дорогам категории Е в 2005 году и по железным дорогам категории Е в 2005 год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, касающими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разработка системы баз транспортных данных в ЕЭК на основе данных, собираемых с помощью Общего вопросника по статистике транспорта.  </w:t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рганизация рабочих совещаний с учетом потребностей стран и имеющихся ресурсов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g)</w:t>
        <w:tab/>
      </w:r>
      <w:r>
        <w:rPr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номенклатуры грузов для статистики транспорта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>, который должен быть принят КВТ и СНГ в 2004 год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Cs/>
        </w:rPr>
        <w:t>02.12.2</w:t>
        <w:tab/>
      </w:r>
      <w:r>
        <w:rPr>
          <w:bCs/>
          <w:u w:val="single"/>
        </w:rPr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О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по автомобильным и железным дорогам категории Е в 2005 году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2</w:t>
        <w:noBreakHyphen/>
        <w:t>2006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тета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ДОБАВЛЕНИЕ II К ПРОГРАММЕ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ПЕРЕЧЕНЬ СОВЕЩАНИЙ КОМИТЕТА ПО ВНУТРЕННЕМУ ТРАНСПОРТУ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ЕГО ВСПОМОГАТЕЛЬНЫХ ОРГАНОВ В 2004 ГОДУ (январь-декабрь)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1" w:leader="none"/>
        </w:tabs>
        <w:suppressAutoHyphens w:val="true"/>
        <w:spacing w:lineRule="auto" w:line="240"/>
        <w:rPr/>
      </w:pPr>
      <w:r>
        <w:rPr/>
        <w:t>1.</w:t>
        <w:tab/>
        <w:t>Комитет по внутреннему транспорту</w:t>
        <w:tab/>
        <w:t>(ECE/TRANS)</w:t>
        <w:tab/>
        <w:t>3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.</w:t>
        <w:tab/>
        <w:t xml:space="preserve">Бюро Комитета по внутреннему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ab/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.</w:t>
        <w:tab/>
        <w:t>Рабочая группа по тенденциям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экономике транспорта </w:t>
        <w:tab/>
        <w:t>(WP.5)</w:t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4.</w:t>
        <w:tab/>
        <w:t>Рабочая группа по автомобильно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>(SC.1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5.</w:t>
        <w:tab/>
        <w:t>Рабочая группа по безопасност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дорожного движения </w:t>
        <w:tab/>
        <w:t>(WP.1)</w:t>
        <w:tab/>
        <w:tab/>
        <w:t>8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6.</w:t>
        <w:tab/>
        <w:t>Многопрофильная группа экспертов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в (автодорожных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ых) туннелях</w:t>
        <w:tab/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7.</w:t>
        <w:tab/>
        <w:t>Всемирный форум для согласования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равил в области транспортных средств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и Административный комитет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(WP.29/AC.1)</w:t>
        <w:tab/>
        <w:tab/>
        <w:t>(WP.29)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8.</w:t>
        <w:tab/>
        <w:t>Рабочая группа по проблем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энергии и загрязнения окружающей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реды</w:t>
        <w:tab/>
        <w:tab/>
        <w:tab/>
        <w:t>(GRPE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9.</w:t>
        <w:tab/>
        <w:t>Рабочая группа по общим предписаниям,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асающимся безопасности</w:t>
        <w:tab/>
        <w:t>(GRSG)</w:t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0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орможения и ходовой части</w:t>
        <w:tab/>
        <w:t>(GRRF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1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освещения и световой сигнализации</w:t>
        <w:tab/>
        <w:t>(GRE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2.</w:t>
        <w:tab/>
        <w:t>Рабочая группа по вопросам шума</w:t>
        <w:tab/>
        <w:t>(GRB)</w:t>
        <w:tab/>
        <w:tab/>
        <w:t>5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3.</w:t>
        <w:tab/>
        <w:t xml:space="preserve">Рабочая группа по пассивной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</w:t>
        <w:tab/>
        <w:tab/>
        <w:t>(GRSP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4.</w:t>
        <w:tab/>
        <w:t>Административный комитет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ординации работы WP.29</w:t>
        <w:tab/>
        <w:t>(WP.29/AC.2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5.</w:t>
        <w:tab/>
        <w:t>Рабочая группа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ому транспорту</w:t>
        <w:tab/>
        <w:t>(SC.2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6.</w:t>
        <w:tab/>
        <w:t>Рабочая группа по интермодаль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еревозкам и логистике</w:t>
        <w:tab/>
        <w:t>(WP.24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7.</w:t>
        <w:tab/>
        <w:t>Рабочая группа по таможен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вопросам, связанным с транспортом</w:t>
        <w:tab/>
        <w:t>(WP.30)</w:t>
        <w:tab/>
        <w:t>9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8.</w:t>
        <w:tab/>
        <w:t xml:space="preserve">Административный комитет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нвенции МДП</w:t>
      </w:r>
      <w:r>
        <w:rPr>
          <w:b/>
          <w:vertAlign w:val="superscript"/>
        </w:rPr>
        <w:t>2</w:t>
      </w:r>
      <w:r>
        <w:rPr/>
        <w:tab/>
        <w:t>(WP.30/AC.2)</w:t>
        <w:tab/>
        <w:t>4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90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19.</w:t>
        <w:tab/>
        <w:t>Административный комитет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Международной конвенции о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огласовании условий провед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онтроля грузов на границах</w:t>
      </w:r>
      <w:r>
        <w:rPr>
          <w:b/>
          <w:bCs/>
          <w:vertAlign w:val="superscript"/>
        </w:rPr>
        <w:t>2</w:t>
      </w:r>
      <w:r>
        <w:rPr/>
        <w:tab/>
        <w:t>(WP.30/AC.3)</w:t>
        <w:tab/>
        <w:t>2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0.</w:t>
        <w:tab/>
        <w:t xml:space="preserve">Рабочая группа по перевозкам 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опасных грузов</w:t>
        <w:tab/>
        <w:tab/>
        <w:t>(WP.15)</w:t>
        <w:tab/>
        <w:t>1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1.</w:t>
        <w:tab/>
        <w:t>Совместное совещание Комиссии МПОГ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о вопросам безопасности и Рабочей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группы по перевозкам опасных грузов</w:t>
        <w:tab/>
        <w:t>(WP.15/AC.1)</w:t>
        <w:tab/>
        <w:t>5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22.</w:t>
        <w:tab/>
        <w:t>Совместное совещание - ВОПОГ</w:t>
        <w:tab/>
        <w:t>(WP.30/AC.2)</w:t>
        <w:tab/>
        <w:t>5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  <w:t>23.</w:t>
        <w:tab/>
        <w:t>Совместное совещание - КГПОГ</w:t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4.</w:t>
        <w:tab/>
        <w:t xml:space="preserve">Подкомитет экспертов ЭКОСОС по 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перевозке опасных грузов</w:t>
        <w:tab/>
        <w:t>(ST/SG/AC.10/C.3)</w:t>
        <w:tab/>
        <w:t>12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spacing w:lineRule="auto" w:line="240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spacing w:lineRule="auto" w:line="240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5.</w:t>
        <w:tab/>
        <w:t>Под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химических веществ</w:t>
        <w:tab/>
        <w:tab/>
        <w:tab/>
        <w:t>6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6.</w:t>
        <w:tab/>
        <w:t>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химических веществ</w:t>
        <w:tab/>
        <w:tab/>
        <w:tab/>
        <w:t>1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7.</w:t>
        <w:tab/>
        <w:t>Рабочая группа по перевозк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коропортящихся пищевых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родуктов</w:t>
        <w:tab/>
        <w:tab/>
        <w:tab/>
        <w:t>(WP.11)</w:t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8.</w:t>
        <w:tab/>
        <w:t>Рабочая группа по статистик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а</w:t>
        <w:tab/>
        <w:tab/>
        <w:t>(WP.6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9.</w:t>
        <w:tab/>
        <w:t>Рабочая группа по внутренне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водному транспорту</w:t>
        <w:tab/>
        <w:t>(SC.3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0.</w:t>
        <w:tab/>
        <w:t>Рабочая группа по унификаци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ехнических предписаний и правил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на внутренних водных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утях</w:t>
        <w:tab/>
        <w:tab/>
        <w:tab/>
        <w:t>(SC.3/WP.3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___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м. документ ECE/TRANS/157.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WP.30/AC.3) проводятся совместно с сессией WP.30.</w:t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0" w:gutter="0" w:header="850" w:top="906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5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54:00Z</dcterms:created>
  <dc:creator>Olga Smirnova</dc:creator>
  <dc:description/>
  <dc:language>en-US</dc:language>
  <cp:lastModifiedBy>Yee</cp:lastModifiedBy>
  <cp:lastPrinted>2004-04-26T15:55:00Z</cp:lastPrinted>
  <dcterms:modified xsi:type="dcterms:W3CDTF">2004-05-25T12:48:00Z</dcterms:modified>
  <cp:revision>3</cp:revision>
  <dc:subject/>
  <dc:title>0421101.doc</dc:title>
</cp:coreProperties>
</file>