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10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00404    2604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10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00404    2604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2640071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6249164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662491645"/>
            <w:bookmarkStart w:id="4" w:name="__Fieldmark__0_66249164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56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66249164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662491645"/>
            <w:bookmarkStart w:id="6" w:name="__Fieldmark__1_66249164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ДОКЛАД КОМИТЕТА О РАБОТЕ ЕГО ШЕСТЬДЕСЯТ ШЕСТОЙ СЕСС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(17-19 февраля 2004 года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  <w:u w:val="single"/>
        </w:rPr>
        <w:t>Добавление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ПРОГРАММА РАБОТЫ НА 2004-2008 ГО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(Приложение 5 к докладу Комитета по внутреннему транспорту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Краткое изложение программы деятельност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ОБЩИЕ ЦЕЛИ, СТОЯЩИЕ ПЕРЕД КОМИТЕТОМ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02.1</w:t>
        <w:tab/>
        <w:tab/>
        <w:t>ТЕНДЕНЦИИ И ЭКОНОМИКА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Обзор общих тенденций развития транспорта и транспортной политики и анализ конкретных экономических проблем на транспорте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2</w:t>
        <w:tab/>
        <w:tab/>
        <w:t>АВТОМОБИЛЬНЫЙ ТРАНСПОРТ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2.1</w:t>
        <w:tab/>
        <w:t>Инфраструктура автомобильно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TextBodyIndent"/>
        <w:rPr/>
      </w:pPr>
      <w:r>
        <w:rPr/>
        <w:tab/>
        <w:tab/>
        <w:t>02.2.2</w:t>
        <w:tab/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3</w:t>
        <w:tab/>
        <w:tab/>
        <w:t>БЕЗОПАСНОСТЬ ДОРОЖНОГО ДВИЖ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>
          <w:b/>
          <w:b/>
        </w:rPr>
      </w:pPr>
      <w:r>
        <w:rPr>
          <w:b/>
        </w:rPr>
        <w:t>02.4</w:t>
        <w:tab/>
        <w:tab/>
        <w:t>РАЗРАБОТКА И СОГЛАСОВАНИЕ ПРАВИЛ В ОБЛАСТИ ТРАНСПОРТНЫХ СРЕДСТ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4.1</w:t>
        <w:tab/>
        <w:t>Правила, касающиеся конструкции транспортных средст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4.2</w:t>
        <w:tab/>
        <w:t xml:space="preserve">Предписания, касающиеся периодических технических осмотров транспортных средств 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5</w:t>
        <w:tab/>
        <w:tab/>
        <w:t>ЖЕЛЕЗНОДОРОЖНЫЙ ТРАНСПОРТ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5.1</w:t>
        <w:tab/>
        <w:t>Инфраструктура железнодорожно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5.2</w:t>
        <w:tab/>
        <w:t>Согласование требований, касающихся международных железнодорожных перевозок, включая вопросы безопасности на железнодорожном транспорте,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6</w:t>
        <w:tab/>
        <w:tab/>
        <w:t>ВНУТРЕННИЙ ВОДНЫЙ ТРАНСПОРТ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6.1</w:t>
        <w:tab/>
        <w:t>Инфраструктура внутреннего водно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6.2</w:t>
        <w:tab/>
        <w:t>Согласование требований, касающихся международных перевозок по внутренним водным путям, включая вопросы безопасности на внутреннем водном транспорте,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700" w:hanging="1700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7</w:t>
        <w:tab/>
        <w:tab/>
        <w:t>ПЕРЕВОЗКА ОПАСНЫХ ГРУЗО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Предписания в области перевозки опасных грузов в автомобильном, железнодорожном, внутреннем водном и комбинированном сообщении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>
          <w:b/>
          <w:b/>
        </w:rPr>
      </w:pPr>
      <w:r>
        <w:rPr>
          <w:b/>
        </w:rPr>
        <w:t>02.8</w:t>
        <w:tab/>
        <w:tab/>
        <w:t>ТРАНСПОРТ, ОХРАНА ЗДОРОВЬЯ И ОКРУЖАЮЩАЯ СРЕДА (ОПТОСОЗ)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Общеевропейская программа по транспорту, окружающей среде и охране здоровья</w:t>
      </w:r>
      <w:r>
        <w:rPr>
          <w:bCs/>
        </w:rPr>
        <w:t xml:space="preserve"> (ОПТОСОЗ)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9</w:t>
        <w:tab/>
        <w:tab/>
        <w:t>ИНТЕРМОДАЛЬНЫЕ ПЕРЕВОЗКИ И ЛОГИСТИК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Содействие развитию комбинированных и интермодальных перевозок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10</w:t>
        <w:tab/>
        <w:tab/>
        <w:t>ТАМОЖЕННЫЕ ВОПРОСЫ, СВЯЗАННЫЕ С ТРАНСПОРТОМ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Согласование и упрощение требований в отношении процедур пересечения границ применительно к различным видам внутренне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11</w:t>
        <w:tab/>
        <w:tab/>
        <w:t>ПЕРЕВОЗКА СКОРОПОРТЯЩИХСЯ ПИЩЕВЫХ ПРОДУКТО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Согласование правил и стандартов, касающихся международных перевозок скоропортящихся пищевых продуктов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12</w:t>
        <w:tab/>
        <w:tab/>
        <w:t>СТАТИСТИКА ТРАНСПОРТА И ИНФОРМАЦ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12.1</w:t>
        <w:tab/>
        <w:t>Методы сбора и определения статистики внутреннего транспорта и дорожно-транспортных происшествий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12.2</w:t>
        <w:tab/>
        <w:t>Публикация статистической информации в области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/>
      </w:pPr>
      <w:r>
        <w:rPr/>
        <w:t>*   *   *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  <w:t>Добавл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I.</w:t>
        <w:tab/>
        <w:t>Организационная структура Комитета по внутреннему транспорту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700" w:hanging="1700"/>
        <w:rPr/>
      </w:pPr>
      <w:r>
        <w:rPr/>
        <w:tab/>
        <w:tab/>
        <w:t>II.</w:t>
        <w:tab/>
        <w:t>Перечень совещаний Комитета по внутреннему транспорту и его вспомогательных органов в 2004 году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ОБЩИЕ ЦЕЛИ, СТОЯЩИЕ ПЕРЕД КОМИТЕТОМ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>Для того чтобы получить более полное представление о сфере деятельности Комитета по внутреннему транспорту, ниже кратко излагаются общие цели, преследуемые в ходе осуществления программы работы.  При реализации этих целей Комитет намерен  i)  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  ii)  способствовать дальнейшему облегчению международных автомобильных, железнодорожных и внутренних водных перевозок, в частности, посредством упрощения и согласования административных процедур пересечения границ и документации;  iii)  содействовать скоординированному развитию инфраструктур автомобильного, железнодорожного и внутреннего водного транспорта, а также комбинированных перевозок;  iv)  оказывать поддержку развитию устойчивого транспорта путем содействия сокращению его негативного воздействия на окружающую среду и использованию экологически чистых видов транспорта;  v)  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  vi)  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  vii)  обеспечивать последовательное наблюдение за осуществлением этих международных правовых документов в различных странах;  viii)  содействовать развитию сотрудничества на субрегиональном уровне с целью осуществления этих документов;  и  ix)  предоставлять консультации и оказывать помощь странам - членам ЕЭК ООН, в частности тем странам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вызывающим интерес, в частности, с точки зрения развития транспортных систем и инфраструктур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</w:r>
      <w:r>
        <w:br w:type="page"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/>
      </w:pPr>
      <w:r>
        <w:rPr/>
        <w:t>ПРОГРАММА РАБОТЫ НА 2004-2008 ГОДЫ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ПОДПРОГРАММА 02.1:  ТЕНДЕНЦИИ И ЭКОНОМИКА ТРАНСПОРТА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spacing w:lineRule="auto" w:line="288"/>
        <w:rPr/>
      </w:pPr>
      <w:r>
        <w:rPr>
          <w:b w:val="false"/>
          <w:bCs/>
        </w:rPr>
        <w:t>Обзор общих тенденций развития транспорта и транспортной политики и анализ конкретных экономических проблем на транспорте</w:t>
      </w:r>
      <w:r>
        <w:rPr>
          <w:b w:val="false"/>
          <w:bCs/>
          <w:u w:val="none"/>
        </w:rPr>
        <w:tab/>
        <w:tab/>
      </w:r>
      <w:r>
        <w:rPr>
          <w:b w:val="false"/>
          <w:bCs/>
        </w:rPr>
        <w:t>Очередность</w:t>
      </w:r>
      <w:r>
        <w:rPr>
          <w:b w:val="false"/>
          <w:bCs/>
          <w:u w:val="none"/>
        </w:rPr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общих тенденций развития транспорта и конкретных экономических проблем на транспорте, включая развитие транспорта в Средиземноморском регионе, и обмен соответствующей информаци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Комитет и Рабочая группа по тенденциям и экономике транспорта (WP.5) рассмотрят и будут заниматься следующими видами деятельности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  <w:t>а)</w:t>
        <w:tab/>
        <w:t xml:space="preserve">Исследование экономических аспектов перевозок с учетом  i)  интеграционных процессов в регионе ЕЭК ООН и  ii)  текущих процессов реформ в странах с переходной экономикой посредством отслеживания изменений на транспорте для выявления, стимулирования и распространения позитивных примеров развития транспорта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по мере необходимости доклада о развитии транспорта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b)</w:t>
        <w:tab/>
        <w:t xml:space="preserve">Периодическое рассмотрение новых важных изменений в политике, касающихся внутреннего транспорта в странах </w:t>
        <w:noBreakHyphen/>
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</w:t>
        <w:noBreakHyphen/>
        <w:t xml:space="preserve">членах и которые могут иметь определенные последствия для организации перевозок, в свете выводов, достигнутых на международных совещаниях, и с уделением особого внимания ключевым вопросам развития транспорта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ы об изменениях в области внутреннего транспорта в странах-членах (каждые пять лет</w:t>
      </w:r>
      <w:r>
        <w:rPr>
          <w:b/>
          <w:bCs/>
        </w:rPr>
        <w:t>;</w:t>
      </w:r>
      <w:r>
        <w:rPr/>
        <w:t xml:space="preserve">  следующий доклад:  2007 год)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BodyTextIndent2"/>
        <w:rPr/>
      </w:pPr>
      <w:r>
        <w:rPr/>
        <w:t>c)</w:t>
        <w:tab/>
        <w:t>Рассмотрение вопроса о развитии основных европейских транспортных магистралей для обеспечения транспортных соединений с панъевропейскими транспортными зонами.</w:t>
      </w:r>
    </w:p>
    <w:p>
      <w:pPr>
        <w:pStyle w:val="BodyTextIndent2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развитии транспорта в панъевропейских транспортных зонах (2004 год).  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d)</w:t>
        <w:tab/>
        <w:t>Наблюдение за изменениями в панъевропейских транспортных коридорах в сотрудничестве с ЕС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ходе работы по созданию панъевропейских транспортных коридоров</w:t>
      </w:r>
      <w:r>
        <w:rPr>
          <w:b/>
          <w:bCs/>
        </w:rPr>
        <w:t xml:space="preserve"> </w:t>
      </w:r>
      <w:r>
        <w:rPr/>
        <w:t>(2004 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e)</w:t>
        <w:tab/>
        <w:t xml:space="preserve">Исследование взаимосвязи соглашений ЕЭК ООН (СМА, СМЖЛ, СЛКП и Протокола к нему, СМВП) и проектов (ТЕА, ТЕЖ) с процедурой планирования панъевропейской транспортной сети в целях:  </w:t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  <w:tab/>
        <w:t>-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TextBodyIndent"/>
        <w:ind w:left="1134" w:hanging="1134"/>
        <w:rPr/>
      </w:pPr>
      <w:r>
        <w:rPr/>
        <w:tab/>
        <w:t>-</w:t>
        <w:tab/>
        <w:t xml:space="preserve">оценки затрат по этому плану развития инфраструктуры и внесение предложений по его финансированию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взаимосвязанной европейской сети международной инфраструктуры транспорта</w:t>
      </w:r>
      <w:r>
        <w:rPr>
          <w:b/>
          <w:bCs/>
        </w:rPr>
        <w:t xml:space="preserve"> </w:t>
      </w:r>
      <w:r>
        <w:rPr/>
        <w:t>(2004 год)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f</w:t>
      </w:r>
      <w:r>
        <w:rPr/>
        <w:t>)</w:t>
        <w:tab/>
        <w:t>Дальнейшая разработка элементов совместной программы работы ЭСКАТО ООН/ЕЭК ООН по развитию азиатско-европейских наземных транспортных связей, а также анализ итогов международных совещаний по этой проблем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евро-азиатских транспортных связях (2004 год).</w:t>
        <w:tab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jc w:val="right"/>
        <w:rPr>
          <w:u w:val="single"/>
        </w:rPr>
      </w:pP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g</w:t>
      </w:r>
      <w:r>
        <w:rPr/>
        <w:t>)</w:t>
        <w:tab/>
        <w:t>Программы финансирования транспортной инфраструктуры</w:t>
      </w:r>
    </w:p>
    <w:p>
      <w:pPr>
        <w:pStyle w:val="Footnote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национальном опыте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lang w:val="en-US"/>
        </w:rPr>
        <w:t>h</w:t>
      </w:r>
      <w:r>
        <w:rPr/>
        <w:t>)</w:t>
        <w:tab/>
        <w:t>Развитие основ эффективного управления для текущего содержания и эксплуатации транспортной инфраструктуры, что таким образом позволяет оптимизировать потребности в новых инвестициях (связано с разработкой концепции качества услуг)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честве транспортных услуг (2004 год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67" w:leader="none"/>
          <w:tab w:val="right" w:pos="9356" w:leader="none"/>
        </w:tabs>
        <w:suppressAutoHyphens w:val="true"/>
        <w:spacing w:lineRule="auto" w:line="288"/>
        <w:ind w:left="567" w:right="-2" w:hanging="567"/>
        <w:rPr>
          <w:u w:val="single"/>
        </w:rPr>
      </w:pPr>
      <w:r>
        <w:rPr>
          <w:lang w:val="en-US"/>
        </w:rPr>
        <w:t>i</w:t>
      </w:r>
      <w:r>
        <w:rPr/>
        <w:t>)</w:t>
        <w:tab/>
        <w:t>Совершенствование существующих методологий транспортного планирования, включая экологические аспекты и связь между транспортом и экономическим развитием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j</w:t>
      </w:r>
      <w:r>
        <w:rPr/>
        <w:t>)</w:t>
        <w:tab/>
        <w:t>Совершенствование интермодальной координации и интеграции с целью создания сбалансированной европейской транспортной систем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>
          <w:lang w:val="en-US"/>
        </w:rPr>
        <w:t>k</w:t>
      </w:r>
      <w:r>
        <w:rPr/>
        <w:t>)</w:t>
        <w:tab/>
        <w:t xml:space="preserve">Сбор данных о капиталовложениях в транспортную инфраструктуру и изучение влияния, которое оказывают на такую инфраструктуру изменения в распределении перевозок между различными видами транспорта, с учетом, в частности, внешних издержек для определения взаимодействия развития инфраструктуры и отдельных видов транспорта. 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l</w:t>
      </w:r>
      <w:r>
        <w:rPr/>
        <w:t>)</w:t>
        <w:tab/>
        <w:t>Деятельность по оказанию помощи странам с переходной экономикой в институциональной адаптации органов государственного управления и транспортных предприятий к условиям рыночной экономики.  Это включает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  <w:bCs/>
        </w:rPr>
        <w:footnoteReference w:id="2"/>
      </w:r>
      <w:r>
        <w:rPr/>
        <w:t xml:space="preserve">.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по вопросу об оказании помощи странам с переходной экономикой (2004 год</w:t>
      </w:r>
      <w:r>
        <w:rPr>
          <w:b/>
          <w:bCs/>
        </w:rPr>
        <w:t>)</w:t>
      </w:r>
      <w:r>
        <w:rPr/>
        <w:t>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Normal"/>
        <w:keepLines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hanging="567"/>
        <w:rPr/>
      </w:pPr>
      <w:r>
        <w:rPr>
          <w:lang w:val="en-US"/>
        </w:rPr>
        <w:t>m</w:t>
      </w:r>
      <w:r>
        <w:rPr/>
        <w:t>)</w:t>
        <w:tab/>
        <w:t xml:space="preserve">Укрепление сотрудничества с исследовательскими и учебными центрами для Средиземноморья;  итоги этой работы будут представляться Комитету, с тем чтобы все страны - члены ЕЭК могли воспользоваться результатами осуществленной деятельности, включая организацию рабочих совещаний.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о деятельности исследовательских и учебных центров (2004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n</w:t>
      </w:r>
      <w:r>
        <w:rPr/>
        <w:t>)</w:t>
        <w:tab/>
        <w:t>Анализ изменений в области транспорта в Средиземноморском бассейне и регионе Черного моря и содействие широкому применению международных транспортных соглашений, в частности в целях стимулирования присоединения к ним средиземноморских стран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o</w:t>
      </w:r>
      <w:r>
        <w:rPr/>
        <w:t>)</w:t>
        <w:tab/>
        <w:t xml:space="preserve">Информирование об исследованиях, касающихся создания постоянного сообщения между Европой и Африкой через Гибралтарский пролив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секретариатом доклада за двухгодичный период по проекту создания постоянного сообщения между Европой и Африкой через Гибралтарский пролив (следующий доклад:  2005 год)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797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b/>
          <w:b/>
        </w:rPr>
      </w:pPr>
      <w:r>
        <w:rPr>
          <w:b/>
        </w:rPr>
        <w:t>МЕРОПРИЯТИЯ, ОГРАНИЧЕННЫЕ ВО ВРЕМЕНИ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>а)</w:t>
        <w:tab/>
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взаимодействие между различными видами транспорта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  <w:bCs/>
        </w:rPr>
        <w:footnoteReference w:id="3"/>
      </w:r>
      <w:r>
        <w:rPr>
          <w:b/>
        </w:rPr>
        <w:t>.</w:t>
      </w:r>
    </w:p>
    <w:p>
      <w:pPr>
        <w:pStyle w:val="Normal"/>
        <w:ind w:left="567" w:hanging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ДПРОГРАММА 02.2:  АВТОМОБИЛЬНЫЙ ТРАНСПОРТ</w:t>
      </w:r>
    </w:p>
    <w:p>
      <w:pPr>
        <w:pStyle w:val="Heading1"/>
        <w:spacing w:lineRule="auto" w:line="24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rPr/>
      </w:pPr>
      <w:r>
        <w:rPr/>
        <w:t>02.2.1</w:t>
        <w:tab/>
      </w:r>
      <w:r>
        <w:rPr>
          <w:u w:val="single"/>
        </w:rPr>
        <w:t>Инфраструктура автомобильного транспорта</w:t>
      </w:r>
    </w:p>
    <w:p>
      <w:pPr>
        <w:pStyle w:val="Normal"/>
        <w:spacing w:lineRule="auto" w:line="24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СТОЯННАЯ ДЕЯТЕЛЬНОСТЬ</w:t>
      </w:r>
    </w:p>
    <w:p>
      <w:pPr>
        <w:pStyle w:val="Heading1"/>
        <w:spacing w:lineRule="auto" w:line="24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spacing w:lineRule="auto" w:line="240"/>
        <w:ind w:left="567" w:hanging="567"/>
        <w:rPr/>
      </w:pPr>
      <w:r>
        <w:rPr/>
        <w:t>I.</w:t>
        <w:tab/>
      </w:r>
      <w:r>
        <w:rPr>
          <w:u w:val="single"/>
        </w:rPr>
        <w:t>Осуществление Европейского соглашения о международных автомагистралях (СМА) и внесение в него поправок</w:t>
      </w:r>
    </w:p>
    <w:p>
      <w:pPr>
        <w:pStyle w:val="Normal"/>
        <w:spacing w:lineRule="auto" w:line="240"/>
        <w:ind w:left="567" w:hanging="567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В целях адаптации европейской сети автомобильных дорог к будущим потребностям и ее расширения на территории центральноазиатских и кавказских </w:t>
      </w:r>
      <w:r>
        <w:br w:type="page"/>
      </w:r>
    </w:p>
    <w:p>
      <w:pPr>
        <w:pStyle w:val="Normal"/>
        <w:rPr/>
      </w:pPr>
      <w:r>
        <w:rPr/>
        <w:t xml:space="preserve">государств </w:t>
        <w:noBreakHyphen/>
        <w:t xml:space="preserve"> членов ЕЭК ООН Рабочая группа по автомобильному транспорту (SC.1) будет принимать соответствующие меры по осуществлению Соглашения и внесению необходимых поправок в его положения, касающиеся, в частности, структуры сети и нумерации входящих в нее дорог (приложение I), применимых технических стандартов (приложение II) и информации для пользователей, а также их безопасности с учетом изменения потоков движе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нируемая работа</w:t>
      </w:r>
      <w:r>
        <w:rPr>
          <w:u w:val="none"/>
        </w:rPr>
        <w:t>: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  <w:t>а)</w:t>
        <w:tab/>
        <w:t xml:space="preserve">Рассмотрение Соглашения СМА с учетом новых транспортных потоков. 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0"/>
        <w:rPr/>
      </w:pPr>
      <w:r>
        <w:rPr>
          <w:u w:val="single"/>
        </w:rPr>
        <w:t>Результат, ожидаемый к 2004-2005</w:t>
      </w:r>
      <w:r>
        <w:rPr>
          <w:b/>
          <w:bCs/>
          <w:u w:val="single"/>
        </w:rPr>
        <w:t> </w:t>
      </w:r>
      <w:r>
        <w:rPr>
          <w:u w:val="single"/>
        </w:rPr>
        <w:t>годам</w:t>
      </w:r>
      <w:r>
        <w:rPr/>
        <w:t>:</w:t>
      </w:r>
      <w:r>
        <w:rPr>
          <w:b/>
          <w:bCs/>
        </w:rPr>
        <w:t xml:space="preserve">  </w:t>
      </w:r>
      <w:r>
        <w:rPr/>
        <w:t>принятие поправок к приложению I к СМА, включая новые дороги категории Е.  Выпуск новой карты сет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0"/>
        <w:rPr/>
      </w:pPr>
      <w:r>
        <w:rPr/>
        <w:tab/>
        <w:tab/>
        <w:tab/>
      </w:r>
      <w:r>
        <w:rPr>
          <w:b/>
          <w:bCs/>
        </w:rPr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b)</w:t>
        <w:tab/>
        <w:t>Рассмотрение Соглашения СМА с целью укрепления положений СМА и стандартов, которые оказывают влияние на безопасность дорожного движения, охрану окружающей среды и экономию энерги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right="-2" w:hanging="0"/>
        <w:rPr/>
      </w:pPr>
      <w:r>
        <w:rPr>
          <w:u w:val="single"/>
        </w:rPr>
        <w:t>Результат, ожидаемый к 2004-2005 годам</w:t>
      </w:r>
      <w:r>
        <w:rPr/>
        <w:t>:</w:t>
      </w:r>
      <w:r>
        <w:rPr>
          <w:b/>
          <w:bCs/>
        </w:rPr>
        <w:t xml:space="preserve">  </w:t>
      </w:r>
      <w:r>
        <w:rPr/>
        <w:t>Принятие</w:t>
      </w:r>
      <w:r>
        <w:rPr>
          <w:b/>
          <w:bCs/>
        </w:rPr>
        <w:t xml:space="preserve"> </w:t>
      </w:r>
      <w:r>
        <w:rPr/>
        <w:t>поправок к приложению II к СМА, касающихся безопасности, включая аспекты безопасности в туннелях и экологические критерии, и инициирование процедуры их внесения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right="-2" w:hanging="0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  <w:t>II.</w:t>
        <w:tab/>
      </w:r>
      <w:r>
        <w:rPr>
          <w:u w:val="single"/>
        </w:rPr>
        <w:t>Проект трансъевропейской магистрали Север-Юг (ТЕА</w:t>
      </w:r>
      <w:r>
        <w:rPr/>
        <w:t>)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ояснение</w:t>
      </w:r>
      <w:r>
        <w:rPr/>
        <w:t>:  Для оказания помощи в строительстве сети ТЕА в качестве неотъемлемой части комплексной международной автодорожной инфраструктуры Рабочая группа по автомобильному транспорту продолжит тесное сотрудничество с ТЕ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а)</w:t>
        <w:tab/>
        <w:t>Обзор хода и предполагаемых будущих результатов работы по созданию сети ТЕА и рассмотрение возможностей внесения вклада в ее будущее развитие (например, комбинированные перевозки, финансирование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0"/>
        <w:rPr/>
      </w:pPr>
      <w:r>
        <w:rPr>
          <w:u w:val="single"/>
        </w:rPr>
        <w:t>Результат, ожидаемый к 2004-2005 годам</w:t>
      </w:r>
      <w:r>
        <w:rPr/>
        <w:t>:  наблюдение за ходом работы в рамках Проекта ТЕА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737" w:hanging="737"/>
        <w:rPr/>
      </w:pPr>
      <w:r>
        <w:rPr/>
        <w:t>02.2.2</w:t>
        <w:tab/>
      </w:r>
      <w:r>
        <w:rPr>
          <w:u w:val="single"/>
        </w:rPr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ояснение</w:t>
      </w:r>
      <w:r>
        <w:rPr/>
        <w:t>: 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будет по мере необходимости разрабатывать и обновлять соответствующие международные документы и проводить исследования по отдельным аспектам международных пассажирских и грузовых автомобильных перевозок, особенно по тем из них, которые связаны с облегчением автомобильных перевозок между восточной и западной Европой и с упрощением и согласованием административных процедур и документ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>а)</w:t>
        <w:tab/>
        <w:t>Осуществление Европейского соглашения, касающегося работы экипажей транспортных средств, производящих международные автомобильные перевозки (ЕСТР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-2005 годам</w:t>
      </w:r>
      <w:r>
        <w:rPr/>
        <w:t>:  инициирование процедуры осуществления пакета поправок к ЕСТР, направленных на включение положений о новом цифровом тахографе.  Согласование ЕСТР с новыми положениями, принятыми Европейским союзом, которые касаются регулирования времени управления транспортным средством и отдыха для профессиональных водителей.  Возможная организация семинара по вопросу о цифровом тахограф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b)</w:t>
        <w:tab/>
        <w:t>Рассмотрение вопросов, касающихся международной автомобильной страховой системы зеленой карт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-2005 годам</w:t>
      </w:r>
      <w:r>
        <w:rPr/>
        <w:t>:  стимулирование и облегчение присоединения к системе зеленой карты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с)</w:t>
        <w:tab/>
        <w:t>Содействие согласованию фискальных и других мер для недопущения любой дискриминационной практики в области международных автомобильных перевозок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-2005 годам</w:t>
      </w:r>
      <w:r>
        <w:rPr/>
        <w:t>:  разработка предложений о согласовании фискальных и других мер в области международных автомобильных перевозок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ДЕЯТЕЛЬНОСТЬ, ОГРАНИЧЕННАЯ ВО ВРЕМЕНИ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d)</w:t>
        <w:tab/>
        <w:t>Новый пересмотренный вариант Сводной резолюции об облегчении международных автомобильных перевозок (СР.4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 году</w:t>
      </w:r>
      <w:r>
        <w:rPr/>
        <w:t>:  Распространение принятого нового варианта СР.4 в модернизированном формат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e)</w:t>
        <w:tab/>
        <w:t>Рассмотрение новых задач, возможностей и изменений в области облегчения пересечения границ и изучение возможностей принятия эффективных мер - помимо мер правового характера, - связанных с пересечением границ и пограничными сооружениями, для обслуживания автомобильных перевозок между восточной и западной Европой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-2005 годам</w:t>
      </w:r>
      <w:r>
        <w:rPr/>
        <w:t>:  сотрудничество с Рабочей группой по таможенным вопросам, связанным с транспортном (WP.30), по таким аспектам предлагаемого нового приложения 8 к Конвенции о согласовании  условий проведения контроля грузов на границах, как международный весовой сертификат транспортного средства и сертификат о пригодности к автомобильным перевозка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 xml:space="preserve">f) </w:t>
        <w:tab/>
        <w:t>Пересмотр Конвенции о договоре международной автомобильной перевозки пассажиров и багажа (КАПП) для стимулирования ее более широкого принятия правительствам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-2005 годам</w:t>
      </w:r>
      <w:r>
        <w:rPr/>
        <w:t>:  возможное возобновление работы по пересмотру КАПП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g)</w:t>
        <w:tab/>
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-2005 годам</w:t>
      </w:r>
      <w:r>
        <w:rPr/>
        <w:t>:  принятие нового протокола к КДПГ с целью введения ЭОД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>h)</w:t>
        <w:tab/>
        <w:t>Анализ осуществления соглашений и конвенций ЕЭК ООН, связанных с транспортом.</w:t>
      </w:r>
    </w:p>
    <w:p>
      <w:pPr>
        <w:pStyle w:val="Style7"/>
        <w:keepNext w:val="true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0"/>
        <w:rPr/>
      </w:pPr>
      <w:r>
        <w:rPr>
          <w:u w:val="single"/>
        </w:rPr>
        <w:t>Результат, ожидаемый к 2004-2005 годам</w:t>
      </w:r>
      <w:r>
        <w:rPr/>
        <w:t>:  инициирование обследования для оценки осуществления договаривающимися сторонами различных соглашений и конвенций, касающихся автомобильного транспорта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3:  БЕЗОПАСНОСТЬ ДОРОЖНОГО ДВИЖ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none"/>
        </w:tabs>
        <w:suppressAutoHyphens w:val="true"/>
        <w:rPr>
          <w:u w:val="single"/>
        </w:rPr>
      </w:pP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Учитывая всемирный масштаб своей деятельности,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 выполнении Венских конвенций о дорожном движении и о дорожных знаках и сигналах и дополняющих их Европейских соглашений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 Она будет также стремиться стимулировать глобальное применение результатов этой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безопасности дорожного движения будет заниматься следующими видами деятельности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ПОСТОЯННАЯ ДЕЯТЕЛЬНОСТ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163" w:leader="none"/>
        </w:tabs>
        <w:suppressAutoHyphens w:val="true"/>
        <w:ind w:left="566" w:hanging="566"/>
        <w:rPr/>
      </w:pPr>
      <w:r>
        <w:rPr/>
        <w:t>а)</w:t>
        <w:tab/>
        <w:t>Наблюдение за выполнением Венских конвенций о дорожном движении и о дорожных знаках и сигналах, дополняющих их Европейских соглашений и Протокола о разметке дорог и содействие их осуществлению, а также разработка предложений по поправкам к этим правовым документам с целью повышения и согласования требований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163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7" w:hanging="0"/>
        <w:rPr/>
      </w:pPr>
      <w:r>
        <w:rPr>
          <w:u w:val="single"/>
        </w:rPr>
        <w:t>Результат, ожидаемый к концу 2004/2005 года</w:t>
      </w:r>
      <w:r>
        <w:rPr/>
        <w:t>: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BodyTextIndent3"/>
        <w:tabs>
          <w:tab w:val="clear" w:pos="4775"/>
          <w:tab w:val="clear" w:pos="7086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rPr>
          <w:lang w:eastAsia="en-US"/>
        </w:rPr>
      </w:pPr>
      <w:r>
        <w:rPr>
          <w:lang w:eastAsia="en-US"/>
        </w:rPr>
        <w:tab/>
        <w:t>-</w:t>
        <w:tab/>
        <w:t>рассмотрение и/или принятие, когда это целесообразно, новых предложений по поправкам к упомянутым выше документам, касающихся, в частности, установки дорожных знаков;  обгона;  определений мопедов, мотоциклов;  моторизованных трициклов и квадрицикл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0" w:leader="none"/>
          <w:tab w:val="left" w:pos="2867" w:leader="none"/>
        </w:tabs>
        <w:suppressAutoHyphens w:val="true"/>
        <w:ind w:left="1134" w:hanging="1134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right" w:pos="9350" w:leader="none"/>
        </w:tabs>
        <w:ind w:left="567" w:hanging="567"/>
        <w:rPr/>
      </w:pPr>
      <w:r>
        <w:rPr/>
        <w:t>b)</w:t>
        <w:tab/>
        <w:t>Пересмотр и обновление сводных резолюций о дорожном движении и о дорожных знаках и сигналах (СР.1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СР.2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3" w:hanging="566"/>
        <w:rPr/>
      </w:pPr>
      <w:r>
        <w:rPr>
          <w:u w:val="single"/>
        </w:rPr>
        <w:t>Результат, ожидаемый к концу 2004/2005 года</w:t>
      </w:r>
      <w:r>
        <w:rPr/>
        <w:t>: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0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1134" w:hanging="567"/>
        <w:rPr/>
      </w:pPr>
      <w:r>
        <w:rPr/>
        <w:t>-</w:t>
        <w:tab/>
        <w:t>полный пересмотр СР.1 и СР.2 на основе новой структуры и новой, более привлекательной и современной формы представления в целях их опубликования и распространения, в частности среди других региональных экономических комиссий;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0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1133" w:hanging="566"/>
        <w:rPr/>
      </w:pPr>
      <w:r>
        <w:rPr/>
        <w:t>-</w:t>
        <w:tab/>
        <w:t>включение в СР.1 и СР.2 уже принятых рекомендаций, в частности рекомендаций, касающихся периодических технических осмотров, помощи жертвам дорожно-транспортных происшествий, пешеходов, обозначения дорожных работ с помощью знаков, искусственных неровностей для ограничения скорости, встречного движения велосипедистов;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3" w:hanging="566"/>
        <w:rPr/>
      </w:pPr>
      <w:r>
        <w:rPr/>
        <w:t>-</w:t>
        <w:tab/>
        <w:t>рассмотрение, разработка и включение в СР.1 и СР.2 новых рекомендаций, касающихся, в частности, ремней безопасности и детских удерживающих устройств, оказания первой помощи жертвам дорожно-транспортных происшествий, безопасности наиболее уязвимых пользователей дороги,</w:t>
      </w:r>
      <w:r>
        <w:rPr>
          <w:b/>
          <w:bCs/>
        </w:rPr>
        <w:t xml:space="preserve"> </w:t>
      </w:r>
      <w:r>
        <w:rPr/>
        <w:t>использования мобильных телефонов во время вождения, безопасности в туннелях, безопасности лиц, передвигающихся на роликовых досках, роликовых коньках и т.д., проверок на дорогах, наркотических средств и алкоголя за рулем, дорожных знаков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с)</w:t>
        <w:tab/>
        <w:t>Обмен информацией о национальных программах безопасности дорожного движения, в частности, с учетом средств финансирования деятельности по обеспечению безопасности дорожного движения и о действующих в государствах-членах правилах и предписаниях в области безопасности дорожного движения, а также распространение такой информации с целью ознакомления правительств с практикой и опытом, накопленным по этим вопросам.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0"/>
        <w:rPr/>
      </w:pPr>
      <w:r>
        <w:rPr>
          <w:u w:val="single"/>
        </w:rPr>
        <w:t>Результат, ожидаемый к концу 2004/2005 года</w:t>
      </w:r>
      <w:r>
        <w:rPr/>
        <w:t>:  обновление ряда таблиц, отражающих действующие национальные предписания в области безопасности дорожного движения, национальные правовые документы и национальные условия подготовки кандидатов на получение водительских удостоверений категорий A и B и их последующего использова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566" w:hanging="566"/>
        <w:rPr/>
      </w:pPr>
      <w:r>
        <w:rPr/>
        <w:t>d)</w:t>
        <w:tab/>
        <w:t>Оказание помощи странам с переходной экономикой во внедрении надежной и современной практики и процедур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1132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7" w:hanging="0"/>
        <w:rPr>
          <w:strike/>
        </w:rPr>
      </w:pPr>
      <w:r>
        <w:rPr>
          <w:u w:val="single"/>
        </w:rPr>
        <w:t>Результат, ожидаемый концу 2004/2005 года</w:t>
      </w:r>
      <w:r>
        <w:rPr/>
        <w:t>:  организация возможного рабочего совещания или семинара для стран-членов по одной из приоритетных тем, возможно, в сотрудничестве с другими организациями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к концу 2004/2005 года</w:t>
      </w:r>
      <w:r>
        <w:rPr/>
        <w:t>:  определение по крайней мере одной актуальной темы для углубленного обсужд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f)</w:t>
        <w:tab/>
        <w:t>Участие в деятельности, предусмотренной в Программе совместных действий, принятой на Региональной конференции по транспорту и окружающей среде 1997 года, а также в Лондонской хартии по транспорту, окружающей среде и охране здоровья, и наблюдение за этой деятельностью непосредственно с точки зрения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к концу 2004/2005 года</w:t>
      </w:r>
      <w:r>
        <w:rPr/>
        <w:t>:  рассмотрение предложений о внесении изменений в Венские конвенции и Европейские соглашения, вытекающих из последующих мероприятий в рамках венского и/или лондонского процессов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g)</w:t>
        <w:tab/>
        <w:t>Проведение четвертой Недели безопасности дорожного движения (5</w:t>
        <w:noBreakHyphen/>
        <w:t>11 апреля 2004 года) в целях активизации участия стран и организаций в борьбе против агрессивного стиля вождения.</w:t>
      </w:r>
      <w:r>
        <w:rPr>
          <w:b/>
          <w:bCs/>
        </w:rPr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к концу 2004/2005 года</w:t>
      </w:r>
      <w:r>
        <w:rPr/>
        <w:t>:  проведение семинара  5 апреля 2004 года и выставки во Дворце Наций 5-8 апреля по теме четвертой Недели безопасности дорожного движения.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>
          <w:lang w:val="en-US"/>
        </w:rPr>
        <w:t>h</w:t>
      </w:r>
      <w:r>
        <w:rPr/>
        <w:t>)</w:t>
        <w:tab/>
        <w:t xml:space="preserve">Рассмотрение различных возможных подходов к работе над долгосрочной стратегией Организации Объединенных Наций в области безопасности дорожного движения, а также той роли, которую Рабочая группа может играть в будущем на международном уровне. </w:t>
      </w:r>
      <w:r>
        <w:rPr>
          <w:b/>
          <w:bCs/>
        </w:rPr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к концу 2004/2005 года</w:t>
      </w:r>
      <w:r>
        <w:rPr/>
        <w:t xml:space="preserve">:  решение о возможности преобразования WP.1 в глобальный форум по безопасности дорожного движения. 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  <w:t>ПОДПРОГРАММА 02.4:  РАЗРАБОТКА И СОГЛАСОВАНИЕ ПРАВИЛ В ОБЛАСТИ ТРАНСПОРТНЫХ СРЕДСТВ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67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автотранспортных средств, их оборудования и частей,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clear" w:pos="7086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8" w:leader="none"/>
          <w:tab w:val="left" w:pos="7371" w:leader="none"/>
        </w:tabs>
        <w:ind w:left="567" w:hanging="567"/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)</w:t>
        <w:tab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667" w:leader="none"/>
        </w:tabs>
        <w:ind w:left="1560" w:hanging="1560"/>
        <w:rPr/>
      </w:pPr>
      <w:r>
        <w:rPr/>
        <w:tab/>
        <w:t>vi)</w:t>
        <w:tab/>
        <w:t>пассивной безопасност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</w:r>
      <w:r>
        <w:rPr>
          <w:u w:val="single"/>
        </w:rPr>
        <w:t>Результат, ожидаемый к концу 2005 года</w:t>
      </w:r>
      <w:r>
        <w:rPr/>
        <w:t>:</w:t>
      </w:r>
    </w:p>
    <w:p>
      <w:pPr>
        <w:pStyle w:val="Footnote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>В рамках Соглашения 1958 года:  принятие четырех новых правил ЕЭК;  принятие шестидесяти поправок к существующим правилам ЕЭК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>В рамках Соглашения 1998 года:  осуществление плана действий для включения правил в Компендиум потенциальных правил и их согласования;  разработка новых глобальных технических правил (гтп);  принятие пяти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67" w:leader="none"/>
          <w:tab w:val="right" w:pos="9350" w:leader="none"/>
        </w:tabs>
        <w:ind w:left="567" w:hanging="567"/>
        <w:rPr/>
      </w:pPr>
      <w:r>
        <w:rPr/>
        <w:t>b)</w:t>
        <w:tab/>
        <w:t xml:space="preserve">Разработка рекомендаций по конструкции транспортных средств (Сводная резолюция СР.3) в целях подготовки указаний в отношении требований, не охватываемых правилами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5 года</w:t>
      </w:r>
      <w:r>
        <w:rPr/>
        <w:t xml:space="preserve">:  принятие двух поправок к существующей рекомендации. 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67" w:leader="none"/>
        </w:tabs>
        <w:ind w:left="1134" w:hanging="1134"/>
        <w:rPr/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одного предписания ЕЭК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667" w:leader="none"/>
        </w:tabs>
        <w:rPr>
          <w:b/>
          <w:b/>
          <w:bCs/>
        </w:rPr>
      </w:pPr>
      <w:r>
        <w:rPr/>
        <w:tab/>
        <w:tab/>
        <w:t>в отношении характеристик безопасност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Результат, ожидаемый к концу 2005 года</w:t>
      </w:r>
      <w:r>
        <w:rPr/>
        <w:t>:  принятие проекта предписания № 2 (касающегося осмотров в отношении характеристик безопасности), которое должно быть включено в Соглашение в качестве приложения.</w:t>
      </w:r>
    </w:p>
    <w:p>
      <w:pPr>
        <w:pStyle w:val="Normal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rPr/>
      </w:pPr>
      <w:r>
        <w:rPr/>
        <w:t>I.</w:t>
        <w:tab/>
        <w:t>Рассмотрение положения в связи с выполн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совершенствования международных железнодорожных перевозок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;  доклад о развитии европейской сети обычных и высокоскоростных железнодорожных линий. </w:t>
      </w:r>
      <w:r>
        <w:rPr>
          <w:bCs/>
        </w:rPr>
        <w:t>(2004 год)</w:t>
      </w:r>
      <w:r>
        <w:rPr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 xml:space="preserve"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bCs/>
        </w:rPr>
        <w:t>(2005 год)</w:t>
      </w:r>
      <w:r>
        <w:rPr>
          <w:b/>
        </w:rPr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ind w:left="567" w:hanging="567"/>
        <w:rPr/>
      </w:pPr>
      <w:r>
        <w:rPr/>
        <w:t>c)</w:t>
        <w:tab/>
        <w:t xml:space="preserve">Периодическое рассмотрение перечня сортировочных станций международного значения в целях сокращения их числа.  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ход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TextBodyIndent"/>
        <w:ind w:left="1134" w:hanging="568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улучшение характеристик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ind w:left="567" w:hanging="567"/>
        <w:rPr/>
      </w:pPr>
      <w:r>
        <w:rPr/>
        <w:t>a)</w:t>
        <w:tab/>
        <w:t xml:space="preserve">Рассмотрение конкретных изменений в рамках проекта в целях стимулирования международных железнодорожных перевозок.  (Постоянно) 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результатах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>
          <w:b/>
          <w:b/>
          <w:bCs/>
        </w:rPr>
      </w:pPr>
      <w:r>
        <w:rPr/>
        <w:t>b)</w:t>
        <w:tab/>
        <w:t>Рассмотрение возможностей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ых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>
          <w:lang w:val="en-US"/>
        </w:rPr>
        <w:t>d</w:t>
      </w:r>
      <w:r>
        <w:rPr/>
        <w:t>)</w:t>
        <w:tab/>
        <w:t xml:space="preserve">Проведение периодических обследований пассажирских и грузовых перевозок на различных участках линий сети СМЖЛ в целях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</w:t>
      </w:r>
      <w:r>
        <w:rPr>
          <w:bCs/>
        </w:rPr>
        <w:t>2000</w:t>
      </w:r>
      <w:r>
        <w:rPr/>
        <w:t xml:space="preserve"> год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7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по сети СМЖЛ в 2000 году. </w:t>
      </w:r>
      <w:r>
        <w:rPr>
          <w:bCs/>
        </w:rPr>
        <w:t xml:space="preserve"> (2004 год) </w:t>
      </w:r>
      <w:r>
        <w:rPr/>
        <w:t xml:space="preserve">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>
          <w:lang w:val="en-US"/>
        </w:rPr>
        <w:t>e</w:t>
      </w:r>
      <w:r>
        <w:rPr/>
        <w:t>)</w:t>
        <w:tab/>
        <w:t xml:space="preserve">Рассмотрение вопросов, касающихся обеспечения безопасности в железнодорожных туннелях.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доклад о текущем положении и перспективах разработки новых стандартов.  </w:t>
      </w:r>
      <w:r>
        <w:rPr>
          <w:bCs/>
        </w:rPr>
        <w:t>(2004 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567"/>
        <w:rPr/>
      </w:pPr>
      <w:r>
        <w:rPr>
          <w:lang w:val="en-US"/>
        </w:rPr>
        <w:t>f</w:t>
      </w:r>
      <w:r>
        <w:rPr/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пробегов поездов)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567"/>
        <w:rPr/>
      </w:pPr>
      <w:r>
        <w:rPr/>
        <w:tab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 </w:t>
      </w:r>
      <w:r>
        <w:rPr>
          <w:bCs/>
        </w:rPr>
        <w:t>(2004 год)</w:t>
        <w:tab/>
        <w:tab/>
        <w:tab/>
        <w:tab/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1134" w:right="5" w:hanging="1134"/>
        <w:rPr/>
      </w:pPr>
      <w:r>
        <w:rPr>
          <w:bCs/>
        </w:rPr>
        <w:t>02.5.2</w:t>
      </w:r>
      <w:r>
        <w:rPr>
          <w:b/>
        </w:rPr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6804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</w:t>
      </w:r>
      <w:r>
        <w:rPr/>
        <w:t>)</w:t>
        <w:tab/>
        <w:t>Упрощение и согласование административных формальностей, в частности,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i</w:t>
      </w:r>
      <w:r>
        <w:rPr/>
        <w:t>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ii</w:t>
      </w:r>
      <w:r>
        <w:rPr/>
        <w:t>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v</w:t>
      </w:r>
      <w:r>
        <w:rPr/>
        <w:t>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v</w:t>
      </w:r>
      <w:r>
        <w:rPr/>
        <w:t>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 xml:space="preserve"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spacing w:lineRule="auto" w:line="216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 </w:t>
      </w:r>
      <w:r>
        <w:rPr>
          <w:bCs/>
        </w:rPr>
        <w:t>(2004 год)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 xml:space="preserve"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 xml:space="preserve">Рассмотрение требований, касающихся железнодорожных перевозок и правил, сокращения продолжительности рейсов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  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 </w:t>
      </w:r>
      <w:r>
        <w:rPr>
          <w:bCs/>
        </w:rPr>
        <w:t>(2004 год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086" w:leader="none"/>
          <w:tab w:val="center" w:pos="8816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false"/>
        <w:ind w:left="567" w:hanging="567"/>
        <w:rPr/>
      </w:pPr>
      <w:r>
        <w:rPr/>
        <w:t>e)</w:t>
        <w:tab/>
        <w:t xml:space="preserve"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 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 </w:t>
      </w:r>
      <w:r>
        <w:rPr>
          <w:bCs/>
        </w:rPr>
        <w:t>(2005 год).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7371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567" w:hanging="567"/>
        <w:rPr/>
      </w:pPr>
      <w:r>
        <w:rPr/>
        <w:t>f)</w:t>
        <w:tab/>
        <w:t xml:space="preserve">Анализ различных элементов эффективности работы железнодорожного транспорта и возможностей ее повышения, в частности в международном сообщении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эффективности железнодорожных перевозок в странах-членах </w:t>
      </w:r>
      <w:r>
        <w:rPr>
          <w:bCs/>
        </w:rPr>
        <w:t>(2004 год).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TextBodyIndent"/>
        <w:ind w:left="567" w:hanging="567"/>
        <w:rPr/>
      </w:pPr>
      <w:r>
        <w:rPr/>
        <w:t>g)</w:t>
        <w:tab/>
        <w:t xml:space="preserve"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ных правовых систем в международных железнодорожных перевозках </w:t>
      </w:r>
      <w:r>
        <w:rPr>
          <w:bCs/>
        </w:rPr>
        <w:t>(2004 год).</w:t>
      </w:r>
      <w:r>
        <w:rPr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6:  ВНУТРЕННИЙ ВОДНЫЙ ТРАНСПОР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>02.6.1</w:t>
        <w:tab/>
      </w:r>
      <w:r>
        <w:rPr>
          <w:u w:val="single"/>
        </w:rPr>
        <w:t>Инфраструктура внутреннего водного транспорта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ояснение</w:t>
      </w:r>
      <w:r>
        <w:rPr/>
        <w:t>:  Создание взаимосвязанной сети судоходных водных путей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 по внутреннему водному транспорту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rPr/>
      </w:pPr>
      <w:r>
        <w:rPr/>
      </w:r>
    </w:p>
    <w:p>
      <w:pPr>
        <w:pStyle w:val="TextBodyIndent"/>
        <w:ind w:left="567" w:hanging="567"/>
        <w:rPr/>
      </w:pPr>
      <w:r>
        <w:rPr/>
        <w:t>а)</w:t>
        <w:tab/>
        <w:t>Наблюдение за осуществлением Соглашения СМВП и рассмотрение возможных поправок к нему.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732" w:leader="none"/>
          <w:tab w:val="left" w:pos="7086" w:leader="none"/>
          <w:tab w:val="right" w:pos="9350" w:leader="none"/>
        </w:tabs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оглашения СМВП (в соответствии с резолюцией № 252 Комитета по внутреннему транспорту от 20 февраля 2003 года).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732" w:leader="none"/>
          <w:tab w:val="left" w:pos="7086" w:leader="none"/>
          <w:tab w:val="right" w:pos="9350" w:leader="none"/>
        </w:tabs>
        <w:ind w:left="0" w:hanging="0"/>
        <w:rPr/>
      </w:pPr>
      <w:r>
        <w:rPr/>
        <w:tab/>
        <w:tab/>
        <w:tab/>
      </w:r>
      <w:r>
        <w:rPr>
          <w:b/>
          <w:bCs/>
        </w:rPr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ind w:left="0" w:hanging="0"/>
        <w:rPr/>
      </w:pPr>
      <w:r>
        <w:rPr/>
        <w:tab/>
        <w:tab/>
        <w:tab/>
        <w:tab/>
        <w:tab/>
        <w:tab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b)</w:t>
        <w:tab/>
        <w:t>Пересмотр Перечня основных характеристик и параметров сети водных путей категории E ("синей книги") в целях обеспечения возможностей правительств для контроля за ходом осуществления Соглашения СМВП.</w:t>
      </w:r>
    </w:p>
    <w:p>
      <w:pPr>
        <w:pStyle w:val="Footnote"/>
        <w:tabs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right" w:pos="9072" w:leader="none"/>
        </w:tabs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пять лет пересмотренного варианта "синей книги"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с)</w:t>
        <w:tab/>
        <w:t>Подготовка и распростран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издание каждые пять лет обновленного варианта карты европейских внутренних водных путей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ДЕЯТЕЛЬНОСТЬ, ОГРАНИЧЕННАЯ ВО ВРЕМЕНИ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  <w:t>d)</w:t>
        <w:tab/>
        <w:t>Подготовка исследования о создании европейской сети прогулочного судоходства (2005 год)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разработка базового документа о возможном создании в Европе сети прогулочного судоходства посредством подготовки специального международного документа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-2" w:hanging="709"/>
        <w:rPr/>
      </w:pPr>
      <w:r>
        <w:rPr/>
        <w:t>02.6.2</w:t>
        <w:tab/>
      </w:r>
      <w:r>
        <w:rPr>
          <w:u w:val="single"/>
        </w:rPr>
        <w:t>Согласование требований, касающихся международных перевозок по внутренним</w:t>
      </w:r>
      <w:r>
        <w:rPr/>
        <w:t xml:space="preserve"> </w:t>
      </w:r>
      <w:r>
        <w:rPr>
          <w:u w:val="single"/>
        </w:rPr>
        <w:t>водным путям, включая вопросы безопасности на внутреннем водном транспорте</w:t>
      </w:r>
      <w:r>
        <w:rPr/>
        <w:t xml:space="preserve">, </w:t>
      </w:r>
      <w:r>
        <w:rPr>
          <w:u w:val="single"/>
        </w:rPr>
        <w:t>и облегчения этих перевозок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a)</w:t>
        <w:tab/>
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1" w:right="-2" w:hanging="561"/>
        <w:rPr/>
      </w:pPr>
      <w:r>
        <w:rPr/>
        <w:t>c)</w:t>
        <w:tab/>
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а)</w:t>
        <w:tab/>
        <w:t>Подготовка и распространение исследования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два года резюме последних изменений в области внутреннего судоходства в странах-членах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Применение и обновление Рекомендаций, касающихся технических предписаний, применимых к судам внутреннего плавания (приложение к пересмотренной резолюции № 17), в целях обеспечения высокого уровня безопасности судоходства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общий пересмотр Рекомендаций с целью их согласования на общеевропейском уровне с надлежащим учетом, в частности, положений, действующих в рамках Европейского союза и речных комиссий, а также рассмотрение возможностей и способов разработки конкретных унифицированных требований к судам типа "река-море" (2005 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с)</w:t>
        <w:tab/>
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инятие поправок к ЕПСВВП, касающихся, в частности, высокоскоростных судов и плавания в условиях ограниченной видимости, а также опубликование пересмотренного текста СИГВВП (2005 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d)</w:t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внесение поправок в резолюцию № 21 о предотвращении загрязнения вод судами внутреннего плавания (2004 год);  и рассмотрение мер по предотвращению загрязнения воздуха судами внутреннего плавания (2005 год)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е)</w:t>
        <w:tab/>
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выявление проблем, которые могли помешать государствам-членам стать Сторонами Конвенции о договоре международной перевозки пассажиров и багажа по внутренним водным путям (КППВ), и представление надлежащих рекомендаций в этой связи Комитету по внутреннему транспорту.</w:t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0" w:leader="none"/>
        </w:tabs>
        <w:suppressAutoHyphens w:val="true"/>
        <w:ind w:left="566" w:hanging="566"/>
        <w:rPr/>
      </w:pPr>
      <w:r>
        <w:rPr/>
        <w:t>f)</w:t>
        <w:tab/>
        <w:t xml:space="preserve">Подготовка при помощи Группы добровольцев перечня существующих правовых препятствий, затрудняющих создание гармонизированного и конкурентоспособного панъевропейского рынка внутреннего судоходства, и формулирование решений по преодолению этих препятствий (2005 год).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072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0"/>
          <w:tab w:val="clear" w:pos="1134"/>
          <w:tab w:val="clear" w:pos="1701"/>
          <w:tab w:val="clear" w:pos="2268"/>
          <w:tab w:val="clear" w:pos="6237"/>
          <w:tab w:val="clear" w:pos="7086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ind w:left="567" w:hanging="567"/>
        <w:rPr/>
      </w:pPr>
      <w:r>
        <w:rPr/>
        <w:t>g)</w:t>
        <w:tab/>
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 (2004 год)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right" w:pos="9355" w:leader="none"/>
        </w:tabs>
        <w:ind w:left="567" w:hanging="567"/>
        <w:rPr/>
      </w:pPr>
      <w:r>
        <w:rPr>
          <w:lang w:val="en-US"/>
        </w:rPr>
        <w:t>h</w:t>
      </w:r>
      <w:r>
        <w:rPr/>
        <w:t>)</w:t>
        <w:tab/>
        <w:t>Рассмотрение дополнительных протоколов к Будапештской конвенции о договоре перевозки грузов по внутренним водным путям (КПГВ) (2004 год).</w:t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инятие резолюции с двумя прилагаемыми к ней протоколами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>
          <w:lang w:val="en-US"/>
        </w:rPr>
        <w:t>i</w:t>
      </w:r>
      <w:r>
        <w:rPr/>
        <w:t>)</w:t>
        <w:tab/>
        <w:t>Изучение вопроса о повышении статуса пересмотренной резолюции № 17 (Рекомендации, касающиеся технических предписаний, применимых к судам внутреннего плавания), резолюции № 24 (Европейские правила судоходства по внутренним водным путям) и резолюци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 (2005 год).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едставление поправок к приложению к пересмотренной резолюции № 17 и к ЕПСВВП таким образом, чтобы они могли стать частью документа, имеющего обязательную юридическую сил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>
          <w:b/>
          <w:b/>
        </w:rPr>
      </w:pPr>
      <w:r>
        <w:rPr>
          <w:lang w:val="en-US"/>
        </w:rPr>
        <w:t>j</w:t>
      </w:r>
      <w:r>
        <w:rPr/>
        <w:t>)</w:t>
        <w:tab/>
        <w:t xml:space="preserve">Разработка предписаний для якорей судов, не являющихся самоходными грузовыми баржами, в целях обеспечения общепринятого уровня безопасности судоходства </w:t>
      </w:r>
      <w:r>
        <w:rPr>
          <w:bCs/>
        </w:rPr>
        <w:t>(2008 год).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инятие измененных положений приложения к пересмотренной резолюции № 17, касающихся требований в отношении якорей пассажирских судов и толкаемых составов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lang w:val="en-US"/>
        </w:rPr>
        <w:t>k</w:t>
      </w:r>
      <w:r>
        <w:rPr/>
        <w:t>)</w:t>
        <w:tab/>
        <w:t xml:space="preserve">Рассмотрение рекомендаций относительно технических предписаний для электронного бортового навигационного оборудования и его установки на судах, включая, в частности, радиолокаторы и индикаторы скорости изменения курса, в целях обеспечения их взаимозаменяемости, а также общепринятого уровня безопасности </w:t>
      </w:r>
      <w:r>
        <w:rPr>
          <w:bCs/>
        </w:rPr>
        <w:t>(2005 год).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lang w:val="en-US"/>
        </w:rPr>
        <w:t>l</w:t>
      </w:r>
      <w:r>
        <w:rPr/>
        <w:t>)</w:t>
        <w:tab/>
        <w:t>Разработка рекомендации по единой системе управления движением на европейских внутренних водных путях в целях повышения безопасности и эффективности перевозок</w:t>
      </w:r>
      <w:r>
        <w:rPr>
          <w:b/>
        </w:rPr>
        <w:t xml:space="preserve"> </w:t>
      </w:r>
      <w:r>
        <w:rPr>
          <w:bCs/>
        </w:rPr>
        <w:t>(2004 год).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567" w:hanging="567"/>
        <w:rPr/>
      </w:pPr>
      <w:r>
        <w:rPr>
          <w:lang w:val="en-US"/>
        </w:rPr>
        <w:t>m</w:t>
      </w:r>
      <w:r>
        <w:rPr/>
        <w:t>)</w:t>
        <w:tab/>
        <w:t>Рассмотрение требований в отношении минимальной численности и продолжительности работы и отдыха экипажей судов внутреннего плавания в целях обеспечения безопасности судоходства (2005 год)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right="5" w:hanging="567"/>
        <w:rPr/>
      </w:pPr>
      <w:r>
        <w:rPr>
          <w:lang w:val="en-US"/>
        </w:rPr>
        <w:t>n</w:t>
      </w:r>
      <w:r>
        <w:rPr/>
        <w:t>)</w:t>
        <w:tab/>
        <w:t>Введение общих принципов и технических требований, касающихся европейской речной информационной службы (2005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5" w:hanging="709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ДПРОГРАММА 02.7:  ПЕРЕВОЗКА ОПАСНЫХ ГРУЗОВ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редписания в области перевозки опасных грузов в автомобильном, железнодорожном</w:t>
      </w:r>
      <w:r>
        <w:rPr/>
        <w:t xml:space="preserve">, </w:t>
      </w:r>
      <w:r>
        <w:rPr>
          <w:u w:val="single"/>
        </w:rPr>
        <w:t>внутреннем водном и комбинированном сообщении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ояснение</w:t>
      </w:r>
      <w:r>
        <w:rPr/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</w:r>
      <w:r>
        <w:rPr>
          <w:u w:val="single"/>
        </w:rPr>
        <w:t>Рабочая группа по перевозкам опасных грузов (WP.15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a)</w:t>
        <w:tab/>
        <w:t>Рассмотрение предлагаемых поправок, непосредственно касающихся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 на европейском уровне.  (Постоянно) (WP.15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принятие серии проектов поправок к приложениям A и B к ДОПОГ к концу 2005 года для вступления в силу 1 января 2007 года и к концу 2007 года для вступления в силу 1 января 2009 г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  <w:t>Опубликование пересмотренных сводных изданий ДОПОГ в 2004, 2006 и 2008 годах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b)</w:t>
        <w:tab/>
        <w:t>Рассмотрение предлагаемых поправок, непосредственно связанных с Правилами, прилагаемыми к Европейскому соглашению о международной перевозке опасных грузов по внутренним водным путям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 (Постоянно) (WP.15/AC.2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принятие проектов поправок к Правилам, прилагаемым к ВОПОГ, в 2004, 2005, 2006, 2007 и 2008 годах для их скорейшего по возможности применения государствами-членами и для представления Административному комитету ВОПОГ сразу же после вступления ВОПОГ в силу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c)</w:t>
        <w:tab/>
        <w:t>Согласование положений ДОПОГ, ВОПОГ и Правил международной перевозки опасных грузов по железной дороге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 на европейском уровне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WP.15/AC.1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принятие проектов поправок к ДОПОГ, МПОГ и ВОПОГ к концу 2005 года для вступления в силу 1 января 2007 года и к концу 2007 года для вступления в силу 1 января 2009 года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ДПРОГРАММА 02.8:  ТРАНСПОРТ, ОХРАНА ЗДОРОВЬЯ И ОКРУЖАЮЩАЯ СРЕДА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rPr>
          <w:bCs/>
        </w:rPr>
      </w:pPr>
      <w:r>
        <w:rPr>
          <w:b/>
          <w:bCs/>
          <w:u w:val="single"/>
        </w:rPr>
        <w:t xml:space="preserve">Общеевропейская программа по транспорту, окружающей среде и охране здоровья </w:t>
      </w:r>
      <w:r>
        <w:rPr>
          <w:b/>
          <w:bCs/>
        </w:rPr>
        <w:t>(</w:t>
      </w:r>
      <w:r>
        <w:rPr>
          <w:b/>
          <w:bCs/>
          <w:u w:val="single"/>
        </w:rPr>
        <w:t>ОПТОСОЗ</w:t>
      </w:r>
      <w:r>
        <w:rPr>
          <w:b/>
          <w:bCs/>
        </w:rPr>
        <w:t>)</w:t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ояснение</w:t>
      </w:r>
      <w:r>
        <w:rPr/>
        <w:t xml:space="preserve">:  Общеевропейская программа по транспорту, окружающей среде и охране здоровья (ОПТОСОЗ) была утверждена на втором Совещании высокого уровня по транспорту, окружающей среде и охране здоровья (Женева, 5 июля 2002 года) в целях консолидации и оптимизации соответствующей деятельности ЕЭК ООН и Европейского регионального бюро ВОЗ в трех ключевых областях:  i)  интеграция аспектов окружающей среды и охраны здоровья в транспортную политику;  ii)  управление спросом и перераспределение перевозок по видам транспорта  и  iii)  городской транспорт.  Особое внимание уделяется потребностям новых независимых государств (ННГ) и странам Юго-Восточной Европы, а также тем районам этого региона, которые являются экологически особенно уязвимыми. 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  <w:t>Деятельность в этих ключевых областях координируется и осуществляется Руководящим комитетом ОПТОСОЗ, в состав которого вошли представители секторов транспорта, окружающей среды и охраны здоровья из стран ЕЭК ООН и европейских государств - членов ВОЗ, в тесном сотрудничестве с соответствующими международными и неправительственными организациями.  На своей первой сессии(10-11 апреля 2003 года) Руководящий комитет утвердил следующие четыре основных направления деятельности в рамках своей программы работы на 2003</w:t>
        <w:noBreakHyphen/>
        <w:t>2005 годы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функционирующий на основе вебтехнологии информационно-координационный центр по транспорту, охране здоровья и окружающей среде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b)</w:t>
        <w:tab/>
        <w:t>устойчивое и рациональное развитие городского транспорта и планирование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с)</w:t>
        <w:tab/>
        <w:t>воздействие транспорта на здоровье человека, связанные с этим расходы и выгоды с уделением особого внимания детям;  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d)</w:t>
        <w:tab/>
        <w:t>показатели для мониторинга интеграции аспектов охраны окружающей среды и здоровья в транспортную политик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  <w:t xml:space="preserve"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Содействие активной и скоординированной поддержке в осуществлении ОПТОСОЗ со стороны секторов транспорта, окружающей среды и охраны здоровь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7" w:hanging="567"/>
        <w:rPr/>
      </w:pPr>
      <w:r>
        <w:rPr/>
        <w:t>b)</w:t>
        <w:tab/>
        <w:t>Оказание поддержки в подготовке сессий Руководящего комитета ОПТОСОЗ и его Бюро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годовой доклад Руководящего комитета ОПТОСОЗ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Cs/>
        </w:rPr>
      </w:pPr>
      <w:r>
        <w:rPr>
          <w:bCs/>
        </w:rPr>
        <w:t xml:space="preserve">ПОДПРОГРАММА 02.9:  ИНТЕРМОДАЛЬНЫЕ ПЕРЕВОЗКИ И ЛОГИСТИКА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rPr/>
      </w:pPr>
      <w:r>
        <w:rPr>
          <w:bCs/>
        </w:rPr>
        <w:t>Содействие развитию комбинированных и интермодальных перевозок</w:t>
        <w:tab/>
      </w:r>
      <w:r>
        <w:rPr>
          <w:bCs/>
          <w:u w:val="single"/>
        </w:rPr>
        <w:t>Очередность</w:t>
      </w:r>
      <w:r>
        <w:rPr>
          <w:bCs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правовых, административных, документарных, технических, экономических и экологических аспектов комбинированных и интермодальных перевозок в целях разработки мер, направленных на содействие развитию комбинированных и интермодальных перевозок, а также максимального использования оборудования, инфраструктуры и терминалов, применяемых при таких перевоз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интермодальным перевозкам и логистике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Рассмотрение мер для повышения эффективности интермодальных перевозок как части устойчивой транспортн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 Анализ путей разработки согласованного набора методов наилучше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0" w:leader="none"/>
        </w:tabs>
        <w:ind w:left="566" w:hanging="0"/>
        <w:rPr/>
      </w:pPr>
      <w:r>
        <w:rPr>
          <w:u w:val="single"/>
        </w:rPr>
        <w:t>Результат, ожидаемый в 2004 году</w:t>
      </w:r>
      <w:r>
        <w:rPr/>
        <w:t>:  подготовка моделей или методов наилучшей практики для международных планов действий или соглашений между правительствами и задействованными в этой работе частными и государственными структурами, которые могут послужить основой и критериями для совместных действий по развитию конкурентоспособных международных интермодаль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BodyTextIndent3"/>
        <w:tabs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7086" w:leader="none"/>
          <w:tab w:val="right" w:pos="9350" w:leader="none"/>
        </w:tabs>
        <w:ind w:left="566" w:hanging="566"/>
        <w:rPr/>
      </w:pPr>
      <w:r>
        <w:rPr/>
        <w:t>b)</w:t>
        <w:tab/>
        <w:t>Обзор и обновление Европейского соглашения о важнейших линиях международных комбинированных перевозок и соответствующих объектах (СЛКП) в цел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расширения сети СЛКП за счет территории всех заинтересованных стран - членов ЕЭК ООН с учетом работы, которая уже была проделана ЭСКАТО ООН и ОСЖ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учета новых тенденций на транспортных рынках (спроса и требований), включая новые транспортные потоки Восток-Запа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применения и, когда это выполнимо, улучшения существующих стандартов и эксплуатационных параметр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ind w:left="1132" w:hanging="566"/>
        <w:rPr/>
      </w:pPr>
      <w:r>
        <w:rPr/>
        <w:t>-</w:t>
        <w:tab/>
        <w:t>повышения нормативных требований в области охраны окружающей среды, потребления энергии, а также общей и эксплуатационной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>
          <w:u w:val="single"/>
        </w:rPr>
        <w:t>Результат, ожидаемый в</w:t>
      </w:r>
      <w:r>
        <w:rPr>
          <w:bCs/>
          <w:u w:val="single"/>
        </w:rPr>
        <w:t xml:space="preserve"> 2005 году</w:t>
      </w:r>
      <w:r>
        <w:rPr/>
        <w:t>:  утверждение расширенной сети СЛКП, охватывающей территорию всех стран - членов ЕЭК ООН в Центральной Азии и на Кавказ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/>
        <w:t>включение в Соглашение СЛКП новых линий комбинированных перевозок Восток</w:t>
        <w:noBreakHyphen/>
        <w:t>Запа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566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8" w:leader="none"/>
          <w:tab w:val="right" w:pos="7655" w:leader="none"/>
          <w:tab w:val="center" w:pos="8816" w:leader="none"/>
          <w:tab w:val="right" w:pos="9350" w:leader="none"/>
        </w:tabs>
        <w:rPr/>
      </w:pPr>
      <w:r>
        <w:rPr/>
        <w:t>с)</w:t>
        <w:tab/>
        <w:t>Контроль за весом и габаритами грузовых единиц, используемых в интермодальных перевозках, в соответствии с резолюцией № 241, принятой Комитетом по внутреннему транспорту 5 февраля 1993 года, включая изучение возможностей стандартизации грузовых единиц и соблюдение техники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808" w:leader="none"/>
          <w:tab w:val="right" w:pos="9350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4 году</w:t>
      </w:r>
      <w:r>
        <w:rPr>
          <w:bCs/>
        </w:rPr>
        <w:t>:</w:t>
      </w:r>
      <w:r>
        <w:rPr/>
        <w:t xml:space="preserve">  Рассмотрение проблем на основе одного годового доклада о последних изменениях в этой области, который будет подготовлен секретариатом ЕЭК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d)</w:t>
        <w:tab/>
        <w:t>Анализ современных транспортных цепей и логистики, позволяющих интегрировать системы производства и распределения в целях обеспечения рациональной основы для правительственных решений по эффективным правилам и инфраструктурам интермодальных перевозок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 году</w:t>
      </w:r>
      <w:r>
        <w:rPr/>
        <w:t>:  обзор технических и правовых вопросов и разработка региональных инструментов и мер по осуществлению на основе соображений и результатов анализа, которые представит ЕКМТ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>Анализ технических и организационных мер по оптимизации работы терминалов и погрузочно-разгрузочных операций, способствующих повышению эффективности затрат, связанных с обработкой грузовых единиц.  Анализ возможностей повышения эффективности и качества операций на терминалах в ходе интермодальных перевозок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4 году</w:t>
      </w:r>
      <w:r>
        <w:rPr/>
        <w:t>:  доклад, который будет подготовлен на основе информации, представленной правительствами стран - членов ЕЭК ООН и международными организациями, и который позволит разработать критерии для эффективного функционирования интермодальных терминалов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rPr/>
      </w:pPr>
      <w:r>
        <w:rPr/>
        <w:t>f)</w:t>
        <w:tab/>
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, и подготовка им соответствующих доклад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15" w:hanging="1115"/>
        <w:rPr/>
      </w:pPr>
      <w:r>
        <w:rPr/>
      </w:r>
    </w:p>
    <w:p>
      <w:pPr>
        <w:pStyle w:val="BodyTextIndent3"/>
        <w:tabs>
          <w:tab w:val="clear" w:pos="566"/>
          <w:tab w:val="clear" w:pos="1134"/>
          <w:tab w:val="clear" w:pos="6237"/>
          <w:tab w:val="left" w:pos="0" w:leader="none"/>
          <w:tab w:val="left" w:pos="561" w:leader="none"/>
          <w:tab w:val="left" w:pos="1122" w:leader="none"/>
          <w:tab w:val="left" w:pos="1700" w:leader="none"/>
          <w:tab w:val="left" w:pos="2268" w:leader="none"/>
          <w:tab w:val="left" w:pos="4775" w:leader="none"/>
          <w:tab w:val="left" w:pos="7086" w:leader="none"/>
          <w:tab w:val="right" w:pos="9350" w:leader="none"/>
        </w:tabs>
        <w:ind w:left="1122" w:hanging="561"/>
        <w:rPr/>
      </w:pPr>
      <w:r>
        <w:rPr/>
        <w:t>-</w:t>
        <w:tab/>
        <w:t>перевод и обновление терминологии интермодальных перевозок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операции и технологии, используемые в интермодальных перевозках (включая внутренние водные пути и прибрежное судоходство), в качестве основы для возможной подготовки международного компендиума методов безопасной обработки и временного хранения опасных груз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новые виды услуг и технологии в рамках комбинированных и интермодальных перевозок, включая взаимодействие морского/внутреннего водного и морского/наземного транспорта, и использование бимодальных автомобильно-железнодорожных транспортных средств в целях создания условий для анализа потенциальных возможностей интермодальных перевозок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22" w:hanging="561"/>
        <w:rPr/>
      </w:pPr>
      <w:r>
        <w:rPr/>
        <w:t>-</w:t>
        <w:tab/>
        <w:t>информационные потребности для операций по перевалке и обработке при использовании систем маркировки, кодирования и идентификации для транспортных средств и грузовых единиц в ходе интермодальных перевозок, включая электронную обработку данных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89" w:leader="none"/>
          <w:tab w:val="right" w:pos="9350" w:leader="none"/>
        </w:tabs>
        <w:ind w:left="1122" w:hanging="561"/>
        <w:rPr/>
      </w:pPr>
      <w:r>
        <w:rPr/>
        <w:t>-</w:t>
        <w:tab/>
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>
          <w:bCs/>
          <w:u w:val="single"/>
        </w:rPr>
        <w:t>Результат, ожидаемый в 2004 году</w:t>
      </w:r>
      <w:r>
        <w:rPr>
          <w:bCs/>
        </w:rPr>
        <w:t>:  д</w:t>
      </w:r>
      <w:r>
        <w:rPr/>
        <w:t>оклад(ы), который (которые) соответственно будет (будут) подготовлен(ы) секретариатом в качестве основы для обсуждения Рабочей групп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7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>g)</w:t>
        <w:tab/>
        <w:t>Анализ возможностей согласования и унификации режимов ответственности, регулирующих операции по интермодальным перевозкам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4 году</w:t>
      </w:r>
      <w:r>
        <w:rPr/>
        <w:t>:  о</w:t>
      </w:r>
      <w:r>
        <w:rPr>
          <w:bCs/>
        </w:rPr>
        <w:t>бзор соответствующей деятельности, проводимой международными организациями, и при необходимости подготовка проекта правового документа по мультимодальным сухопутным перевозкам в регионе ЕЭК ООН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0"/>
          <w:tab w:val="clear" w:pos="6237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>h)</w:t>
        <w:tab/>
        <w:t>Анализ последствий для организации интермодальных перевозок в Европе в результате развития интермодальных перевозок на межрегиональных железнодорожных линиях между Европой и Азией, в том числе по Транссибирской железнодорожной магистрали, и в обратном направлении, включая проведение межрегионального совещания для унификации правовой и административной деятельности, осуществляемой соответствующими международными организациями в Европе и Азии (например, ЭСКАТО, ЮНКТАД, ЕК, ОСЖД)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4 году</w:t>
      </w:r>
      <w:r>
        <w:rPr/>
        <w:t>:  Изучение на основе работы, проведенной ЭСКАТО ООН, практической возможности организации совместно с ЭСКАТО ООН межправительственного совещания в Центральной Азии, на Кавказе или в Российской Федерации в целях согласования общих мер по облегчению интермодальных перевозок на межрегиональных маршрутах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ind w:left="566" w:hanging="566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ДПРОГРАММА 02.10:  ТАМОЖЕННЫЕ ВОПРОСЫ, СВЯЗАННЫЕ С ТРАНСПОРТОМ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Согласование и упрощение требований в отношении процедур пересечения границ применительно к различным видам внутренне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  <w:t>а)</w:t>
        <w:tab/>
        <w:t>Подготовка, рассмотрение, осуществление и при необходимости изменение международных правовых документ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  <w:t xml:space="preserve">b) </w:t>
        <w:tab/>
        <w:t>Упрощение административных формальностей, документов и процеду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>
          <w:u w:val="single"/>
        </w:rPr>
        <w:t>Планируемая работа</w:t>
      </w:r>
      <w:r>
        <w:rPr/>
        <w:t>: 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Изучение конкретных правовых и других мер в целях борьбы с финансовым мошенничеством, связанным с использованием упрощенных таможенных и других процедур пересечения границ, таких, как режим МДП, включая периодический обзор результатов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регулярного обмена информацией с другими правительственными и неправительственными организациями в целях борьбы с таким мошенничеством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Разработка надлежащих инструментов и мер по укреплению международного сотрудничества между договаривающимися сторонами Конвенции МДП 1975 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/>
        <w:t>Мероприятия по осуществлению рекомендации, принятой Административным комитетом МДП 20 октября 1995 года, в отношении международной системы контроля ЭОД за использованием книжек МДП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упрощению порядка пересечения границ в целях определения мер по борьбе с такими явлениям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  <w:t>b)</w:t>
        <w:tab/>
        <w:t>Изучение вопроса о возможности распространения соответствующих конвенций ЕЭК ООН по упрощению порядка пересечения границ на другие регионы, в частности в отношении правовых и административных аспектов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 xml:space="preserve">:  подготовка региональных и/или национальных рабочих совещаний, возможно в сотрудничестве с ЭСКАТО ООН и ЭСКЗА ООН, по вопросам осуществления соответствующих конвенций ЕЭК ООН об упрощении порядка пересечения границ в Азии и на Среднем Востоке.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с)</w:t>
        <w:tab/>
        <w:t>Периодический обзор соответствующих конвенций ЕЭК ООН по упрощению порядка пересечения границ в целях обеспечения их согласования с другими международными и субрегиональными договорами для приведения их в соответствие с нынешними потребностями в области перевозок и пограничного контроля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анализ применения следующих конвенций ЕЭК ООН по упрощению порядка пересечения границ:  Конвенции МДП 1975 года;  Таможенных конвенций о временном ввозе частных дорожных перевозочных средств (1954 года) и дорожных перевозочных средств, служащих для коммерческих целей (1956 года);  Таможенной конвенции о запасных частях, используемых для ремонта вагонов EUROP;  и Конвенция о таможенном режиме, применяемом к контейнерам, переданным в пул и используемым для международны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d)</w:t>
        <w:tab/>
        <w:t>Проведение исследования по упрощению формальностей для контейнерных пулов при международных перевозках и последующая деятельность в рамках Конвенции ЕЭК ООН о таможенном режиме, применяемом к контейнерам, переданным в пул и используемым в международных перевозках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разработка и обсуждение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  <w:t>е)</w:t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сферы действия Международной конвенции о согласовании условий проведения контроля грузов на границах 1982 года (Конвенции о согласовании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изучение возможностей подготовки и рассмотрения нового приложения к "Конвенции о согласовании", регламентирующего автомобильные перевозки, включая, возможно, международный весовой сертификат грузового транспортного средства, в тесном сотрудничестве с Рабочей группой по автомобильному транспорт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/>
        <w:t>Изучение конкретных мер по упрощению процедур пересечения границ в ходе железнодорожных перевозок в сотрудничестве с Рабочей группой по железнодорожному транспорт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  <w:t>f)</w:t>
        <w:tab/>
        <w:t>Изучение таможенных вопросов в целях упрощения таможенных формальностей и документов в области транспорта с учетом, в частности, возможности применения методов электронного обмена данными, включая сообщения ЭДИФАКТ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анализ воздействия на режим МДП Новой таможенной транзитной системы (НТТС), которая будет применяться в странах - участницах общей транзитной системы (страны Европейского сообщества, ЕАСТ и Вышеградской группы), и координация работы по этому вопросу с соответствующими органами в рамках Европейского сообщ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МЕРОПРИЯТИЯ, ОГРАНИЧЕННЫE ВО ВРЕМЕНИ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g)</w:t>
        <w:tab/>
        <w:t>Пересмотр Конвенции МДП 1975 года в целях стабилизации процедуры таможенного транзита МДП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продолжение работы в рамках этапа III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, возможно на базе Э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  <w:t xml:space="preserve">h) </w:t>
        <w:tab/>
        <w:t>Проведение исследования по облегчению железнодорожных транзитных перевозок на основе железнодорожных накладных МГК и СМГС, включая подготовку нового режима таможенного транзита, допускающего использование в качестве таможенного документа железнодорожных накладных МГК и СМГС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подготовка проекта конвенции о таможенном транзите, регламентирующей международные перевозки в железнодорожном сообщении во всех государствах - членах КОТИФ и СМГС.</w:t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spacing w:lineRule="auto" w:line="288"/>
        <w:rPr>
          <w:bCs/>
          <w:u w:val="none"/>
        </w:rPr>
      </w:pPr>
      <w:r>
        <w:rPr>
          <w:bCs/>
          <w:u w:val="none"/>
        </w:rPr>
        <w:t>ПОДПРОГРАММА 02.11:  ПЕРЕВОЗКА СКОРОПОРТЯЩИХСЯ ПИЩЕВЫХ ПРОДУКТО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spacing w:lineRule="auto" w:line="288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  <w:u w:val="single"/>
        </w:rPr>
        <w:t>Согласование правил и стандартов, касающихся международных перевозок скоропортящихся пищевых продуктов и их облегчения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480" w:leader="none"/>
        </w:tabs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4 года</w:t>
      </w:r>
      <w:r>
        <w:rPr/>
        <w:t>:  вступление в силу пересмотренных приложений  1 и 2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 2004 года</w:t>
      </w:r>
      <w:r>
        <w:rPr/>
        <w:t>:  рассмотрение информации, которой обмениваются Договаривающиеся стороны, и</w:t>
      </w:r>
      <w:r>
        <w:rPr>
          <w:b/>
          <w:bCs/>
        </w:rPr>
        <w:t xml:space="preserve"> </w:t>
      </w:r>
      <w:r>
        <w:rPr/>
        <w:t>ее последствий для применен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 2004 года</w:t>
      </w:r>
      <w:r>
        <w:rPr/>
        <w:t>:  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 2005 года</w:t>
      </w:r>
      <w:r>
        <w:rPr/>
        <w:t>:  содействие внедрению экологически более чистых транспортных средств и видов топлива в соответствии с рекомендацией, приведенной в Программе совместных действий, принятой на Региональной конференции по транспорту и окружающей среде (Вена, 12</w:t>
        <w:noBreakHyphen/>
        <w:t>14 ноября 1997 года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4 года</w:t>
      </w:r>
      <w:r>
        <w:rPr/>
        <w:t>:  ознакомление с результатами работы, проводимой МИХ в связи с перевозками скоропортящихся пищевых продукт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4 года</w:t>
      </w:r>
      <w:r>
        <w:rPr/>
        <w:t xml:space="preserve">:  подготовка окончательного варианта справочника, включая пересмотренные приложения. 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480" w:leader="none"/>
          <w:tab w:val="left" w:pos="7655" w:leader="none"/>
        </w:tabs>
        <w:ind w:left="567" w:hanging="567"/>
        <w:rPr/>
      </w:pPr>
      <w:r>
        <w:rPr>
          <w:bCs/>
        </w:rPr>
        <w:t>g)</w:t>
        <w:tab/>
        <w:t>Рассмотрение предложений об условиях перевозки свежих фруктов и овощей (2005 год).</w:t>
        <w:tab/>
        <w:tab/>
        <w:tab/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5 года</w:t>
      </w:r>
      <w:r>
        <w:rPr/>
        <w:t>:  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480" w:leader="none"/>
          <w:tab w:val="left" w:pos="7655" w:leader="none"/>
        </w:tabs>
        <w:ind w:left="570" w:hanging="570"/>
        <w:rPr/>
      </w:pPr>
      <w:r>
        <w:rPr/>
        <w:t>h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, с учетом технического прогресса (2005 год).</w:t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70" w:hanging="57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Результат, ожидаемый к концу 2005</w:t>
      </w:r>
      <w:r>
        <w:rPr>
          <w:b/>
          <w:bCs/>
        </w:rPr>
        <w:t xml:space="preserve"> </w:t>
      </w:r>
      <w:r>
        <w:rPr/>
        <w:t>года:  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16" w:hanging="1116"/>
        <w:rPr/>
      </w:pPr>
      <w:r>
        <w:rPr/>
        <w:t>i)</w:t>
        <w:tab/>
        <w:t>Соответствие европейского законодательства и СПС (2004 год).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16" w:hanging="1116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 2004 года</w:t>
      </w:r>
      <w:r>
        <w:rPr/>
        <w:t>:  сотрудничество с Комиссией европейских сообществ в целях согласования европейских правил с СПС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j)</w:t>
        <w:tab/>
        <w:t>Рассмотрение вопроса о сертификации комплектов кузовов (2004 год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Результат, ожидаемый к концу 2005 года:  вступление в силу новой поправки к СПС о сертификации комплектов кузов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>
          <w:b/>
          <w:b/>
          <w:bCs/>
        </w:rPr>
      </w:pPr>
      <w:r>
        <w:rPr>
          <w:b/>
          <w:bCs/>
        </w:rPr>
        <w:t>ПОДПРОГРАММА 02.12:  СТАТИСТИКА ТРАНСПОРТА И ИНФОРМАЦИЯ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16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1116" w:hanging="1116"/>
        <w:rPr/>
      </w:pPr>
      <w:r>
        <w:rPr/>
        <w:t>02.12.1</w:t>
      </w:r>
      <w:r>
        <w:rPr>
          <w:b/>
          <w:bCs/>
        </w:rPr>
        <w:tab/>
      </w:r>
      <w:r>
        <w:rPr>
          <w:u w:val="single"/>
        </w:rPr>
        <w:t>Методы сбора и определения статистики внутреннего транспорта и дорожно</w:t>
      </w:r>
      <w:r>
        <w:rPr/>
        <w:t>-</w:t>
      </w:r>
      <w:r>
        <w:rPr>
          <w:u w:val="single"/>
        </w:rPr>
        <w:t>транспортных происшествий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Разработка надлежащих методологий и терминологии для согласования статистики, направленных также на определение показателей устойчивого развития транспорта.  Эта деятельность охватывает: 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<w:noBreakHyphen/>
        <w:t>транспортных происшествий, в сотрудничестве и координации с другими органами ЕЭК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  <w:t>a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воздействии транспорта на окружающую среду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городских и региональных пассажирских перевозк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 xml:space="preserve">статистические данные о перевозках опасных грузов;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индексы цен и количественные показатели для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конкретное решение по каждой проблемной области, например о включении дополнительных глав в Общий вопросник по статистике транспорта (городские перевозки, окружающая среда (2005 год);  оценка применимости директивы ЕС для сбора данных об опасных грузах по государствам, не являющимся членами ЕС (2005 год);  конкретное решение по индексам цен и количественным показателям применительно к сотрудничеству с Отделом статистики (2005 год) и организация по мере необходимости неофициальных рабочих групп по конкретным темам (</w:t>
      </w:r>
      <w:r>
        <w:rPr>
          <w:bCs/>
        </w:rPr>
        <w:t>2002 год)</w:t>
      </w:r>
      <w:r>
        <w:rPr/>
        <w:t>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 качестве основного органа ЕЭК, занимающегося показателями устойчивого развития транспорта, укрепление своей руководящей роли в последующих мероприятиях в контексте Региональной конференции Организации Объединенных Наций по транспорту и окружающей среде (РКТОС, ноябрь 1997 года, Вена) путем осуществления положений тех глав Программы совместных действий, в которых предусматриваются мониторинг, оценка и представление информации по вопросам воздействия транспорта на окружающую среду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64"/>
        <w:ind w:left="1700" w:hanging="1134"/>
        <w:rPr/>
      </w:pPr>
      <w:r>
        <w:rPr/>
        <w:tab/>
        <w:t>i)</w:t>
        <w:tab/>
        <w:t xml:space="preserve">уменьшение в соответствии с Венской декларацией (ECE/RCTE/ CONF./2/FINAL) негативного воздействия средств транспорта и перевозок на окружающую среду и здоровье человека посредством стимулирования сбора, согласования, анализа данных об аспектах транспортной деятельности, затрагивающих окружающую среду и здоровье, а также обмена такими данными;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64"/>
        <w:ind w:left="1700" w:hanging="1700"/>
        <w:rPr/>
      </w:pPr>
      <w:r>
        <w:rPr/>
        <w:tab/>
        <w:tab/>
        <w:t>ii)</w:t>
        <w:tab/>
        <w:t>разработка на международном уровне в соответствии с Программой совместных действий (ECE/RCTE/CONF./3/FINAL) общей теоретической базы и методологий сбора, анализа и представления данных о транспортной деятельности и ее последствиях для окружающей среды и здоровья людей;  разработка предложения о регулярном панъевропейском обмене такими данными и их публикации, а также о проведении анализа в этой связи;  обеспечение на национальном уровне сбора и оценки данных о загрязнении, шуме и потреблении энергии на основе международных методологий;  и разработка сценариев динамики выбросов и энергопотребле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стоянный прогресс в работе по включению экологических параметров в Общий вопросник по статистике транспорта, а также в обе ежегодные публикации по транспорту;  активное участие в последующих мероприятиях в контексте Венской конференции (2001-2002 годы);  созыв неофициальных рабочих групп по статистике транспорта и окружающей среды, </w:t>
      </w:r>
      <w:r>
        <w:rPr>
          <w:bCs/>
        </w:rPr>
        <w:t>а также по показателям устойчивого развития городского транспорта и по определениям (2005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c)</w:t>
      </w:r>
      <w:r>
        <w:rPr/>
        <w:tab/>
        <w:t>Координация деятельности правительств государств-членов, других органов ЕЭК и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<w:noBreakHyphen/>
        <w:t xml:space="preserve"> но не исключительно </w:t>
        <w:noBreakHyphen/>
        <w:t xml:space="preserve"> в контексте работы, осуществляемой Межсекретариатской рабочей группой по статистике транспорта (ЕЭК</w:t>
        <w:noBreakHyphen/>
        <w:t>ЕКМТ</w:t>
        <w:noBreakHyphen/>
        <w:t>ЕК/Евростат) (периодичность совещаний:  2-3 раза в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совершенствование процедуры распространения Общего вопросника по статистике транспорта при помощи электронных средств</w:t>
      </w:r>
      <w:r>
        <w:rPr>
          <w:b/>
        </w:rPr>
        <w:t xml:space="preserve"> </w:t>
      </w:r>
      <w:r>
        <w:rPr/>
        <w:t xml:space="preserve">(2005 год);  разработка дополнительных вопросников в соответствии с решением Межсекретариатской рабочей группы по статистике транспорта (МРГ) и WP.6;  подготовка совещаний МРГ;  опубликование третьего издания Глоссария по статистике транспорта </w:t>
      </w:r>
      <w:r>
        <w:rPr>
          <w:bCs/>
        </w:rPr>
        <w:t>(2002 год).</w:t>
      </w:r>
      <w:r>
        <w:rPr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>
          <w:b/>
          <w:b/>
        </w:rPr>
      </w:pPr>
      <w:r>
        <w:rPr>
          <w:bCs/>
        </w:rPr>
        <w:t>d)</w:t>
      </w:r>
      <w:r>
        <w:rPr/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<w:noBreakHyphen/>
        <w:t xml:space="preserve"> в контексте совместного обследования дорожного движения и составления перечня стандартов и параметров международных автомагистралей в Европе (перечень и обследование дорог категории Е), (результаты обобщаются и публикуются ЕЭК один раз в пять лет) (следующее обследование</w:t>
      </w:r>
      <w:r>
        <w:rPr>
          <w:b/>
          <w:bCs/>
        </w:rPr>
        <w:t xml:space="preserve"> - </w:t>
      </w:r>
      <w:r>
        <w:rPr/>
        <w:t>в 2005 году</w:t>
      </w:r>
      <w:r>
        <w:rPr>
          <w:b/>
          <w:bCs/>
        </w:rPr>
        <w:t>)</w:t>
      </w:r>
      <w:r>
        <w:rPr/>
        <w:t xml:space="preserve">.  </w:t>
      </w:r>
      <w:r>
        <w:rPr>
          <w:bCs/>
        </w:rPr>
        <w:t>Разработка общей методологии для обследования движения по железным дорогам категории Е с целью получения данных о транспортных потоках и параметрах инфраструктуры в сети СМЖЛ – после</w:t>
      </w:r>
      <w:r>
        <w:rPr>
          <w:b/>
        </w:rPr>
        <w:t xml:space="preserve"> </w:t>
      </w:r>
      <w:r>
        <w:rPr>
          <w:bCs/>
        </w:rPr>
        <w:t>Специального совещания по обследованию движения по железным дорогам категории Е (2003 год).  Обследование движения по железным дорогам категории Е планируется провести (совместно с Евростатом) в 2005 году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</w:t>
      </w:r>
      <w:r>
        <w:rPr>
          <w:bCs/>
        </w:rPr>
        <w:t xml:space="preserve">  обследований движения по автомобильным дорогам категории Е в 2005 году и по железным дорогам категории Е в 2005 год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bCs/>
        </w:rPr>
        <w:tab/>
        <w:tab/>
        <w:tab/>
        <w:tab/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e)</w:t>
      </w:r>
      <w:r>
        <w:rPr/>
        <w:tab/>
        <w:t>Наблюдение за изменениями, касающимися базы данных о транспорте и информационных систем, включая географические информационные системы (ГИС), в целях облегчения процессов обновления, анализа и обеспечения картографического использования транспортных данных в рамках ЕЭК и в сотрудничестве с ЕКМТ и ЕК/Евростатом для согласования транспортных данных на международном уровне и недопущения дублирования усилий с другими организациями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разработка системы баз транспортных данных в ЕЭК на основе данных, собираемых с помощью Общего вопросника по статистике транспорта.  </w:t>
        <w:tab/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f)</w:t>
        <w:tab/>
      </w:r>
      <w:r>
        <w:rPr/>
        <w:t xml:space="preserve"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организация рабочих совещаний с учетом потребностей стран и имеющихся ресурсов.</w:t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/>
          <w:bCs/>
        </w:rPr>
        <w:t>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g)</w:t>
        <w:tab/>
      </w:r>
      <w:r>
        <w:rPr/>
        <w:t xml:space="preserve">Пересмотр Классификации грузов для европейской транспортной статистики (КЕТС) с учетом Согласованной системы, третьего пересмотренного варианта Международной стандартной торговой классификации (МСТК), Единообразной номенклатуры грузов для статистики транспорта (NST/R) и ее пересмотренного варианта и других соответствующих номенклатур в сотрудничестве с Конференцией европейских статистиков и другими органами ЕЭК и ЕК. 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ересмотренный статистический стандарт </w:t>
      </w:r>
      <w:r>
        <w:rPr>
          <w:color w:val="000000"/>
        </w:rPr>
        <w:t>N</w:t>
      </w:r>
      <w:r>
        <w:rPr>
          <w:color w:val="000000"/>
          <w:lang w:val="en-US"/>
        </w:rPr>
        <w:t>ST</w:t>
      </w:r>
      <w:r>
        <w:rPr>
          <w:color w:val="000000"/>
        </w:rPr>
        <w:t>/2000</w:t>
      </w:r>
      <w:r>
        <w:rPr/>
        <w:t>, который должен быть принят КВТ и СНГ в 2004 год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>
          <w:bCs/>
        </w:rPr>
        <w:t>02.12.2</w:t>
        <w:tab/>
      </w:r>
      <w:r>
        <w:rPr>
          <w:bCs/>
          <w:u w:val="single"/>
        </w:rPr>
        <w:t>Публикация статистической информации в области транспор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right" w:pos="9350" w:leader="none"/>
        </w:tabs>
        <w:suppressAutoHyphens w:val="true"/>
        <w:ind w:left="1116" w:hanging="111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Сбор и обобщение статистических данных о внутреннем транспорте, дорожно-транспортных происшествиях и транспортных потоках, публикуемых ЕЭ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a)</w:t>
        <w:tab/>
        <w:t>Создание и ведение базы данных для ежегодного сбора статистической информации о внутреннем транспорте, включая комбинированные перевозки и дорожно-транспортные происшествия, по линии правительств стран - членов ЕЭК в целях их опубликования в следующих издани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)</w:t>
        <w:tab/>
        <w:t>Ежегодный бюллетень европейской и североамериканской статистики транспорта (БЕСАСТ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)</w:t>
        <w:tab/>
        <w:t>Статистика дорожно-транспортных происшествий в Европе и Северной Америке (СДТП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i)</w:t>
        <w:tab/>
        <w:t>Основные транспортные показатели (ОТП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убликация БЕСАСТ, издания СДТП и ОТП;  распространение вопросников и получение от правительств государств-членов данных для БЕСАСТ и СДТП в печатном виде, на дискете и/или в электронном формате.  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ыпуск один раз в пять лет в печатном виде, в электронном формате и на Интернете результатов обследований движения по дорогам категории E и перечня, деятельность по подготовке которых проводится правительствами стран-членов в соответствии с рекомендациями, изложенными Специальным совещанием по обследованию движения по автомобильным дорогам категории Е, и рекомендациями, принятыми Специальным совещанием по обследованию движения по железным дорогам категории Е;  в виде следующих изданий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/>
        <w:tab/>
        <w:t>-</w:t>
        <w:tab/>
        <w:t>совместное обследование движения по автомобильным дорогам категории Е и составление перечня стандартов и параметров международных автомагистралей в Европе (перечень и обследование дорог категории E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>
          <w:b/>
          <w:b/>
          <w:bCs/>
        </w:rPr>
      </w:pPr>
      <w:r>
        <w:rPr/>
        <w:tab/>
        <w:t>-</w:t>
        <w:tab/>
        <w:t>совместное обследование движения по железным дорогам категории Е и составление перечня стандартов и параметров международных железнодорожных магистралей в Европе (обследование железных дорог категории Е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одготовка совместных обследований движения по автомобильным и железным дорогам категории Е в 2005 году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c)</w:t>
        <w:tab/>
        <w:t>Обеспечение методологической поддержки постоянного анализа и оценки этих трех статистических изданий в целях дальнейшего повышения качества и улучшения оформления изданий, а также использование согласованной терминологии в рамках деятельности Межсекретариатской рабочей группы по статистике транспорта.  Разработка стратегий повышения практической ценности и улучшения оформления издан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0"/>
        <w:rPr/>
      </w:pPr>
      <w:r>
        <w:rPr>
          <w:u w:val="single"/>
        </w:rPr>
        <w:t>Ожидаемый результат</w:t>
      </w:r>
      <w:r>
        <w:rPr/>
        <w:t xml:space="preserve">:  получение от правительств и других пользователей конкретной информации о практической ценности и оформлении изданий и разработка стратегий повышения эффективности деятельности в обоих направлениях </w:t>
      </w:r>
      <w:r>
        <w:rPr>
          <w:bCs/>
        </w:rPr>
        <w:t>(2002</w:t>
        <w:noBreakHyphen/>
        <w:t>2006 годы).</w:t>
      </w:r>
      <w:r>
        <w:rPr>
          <w:b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0"/>
        <w:rPr>
          <w:bCs/>
        </w:rPr>
      </w:pPr>
      <w:r>
        <w:rPr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46065</wp:posOffset>
                </wp:positionH>
                <wp:positionV relativeFrom="paragraph">
                  <wp:posOffset>2707640</wp:posOffset>
                </wp:positionV>
                <wp:extent cx="5726430" cy="4711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6520" cy="47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БАВЛЕНИЕ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К ПРОГРАММЕ РАБОТЫ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ОННАЯ СТРУКТУРА КОМИТЕТА ПО ВНУТРЕННЕМУ ТРАНСПОРТУ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20.95pt;margin-top:213.2pt;width:450.85pt;height:37.05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before="4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БАВЛЕНИЕ 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К ПРОГРАММЕ РАБОТЫ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before="4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ОННАЯ СТРУКТУРА КОМИТЕТА ПО ВНУТРЕННЕМУ ТРАНСПОРТ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65555</wp:posOffset>
                </wp:positionH>
                <wp:positionV relativeFrom="paragraph">
                  <wp:posOffset>888365</wp:posOffset>
                </wp:positionV>
                <wp:extent cx="1885950" cy="42246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22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автомобильному тран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SC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безопасности дорожного дви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WP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Всемирный форум для согласования правил в области транспортн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WP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2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проблемам энерг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и загрязнения окружающей сре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PE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общим предписаниям, касающимся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SG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вопросам торможения и ходовой ч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RF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вопросам освещения и световой сигн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E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вопросам ш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B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пассивн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SP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332.65pt;mso-wrap-distance-left:9pt;mso-wrap-distance-right:9pt;mso-wrap-distance-top:0pt;mso-wrap-distance-bottom:0pt;margin-top:69.95pt;mso-position-vertical-relative:text;margin-left:99.65pt;mso-position-horizontal-relative:page">
                <v:fill opacity="0f"/>
                <v:textbox inset="0in,0in,0in,0in">
                  <w:txbxContent>
                    <w:tbl>
                      <w:tblPr>
                        <w:tblW w:w="29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автомобильному транспорту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SC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1)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pict>
                                <v:line id="shape_0" from="141.9pt,11.1pt" to="153.55pt,11.1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Рабочая группа по безопасности дорожного движения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WP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1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pict>
                                <v:line id="shape_0" from="141.9pt,16.7pt" to="153.55pt,16.7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семирный форум для согласования правил в области транспортных средств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WP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29)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проблемам энерги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 загрязнения окружающей среды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PE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общим предписаниям, касающимся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SG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вопросам торможения и ходовой част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RF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вопросам освещения и световой сигн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E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вопросам шума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B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пассивной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SP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802130</wp:posOffset>
                </wp:positionH>
                <wp:positionV relativeFrom="paragraph">
                  <wp:posOffset>140970</wp:posOffset>
                </wp:positionV>
                <wp:extent cx="14859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1.1pt" to="153.55pt,11.1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802130</wp:posOffset>
                </wp:positionH>
                <wp:positionV relativeFrom="paragraph">
                  <wp:posOffset>212090</wp:posOffset>
                </wp:positionV>
                <wp:extent cx="14859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6.7pt" to="153.55pt,16.7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25" w:type="dxa"/>
        <w:jc w:val="left"/>
        <w:tblInd w:w="3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258"/>
        <w:gridCol w:w="258"/>
        <w:gridCol w:w="258"/>
        <w:gridCol w:w="257"/>
        <w:gridCol w:w="258"/>
        <w:gridCol w:w="258"/>
        <w:gridCol w:w="258"/>
        <w:gridCol w:w="257"/>
        <w:gridCol w:w="258"/>
        <w:gridCol w:w="258"/>
        <w:gridCol w:w="258"/>
        <w:gridCol w:w="258"/>
        <w:gridCol w:w="258"/>
        <w:gridCol w:w="258"/>
        <w:gridCol w:w="258"/>
      </w:tblGrid>
      <w:tr>
        <w:trPr>
          <w:trHeight w:val="247" w:hRule="atLeast"/>
        </w:trPr>
        <w:tc>
          <w:tcPr>
            <w:tcW w:w="412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железнодорожному транспорту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2)</w:t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88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интермодальным перевозкам и логистике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24)</w:t>
            </w:r>
          </w:p>
        </w:tc>
      </w:tr>
      <w:tr>
        <w:trPr>
          <w:trHeight w:val="101" w:hRule="atLeast"/>
        </w:trPr>
        <w:tc>
          <w:tcPr>
            <w:tcW w:w="4125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таможенным вопросам, связанным с транспортом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30)</w:t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63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перевозкам опасных грузов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5)</w:t>
            </w:r>
          </w:p>
        </w:tc>
      </w:tr>
      <w:tr>
        <w:trPr>
          <w:trHeight w:val="204" w:hRule="atLeast"/>
        </w:trPr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Совместное совещание экспертов по Правилам, прилагаемым к Европейским предписаниям, касающимся международной перевозки опасных грузов по внутренним водным путя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5/</w:t>
            </w:r>
            <w:r>
              <w:rPr>
                <w:b/>
                <w:bCs/>
                <w:sz w:val="16"/>
                <w:lang w:val="en-US"/>
              </w:rPr>
              <w:t>AC</w:t>
            </w:r>
            <w:r>
              <w:rPr>
                <w:b/>
                <w:bCs/>
                <w:sz w:val="16"/>
              </w:rPr>
              <w:t>.2)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41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Совместное совещание Комитета МПОГ по вопросам безопасности и Рабочей группы по перевозкам опасных грузов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5/</w:t>
            </w:r>
            <w:r>
              <w:rPr>
                <w:b/>
                <w:bCs/>
                <w:sz w:val="16"/>
                <w:lang w:val="en-US"/>
              </w:rPr>
              <w:t>AC</w:t>
            </w:r>
            <w:r>
              <w:rPr>
                <w:b/>
                <w:bCs/>
                <w:sz w:val="16"/>
              </w:rPr>
              <w:t>.1)</w:t>
            </w:r>
          </w:p>
        </w:tc>
      </w:tr>
      <w:tr>
        <w:trPr>
          <w:trHeight w:val="82" w:hRule="atLeast"/>
        </w:trPr>
        <w:tc>
          <w:tcPr>
            <w:tcW w:w="4125" w:type="dxa"/>
            <w:gridSpan w:val="1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412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Экономический и Социальный Совет:  Комитет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ST/SG/AC.10)</w:t>
            </w:r>
          </w:p>
        </w:tc>
      </w:tr>
      <w:tr>
        <w:trPr>
          <w:trHeight w:val="89" w:hRule="atLeast"/>
        </w:trPr>
        <w:tc>
          <w:tcPr>
            <w:tcW w:w="4125" w:type="dxa"/>
            <w:gridSpan w:val="16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Подкомитет экспертов по перевозке опасных грузов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ST/SG/AC.10/C.3)</w:t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Подкомитет экспертов по согласованной на глобальном уровне системе классификации и маркировки химических веществ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ST/SG/AC.10/C.4)</w:t>
            </w:r>
          </w:p>
        </w:tc>
      </w:tr>
    </w:tbl>
    <w:tbl>
      <w:tblPr>
        <w:tblW w:w="3774" w:type="dxa"/>
        <w:jc w:val="left"/>
        <w:tblInd w:w="8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87"/>
      </w:tblGrid>
      <w:tr>
        <w:trPr>
          <w:trHeight w:val="349" w:hRule="atLeast"/>
        </w:trPr>
        <w:tc>
          <w:tcPr>
            <w:tcW w:w="3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внутреннему водному транспорту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3)</w:t>
            </w:r>
          </w:p>
        </w:tc>
      </w:tr>
      <w:tr>
        <w:trPr>
          <w:trHeight w:val="124" w:hRule="atLeast"/>
        </w:trPr>
        <w:tc>
          <w:tcPr>
            <w:tcW w:w="1887" w:type="dxa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унификации технических предписаний и правил безопасности на внутренних водных путях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3/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3)</w:t>
            </w:r>
          </w:p>
        </w:tc>
      </w:tr>
      <w:tr>
        <w:trPr>
          <w:trHeight w:val="75" w:hRule="atLeast"/>
        </w:trPr>
        <w:tc>
          <w:tcPr>
            <w:tcW w:w="37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перевозкам скоропортящихся пищевых продуктов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1)</w:t>
            </w:r>
          </w:p>
        </w:tc>
      </w:tr>
      <w:tr>
        <w:trPr>
          <w:trHeight w:val="123" w:hRule="atLeast"/>
        </w:trPr>
        <w:tc>
          <w:tcPr>
            <w:tcW w:w="37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статистике транспорта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6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even" r:id="rId7"/>
          <w:headerReference w:type="default" r:id="rId8"/>
          <w:footnotePr>
            <w:numFmt w:val="decimal"/>
          </w:footnotePr>
          <w:type w:val="nextPage"/>
          <w:pgSz w:orient="landscape" w:w="16838" w:h="11906"/>
          <w:pgMar w:left="1701" w:right="1701" w:gutter="0" w:header="851" w:top="1701" w:footer="0" w:bottom="851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spacing w:lineRule="auto" w:line="216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6355</wp:posOffset>
                </wp:positionH>
                <wp:positionV relativeFrom="paragraph">
                  <wp:posOffset>273685</wp:posOffset>
                </wp:positionV>
                <wp:extent cx="3467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21.55pt" to="430.9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8720</wp:posOffset>
                </wp:positionH>
                <wp:positionV relativeFrom="paragraph">
                  <wp:posOffset>725805</wp:posOffset>
                </wp:positionV>
                <wp:extent cx="0" cy="1612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57.15pt" to="93.6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3340</wp:posOffset>
                </wp:positionH>
                <wp:positionV relativeFrom="paragraph">
                  <wp:posOffset>434975</wp:posOffset>
                </wp:positionV>
                <wp:extent cx="0" cy="806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34.25pt" to="304.2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9190</wp:posOffset>
                </wp:positionH>
                <wp:positionV relativeFrom="paragraph">
                  <wp:posOffset>515620</wp:posOffset>
                </wp:positionV>
                <wp:extent cx="0" cy="1612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40.6pt" to="89.7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9190</wp:posOffset>
                </wp:positionH>
                <wp:positionV relativeFrom="paragraph">
                  <wp:posOffset>515620</wp:posOffset>
                </wp:positionV>
                <wp:extent cx="5547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40.6pt" to="526.4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4475</wp:posOffset>
                </wp:positionH>
                <wp:positionV relativeFrom="paragraph">
                  <wp:posOffset>515620</wp:posOffset>
                </wp:positionV>
                <wp:extent cx="0" cy="17741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40.6pt" to="419.25pt,1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4475</wp:posOffset>
                </wp:positionH>
                <wp:positionV relativeFrom="paragraph">
                  <wp:posOffset>228981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80.3pt" to="419.25pt,1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24475</wp:posOffset>
                </wp:positionH>
                <wp:positionV relativeFrom="paragraph">
                  <wp:posOffset>2289810</wp:posOffset>
                </wp:positionV>
                <wp:extent cx="1485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80.3pt" to="430.9pt,1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4475</wp:posOffset>
                </wp:positionH>
                <wp:positionV relativeFrom="paragraph">
                  <wp:posOffset>1886585</wp:posOffset>
                </wp:positionV>
                <wp:extent cx="1485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48.55pt" to="430.9pt,1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86550</wp:posOffset>
                </wp:positionH>
                <wp:positionV relativeFrom="paragraph">
                  <wp:posOffset>515620</wp:posOffset>
                </wp:positionV>
                <wp:extent cx="0" cy="1612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5pt,40.6pt" to="526.5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2675</wp:posOffset>
                </wp:positionH>
                <wp:positionV relativeFrom="paragraph">
                  <wp:posOffset>515620</wp:posOffset>
                </wp:positionV>
                <wp:extent cx="0" cy="153225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40.6pt" to="185.25pt,1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2675</wp:posOffset>
                </wp:positionH>
                <wp:positionV relativeFrom="paragraph">
                  <wp:posOffset>2047875</wp:posOffset>
                </wp:positionV>
                <wp:extent cx="14859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61.25pt" to="196.9pt,1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2675</wp:posOffset>
                </wp:positionH>
                <wp:positionV relativeFrom="paragraph">
                  <wp:posOffset>1644650</wp:posOffset>
                </wp:positionV>
                <wp:extent cx="14859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29.5pt" to="196.9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2675</wp:posOffset>
                </wp:positionH>
                <wp:positionV relativeFrom="paragraph">
                  <wp:posOffset>1241425</wp:posOffset>
                </wp:positionV>
                <wp:extent cx="14859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97.75pt" to="196.9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675</wp:posOffset>
                </wp:positionH>
                <wp:positionV relativeFrom="paragraph">
                  <wp:posOffset>838200</wp:posOffset>
                </wp:positionV>
                <wp:extent cx="14859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6pt" to="196.9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4085</wp:posOffset>
                </wp:positionH>
                <wp:positionV relativeFrom="paragraph">
                  <wp:posOffset>515620</wp:posOffset>
                </wp:positionV>
                <wp:extent cx="0" cy="137096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40.6pt" to="173.55pt,1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95</wp:posOffset>
                </wp:positionH>
                <wp:positionV relativeFrom="paragraph">
                  <wp:posOffset>1886585</wp:posOffset>
                </wp:positionV>
                <wp:extent cx="1238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48.55pt" to="13.55pt,14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895</wp:posOffset>
                </wp:positionH>
                <wp:positionV relativeFrom="paragraph">
                  <wp:posOffset>2289810</wp:posOffset>
                </wp:positionV>
                <wp:extent cx="12382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80.3pt" to="13.55pt,18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895</wp:posOffset>
                </wp:positionH>
                <wp:positionV relativeFrom="paragraph">
                  <wp:posOffset>2854325</wp:posOffset>
                </wp:positionV>
                <wp:extent cx="1238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24.75pt" to="13.55pt,22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530</wp:posOffset>
                </wp:positionH>
                <wp:positionV relativeFrom="paragraph">
                  <wp:posOffset>1886585</wp:posOffset>
                </wp:positionV>
                <wp:extent cx="0" cy="27419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148.55pt" to="3.9pt,3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30</wp:posOffset>
                </wp:positionH>
                <wp:positionV relativeFrom="paragraph">
                  <wp:posOffset>4628515</wp:posOffset>
                </wp:positionV>
                <wp:extent cx="14859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364.45pt" to="15.55pt,3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895</wp:posOffset>
                </wp:positionH>
                <wp:positionV relativeFrom="paragraph">
                  <wp:posOffset>3338195</wp:posOffset>
                </wp:positionV>
                <wp:extent cx="12382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62.85pt" to="13.55pt,26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895</wp:posOffset>
                </wp:positionH>
                <wp:positionV relativeFrom="paragraph">
                  <wp:posOffset>3822065</wp:posOffset>
                </wp:positionV>
                <wp:extent cx="1238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00.95pt" to="13.55pt,30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895</wp:posOffset>
                </wp:positionH>
                <wp:positionV relativeFrom="paragraph">
                  <wp:posOffset>4284345</wp:posOffset>
                </wp:positionV>
                <wp:extent cx="1238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37.35pt" to="13.55pt,33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26355</wp:posOffset>
                </wp:positionH>
                <wp:positionV relativeFrom="paragraph">
                  <wp:posOffset>4225290</wp:posOffset>
                </wp:positionV>
                <wp:extent cx="14859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32.7pt" to="415.3pt,3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6355</wp:posOffset>
                </wp:positionH>
                <wp:positionV relativeFrom="paragraph">
                  <wp:posOffset>4709160</wp:posOffset>
                </wp:positionV>
                <wp:extent cx="14859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70.8pt" to="415.3pt,3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26355</wp:posOffset>
                </wp:positionH>
                <wp:positionV relativeFrom="paragraph">
                  <wp:posOffset>5273675</wp:posOffset>
                </wp:positionV>
                <wp:extent cx="14859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415.25pt" to="415.3pt,4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74945</wp:posOffset>
                </wp:positionH>
                <wp:positionV relativeFrom="paragraph">
                  <wp:posOffset>4225290</wp:posOffset>
                </wp:positionV>
                <wp:extent cx="0" cy="104838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332.7pt" to="415.35pt,4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2215</wp:posOffset>
                </wp:positionH>
                <wp:positionV relativeFrom="paragraph">
                  <wp:posOffset>93345</wp:posOffset>
                </wp:positionV>
                <wp:extent cx="2663190" cy="36068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3606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МИТЕТ ПО ВНУТРЕННЕМУ ТРАНСПОРТУ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(ECE/TRA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7pt;height:28.4pt;mso-wrap-distance-left:9.05pt;mso-wrap-distance-right:9.05pt;mso-wrap-distance-top:0pt;mso-wrap-distance-bottom:0pt;margin-top:7.35pt;mso-position-vertical-relative:text;margin-left:195.4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МИТЕТ ПО ВНУТРЕННЕМУ ТРАНСПОРТУ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US"/>
                        </w:rPr>
                        <w:t>(ECE/TRA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3540</wp:posOffset>
                </wp:positionH>
                <wp:positionV relativeFrom="paragraph">
                  <wp:posOffset>102870</wp:posOffset>
                </wp:positionV>
                <wp:extent cx="2396490" cy="34163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тенденциям и экономике транспорт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(WP.5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26.9pt;mso-wrap-distance-left:9.05pt;mso-wrap-distance-right:9.05pt;mso-wrap-distance-top:0pt;mso-wrap-distance-bottom:0pt;margin-top:8.1pt;mso-position-vertical-relative:text;margin-left:430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бочая группа по тенденциям и экономике транспорта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US"/>
                        </w:rPr>
                        <w:t>(WP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701" w:right="1701" w:gutter="0" w:header="851" w:top="1701" w:footer="0" w:bottom="851"/>
          <w:formProt w:val="false"/>
          <w:textDirection w:val="lrTb"/>
          <w:docGrid w:type="default" w:linePitch="254" w:charSpace="0"/>
        </w:sectPr>
      </w:pP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</w:rPr>
      </w:pPr>
      <w:r>
        <w:rPr>
          <w:b/>
        </w:rPr>
        <w:t>ДОБАВЛЕНИЕ II К ПРОГРАММЕ РАБОТЫ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</w:rPr>
      </w:pPr>
      <w:r>
        <w:rPr>
          <w:b/>
        </w:rPr>
        <w:t>ПЕРЕЧЕНЬ СОВЕЩАНИЙ КОМИТЕТА ПО ВНУТРЕННЕМУ ТРАНСПОРТУ 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/>
      </w:pPr>
      <w:r>
        <w:rPr>
          <w:b/>
        </w:rPr>
        <w:t>ЕГО ВСПОМОГАТЕЛЬНЫХ ОРГАНОВ В 2004 ГОДУ (январь-декабрь)</w:t>
      </w:r>
      <w:r>
        <w:rPr>
          <w:b/>
          <w:vertAlign w:val="superscript"/>
        </w:rPr>
        <w:t>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6000" w:leader="none"/>
                <w:tab w:val="left" w:pos="6237" w:leader="none"/>
                <w:tab w:val="center" w:pos="8520" w:leader="none"/>
              </w:tabs>
              <w:suppressAutoHyphens w:val="true"/>
              <w:rPr/>
            </w:pPr>
            <w:r>
              <w:rPr/>
              <w:tab/>
              <w:t>Комитет/Рабочая группа и т.д.</w:t>
              <w:tab/>
              <w:t>Условное</w:t>
              <w:tab/>
              <w:t>Дни/совещан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left" w:pos="566" w:leader="none"/>
                <w:tab w:val="left" w:pos="5236" w:leader="none"/>
                <w:tab w:val="center" w:pos="881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ab/>
              <w:t>обозначение</w:t>
            </w:r>
          </w:p>
        </w:tc>
      </w:tr>
    </w:tbl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6000" w:leader="none"/>
          <w:tab w:val="left" w:pos="6237" w:leader="none"/>
          <w:tab w:val="center" w:pos="8520" w:leader="none"/>
        </w:tabs>
        <w:suppressAutoHyphens w:val="true"/>
        <w:spacing w:before="0" w:after="4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1" w:leader="none"/>
        </w:tabs>
        <w:suppressAutoHyphens w:val="true"/>
        <w:spacing w:lineRule="auto" w:line="240"/>
        <w:rPr/>
      </w:pPr>
      <w:r>
        <w:rPr/>
        <w:t>1.</w:t>
        <w:tab/>
        <w:t>Комитет по внутреннему транспорту</w:t>
        <w:tab/>
        <w:t>(ECE/TRANS)</w:t>
        <w:tab/>
        <w:t>3</w:t>
      </w:r>
    </w:p>
    <w:p>
      <w:pPr>
        <w:pStyle w:val="Footnote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left" w:pos="841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.</w:t>
        <w:tab/>
        <w:t xml:space="preserve">Бюро Комитета по внутреннему 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транспорту</w:t>
        <w:tab/>
        <w:tab/>
        <w:tab/>
        <w:tab/>
        <w:t>4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3.</w:t>
        <w:tab/>
        <w:t>Рабочая группа по тенденциям и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 xml:space="preserve">экономике транспорта </w:t>
        <w:tab/>
        <w:t>(WP.5)</w:t>
        <w:tab/>
        <w:tab/>
        <w:t>2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4.</w:t>
        <w:tab/>
        <w:t>Рабочая группа по автомобильному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транспорту</w:t>
        <w:tab/>
        <w:tab/>
        <w:t>(SC.1)</w:t>
        <w:tab/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5.</w:t>
        <w:tab/>
        <w:t>Рабочая группа по безопасности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 xml:space="preserve">дорожного движения </w:t>
        <w:tab/>
        <w:t>(WP.1)</w:t>
        <w:tab/>
        <w:tab/>
        <w:t>8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6.</w:t>
        <w:tab/>
        <w:t>Многопрофильная группа экспертов по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безопасности в (автодорожных и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железнодорожных) туннелях</w:t>
        <w:tab/>
        <w:tab/>
        <w:tab/>
        <w:t>2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7.</w:t>
        <w:tab/>
        <w:t>Всемирный форум для согласования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правил в области транспортных средств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и Административный комитет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(WP.29/AC.1)</w:t>
        <w:tab/>
        <w:tab/>
        <w:t>(WP.29)</w:t>
        <w:tab/>
        <w:t>12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8.</w:t>
        <w:tab/>
        <w:t>Рабочая группа по проблемам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энергии и загрязнения окружающей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среды</w:t>
        <w:tab/>
        <w:tab/>
        <w:tab/>
        <w:t>(GRPE)</w:t>
        <w:tab/>
        <w:t>6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9.</w:t>
        <w:tab/>
        <w:t>Рабочая группа по общим предписаниям,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касающимся безопасности</w:t>
        <w:tab/>
        <w:t>(GRSG)</w:t>
        <w:tab/>
        <w:t>7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0.</w:t>
        <w:tab/>
        <w:t>Рабочая группа по вопросам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торможения и ходовой части</w:t>
        <w:tab/>
        <w:t>(GRRF)</w:t>
        <w:tab/>
        <w:tab/>
        <w:t>7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1.</w:t>
        <w:tab/>
        <w:t>Рабочая группа по вопросам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освещения и световой сигнализации</w:t>
        <w:tab/>
        <w:t>(GRE)</w:t>
        <w:tab/>
        <w:tab/>
        <w:t>7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2.</w:t>
        <w:tab/>
        <w:t>Рабочая группа по вопросам шума</w:t>
        <w:tab/>
        <w:t>(GRB)</w:t>
        <w:tab/>
        <w:tab/>
        <w:t>5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  <w:tab w:val="right" w:pos="8602" w:leader="none"/>
        </w:tabs>
        <w:suppressAutoHyphens w:val="true"/>
        <w:jc w:val="center"/>
        <w:rPr/>
      </w:pPr>
      <w:r>
        <w:rPr>
          <w:b/>
        </w:rPr>
        <w:t>ДОБАВЛЕНИЕ II К ПРОГРАММЕ РАБОТЫ (</w:t>
      </w:r>
      <w:r>
        <w:rPr>
          <w:b/>
          <w:u w:val="single"/>
        </w:rPr>
        <w:t>продолжение</w:t>
      </w:r>
      <w:r>
        <w:rPr>
          <w:b/>
        </w:rPr>
        <w:t>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6000" w:leader="none"/>
                <w:tab w:val="left" w:pos="6237" w:leader="none"/>
                <w:tab w:val="center" w:pos="8520" w:leader="none"/>
              </w:tabs>
              <w:suppressAutoHyphens w:val="true"/>
              <w:rPr/>
            </w:pPr>
            <w:r>
              <w:rPr/>
              <w:tab/>
              <w:t>Комитет/Рабочая группа и т.д.</w:t>
              <w:tab/>
              <w:t>Условное</w:t>
              <w:tab/>
              <w:t>Дни/совещан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left" w:pos="566" w:leader="none"/>
                <w:tab w:val="left" w:pos="5236" w:leader="none"/>
                <w:tab w:val="center" w:pos="881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ab/>
              <w:t>обозначение</w:t>
            </w:r>
          </w:p>
        </w:tc>
      </w:tr>
    </w:tbl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6000" w:leader="none"/>
          <w:tab w:val="left" w:pos="6237" w:leader="none"/>
          <w:tab w:val="center" w:pos="8520" w:leader="none"/>
        </w:tabs>
        <w:suppressAutoHyphens w:val="true"/>
        <w:spacing w:before="0" w:after="4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3.</w:t>
        <w:tab/>
        <w:t xml:space="preserve">Рабочая группа по пассивной 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безопасности</w:t>
        <w:tab/>
        <w:tab/>
        <w:t>(GRSP)</w:t>
        <w:tab/>
        <w:tab/>
        <w:t>7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4.</w:t>
        <w:tab/>
        <w:t>Административный комитет по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координации работы WP.29</w:t>
        <w:tab/>
        <w:t>(WP.29/AC.2)</w:t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5.</w:t>
        <w:tab/>
        <w:t>Рабочая группа по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железнодорожному транспорту</w:t>
        <w:tab/>
        <w:t>(SC.2)</w:t>
        <w:tab/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6.</w:t>
        <w:tab/>
        <w:t>Рабочая группа по интермодальным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перевозкам и логистике</w:t>
        <w:tab/>
        <w:t>(WP.24)</w:t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7.</w:t>
        <w:tab/>
        <w:t>Рабочая группа по таможенным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вопросам, связанным с транспортом</w:t>
        <w:tab/>
        <w:t>(WP.30)</w:t>
        <w:tab/>
        <w:t>9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8.</w:t>
        <w:tab/>
        <w:t xml:space="preserve">Административный комитет 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Конвенции МДП</w:t>
      </w:r>
      <w:r>
        <w:rPr>
          <w:b/>
          <w:vertAlign w:val="superscript"/>
        </w:rPr>
        <w:t>2</w:t>
      </w:r>
      <w:r>
        <w:rPr/>
        <w:tab/>
        <w:t>(WP.30/AC.2)</w:t>
        <w:tab/>
        <w:t>4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90" w:leader="none"/>
          <w:tab w:val="left" w:pos="5414" w:leader="none"/>
          <w:tab w:val="right" w:pos="8602" w:leader="none"/>
        </w:tabs>
        <w:suppressAutoHyphens w:val="true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1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>19.</w:t>
        <w:tab/>
        <w:t>Административный комитет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1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Международной конвенции о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1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согласовании условий проведения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1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контроля грузов на границах</w:t>
      </w:r>
      <w:r>
        <w:rPr>
          <w:b/>
          <w:bCs/>
          <w:vertAlign w:val="superscript"/>
        </w:rPr>
        <w:t>2</w:t>
      </w:r>
      <w:r>
        <w:rPr/>
        <w:tab/>
        <w:t>(WP.30/AC.3)</w:t>
        <w:tab/>
        <w:t>2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1" w:leader="none"/>
          <w:tab w:val="left" w:pos="5414" w:leader="none"/>
          <w:tab w:val="right" w:pos="8602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0.</w:t>
        <w:tab/>
        <w:t xml:space="preserve">Рабочая группа по перевозкам 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опасных грузов</w:t>
        <w:tab/>
        <w:tab/>
        <w:t>(WP.15)</w:t>
        <w:tab/>
        <w:t>1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1.</w:t>
        <w:tab/>
        <w:t>Совместное совещание Комиссии МПОГ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по вопросам безопасности и Рабочей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группы по перевозкам опасных грузов</w:t>
        <w:tab/>
        <w:t>(WP.15/AC.1)</w:t>
        <w:tab/>
        <w:t>5</w:t>
      </w:r>
    </w:p>
    <w:p>
      <w:pPr>
        <w:pStyle w:val="Footnote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left" w:pos="8415" w:leader="none"/>
          <w:tab w:val="right" w:pos="8602" w:leader="none"/>
        </w:tabs>
        <w:suppressAutoHyphens w:val="true"/>
        <w:rPr/>
      </w:pPr>
      <w:r>
        <w:rPr/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>22.</w:t>
        <w:tab/>
        <w:t>Совместное совещание - ВОПОГ</w:t>
        <w:tab/>
        <w:t>(WP.30/AC.2)</w:t>
        <w:tab/>
        <w:t>5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spacing w:lineRule="auto" w:line="240"/>
        <w:rPr/>
      </w:pPr>
      <w:r>
        <w:rPr/>
        <w:t>23.</w:t>
        <w:tab/>
        <w:t>Совместное совещание - КГПОГ</w:t>
        <w:tab/>
        <w:tab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4.</w:t>
        <w:tab/>
        <w:t xml:space="preserve">Подкомитет экспертов ЭКОСОС по </w:t>
      </w:r>
    </w:p>
    <w:p>
      <w:pPr>
        <w:pStyle w:val="Footnote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left" w:pos="8415" w:leader="none"/>
        </w:tabs>
        <w:suppressAutoHyphens w:val="true"/>
        <w:rPr/>
      </w:pPr>
      <w:r>
        <w:rPr/>
        <w:tab/>
        <w:t>перевозке опасных грузов</w:t>
        <w:tab/>
        <w:t>(ST/SG/AC.10/C.3)</w:t>
        <w:tab/>
        <w:t>12,5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  <w:tab w:val="right" w:pos="8602" w:leader="none"/>
        </w:tabs>
        <w:suppressAutoHyphens w:val="true"/>
        <w:spacing w:lineRule="auto" w:line="240"/>
        <w:jc w:val="center"/>
        <w:rPr/>
      </w:pPr>
      <w:r>
        <w:rPr>
          <w:b/>
        </w:rPr>
        <w:t>ДОБАВЛЕНИЕ II К ПРОГРАММЕ РАБОТЫ (</w:t>
      </w:r>
      <w:r>
        <w:rPr>
          <w:b/>
          <w:u w:val="single"/>
        </w:rPr>
        <w:t>продолжение</w:t>
      </w:r>
      <w:r>
        <w:rPr>
          <w:b/>
        </w:rPr>
        <w:t>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6000" w:leader="none"/>
                <w:tab w:val="left" w:pos="6237" w:leader="none"/>
                <w:tab w:val="center" w:pos="8520" w:leader="none"/>
              </w:tabs>
              <w:suppressAutoHyphens w:val="true"/>
              <w:spacing w:lineRule="auto" w:line="240"/>
              <w:rPr/>
            </w:pPr>
            <w:r>
              <w:rPr/>
              <w:tab/>
              <w:t>Комитет/Рабочая группа и т.д.</w:t>
              <w:tab/>
              <w:t>Условное</w:t>
              <w:tab/>
              <w:t>Дни/совещан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left" w:pos="566" w:leader="none"/>
                <w:tab w:val="left" w:pos="5236" w:leader="none"/>
                <w:tab w:val="center" w:pos="8816" w:leader="none"/>
              </w:tabs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b/>
              </w:rPr>
              <w:tab/>
              <w:tab/>
              <w:t>обозначение</w:t>
            </w:r>
          </w:p>
        </w:tc>
      </w:tr>
    </w:tbl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6000" w:leader="none"/>
          <w:tab w:val="left" w:pos="6237" w:leader="none"/>
          <w:tab w:val="center" w:pos="8520" w:leader="none"/>
        </w:tabs>
        <w:suppressAutoHyphens w:val="true"/>
        <w:spacing w:before="0" w:after="4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5.</w:t>
        <w:tab/>
        <w:t>Подкомитет экспертов ЭКОСОС по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согласованной на глобальном уровне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системе классификации и маркировки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химических веществ</w:t>
        <w:tab/>
        <w:tab/>
        <w:tab/>
        <w:t>6,5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6.</w:t>
        <w:tab/>
        <w:t>Комитет экспертов ЭКОСОС по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согласованной на глобальном уровне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системе классификации и маркировки</w:t>
      </w:r>
    </w:p>
    <w:p>
      <w:pPr>
        <w:pStyle w:val="Footnote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left" w:pos="8415" w:leader="none"/>
        </w:tabs>
        <w:suppressAutoHyphens w:val="true"/>
        <w:rPr/>
      </w:pPr>
      <w:r>
        <w:rPr/>
        <w:tab/>
        <w:t>химических веществ</w:t>
        <w:tab/>
        <w:tab/>
        <w:tab/>
        <w:t>1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7.</w:t>
        <w:tab/>
        <w:t>Рабочая группа по перевозкам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скоропортящихся пищевых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продуктов</w:t>
        <w:tab/>
        <w:tab/>
        <w:tab/>
        <w:t>(WP.11)</w:t>
        <w:tab/>
        <w:t>4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8.</w:t>
        <w:tab/>
        <w:t>Рабочая группа по статистике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транспорта</w:t>
        <w:tab/>
        <w:tab/>
        <w:t>(WP.6)</w:t>
        <w:tab/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9.</w:t>
        <w:tab/>
        <w:t>Рабочая группа по внутреннему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водному транспорту</w:t>
        <w:tab/>
        <w:t>(SC.3)</w:t>
        <w:tab/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30.</w:t>
        <w:tab/>
        <w:t>Рабочая группа по унификации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технических предписаний и правил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безопасности на внутренних водных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путях</w:t>
        <w:tab/>
        <w:tab/>
        <w:tab/>
        <w:t>(SC.3/WP.3)</w:t>
        <w:tab/>
        <w:t>6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16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______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_______________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>
          <w:b/>
          <w:bCs/>
          <w:vertAlign w:val="superscript"/>
        </w:rPr>
        <w:t>1</w:t>
      </w:r>
      <w:r>
        <w:rPr/>
        <w:tab/>
        <w:t>См. документ ECE/TRANS/157.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>
          <w:b/>
          <w:bCs/>
          <w:vertAlign w:val="superscript"/>
        </w:rPr>
        <w:t>2</w:t>
      </w:r>
      <w:r>
        <w:rPr/>
        <w:tab/>
        <w:t>Следует иметь в виду, что сессии Административного комитета МДП (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>.2) и Административного комитета Международной конвенции о согласовании условий проведения контроля грузов на границах (WP.30/AC.3) проводятся совместно с сессией WP.30.</w:t>
      </w:r>
    </w:p>
    <w:sectPr>
      <w:headerReference w:type="even" r:id="rId9"/>
      <w:headerReference w:type="default" r:id="rId10"/>
      <w:footnotePr>
        <w:numFmt w:val="decimal"/>
      </w:footnotePr>
      <w:type w:val="nextPage"/>
      <w:pgSz w:w="11906" w:h="16838"/>
      <w:pgMar w:left="1701" w:right="850" w:gutter="0" w:header="850" w:top="906" w:footer="0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ab/>
        <w:t xml:space="preserve">Подробный перечень тем приведен в документе </w:t>
      </w:r>
      <w:r>
        <w:rPr>
          <w:lang w:val="en-US"/>
        </w:rPr>
        <w:t>TRANS</w:t>
      </w:r>
      <w:r>
        <w:rPr/>
        <w:t>/1999/1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ab/>
      </w:r>
      <w:r>
        <w:rPr/>
        <w:t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 анализа вопросов, связанных с защитой уязвимых районов (см. также пункты I c), d), g), h);  III e);  IV c), f) в Программе совместных действий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156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156/Add.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6350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156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156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156/Add.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156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6350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156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156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6" w:leader="none"/>
      </w:tabs>
      <w:spacing w:lineRule="auto" w:line="720"/>
      <w:ind w:left="567" w:hanging="567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1701"/>
        <w:tab w:val="left" w:pos="0" w:leader="none"/>
        <w:tab w:val="left" w:pos="567" w:leader="none"/>
        <w:tab w:val="left" w:pos="1134" w:leader="none"/>
        <w:tab w:val="left" w:pos="1700" w:leader="none"/>
        <w:tab w:val="left" w:pos="2268" w:leader="none"/>
        <w:tab w:val="left" w:pos="6237" w:leader="none"/>
        <w:tab w:val="left" w:pos="7086" w:leader="none"/>
      </w:tabs>
      <w:suppressAutoHyphens w:val="true"/>
      <w:ind w:left="2268" w:hanging="2268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</w:tabs>
      <w:suppressAutoHyphens w:val="true"/>
      <w:ind w:left="1134" w:hanging="1134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BlockText">
    <w:name w:val="Block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709" w:leader="none"/>
        <w:tab w:val="left" w:pos="1418" w:leader="none"/>
        <w:tab w:val="left" w:pos="1985" w:leader="none"/>
        <w:tab w:val="left" w:pos="2552" w:leader="none"/>
        <w:tab w:val="left" w:pos="6237" w:leader="none"/>
        <w:tab w:val="right" w:pos="9072" w:leader="none"/>
      </w:tabs>
      <w:ind w:left="709" w:right="-2" w:hanging="709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3:54:00Z</dcterms:created>
  <dc:creator>Olga Smirnova</dc:creator>
  <dc:description/>
  <dc:language>en-US</dc:language>
  <cp:lastModifiedBy>Yee</cp:lastModifiedBy>
  <cp:lastPrinted>2004-04-26T15:55:00Z</cp:lastPrinted>
  <dcterms:modified xsi:type="dcterms:W3CDTF">2004-05-25T12:48:00Z</dcterms:modified>
  <cp:revision>3</cp:revision>
  <dc:subject/>
  <dc:title>0421101.doc</dc:title>
</cp:coreProperties>
</file>