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3-24771   (R)    060104    06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3-24771   (R)    060104    06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272420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427242084"/>
            <w:bookmarkStart w:id="1" w:name="__Fieldmark__0_342724208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5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1 December 200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4272420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27242084"/>
            <w:bookmarkStart w:id="3" w:name="__Fieldmark__1_342724208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17-19 февраля 2004 года)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ПРЕДВАРИТЕЛЬНАЯ ПОВЕСТКА ДНЯ ШЕСТЬДЕСЯТ ШЕСТОЙ СЕСС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4"/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 xml:space="preserve">которая состоится во Дворце Наций в Женеве и </w:t>
      </w:r>
    </w:p>
    <w:p>
      <w:pPr>
        <w:pStyle w:val="16"/>
        <w:spacing w:lineRule="auto" w:line="240"/>
        <w:rPr/>
      </w:pPr>
      <w:r>
        <w:rPr/>
        <w:t>откроется 17 февраля 2004 года в 10 час. 00 мин.</w:t>
      </w:r>
    </w:p>
    <w:p>
      <w:pPr>
        <w:pStyle w:val="16"/>
        <w:spacing w:lineRule="auto" w:line="240"/>
        <w:rPr/>
      </w:pPr>
      <w:r>
        <w:rPr/>
      </w:r>
    </w:p>
    <w:tbl>
      <w:tblPr>
        <w:tblW w:w="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rPr/>
            </w:pPr>
            <w:r>
              <w:rPr/>
              <w:t>18 февраля 2004 года в 15 час. 00 мин. состоится совещание "за круглым столом" по вопросу о саморегулирующихся транспортных системах (СТС)</w:t>
            </w:r>
          </w:p>
        </w:tc>
      </w:tr>
    </w:tbl>
    <w:p>
      <w:pPr>
        <w:pStyle w:val="16"/>
        <w:spacing w:lineRule="auto" w:line="240"/>
        <w:rPr/>
      </w:pPr>
      <w:r>
        <w:rPr/>
      </w:r>
      <w:r>
        <w:br w:type="page"/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>1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</w:rPr>
      </w:pPr>
      <w:r>
        <w:rPr>
          <w:b/>
          <w:lang w:val="en-US"/>
        </w:rPr>
        <w:t>I</w:t>
      </w:r>
    </w:p>
    <w:p>
      <w:pPr>
        <w:pStyle w:val="16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ОПРОСЫ, КАСАЮЩИЕСЯ РАБОТЫ КОМИТЕТА В ЦЕЛОМ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Итоги совещаний Бюро Комите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3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4.</w:t>
        <w:tab/>
        <w:t>Проект стратегических целей Комите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5.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  <w:t>6.</w:t>
        <w:tab/>
        <w:t>Межсекторальная деятельност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ект "Голубой коридор"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и торговл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.</w:t>
        <w:tab/>
        <w:t>Обзор транспортной ситуации в странах - членах ЕЭК и новых тенденций развит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8.</w:t>
        <w:tab/>
        <w:t>Транспорт и безопасност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9.</w:t>
        <w:tab/>
        <w:t>Помощь странам с переходной экономико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567"/>
        <w:rPr/>
      </w:pPr>
      <w:r>
        <w:rPr/>
        <w:t>10.</w:t>
        <w:tab/>
        <w:t>Положение, касающееся применения международных соглашений и конвенций ЕЭК ООН в области транспорта</w:t>
      </w:r>
      <w:r>
        <w:br w:type="page"/>
      </w:r>
    </w:p>
    <w:p>
      <w:pPr>
        <w:pStyle w:val="Footnote"/>
        <w:spacing w:lineRule="auto" w:line="288"/>
        <w:ind w:left="567" w:hanging="567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  <w:lang w:val="en-US"/>
        </w:rPr>
        <w:t>II</w:t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ВОПРОСЫ, РАССМАТРИВАЕМЫЕ ВСПОМОГАТЕЛЬНЫМИ ОРГАНАМИ КОМИТЕТА</w:t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/>
        <w:t>11.</w:t>
        <w:tab/>
        <w:t>Тенденции и экономика транспор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a)</w:t>
        <w:tab/>
        <w:t>Общеевропейская транспортная инфраструкту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i) </w:t>
        <w:tab/>
        <w:t>Создание общеевропейских транспортных коридоров и зон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 xml:space="preserve">ii) </w:t>
        <w:tab/>
        <w:t>Совместный семинар ЕКМТ-Комиссии ЕС-ЕЭК ООН - ЕИБ на тему:  "Создание транспортной инфраструктуры для расширенной Европы" (Париж, 27-28 ноября 2003 года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b)</w:t>
        <w:tab/>
        <w:t>Евро-азиатские транспортные связ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 xml:space="preserve"> i)</w:t>
        <w:tab/>
        <w:t>Третья Международная евро-азиатская конференция по транспорту (Санкт-Петербург, 11-12 сентября 2003 года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>Развитие евро-азиатских транспортных связе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с)</w:t>
        <w:tab/>
        <w:t>Транспорт в Средиземноморь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d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>12.</w:t>
        <w:tab/>
        <w:t>Автомобильный транспорт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а)</w:t>
        <w:tab/>
        <w:t>Инфраструктура автомобильного транспорт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 xml:space="preserve"> i)</w:t>
        <w:tab/>
        <w:t>Европейское соглашение о международных автомагистралях (СМА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автомагистрали Север-Юг (ТЕА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b)</w:t>
        <w:tab/>
        <w:t>Облегчение международных автомобильных перевозок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 xml:space="preserve">  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 xml:space="preserve"> ii)</w:t>
        <w:tab/>
        <w:t>Конвенция о договоре международной дорожной перевозки грузов (КДПГ)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i)</w:t>
        <w:tab/>
        <w:t>Сводная резолюция об облегчении международных автомобильных перевозок (СР.4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ab/>
        <w:t xml:space="preserve"> iv)</w:t>
        <w:tab/>
        <w:t>Визы для профессиональных водителей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3.</w:t>
        <w:tab/>
        <w:t>Безопасность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Международные договоры по безопасности дорожного движения (Венские конвенции о дорожном движении и о дорожных знаках и сигналах, дополняющие их Европейские соглашения, сводные резолюции СР.1 и СР.2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Четвертая Неделя безопасности дорожного движения в регионе ЕЭК (5</w:t>
        <w:noBreakHyphen/>
        <w:t>11 апреля 2004 года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с)</w:t>
        <w:tab/>
        <w:t>Последующие меры во исполнение резолюций Генеральной Ассамблеи о глобальном кризисе в области безопасности дорожного движения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Безопасность в туннелях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существление рекомендаций Специальной многопрофильной группы экспертов по безопасности в (автодорожных) туннелях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екомендации Специальной многопрофильной группы экспертов по безопасности в (железнодорожных) туннелях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5.</w:t>
        <w:tab/>
        <w:t>Согласование правил, касающихся транспортных средств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Соглашение 1958 года и прилагаемые к нему правила ЕЭК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(Глобальное) Соглашение 1998 год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шение о периодических технических осмотрах 1997 год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>16.</w:t>
        <w:tab/>
        <w:t>Железнодорожный транспор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Инфраструктура железнодорожного транспорта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 xml:space="preserve"> i)</w:t>
        <w:tab/>
        <w:t>Европейское соглашение о международных магистральных железнодорожных линиях (СМЖЛ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ab/>
        <w:tab/>
        <w:t>ii)</w:t>
        <w:tab/>
        <w:t>Деятельность в рамках Проекта трансъевропейской железнодорожной магистрали (ТЕЖ)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b)</w:t>
        <w:tab/>
        <w:t>Сотрудничество с Группой по железнодорожному транспорту ЕКМТ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блегчение пересечения границ в ходе международных железнодорожных перевозок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7.</w:t>
        <w:tab/>
        <w:t>Внутренний водный транспорт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8.</w:t>
        <w:tab/>
        <w:t>Комбинированные перевоз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64"/>
        <w:ind w:left="1134" w:hanging="567"/>
        <w:rPr/>
      </w:pPr>
      <w:r>
        <w:rPr/>
        <w:t>а)</w:t>
        <w:tab/>
        <w:t>Европейское соглашение о важнейших линиях международных комбинированных перевозок и соответствующих объектах (СЛКП)</w:t>
      </w:r>
    </w:p>
    <w:p>
      <w:pPr>
        <w:pStyle w:val="Normal"/>
        <w:spacing w:lineRule="auto" w:line="264"/>
        <w:ind w:left="1134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Возможности для согласования и унификации режимов гражданской ответственности, регулирующих комбинированные перевоз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Изменения в сфере охвата и порядке организации деятельности Рабочей группы по комбинированным перевозка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9.</w:t>
        <w:tab/>
        <w:t>Облегчение пересечения границ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моженная конвенция о международной перевозке грузов с применением книжки МДП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роекты конвенций о процедурах международного таможенного транзита при перевозке грузов железнодорожным транспортом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0.</w:t>
        <w:tab/>
        <w:t>Перевозка опасных груз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Европейское соглашение о международной дорожной перевозке опасных грузов (Д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1.</w:t>
        <w:tab/>
        <w:t>Перевозка скоропортящихся пищевых продуктов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2.</w:t>
        <w:tab/>
        <w:t>Статистика транспорт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Итоги Специального совещания по обследованию дорожного движения в 2005 году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тоги Специального совещания по обследованию движения на железнодорожных линиях в 2005 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Разработка методологии и согласование статистики транспорта и дорожно-транспортных происшестви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3.</w:t>
        <w:tab/>
        <w:t>Вебсайт Отдела транспорта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/>
        <w:t>III</w:t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ОРГАНИЗАЦИЯ РАБОТЫ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4.</w:t>
        <w:tab/>
        <w:t>Проект программы работы на 2004-2008 год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5.</w:t>
        <w:tab/>
        <w:t>Расписание совещаний в 2004 году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/>
        <w:t>IV</w:t>
      </w:r>
    </w:p>
    <w:p>
      <w:pPr>
        <w:pStyle w:val="Heading7"/>
        <w:spacing w:lineRule="auto" w:line="288"/>
        <w:ind w:left="1134" w:hanging="1134"/>
        <w:rPr>
          <w:lang w:val="ru-RU"/>
        </w:rPr>
      </w:pPr>
      <w:r>
        <w:rPr>
          <w:lang w:val="ru-RU"/>
        </w:rPr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  <w:t>РАЗНОЕ</w:t>
      </w:r>
    </w:p>
    <w:p>
      <w:pPr>
        <w:pStyle w:val="Normal"/>
        <w:ind w:left="1134" w:hanging="113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26.</w:t>
        <w:tab/>
        <w:t>Прочие вопросы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роки проведения следующей сесси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7.</w:t>
        <w:tab/>
        <w:t>Утверждение доклада о работе шестьдесят шестой сесс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_____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Аннотации к различным пунктам настоящей повестки дня будут распространены в документе под условным обозначением </w:t>
      </w:r>
      <w:r>
        <w:rPr>
          <w:lang w:val="en-US"/>
        </w:rPr>
        <w:t>TRANS</w:t>
      </w:r>
      <w:r>
        <w:rPr/>
        <w:t>/2004/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Любезная просьба к делегатам приносить с собой на заседания экземпляры документов, указанных в аннотациях.  В зале заседаний документация распространяться не будет.  Документы можно загрузить с вебсайта Отдела транспорта ЕЭК ООН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).  В ходе сессии документы можно получить в Секции распространения документов (комната С.111, первый этаж, Дворец Наций, Женева)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ля всех делегатов, участвующих в работе совещаний, проводимых во Дворце Наций, были введены новые процедуры аккредитации.  В этой связи делегатам предлагается заполнить прилагаемый регистрационный бланк, который также можно загрузить из вебсайта в Интернете с адресной страницы Отдела транспорта ЕЭК ООН (</w:t>
      </w:r>
      <w:r>
        <w:rPr>
          <w:lang w:val="en-US"/>
        </w:rPr>
        <w:t>http</w:t>
      </w:r>
      <w:r>
        <w:rPr/>
        <w:t>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), и направить его в секретариат ЕЭК ООН не позднее чем за две недели до начала работы сессии либо по факсу (+41 22-917 0039), либо по электронной почте (</w:t>
      </w:r>
      <w:r>
        <w:rPr>
          <w:lang w:val="en-US"/>
        </w:rPr>
        <w:t>Violet</w:t>
      </w:r>
      <w:r>
        <w:rPr/>
        <w:t>.</w:t>
      </w:r>
      <w:r>
        <w:rPr>
          <w:lang w:val="en-US"/>
        </w:rPr>
        <w:t>Yee</w:t>
      </w:r>
      <w:r>
        <w:rPr/>
        <w:t>@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 xml:space="preserve">).  До начала сессии делегатам следует обратиться в Бюро выдачи пропусков и удостоверений личности Секции охраны и безопасности ЮНОГ, которое находится по адресу:  </w:t>
      </w:r>
      <w:r>
        <w:rPr>
          <w:lang w:val="en-US"/>
        </w:rPr>
        <w:t>Villa</w:t>
      </w:r>
      <w:r>
        <w:rPr/>
        <w:t xml:space="preserve"> </w:t>
      </w:r>
      <w:r>
        <w:rPr>
          <w:lang w:val="en-US"/>
        </w:rPr>
        <w:t>Les</w:t>
      </w:r>
      <w:r>
        <w:rPr/>
        <w:t xml:space="preserve"> </w:t>
      </w:r>
      <w:r>
        <w:rPr>
          <w:lang w:val="en-US"/>
        </w:rPr>
        <w:t>Feuillantines</w:t>
      </w:r>
      <w:r>
        <w:rPr/>
        <w:t xml:space="preserve">, 13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 xml:space="preserve"> (см. прилагаемый план), для получения пропуска.  В случае каких-либо затруднений просьба связаться по телефону с секретариатом ЕЭК ООН (внутренний номер 73263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5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513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55</w:t>
    </w:r>
  </w:p>
  <w:p>
    <w:pPr>
      <w:pStyle w:val="Header"/>
      <w:tabs>
        <w:tab w:val="center" w:pos="4153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7513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44:00Z</dcterms:created>
  <dc:creator>Chvets</dc:creator>
  <dc:description/>
  <dc:language>en-US</dc:language>
  <cp:lastModifiedBy>Yee</cp:lastModifiedBy>
  <cp:lastPrinted>2004-01-06T14:59:00Z</cp:lastPrinted>
  <dcterms:modified xsi:type="dcterms:W3CDTF">2004-01-09T11:44:00Z</dcterms:modified>
  <cp:revision>2</cp:revision>
  <dc:subject>Полуэктов</dc:subject>
  <dc:title>24771</dc:title>
</cp:coreProperties>
</file>