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3-24771   (R)    060104    06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3-24771   (R)    060104    06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2379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1237911"/>
            <w:bookmarkStart w:id="1" w:name="__Fieldmark__0_4123791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1 December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2379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237911"/>
            <w:bookmarkStart w:id="3" w:name="__Fieldmark__1_412379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17-19 февраля 2004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ШЕСТ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17 февраля 2004 года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8 февраля 2004 года в 15 час. 00 мин. состоится совещание "за круглым столом" по вопросу о саморегулирующихся транспортных системах (СТС)</w:t>
            </w:r>
          </w:p>
        </w:tc>
      </w:tr>
    </w:tbl>
    <w:p>
      <w:pPr>
        <w:pStyle w:val="16"/>
        <w:spacing w:lineRule="auto" w:line="240"/>
        <w:rPr/>
      </w:pPr>
      <w:r>
        <w:rPr/>
      </w:r>
      <w:r>
        <w:br w:type="page"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>Проект стратегических целей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5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Межсекторальная деятель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и торговл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Обзор транспортной ситуации в странах - членах ЕЭК и новых тенденций развит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Транспорт и безопас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</w:t>
        <w:tab/>
        <w:t>Помощь странам с переходной экономико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10.</w:t>
        <w:tab/>
        <w:t>Положение, касающееся применения международных соглашений и конвенций ЕЭК ООН в области транспорта</w:t>
      </w:r>
      <w:r>
        <w:br w:type="page"/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1.</w:t>
        <w:tab/>
        <w:t>Тенденции и экономика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бщеевропейская транспортная инфра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i) </w:t>
        <w:tab/>
        <w:t>Создание общеевропейских транспортных коридоров и зон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ii) </w:t>
        <w:tab/>
        <w:t>Совместный семинар ЕКМТ-Комиссии ЕС-ЕЭК ООН - ЕИБ на тему:  "Создание транспортной инфраструктуры для расширенной Европы" (Париж, 27-28 ноября 2003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Евро-азиатские транспортные связ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 i)</w:t>
        <w:tab/>
        <w:t>Третья Международная евро-азиатская конференция по транспорту (Санкт-Петербург, 11-12 сентября 2003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Развитие евро-азиатских транспортных связе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ь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12.</w:t>
        <w:tab/>
        <w:t>Автомобильный транспор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 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i)</w:t>
        <w:tab/>
        <w:t>Конвенция о договоре международной дорожной перевозки грузов (КДПГ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i)</w:t>
        <w:tab/>
        <w:t>Сводная резолюция об облегчении международных автомобильных перевозок (СР.4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 xml:space="preserve"> iv)</w:t>
        <w:tab/>
        <w:t>Визы для профессиональных водителе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Четвертая Неделя безопасности дорожного движения в регионе ЕЭК (5</w:t>
        <w:noBreakHyphen/>
        <w:t>11 апреля 2004 года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Последующие меры во исполнение резолюций Генеральной Ассамблеи о глобальном кризисе в области безопасности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Безопасность в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существление рекомендаций Специальной многопрофильной группы экспертов по безопасности в (автодорожных)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екомендации Специальной многопрофильной группы экспертов по безопасности в (железнодорожных)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5.</w:t>
        <w:tab/>
        <w:t>Согласование правил, касающихся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Соглашение 1958 года и прилагаемые к нему правила ЕЭ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6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Сотрудничество с Группой по железнодорожному транспорту ЕКМ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Комбинирован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64"/>
        <w:ind w:left="1134" w:hanging="567"/>
        <w:rPr/>
      </w:pPr>
      <w:r>
        <w:rPr/>
        <w:t>а)</w:t>
        <w:tab/>
        <w:t>Европейское соглашение о важнейших линиях международных комбинированных перевозок и соответствующих объектах (СЛКП)</w:t>
      </w:r>
    </w:p>
    <w:p>
      <w:pPr>
        <w:pStyle w:val="Normal"/>
        <w:spacing w:lineRule="auto" w:line="264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Возможности для согласования и унификации режимов гражданской ответственности, регулирующих комбинирован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Изменения в сфере охвата и порядке организации деятельности Рабочей группы по комбинированным перевозка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0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2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Итоги Специального совещания по обследованию дорожного движения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тоги Специального совещания по обследованию движения на железнодорожных линиях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азработка методологии и согласование статистики транспорта и дорожно-транспортных происшестви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4.</w:t>
        <w:tab/>
        <w:t>Проект программы работы на 2004-2008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Расписание совещаний в 2004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V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7.</w:t>
        <w:tab/>
        <w:t>Утверждение доклада о работе шестьдесят шесто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Аннотации к различным пунктам настоящей повестки дня будут распространены в документе под условным обозначением </w:t>
      </w:r>
      <w:r>
        <w:rPr>
          <w:lang w:val="en-US"/>
        </w:rPr>
        <w:t>TRANS</w:t>
      </w:r>
      <w:r>
        <w:rPr/>
        <w:t>/2004/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.  В ходе сессии документы можно получить в Секции распространения документов (комната С.111, первый этаж, Дворец Наций, Женева)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ля всех делегатов, участвующих в работе совещаний, проводимых во Дворце Наций, были введены новые процедуры аккредитации.  В этой связи делегатам предлагается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, и направи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lang w:val="en-US"/>
        </w:rPr>
        <w:t>Violet</w:t>
      </w:r>
      <w:r>
        <w:rPr/>
        <w:t>.</w:t>
      </w:r>
      <w:r>
        <w:rPr>
          <w:lang w:val="en-US"/>
        </w:rPr>
        <w:t>Ye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).  До начала сессии делегатам следует обратиться в Бюро выдачи пропусков и удостоверений личности Секции охраны и безопасности ЮНОГ, которое находится по адресу:  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 xml:space="preserve">, 13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 (см. прилагаемый план),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5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5</w:t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44:00Z</dcterms:created>
  <dc:creator>Chvets</dc:creator>
  <dc:description/>
  <dc:language>en-US</dc:language>
  <cp:lastModifiedBy>Yee</cp:lastModifiedBy>
  <cp:lastPrinted>2004-01-06T14:59:00Z</cp:lastPrinted>
  <dcterms:modified xsi:type="dcterms:W3CDTF">2004-01-09T11:44:00Z</dcterms:modified>
  <cp:revision>2</cp:revision>
  <dc:subject>Полуэктов</dc:subject>
  <dc:title>24771</dc:title>
</cp:coreProperties>
</file>