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24771   (R)    060104    06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24771   (R)    060104    06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00397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00397899"/>
            <w:bookmarkStart w:id="1" w:name="__Fieldmark__0_370039789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Dec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003978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00397899"/>
            <w:bookmarkStart w:id="3" w:name="__Fieldmark__1_37003978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17-19 февраля 2004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ШЕС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7 февраля 2004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 февраля 2004 года в 15 час. 00 мин. состоится совещание "за круглым столом" по вопросу о саморегулирующихся транспортных системах (СТС)</w:t>
            </w:r>
          </w:p>
        </w:tc>
      </w:tr>
    </w:tbl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Проект стратегических целей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Межсекторальн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и торговл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бзор транспортной ситуации в странах - членах ЕЭК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10.</w:t>
        <w:tab/>
        <w:t>Положение, касающееся применения международных соглашений и конвенций ЕЭК ООН в области транспорта</w:t>
      </w:r>
      <w:r>
        <w:br w:type="page"/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бщеевропейская транспортная инфра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i) </w:t>
        <w:tab/>
        <w:t>Создание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ii) </w:t>
        <w:tab/>
        <w:t>Совместный семинар ЕКМТ-Комиссии ЕС-ЕЭК ООН - ЕИБ на тему:  "Создание транспортной инфраструктуры для расширенной Европы" (Париж, 27-28 но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i)</w:t>
        <w:tab/>
        <w:t>Третья Международная евро-азиатская конференция по транспорту (Санкт-Петербург, 11-12 сент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Развитие евро-азиатских транспортных связ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2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 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i)</w:t>
        <w:tab/>
        <w:t>Конвенция о договоре международной дорожной перевозки грузов (КДПГ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 xml:space="preserve"> iv)</w:t>
        <w:tab/>
        <w:t>Визы для профессиональных водител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вертая Неделя безопасности дорожного движения в регионе ЕЭК (5</w:t>
        <w:noBreakHyphen/>
        <w:t>11 апреля 2004 года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езопасность в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существление рекомендаций Специальной многопрофильной группы экспертов по безопасности в (авт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комендации Специальной многопрофильной группы экспертов по безопасности в (железн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5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6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отрудничество с Группой по железнодорожному транспорту ЕКМ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64"/>
        <w:ind w:left="1134" w:hanging="567"/>
        <w:rPr/>
      </w:pPr>
      <w:r>
        <w:rPr/>
        <w:t>а)</w:t>
        <w:tab/>
        <w:t>Европейское соглашение о важнейших линиях международных комбинированных перевозок и соответствующих объектах (СЛКП)</w:t>
      </w:r>
    </w:p>
    <w:p>
      <w:pPr>
        <w:pStyle w:val="Normal"/>
        <w:spacing w:lineRule="auto" w:line="264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зможности для согласования и унификации режимов гражданской ответственности, регулирующих 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Изменения в сфере охвата и порядке организации деятельности Рабочей группы по комбинированным перевозк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0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2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Итоги Специального совещания по обследованию дорожного движения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тоги Специального совещания по обследованию движения на железнодорожных линиях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работка методологии и согласование статистики транспорта и дорожно-транспортных происшеств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ект программы работы на 2004-2008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Расписание совещаний в 2004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V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>Утверждение доклада о работе шестьдесят шесто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4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111, первы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делегатов, участвующих в работе совещаний, проводимых во Дворце Наций, были введены новые процедуры аккредитации.  В этой связи делегатам предлагается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, и направи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 обратиться в Бюро выдачи пропусков и удостоверений личности Секции охраны и безопасности ЮНОГ, которое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5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4:00Z</dcterms:created>
  <dc:creator>Chvets</dc:creator>
  <dc:description/>
  <dc:language>en-US</dc:language>
  <cp:lastModifiedBy>Yee</cp:lastModifiedBy>
  <cp:lastPrinted>2004-01-06T14:59:00Z</cp:lastPrinted>
  <dcterms:modified xsi:type="dcterms:W3CDTF">2004-01-09T11:44:00Z</dcterms:modified>
  <cp:revision>2</cp:revision>
  <dc:subject>Полуэктов</dc:subject>
  <dc:title>24771</dc:title>
</cp:coreProperties>
</file>