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1332230</wp:posOffset>
                </wp:positionV>
                <wp:extent cx="593979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04.9pt" to="552.7pt,10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61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9pt;margin-top:112pt;width:68.05pt;height:63.9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1063070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ge">
                  <wp:posOffset>3168650</wp:posOffset>
                </wp:positionV>
                <wp:extent cx="593979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49.5pt" to="552.7pt,249.5pt" stroked="t" o:allowincell="f" style="position:absolute;mso-position-horizontal-relative:pag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1224280" cy="467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NATIONS UN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36.85pt;mso-wrap-distance-left:9.05pt;mso-wrap-distance-right:9.05pt;mso-wrap-distance-top:0pt;mso-wrap-distance-bottom:0pt;margin-top:56.7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NATIONS U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37935</wp:posOffset>
                </wp:positionH>
                <wp:positionV relativeFrom="page">
                  <wp:posOffset>648335</wp:posOffset>
                </wp:positionV>
                <wp:extent cx="682625" cy="5759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45.35pt;mso-wrap-distance-left:9.05pt;mso-wrap-distance-right:9.05pt;mso-wrap-distance-top:0pt;mso-wrap-distance-bottom:0pt;margin-top:51.05pt;mso-position-vertical-relative:page;margin-left:49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08835</wp:posOffset>
                </wp:positionH>
                <wp:positionV relativeFrom="page">
                  <wp:posOffset>1620520</wp:posOffset>
                </wp:positionV>
                <wp:extent cx="1257300" cy="374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Secré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9.45pt;mso-wrap-distance-left:9.05pt;mso-wrap-distance-right:9.05pt;mso-wrap-distance-top:0pt;mso-wrap-distance-bottom:0pt;margin-top:127.6pt;mso-position-vertical-relative:page;margin-left:16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Secré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760" w:leader="none"/>
        </w:tabs>
        <w:spacing w:before="0" w:after="240"/>
        <w:ind w:left="6237" w:hanging="0"/>
        <w:rPr/>
      </w:pPr>
      <w:r>
        <w:rPr/>
        <w:tab/>
        <w:t>Distr.</w:t>
        <w:br/>
        <w:tab/>
        <w:t>GÉNÉRALE</w:t>
      </w:r>
    </w:p>
    <w:p>
      <w:pPr>
        <w:pStyle w:val="Normal"/>
        <w:tabs>
          <w:tab w:val="clear" w:pos="567"/>
          <w:tab w:val="left" w:pos="5760" w:leader="none"/>
        </w:tabs>
        <w:spacing w:before="0" w:after="240"/>
        <w:ind w:left="6237" w:hanging="0"/>
        <w:rPr/>
      </w:pPr>
      <w:r>
        <w:rPr/>
        <w:tab/>
        <w:t>ST/SG/AC.10/C.3/51/Add.1</w:t>
        <w:br/>
        <w:t>20 septembre 2004</w:t>
      </w:r>
    </w:p>
    <w:p>
      <w:pPr>
        <w:pStyle w:val="Normal"/>
        <w:tabs>
          <w:tab w:val="clear" w:pos="567"/>
          <w:tab w:val="left" w:pos="5760" w:leader="none"/>
        </w:tabs>
        <w:spacing w:before="0" w:after="240"/>
        <w:ind w:left="6237" w:hanging="0"/>
        <w:rPr/>
      </w:pPr>
      <w:r>
        <w:rPr/>
        <w:t>FRANÇAIS</w:t>
        <w:br/>
        <w:t>Original: ANGLAIS</w:t>
      </w:r>
    </w:p>
    <w:p>
      <w:pPr>
        <w:pStyle w:val="Normal"/>
        <w:tabs>
          <w:tab w:val="clear" w:pos="567"/>
          <w:tab w:val="left" w:pos="6000" w:leader="none"/>
        </w:tabs>
        <w:spacing w:before="0" w:after="240"/>
        <w:rPr/>
      </w:pPr>
      <w:r>
        <w:rPr/>
        <w:br/>
        <w:t xml:space="preserve">COMITÉ D’EXPERTS DU TRANSPORT DES </w:t>
        <w:br/>
        <w:t>MARCHANDISES DANGEREUSES ET DU SYSTÈME</w:t>
        <w:br/>
        <w:t xml:space="preserve">GÉNÉRAL HARMONISÉ DE CLASSIFICATION ET </w:t>
        <w:br/>
        <w:t>D’ÉTIQUETAGE DES PRODUITS CHIMIQUES</w:t>
      </w:r>
    </w:p>
    <w:p>
      <w:pPr>
        <w:pStyle w:val="Normal"/>
        <w:tabs>
          <w:tab w:val="clear" w:pos="567"/>
          <w:tab w:val="left" w:pos="6000" w:leader="none"/>
        </w:tabs>
        <w:spacing w:before="0" w:after="240"/>
        <w:rPr>
          <w:u w:val="single"/>
        </w:rPr>
      </w:pPr>
      <w:r>
        <w:rPr>
          <w:u w:val="single"/>
        </w:rPr>
        <w:t>Sous</w:t>
        <w:noBreakHyphen/>
        <w:t xml:space="preserve">Comité d’experts du transport </w:t>
        <w:br/>
        <w:t>des marchandises dangereuses</w:t>
      </w:r>
    </w:p>
    <w:p>
      <w:pPr>
        <w:pStyle w:val="Normal"/>
        <w:tabs>
          <w:tab w:val="clear" w:pos="567"/>
          <w:tab w:val="left" w:pos="6000" w:leader="none"/>
        </w:tabs>
        <w:spacing w:before="0" w:after="480"/>
        <w:rPr/>
      </w:pPr>
      <w:r>
        <w:rPr/>
        <w:t>Vingt</w:t>
        <w:noBreakHyphen/>
        <w:t>sixième session</w:t>
        <w:br/>
        <w:t>Genève, 29 novembre</w:t>
        <w:noBreakHyphen/>
        <w:t>7 décembre 2004</w:t>
      </w:r>
    </w:p>
    <w:p>
      <w:pPr>
        <w:pStyle w:val="Normal"/>
        <w:tabs>
          <w:tab w:val="clear" w:pos="567"/>
          <w:tab w:val="left" w:pos="6000" w:leader="none"/>
        </w:tabs>
        <w:spacing w:before="0" w:after="240"/>
        <w:jc w:val="center"/>
        <w:rPr/>
      </w:pPr>
      <w:r>
        <w:rPr/>
        <w:t>ORDRE DU JOUR PROVISOIRE DE LA VINGT</w:t>
        <w:noBreakHyphen/>
        <w:t>SIXIÈME SESSION</w:t>
      </w:r>
    </w:p>
    <w:p>
      <w:pPr>
        <w:pStyle w:val="Normal"/>
        <w:tabs>
          <w:tab w:val="clear" w:pos="567"/>
          <w:tab w:val="left" w:pos="600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Additif 1</w:t>
      </w:r>
    </w:p>
    <w:p>
      <w:pPr>
        <w:pStyle w:val="Normal"/>
        <w:tabs>
          <w:tab w:val="clear" w:pos="567"/>
          <w:tab w:val="left" w:pos="6000" w:leader="none"/>
        </w:tabs>
        <w:spacing w:before="0" w:after="480"/>
        <w:jc w:val="center"/>
        <w:rPr/>
      </w:pPr>
      <w:r>
        <w:rPr/>
        <w:t>Liste des documents et annotations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3034"/>
        <w:gridCol w:w="76"/>
        <w:gridCol w:w="513"/>
        <w:gridCol w:w="5226"/>
      </w:tblGrid>
      <w:tr>
        <w:trPr/>
        <w:tc>
          <w:tcPr>
            <w:tcW w:w="647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1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ADOPTION DE L’ORDRE DU JOUR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/>
              <w:t>ST/SG/AC.10/C.3/51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Ordre du jour provisoire de la vingt</w:t>
              <w:noBreakHyphen/>
              <w:t>sixième session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51/Add.1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Liste des document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51/Add.2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Calendrier provisoire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Documents de référence (secrétariat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1/Rev.13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Treizième édition révisée des Recommandations relatives au transport des marchandises dangereuses, Règlement type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11/Rev.4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Quatrième édition révisée du Manuel d’épreuves et de critères des Recommandations relatives au transport des marchandises dangereu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3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ystème général harmonisé de classification et d’étiquetage des produits chimiques (SGH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46 et Add.1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Rapport du Sous</w:t>
              <w:noBreakHyphen/>
              <w:t>Comité sur sa vingt</w:t>
              <w:noBreakHyphen/>
              <w:t>troisième session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/>
              <w:t>ST/SG/AC.10/C.3/48 et Add.1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Rapport du Sous</w:t>
              <w:noBreakHyphen/>
              <w:t>Comité sur sa vingt</w:t>
              <w:noBreakHyphen/>
              <w:t>quatrième session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/>
              <w:t>ST/SG/AC.10/C.3/50 et Add.1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Rapport du Sous</w:t>
              <w:noBreakHyphen/>
              <w:t>Comité sur sa vingt</w:t>
              <w:noBreakHyphen/>
              <w:t>cinquième session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TEXTES ADOPTÉS PAR LE SOUS</w:t>
              <w:noBreakHyphen/>
              <w:t>COMITÉ À SES VINGT</w:t>
              <w:noBreakHyphen/>
              <w:t>TROISIÈME, VINGT</w:t>
              <w:noBreakHyphen/>
              <w:t>QUATRIÈME ET VINGT</w:t>
              <w:noBreakHyphen/>
              <w:t>CINQUIÈME SESSIONS ET PROPOSITIONS Y RELATIV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/>
              <w:t>ST/SG/AC.10/C.3/2004/80 (secrétariat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Liste des projets d’amendement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94 (Pays</w:t>
              <w:noBreakHyphen/>
              <w:t>Bas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Instruction d’emballage P65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98 (secrétariat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Transport des matières infectieu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99 (Canada, Pays</w:t>
              <w:noBreakHyphen/>
              <w:t>Bas et Afrique du Sud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Matières infectieu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00 (secrétariat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Observations concernant le document ST/SG/AC.10/C.3/2004/8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05 (</w:t>
            </w:r>
            <w:r>
              <w:rPr>
                <w:rFonts w:eastAsia="MS Mincho;ＭＳ 明朝"/>
              </w:rPr>
              <w:t>États</w:t>
              <w:noBreakHyphen/>
              <w:t>Unis d’Amérique</w:t>
            </w:r>
            <w:r>
              <w:rPr/>
              <w:t>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Emballages des générateurs d’aérosols transportés aux fins d’élimination et de recyclage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06 (</w:t>
            </w:r>
            <w:r>
              <w:rPr>
                <w:rFonts w:eastAsia="MS Mincho;ＭＳ 明朝"/>
              </w:rPr>
              <w:t>États</w:t>
              <w:noBreakHyphen/>
              <w:t>Unis d’Amérique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Communication des dangers pour les peroxydes organiqu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07 (</w:t>
            </w:r>
            <w:r>
              <w:rPr>
                <w:rFonts w:eastAsia="MS Mincho;ＭＳ 明朝"/>
              </w:rPr>
              <w:t>États</w:t>
              <w:noBreakHyphen/>
              <w:t>Unis d’Amérique</w:t>
            </w:r>
            <w:r>
              <w:rPr/>
              <w:t>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Modification de la définition des matières autoréactiv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 EN SUSPENS ET PROPOSITIONS D’AMENDEMENTS AUX RECOMMANDATIONS RELATIVES AU TRANSPORT DES MARCHANDISESDANGEREU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  <w:tab/>
              <w:t>Transport de gaz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79 (ISO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Amendement au chapitre 6.2 visant à inclure une référence à deux normes ISO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/SG/AC.10/C.3/2004/84 </w:t>
              <w:br/>
              <w:t>(ICCA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Tableau 3 de l’instruction d’emballage P200, N</w:t>
            </w:r>
            <w:r>
              <w:rPr>
                <w:rFonts w:eastAsia="MS Mincho;ＭＳ 明朝"/>
                <w:vertAlign w:val="superscript"/>
              </w:rPr>
              <w:t>o</w:t>
            </w:r>
            <w:r>
              <w:rPr>
                <w:rFonts w:eastAsia="MS Mincho;ＭＳ 明朝"/>
              </w:rPr>
              <w:t> ONU 2495 Pentafluorure d’iode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/SG/AC.10/C.3/2004/85 </w:t>
              <w:br/>
              <w:t>(EIGA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Proposition concernant les gaz de la Division 2.2 à basse pression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keepNext w:val="true"/>
              <w:spacing w:before="0" w:after="200"/>
              <w:rPr/>
            </w:pPr>
            <w:r>
              <w:rPr/>
              <w:t xml:space="preserve">ST/SG/AC.10/C.3/2004/86 </w:t>
              <w:br/>
              <w:t>(EIGA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Amendement visant à préciser les spécifications de remplissage de l’instruction d’emballage P20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/SG/AC.10/C.3/2004/87 </w:t>
              <w:br/>
              <w:t>(EIGA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Amendement visant à autoriser le marquage périodique des bouteilles d’acétylène sur un anneau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  <w:tab/>
              <w:t>Explosif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/SG/AC.10/C.3/2004/90 </w:t>
              <w:br/>
              <w:t>(Japon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Nouvelle préparation à ajouter à la liste du 2.4.2.3.2.3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  <w:tab/>
              <w:t>Propositions diver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7 (Argentine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Boissons alcoolisé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/SG/AC.10/C.3/2004/74 </w:t>
              <w:br/>
              <w:t>(Chine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Lanceurs de confetti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/SG/AC.10/C.3/2004/75 </w:t>
              <w:br/>
              <w:t>(Chine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Instruction d’emballage applicable aux sels de l’acide dichloroisocyanurique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/SG/AC.10/C.3/2004/76 </w:t>
              <w:br/>
              <w:t>(Chine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Emballages imperméables à l’eau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/SG/AC.10/C.3/2004/77 </w:t>
              <w:br/>
              <w:t>(Japon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Nouvelles rubriques pour les dispositifs à pile à combustible et les cartouches à hydrure métallique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/SG/AC.10/C.3/2004/78 </w:t>
              <w:br/>
              <w:t>(IATA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Dispositions spéciales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/SG/AC.10/C.3/2004/81 </w:t>
              <w:br/>
              <w:t>(IATA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Indication des risques subsidiaires sur le document de transport des marchandises dangereu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82 (Allemagne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Instructions d’emballage P601 et P602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88 et Add. 1 à 3 (France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Épreuve de vibration pour les modèles types d’emballages destinés au transport de marchandises dangereu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 EN SUSPENS OU PROPOSITIONS D’AMENDEMENTS AUX RECOMMANDATIONS RELATIVES AU TRANSPORT DES MARCHANDISES DANGEREU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b/>
                <w:bCs/>
              </w:rPr>
              <w:t>c)</w:t>
              <w:tab/>
              <w:t>Propositions diverses (</w:t>
            </w:r>
            <w:r>
              <w:rPr>
                <w:b/>
                <w:bCs/>
                <w:i/>
                <w:iCs/>
              </w:rPr>
              <w:t>suite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91 (</w:t>
            </w:r>
            <w:r>
              <w:rPr>
                <w:rFonts w:eastAsia="MS Mincho;ＭＳ 明朝"/>
              </w:rPr>
              <w:t>États</w:t>
              <w:noBreakHyphen/>
              <w:t>Unis d’Amérique</w:t>
            </w:r>
            <w:r>
              <w:rPr/>
              <w:t>)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Nouvelle disposition spéciale pour la rubrique Alcools, n.s.a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92 (Allemagne)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Amendement à la description, la désignation officielle de transport et les dispositions spéciales du N</w:t>
            </w:r>
            <w:r>
              <w:rPr>
                <w:rFonts w:eastAsia="MS Mincho;ＭＳ 明朝"/>
                <w:vertAlign w:val="superscript"/>
              </w:rPr>
              <w:t>o</w:t>
            </w:r>
            <w:r>
              <w:rPr/>
              <w:t> ONU 0503 (Division 1.4G) et du N</w:t>
            </w:r>
            <w:r>
              <w:rPr>
                <w:rFonts w:eastAsia="MS Mincho;ＭＳ 明朝"/>
                <w:vertAlign w:val="superscript"/>
              </w:rPr>
              <w:t>o</w:t>
            </w:r>
            <w:r>
              <w:rPr/>
              <w:t> ONU 3268 (classe 9) par inclusion d’une rubrique «Dispositifs de sécurité pour les véhicules»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93 (Allemagne)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Contrôles et épreuves auxquels doivent être soumis les GRV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96 (PRBA)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Modification de la disposition spéciale 188 pour les batteries au lithium et du Manuel d’épreuves et de critères de l’ONU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01 (ICCA)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55 (Royaume</w:t>
              <w:noBreakHyphen/>
              <w:t>Uni)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Révision du 4.1.3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UN/SCETDG/C.3/25/INF.64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02 (Royaume</w:t>
              <w:noBreakHyphen/>
              <w:t>Uni)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Critères de classification des artifices de divertissement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03 (Royaume</w:t>
              <w:noBreakHyphen/>
              <w:t>Uni)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Harmonisation avec l’AIEA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08 (</w:t>
            </w:r>
            <w:r>
              <w:rPr>
                <w:rFonts w:eastAsia="MS Mincho;ＭＳ 明朝"/>
              </w:rPr>
              <w:t>États</w:t>
              <w:noBreakHyphen/>
              <w:t>Unis d’Amérique</w:t>
            </w:r>
            <w:r>
              <w:rPr/>
              <w:t>)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Nouvelle rubrique pour les cartouches de pile à combustible contenant des liquides inflammabl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09 (secrétariat)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Matières dangereuses pour l’environnement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  <w:tab/>
              <w:t>Convention mondiale sur le transport des marchandises dangereu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32 (Italie)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INF.26 soumis à la dernière session (AISE, CEFIC, CEPE, EFMA, FEA, FLIATA, CICE, IRU, ITCO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b/>
                <w:bCs/>
                <w:spacing w:val="-2"/>
              </w:rPr>
              <w:t xml:space="preserve">NOUVELLES PROPOSITIONS D’AMENDEMENTS AUX RECOMMANDATIONS </w:t>
            </w:r>
            <w:r>
              <w:rPr>
                <w:b/>
                <w:bCs/>
              </w:rPr>
              <w:t>RELATIVES AU TRANSPORT DES MARCHANDISES DANGEREU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43 (IATA)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Emballage des récipients à pression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97 (Canada)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Essai de choc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04 (</w:t>
            </w:r>
            <w:r>
              <w:rPr>
                <w:rFonts w:eastAsia="MS Mincho;ＭＳ 明朝"/>
              </w:rPr>
              <w:t>États</w:t>
              <w:noBreakHyphen/>
              <w:t>Unis d’Amérique</w:t>
            </w:r>
            <w:r>
              <w:rPr/>
              <w:t>)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Éclaircissement de la disposition spéciale 289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OOPÉRATION AVEC LE SOUS</w:t>
              <w:noBreakHyphen/>
              <w:t>COMITÉ D’EXPERTS DU SYSTÈME GÉNÉRAL HARMONISÉ DE CLASSIFICATION ET D’ÉTIQUETAGE DES PRODUITS CHIMIQUES (SOUS</w:t>
              <w:noBreakHyphen/>
              <w:t>COMITÉ DU SGH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Aucune proposition n’a été soumise au titre de ce point de l’ordre du jour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ROGRAMME DE TRAVAIL POUR LA PÉRIODE BIENNALE 2005</w:t>
              <w:noBreakHyphen/>
              <w:t>2006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89 (CTIF)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Démarche systématique pour le choix des couleurs et l’aspect des pictogrammes (plaques</w:t>
              <w:noBreakHyphen/>
              <w:t>étiquettes) selon la classification du SGH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95 (Pays</w:t>
              <w:noBreakHyphen/>
              <w:t>Bas)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Épreuve de compatibilité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10 (CTIF)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Mesures d’intervention d’urgence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50, paragraphe 26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Épreuves de la série 8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50, paragraphes 56 à 61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Quantités limité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50, paragraphe 48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atistiques sur les fûts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50, paragraphe 86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Formule</w:t>
              <w:noBreakHyphen/>
              <w:t>cadre pour le transport multimodal de marchandises dangereu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50, paragraphe 122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Liste des polluants du milieu aquatique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ROJET DE RÉSOLUTION 2005/… DU CONSEIL ÉCONOMIQUE ET SOCIAL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Un projet de résolution sera établi par le secrétariat pour examen par le Sous</w:t>
              <w:noBreakHyphen/>
              <w:t>Comité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ÉLECTION DU BUREAU POUR LA PÉRIODE BIENNALE 2005</w:t>
              <w:noBreakHyphen/>
              <w:t>2006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Conformément à la pratique habituelle, le Sous</w:t>
              <w:noBreakHyphen/>
              <w:t>Comité souhaitera peut</w:t>
              <w:noBreakHyphen/>
              <w:t>être élire les membres du bureau pour la prochaine période biennale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 DIVER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Aucun document n’a été soumis au titre de ce point de l’ordre du jour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ADOPTION DU RAPPORT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ind w:left="73" w:hanging="0"/>
              <w:rPr/>
            </w:pPr>
            <w:r>
              <w:rPr/>
              <w:t>Conformément à la pratique établie, le Sous</w:t>
              <w:noBreakHyphen/>
              <w:t>Comité souhaitera peut</w:t>
              <w:noBreakHyphen/>
              <w:t>être adopter le rapport sur sa session sur la base d’un projet établi par le secrétariat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567"/>
          <w:tab w:val="left" w:pos="5760" w:leader="none"/>
        </w:tabs>
        <w:spacing w:before="0" w:after="24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GE.04</w:t>
      <w:noBreakHyphen/>
      <w:t>23634  (F)    281004    291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ST/SG/AC.10/C.3/51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</w:r>
    <w:r>
      <w:rPr>
        <w:lang w:val="en-GB"/>
      </w:rPr>
      <w:t>ST/SG/AC.10/C.3/51/Add.1</w:t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3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4">
    <w:name w:val="Style1"/>
    <w:basedOn w:val="Normal"/>
    <w:qFormat/>
    <w:pPr>
      <w:tabs>
        <w:tab w:val="left" w:pos="56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1:06:00Z</dcterms:created>
  <dc:creator>Rasamison</dc:creator>
  <dc:description/>
  <dc:language>en-US</dc:language>
  <cp:lastModifiedBy>nicoud</cp:lastModifiedBy>
  <cp:lastPrinted>2004-10-29T13:04:00Z</cp:lastPrinted>
  <dcterms:modified xsi:type="dcterms:W3CDTF">2004-10-29T11:06:00Z</dcterms:modified>
  <cp:revision>2</cp:revision>
  <dc:subject/>
  <dc:title> </dc:title>
</cp:coreProperties>
</file>