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LProjectReportHeadingLevel1withoutnumber"/>
        <w:ind w:left="5954" w:hanging="851"/>
        <w:rPr>
          <w:b w:val="false"/>
          <w:b w:val="false"/>
          <w:sz w:val="22"/>
          <w:u w:val="single"/>
        </w:rPr>
      </w:pPr>
      <w:r>
        <w:rPr>
          <w:b w:val="false"/>
          <w:sz w:val="24"/>
          <w:u w:val="single"/>
        </w:rPr>
        <w:t>Informal Document No</w:t>
      </w:r>
      <w:r>
        <w:rPr>
          <w:b w:val="false"/>
          <w:sz w:val="22"/>
          <w:u w:val="single"/>
        </w:rPr>
        <w:t>.</w:t>
      </w:r>
      <w:r>
        <w:rPr>
          <w:bCs/>
          <w:sz w:val="40"/>
          <w:u w:val="single"/>
        </w:rPr>
        <w:t>27</w:t>
      </w:r>
    </w:p>
    <w:p>
      <w:pPr>
        <w:pStyle w:val="TRLProjectReportBodyText"/>
        <w:ind w:left="5103" w:hanging="0"/>
        <w:rPr/>
      </w:pPr>
      <w:r>
        <w:rPr/>
        <w:t>(</w:t>
      </w:r>
      <w:r>
        <w:rPr>
          <w:sz w:val="24"/>
        </w:rPr>
        <w:t>8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SG, 21-24 October 2003,</w:t>
      </w:r>
    </w:p>
    <w:p>
      <w:pPr>
        <w:pStyle w:val="TRLProjectReportBodyText"/>
        <w:ind w:left="5103" w:hanging="0"/>
        <w:rPr>
          <w:sz w:val="24"/>
        </w:rPr>
      </w:pPr>
      <w:r>
        <w:rPr>
          <w:sz w:val="24"/>
        </w:rPr>
        <w:t>Agenda item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R107.01 - Queries and proposed amendment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ransmitted by the expert of the United Kingdom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s a result of applying the EC Directive 2001/85 the UK have identified a number of points within its text which require clarification.  The text of that Directive was carried across into Trans/WP29/GRSG/2003/12 and from there into Trans/WP29/2003/70 .  Therefore the UK submit this information document for discussion by GRS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484"/>
        <w:gridCol w:w="4171"/>
      </w:tblGrid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TRANS/WP 29/2003/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EX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aragraph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estion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omment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.1.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s the title of Column 2 of the Table correct? </w:t>
            </w:r>
          </w:p>
          <w:p>
            <w:pPr>
              <w:pStyle w:val="Normal"/>
              <w:tabs>
                <w:tab w:val="clear" w:pos="720"/>
                <w:tab w:val="left" w:pos="-2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2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3" w:leader="none"/>
              </w:tabs>
              <w:rPr/>
            </w:pPr>
            <w:r>
              <w:rPr>
                <w:sz w:val="22"/>
              </w:rPr>
              <w:t xml:space="preserve">There appears to be a mistake in the original text.  It should read,               “The minimum number of </w:t>
            </w:r>
            <w:r>
              <w:rPr>
                <w:sz w:val="22"/>
                <w:u w:val="single"/>
              </w:rPr>
              <w:t>emergency</w:t>
            </w:r>
            <w:r>
              <w:rPr>
                <w:sz w:val="22"/>
              </w:rPr>
              <w:t xml:space="preserve"> exit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ext below the table refers to "emergency exits"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ot support depth is discussed in  paras. 7.2.2.2.5, &amp; 7.7.1.6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 seeks clarification of these conflicting statemen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.8.5.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this paragraph, The reference to 7.7.8.4 appears to be incorrec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uld the reference be 7.7.8.6.4 ?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.8.5.2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this paragraph, the reference to 7.7.10. appears to be wro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Should the reference be 7.7.9?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this paragraph, the reference to 7.7.1.9. appears to be wrong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uld the reference be 7.7.1.10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.2.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meaning of “or” between the two sub-paragraphs in this regulation 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lace with  “and not” for clarity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1.4.3.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the reference to  "loaded with a mass of 15 kg"    mean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 vertical load, such as a child stepping on the moving platform, and/o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 horizontal, obstruction force, such as the ramp hitting a  person's leg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wording here is unclear. Both vertical and horizontal loading requirements should be state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.1.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s the title of Column 2 of the Table correct?,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appears to be a mistake in the original text.  Delete the word “emergency” from the Title of Column 2.</w:t>
            </w:r>
          </w:p>
        </w:tc>
      </w:tr>
    </w:tbl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2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RLProjectReportBodyText">
    <w:name w:val="TRL Project Report - Body 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ar-SA"/>
    </w:rPr>
  </w:style>
  <w:style w:type="paragraph" w:styleId="TRLProjectReportHeadingLevel1withoutnumber">
    <w:name w:val="TRL Project Report - Heading Level 1 without number"/>
    <w:next w:val="TRLProjectReportBody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54:00Z</dcterms:created>
  <dc:creator>DETR</dc:creator>
  <dc:description/>
  <dc:language>en-US</dc:language>
  <cp:lastModifiedBy>Rabar</cp:lastModifiedBy>
  <cp:lastPrinted>2003-10-17T16:41:00Z</cp:lastPrinted>
  <dcterms:modified xsi:type="dcterms:W3CDTF">2003-10-20T12:41:00Z</dcterms:modified>
  <cp:revision>9</cp:revision>
  <dc:subject/>
  <dc:title/>
</cp:coreProperties>
</file>