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Provisional Agenda Item Running Orde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ransmitted by the GRSG Chairman)</w:t>
      </w:r>
    </w:p>
    <w:p>
      <w:pPr>
        <w:pStyle w:val="Heading1"/>
        <w:rPr>
          <w:sz w:val="22"/>
        </w:rPr>
      </w:pPr>
      <w:r>
        <w:rPr>
          <w:sz w:val="22"/>
        </w:rPr>
        <w:t>Tuesday 21 October (Afternoon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.</w:t>
        <w:tab/>
        <w:tab/>
        <w:t>Regulation No. 36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2.</w:t>
        <w:tab/>
        <w:tab/>
        <w:t>Regulation No. 52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3.</w:t>
        <w:tab/>
        <w:tab/>
        <w:t>Regulation No. 107</w:t>
        <w:tab/>
        <w:t>Buses and coa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ednesday 22 October (Morning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3.</w:t>
        <w:tab/>
        <w:tab/>
        <w:t>Regulation No. 107</w:t>
        <w:tab/>
        <w:t>Buses and coaches (Possible continuation)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</w:rPr>
        <w:t>Item 4.</w:t>
        <w:tab/>
        <w:t>Regulation No. 66</w:t>
        <w:tab/>
        <w:t xml:space="preserve">Buses and coaches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tem.11.9</w:t>
        <w:tab/>
        <w:t>Frontal impact of coaches - Report of the first meting (</w:t>
      </w:r>
      <w:r>
        <w:rPr>
          <w:rFonts w:cs="Times New Roman" w:ascii="Times New Roman" w:hAnsi="Times New Roman"/>
          <w:b/>
          <w:bCs/>
          <w:color w:val="0000FF"/>
          <w:sz w:val="22"/>
        </w:rPr>
        <w:t>new agenda item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ednesday 22 October (Afternoon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9.</w:t>
        <w:tab/>
        <w:t>Common definitions (masses and dimensions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5.</w:t>
        <w:tab/>
        <w:tab/>
        <w:t>Safety Glaz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8.</w:t>
        <w:tab/>
        <w:tab/>
        <w:t>Regulation No. 46 (Rear-view mirrors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2.</w:t>
        <w:tab/>
        <w:t>Draft Regulation concerning the driver’s field of vis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hursday 23 October (Morning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. 10.</w:t>
        <w:tab/>
        <w:t>Election of Officer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2.</w:t>
        <w:tab/>
        <w:t>Draft Regulation concerning the driver’s field of vision (Possible continuation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6.</w:t>
        <w:tab/>
        <w:t xml:space="preserve">Draft Regulation on the protection of vehicles against unauthorized use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7.</w:t>
        <w:tab/>
        <w:tab/>
        <w:t>Regulation No. 97 (Vehicle alarm systems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hursday 23 October (Afternoon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7.</w:t>
        <w:tab/>
        <w:t xml:space="preserve">Draft Regulation on identification of controls, tell-tales and indicators 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1.</w:t>
        <w:tab/>
        <w:t xml:space="preserve">Draft gtr on identification of controls, tell-tales and indicators 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3.</w:t>
        <w:tab/>
        <w:t>Draft Regulation on heating systems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4</w:t>
        <w:tab/>
        <w:t>Regulation No. 26 (Vehicles' external projections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Friday 24 October (Morning)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tem 11.5.</w:t>
        <w:tab/>
        <w:t>1997 Agreement: Draft Rule No. 2 (</w:t>
      </w:r>
      <w:r>
        <w:rPr>
          <w:rFonts w:cs="Times New Roman" w:ascii="Times New Roman" w:hAnsi="Times New Roman"/>
          <w:b/>
          <w:bCs/>
          <w:color w:val="0000FF"/>
          <w:sz w:val="22"/>
        </w:rPr>
        <w:t>Document TRANS/WP.29/2003/16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6.</w:t>
        <w:tab/>
        <w:t>R.E.3 Development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tem 11.8.</w:t>
        <w:tab/>
        <w:t>Declaration of compliance with a former version of an UNECE Regulation</w:t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OB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te: The timing may change depending on how progress is made.</w:t>
      </w:r>
    </w:p>
    <w:sectPr>
      <w:headerReference w:type="default" r:id="rId2"/>
      <w:type w:val="nextPage"/>
      <w:pgSz w:w="11906" w:h="16838"/>
      <w:pgMar w:left="1418" w:right="737" w:gutter="0" w:header="284" w:top="110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hanging="0"/>
      <w:rPr/>
    </w:pPr>
    <w:r>
      <w:rPr>
        <w:rFonts w:cs="Times New Roman" w:ascii="Times New Roman" w:hAnsi="Times New Roman"/>
        <w:u w:val="single"/>
      </w:rPr>
      <w:t>Informal document No.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b/>
        <w:bCs/>
        <w:sz w:val="36"/>
      </w:rPr>
      <w:t>6</w:t>
    </w:r>
  </w:p>
  <w:p>
    <w:pPr>
      <w:pStyle w:val="Header"/>
      <w:ind w:left="5954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(85th GRSG  21-24 October 200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3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59:00Z</dcterms:created>
  <dc:creator>AMENDELS</dc:creator>
  <dc:description/>
  <dc:language>en-US</dc:language>
  <cp:lastModifiedBy>Juan Ramos</cp:lastModifiedBy>
  <cp:lastPrinted>2003-09-10T17:18:00Z</cp:lastPrinted>
  <dcterms:modified xsi:type="dcterms:W3CDTF">2003-10-09T07:12:00Z</dcterms:modified>
  <cp:revision>7</cp:revision>
  <dc:subject/>
  <dc:title>51st Session of GRRF – 4th February to 8 February 2002</dc:title>
</cp:coreProperties>
</file>