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2"/>
          <w:u w:val="single"/>
        </w:rPr>
      </w:pPr>
      <w:r>
        <w:rPr/>
        <w:tab/>
      </w:r>
      <w:r>
        <w:rPr>
          <w:sz w:val="22"/>
          <w:u w:val="single"/>
        </w:rPr>
        <w:t>Informal document No.</w:t>
      </w:r>
      <w:r>
        <w:rPr>
          <w:b/>
          <w:bCs/>
          <w:sz w:val="40"/>
          <w:u w:val="single"/>
        </w:rPr>
        <w:t>4</w:t>
      </w:r>
    </w:p>
    <w:p>
      <w:pPr>
        <w:pStyle w:val="Normal"/>
        <w:ind w:left="5400" w:hanging="0"/>
        <w:rPr/>
      </w:pPr>
      <w:r>
        <w:rPr>
          <w:sz w:val="22"/>
        </w:rPr>
        <w:t>(8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SG, 21-24 October 2003, Agenda item 9.)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PROPOSAL TO AMEND TRANS/WP.29/GRSG/2003/10/Rev.1, PROPOSED CONSOLIDATED RESOLUTION ON COMMON DEFINITIONS AND PROCEDURES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ansmitted by the expert of the United States of America</w:t>
      </w:r>
    </w:p>
    <w:p>
      <w:pPr>
        <w:pStyle w:val="TextBodyInden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posal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Change paragraph 1.3.1 of Annex 2, starting at the fourth line, to read as follows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1440" w:hanging="0"/>
        <w:rPr/>
      </w:pPr>
      <w:r>
        <w:rPr>
          <w:b w:val="false"/>
          <w:bCs w:val="false"/>
        </w:rPr>
        <w:t>Pay mass as defined in paragraph 6.of annex 3 exceeds 150 kg for the vehicle</w:t>
      </w:r>
      <w:r>
        <w:rPr/>
        <w:t>, as configured with the maximum mass of factory fitted accessories,</w:t>
      </w:r>
      <w:r>
        <w:rPr>
          <w:b w:val="false"/>
          <w:bCs w:val="false"/>
        </w:rPr>
        <w:t xml:space="preserve"> the vehicle shall be deemed to be a category 2 vehicle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Justification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minimum pay mass of a category 2 vehicle is intended to serve as part of an objective way of distinguishing between category 1 and category 2 vehicles.  The minimum pay mass of 150 kg proposed by the expert of France would possibly be met by versions of some two-passenger automobiles without available heavy factory options such as air conditioning and automatic transmissions.  In order to use a minimum pay mass suitable for the smallest category 2 vehicles, without incorrectly categorizing some large sports cars, the pay mass of the vehicle with the heaviest factory option content should be considered.  </w:t>
      </w:r>
    </w:p>
    <w:p>
      <w:pPr>
        <w:pStyle w:val="TextBodyIndent"/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1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5:07:00Z</dcterms:created>
  <dc:creator>NPS</dc:creator>
  <dc:description/>
  <dc:language>en-US</dc:language>
  <cp:lastModifiedBy>Rabar</cp:lastModifiedBy>
  <cp:lastPrinted>2003-10-06T17:08:00Z</cp:lastPrinted>
  <dcterms:modified xsi:type="dcterms:W3CDTF">2003-10-08T12:05:00Z</dcterms:modified>
  <cp:revision>2</cp:revision>
  <dc:subject/>
  <dc:title/>
</cp:coreProperties>
</file>