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OBAL HARMONIZATION OF PTW, AND 3W BRAKING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DEVELOPMENT OF DRAFT GTR PROPOSA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clusions reached at the 1</w:t>
      </w:r>
      <w:r>
        <w:rPr>
          <w:b/>
          <w:color w:val="000000"/>
          <w:sz w:val="24"/>
          <w:szCs w:val="24"/>
          <w:vertAlign w:val="superscript"/>
        </w:rPr>
        <w:t>st</w:t>
      </w:r>
      <w:r>
        <w:rPr>
          <w:b/>
          <w:color w:val="000000"/>
          <w:sz w:val="24"/>
          <w:szCs w:val="24"/>
        </w:rPr>
        <w:t xml:space="preserve"> Informal meeting on the motorcycle braking GTR, Pisa, 03/07/16-17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cument revision date: 03/07/29</w:t>
      </w:r>
    </w:p>
    <w:p>
      <w:pPr>
        <w:pStyle w:val="Normal"/>
        <w:rPr>
          <w:rFonts w:eastAsia="Times New Roman"/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81"/>
        <w:gridCol w:w="5528"/>
        <w:gridCol w:w="2835"/>
      </w:tblGrid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COP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Scop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it for the outcome of GRSG vehicle classification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nded to apply to two and three-wheeled motorcycles including moped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 Canada to consider how to separate out 3-wheelers which are not considered motorcycles 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DEFINITION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Definition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be determined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 to add: brake, transmission, control, CBS, split service, ABS, lad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during GTR developm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3. REQUIREMENTS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Performan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Requiremen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ance requirement to be based on MFDD or [the corrected stopping distance, taken from measured data]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the brakes separately, unless otherwise specifi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rify requirements for split brake systems where necess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T Canada and USA to review whether or not to include stopping dist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 conversion formu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 General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2.1 Desig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Design durabil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s to be specific and in principle test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 to propose a text based on FMVSS and 13H</w:t>
            </w:r>
          </w:p>
        </w:tc>
      </w:tr>
      <w:tr>
        <w:trPr>
          <w:trHeight w:val="940" w:hRule="atLeast"/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Type of service brake syst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 defini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 definitions</w:t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 Parking brake characteristic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E or FMV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 to review</w:t>
            </w:r>
            <w:r>
              <w:rPr>
                <w:color w:val="000000"/>
                <w:sz w:val="24"/>
                <w:szCs w:val="24"/>
              </w:rPr>
              <w:t xml:space="preserve"> the current test procedures</w:t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Mechanical service brake syste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eneral requirement for component integrity would be appropria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 to define general test procedures (so that the requirement can be enforced) or delete the item</w:t>
            </w:r>
          </w:p>
        </w:tc>
      </w:tr>
      <w:tr>
        <w:trPr>
          <w:trHeight w:val="491" w:hRule="atLeast"/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Hydraulic service brake system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Master cylinder reservoir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text from FMVSS 122  (S5.1.2.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Reservoir labelli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ke a requirement to have a warning statement and not specify the language (if not done by symbols) based on FMVS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MA to research how this would be treated by the EU, e.g. using symbols and an explanation in the owners manual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2.2 Operatio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Failure indicator lam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text from FMVSS ( S5.1.3, S5.1.3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Inspection of pad/lini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FMVSS wordin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agree when this should be done</w:t>
            </w:r>
          </w:p>
        </w:tc>
      </w:tr>
      <w:tr>
        <w:trPr>
          <w:trHeight w:val="296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TEST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  Genera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Transmi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ess otherwise specified, all stops are to be made with the clutch disengaged. (Not applicable to auto gearbox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Ambient temperatu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ient temperature between 4 and 38°C. (to avoid frozen surfac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Wind veloc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more than 5 m/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 Vehicle position and wheel loc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ops to be made without deviation from the test lane and without wheel lockup (not applicable to AB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ped vehicles &lt;10 km/h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hicle shall start in the middle of the la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Brake actuation for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 Canada does not think minimum values are necess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CE/Japanese more stringent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SA to review need for minimum values and clarify current requirement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 to provide clear specification of the application point, e.g. ISO</w:t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Thermocoupl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e temperature to be measured on the disc or shoe with thermocoupl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Test procedure and sequen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ot necessary but to simplify testing, the heat fade test could be done la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o agree any sequence requirement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 Prepara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1 Trac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Road surf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 area to be clean, dry and level road surface.  Test surface to have a skid number of 81. Maximum lane width of  2.5 m for two-wheeled motorcycles; vehicle width plus 2.5m for two-wheeled motorcycles with sidecar or three wheeled motorcycle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For ABS, see ECE 78 Annex 4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parking brake test, surface shall be Portland cement concrete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2 Vehic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Vehicle weigh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ait for the definition of mass from GRSG (if time allows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decision will depend on agreed test proced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SA to consider any consequences from the Phase 2 testing</w:t>
            </w:r>
          </w:p>
        </w:tc>
      </w:tr>
      <w:tr>
        <w:trPr>
          <w:trHeight w:val="517" w:hRule="atLeast"/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Tyre pressu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er recommend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e burnishi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a requirement that the manufacturer will carry out the burnishing and show records to the test house on reque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 to draft a proposal with justification</w:t>
            </w:r>
          </w:p>
        </w:tc>
      </w:tr>
      <w:tr>
        <w:trPr>
          <w:trHeight w:val="2119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3 Dry Stop Test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Dry stop test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arate the basic and the high speed tes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o agree on the number of stops need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 to review possible use of ISO method (5 tests average the 3 in the middle)</w:t>
            </w:r>
          </w:p>
        </w:tc>
      </w:tr>
      <w:tr>
        <w:trPr>
          <w:trHeight w:val="2402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4 Wet Brak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Wet br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CE test for disc brake system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 and T Canada to consider need for a drum brake te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 to consider a revised immersion test for drum brakes, particularly for scooters.</w:t>
            </w:r>
          </w:p>
        </w:tc>
      </w:tr>
      <w:tr>
        <w:trPr>
          <w:trHeight w:val="1706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5 Heat Fad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Fade and recover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peds (L1 &amp; L2) would be exclud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sionally, the ECE method would be u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Canada to review low speed motorcycles (not moped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 to review requirements</w:t>
            </w:r>
          </w:p>
        </w:tc>
      </w:tr>
      <w:tr>
        <w:trPr>
          <w:trHeight w:val="982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 High Spee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High Speed Te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test procedure from Japanese standard for the high speed te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 to review high speed test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7 Parking Brak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Parking brake system efficien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onclu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 to review relative severity</w:t>
            </w:r>
          </w:p>
        </w:tc>
      </w:tr>
      <w:tr>
        <w:trPr>
          <w:trHeight w:val="70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8 AB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 Anti-lock (ABS) System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E Annex 4 is the only procedure available. May be altered following future tests with ABS system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Need to wait for the results of the USA's ABS testing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9 Partial Failur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Partial failu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Only needed for split service brake system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 to consider the FMVSS test procedure and prepare an adaptation if necessary (e.g. to include MFDD)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TEMS PROVISIONALLY DELETED :</w:t>
            </w:r>
          </w:p>
        </w:tc>
        <w:tc>
          <w:tcPr>
            <w:tcW w:w="10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Pre burnish test</w:t>
            </w:r>
          </w:p>
          <w:p>
            <w:pPr>
              <w:pStyle w:val="Normal"/>
              <w:rPr>
                <w:rFonts w:eastAsia="Times New Roman"/>
                <w:color w:val="0000FF"/>
                <w:sz w:val="24"/>
                <w:szCs w:val="24"/>
              </w:rPr>
            </w:pPr>
            <w:r>
              <w:rPr>
                <w:rFonts w:eastAsia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sionally, not necess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SA to review the need for a pre-burnishing test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Final effectiveness te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ot necessary because no sequence of testing specifie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SA and T Canada to review need for test</w:t>
            </w:r>
          </w:p>
        </w:tc>
      </w:tr>
      <w:tr>
        <w:trPr>
          <w:trHeight w:val="449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Engi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applicable to motorcyc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 to review need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. Pre-test instrumentation chec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house responsibil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Final inspec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ot necessary because no sequence of testing specifie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43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color w:val="000000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8:19:00Z</dcterms:created>
  <dc:creator>Information Systems</dc:creator>
  <dc:description/>
  <dc:language>en-US</dc:language>
  <cp:lastModifiedBy>IMMA</cp:lastModifiedBy>
  <cp:lastPrinted>2002-05-02T17:47:00Z</cp:lastPrinted>
  <dcterms:modified xsi:type="dcterms:W3CDTF">2003-07-29T11:02:00Z</dcterms:modified>
  <cp:revision>8</cp:revision>
  <dc:subject/>
  <dc:title>SUMMARY</dc:title>
</cp:coreProperties>
</file>