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01-GTRBR-03 Annex2</w:t>
      </w:r>
    </w:p>
    <w:p>
      <w:pPr>
        <w:pStyle w:val="Normal"/>
        <w:jc w:val="right"/>
        <w:rPr>
          <w:bCs/>
        </w:rPr>
      </w:pPr>
      <w:r>
        <w:rPr>
          <w:bCs/>
        </w:rPr>
        <w:t>03/06/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aft gtr Develop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sented by Cana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580"/>
        <w:gridCol w:w="3580"/>
        <w:gridCol w:w="2328"/>
        <w:gridCol w:w="1970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Titl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commended by IMMA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commended by Canad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resolved issues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p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E REG 78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plies to the braking of  2 and 3 wheeled vehicles.   Excludes those with V max &lt; 25 km/h and fitted for invalid driver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mary of vehicle categories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1 = 2 wheels, engine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50cc and max speed 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50 km/h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2 = 3 wheels, engine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50cc and max speed 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50 km/h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3 = 2 wheels, engine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50 cc or max speed 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50 km/h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4 = 3 wheels – asymmetric, engine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50 cc or max speed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50 km/h (motorcycle + sidecar)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5 = 3 wheels – symmetrical, max weight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1000kg., engine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50 cc or max speed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>50 km/h 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purpose of this standard is to ensure safe motorcycle braking performance under normal and emergency situations for the motorcycles falling within the following categories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L1: Two wheels, engine &lt; 50 cc, and max. speed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  <w:szCs w:val="18"/>
              </w:rPr>
              <w:t xml:space="preserve"> 50 km/h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L2: Three wheels, engine &lt; 50 cc,  and max. speed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  <w:szCs w:val="18"/>
              </w:rPr>
              <w:t xml:space="preserve"> 50 km/h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3: Two wheels, engine &gt; 50 cc, ormax. speed &gt; 50 km/h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4: Three wheels - Asymmetric, engine &gt; 50 cc, or max. speed &gt; 50 km/h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5: Three wheels - Symmetric, engine &gt; 50 cc, or max. speed &gt; 50 km/h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MMA) In Europe and Japan, there are separate Moped require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CAN) Includes necessary aspects of all standards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Should forward vehicles classification suggestions to GRSG for consider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it for the outcome of GRSG vehicles classification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inition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be determined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be determin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at the end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quirement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E REG 78 philosophy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     Test brakes separate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e performance based on Mean Fully Developed Deceleration – MFD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f vehicle cannot meet test speed, generally use v max or % of v max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fy for each tes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erformance is based on the corrected stopping distance, taken from measured data, or alternately the MFDD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st brakes separate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 to agree on text.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ype of Servic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rake System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principle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 2 separate braking systems 1 or 2 brake controls – subject to future discussion 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Combined Braking System, for L1 and L3 vehicles, means braking wheels actuated in combination by a single control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L1 and L3 vehicles must be equipped with two [independent] service brake systems , which may or may not include a combined braking system.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18"/>
              </w:rPr>
              <w:t>All L2 &amp; L5 vehicles must have sufficient service brakes (</w:t>
            </w:r>
            <w:r>
              <w:rPr>
                <w:sz w:val="20"/>
                <w:szCs w:val="16"/>
              </w:rPr>
              <w:t xml:space="preserve">either a split service brake system or two independently actuated service brake systems </w:t>
            </w:r>
            <w:r>
              <w:rPr>
                <w:sz w:val="20"/>
                <w:szCs w:val="18"/>
              </w:rPr>
              <w:t xml:space="preserve">) to act on all three wheels and be equipped with a parking brake device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MMA) FMV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llows 1 or 2 controls but meaning must be clarified – see also defini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trols issue requires further discussio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(CAN) proposed text is very similar to ECE but includes the reference to split service brake syst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 to agree on text.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echanical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ervice Brak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ystem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E REG 78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2.1.1 – Parts such as the brake, cylinder, pistons, etc., shall not be regarded as liable to breakage if they are amply dimensioned, readily accessible for maintenance and exhibit sufficient safety features.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2 service braking devices may have a common brake so long as a failure in 1 does not affect the performance of the other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ailure of any component in a mechanical brake system shall not result in a loss of braking ability in any other brake system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(CAN) </w:t>
            </w:r>
            <w:r>
              <w:rPr>
                <w:sz w:val="20"/>
              </w:rPr>
              <w:t xml:space="preserve">Agree with IMMA intent,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eed to review text for enforcement purposes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ydraulic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ervice Brak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yst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ailure of any component in a hydraulic brake system shall not result in a loss of braking ability in any other brake syst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ster Cylinder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servoirs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VSS 122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5.1.2.1. – Each m/cylinder shall have a separate reservoir for each brake circuit and openings having their own cover etc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ach reservoir shall have a min. capacity based on 1.5 times volume required to cover difference between  new and fully worn linings – brakes applied.  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Use text from FMVSS 122  (</w:t>
            </w:r>
            <w:r>
              <w:rPr>
                <w:sz w:val="20"/>
                <w:szCs w:val="16"/>
              </w:rPr>
              <w:t>S5.1.2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reed with IMM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servoir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abel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VSS 122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5.1.2.2. – Brake fluid warning statement that specifies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 and size of lett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hod of 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ion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S5.1.2.2 </w:t>
            </w:r>
            <w:r>
              <w:rPr>
                <w:i/>
                <w:iCs/>
                <w:sz w:val="20"/>
                <w:szCs w:val="16"/>
              </w:rPr>
              <w:t xml:space="preserve">Reservoir labeling. </w:t>
            </w:r>
            <w:r>
              <w:rPr>
                <w:sz w:val="20"/>
                <w:szCs w:val="16"/>
              </w:rPr>
              <w:t>Each motorcycle shall have a brake fluid warning statement that reads as follows, in letters at least three thirty-seconds of  an inch high: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arning: Clean filler cap before removing.  Use only ---- fluid from a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ealed container. (Inserting the recommended type of brake fluid as specified in 49 CFR 571.116, e.g., DOT 3.)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he lettering shall be:—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a) Permanently affixed, engraved, or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embossed;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b) Located so as to be visible by direct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view, either on or within 4 inches of the brake-fluid reservoir filler plug or cap;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c) Of a color that contrasts with its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ackground, if it is not engraved 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6"/>
              </w:rPr>
              <w:t>embossed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MMA) Language requirements to be discussed.</w:t>
            </w:r>
          </w:p>
          <w:p>
            <w:pPr>
              <w:pStyle w:val="Normal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(CAN) Not included in other standard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guage requirements need to be discussed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plit Servic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rake System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&amp;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ailure Indicator Lamp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VSS 122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5.1.3 – Additional requirement for vehicles with split service brake syste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5.1.3.1 – Details of the lamp functio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it functions eg. pressure failure, low reservoir leve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gnition switch activation et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our and marking of len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Use text from FMVSS (</w:t>
            </w:r>
            <w:r>
              <w:rPr>
                <w:sz w:val="20"/>
                <w:szCs w:val="16"/>
              </w:rPr>
              <w:t xml:space="preserve"> S5.1.3, S5.1.3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CAN) Not included in other standa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Agreed with IMM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 to define split service brake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Parking Bra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E REG 78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3 wheelers onl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2.3 – must hold the vehicle stationary on a slope in the absence of the driver. Working parts locked in position by a mechanical device, actuated from the driving seat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5.2.3 – 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and L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 xml:space="preserve"> shall be equipped with : a secondary (emergency) braking device which may be the parking brak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5.2.4.1. and 5.2.4.2 for L5  vehicles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Only applicable to three-wheeled motorcyc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(CAN) Agreed with the intent suggested by IMM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xt needs to be review for enforcement purposes.  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Visual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spections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MVSS 122 :-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5.1.5 – Lining thickness of drum brakes shall be visually inspected without removing drums and pad thickness visible </w:t>
            </w:r>
            <w:r>
              <w:rPr>
                <w:color w:val="000000"/>
                <w:sz w:val="20"/>
              </w:rPr>
              <w:t>without</w:t>
            </w:r>
            <w:r>
              <w:rPr>
                <w:sz w:val="20"/>
              </w:rPr>
              <w:t xml:space="preserve"> removal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Use text from FMVS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(CAN) Not included in other standard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MA and Canada already agreed to use FMVSS wording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reburnish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ffectiveness Test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rnishing procedure should be manufacturers responsibilit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Use text from FMVS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IMMA) Modern friction materials require less burnishing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(CAN) In the past 7 years TC had </w:t>
            </w:r>
            <w:r>
              <w:rPr>
                <w:sz w:val="20"/>
                <w:szCs w:val="20"/>
              </w:rPr>
              <w:t>4 non-compliances out of 38 motorcycles tested due to failure to meet the requirements of 2nd and/or final effectivenes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 to agree on text and tests.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urnishing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se text from FMVS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(CAN) In the past 7 year TC had </w:t>
            </w:r>
            <w:r>
              <w:rPr>
                <w:sz w:val="20"/>
                <w:szCs w:val="20"/>
              </w:rPr>
              <w:t>4 non-compliances out of 38 motorcycles tested due to failure to meet the requirements of 2nd and/or final effectivenes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 to agree on text and tests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Dry Stop Tes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econd effectiveness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E REG 78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ex 3 – 2.1.1 – 2.2.2.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ingle braking device or CBS tests with the vehicle generally laden from 60 km/h.   (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 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at 40 km/h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f single brake cannot reach prescribed decel (L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= 4.4 m/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Front , 2.9 m/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Rear) , use vehicle laden with both braking devices together to meet  (L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= 5.8 m/s</w:t>
            </w:r>
            <w:r>
              <w:rPr>
                <w:sz w:val="20"/>
                <w:vertAlign w:val="superscript"/>
              </w:rPr>
              <w:t xml:space="preserve">2  </w:t>
            </w:r>
            <w:r>
              <w:rPr>
                <w:sz w:val="20"/>
              </w:rPr>
              <w:t xml:space="preserve">)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PAN SS 12 – 61 with higher speed: 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pplies to L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L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, &amp; L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 xml:space="preserve"> vehicl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laden test using both brakes with engine connected from a speed of 192 km/h or 0.8 v max whichever is less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ecel – 5.8 m/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and vehicle behaviour recorded.   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Use test procedure from Japanese standar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MMA) 60 km/h test speed is adequate becaus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motorcycle is la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es tested separate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igh speed test covers up to 192 km/h, fade test is at 100 km/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us, performance is covered over a range of speeds.  An increase in test speed to 192 km/h results in the Japan test being more stringent in all aspects. 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(CAN) Japanese standard most stringen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ada agreed with IMMA test procedure but for compliance purposes we would like to require 6 consecutive stops with at least one stop meeting the requirement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 to agree on fixed number of stops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ade and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covery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E REG 78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ex 3 – 1.6.1.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L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, and L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 xml:space="preserve"> in laden condi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CBS, only CBS to be fade tes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ex 3 – 1.6.1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Dry stop test (Service braking) – as in item 13 abov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ex 3 – 1.6.1.2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stops with vehicle lad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 each brake separately (if CBS, then only CB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eds – Front + CBS = 100 km/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r = 80 km/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ing interval = 1000 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itable gear for 50% stop, engine disconnected for remainder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ecel = 3 m/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with constant for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ex 3 – 1.6.1.2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eat Fade Baseline Check ASAP or at least within 1 minute after completion of fade test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.6.3 – Residual performance =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60% of baseline tes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or categories L3, L4 and L5, repeated tests with laden vehicle. If combined braking system exists, testing brakes separately is not required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ingle dry stop test for each brake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ith vehicle laden, 10 stops are made and each brake is tested separately. For front brake or CBS, stop from lower of 70% maximum speed or 100 km/h. For rear brake, stop from 70% maximum speed or 80 km/h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raking interval is 1000m and deceleration is 3 m/s2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peat baseline test within one minute of completing fade tests. Residual performance must not be less than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% of deceleration achieved in baseline test or equivalent stopping distance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MMA) Mopeds not included in ECE or FMV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CAN) ECE/Japanese is more stringent than FMVSS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We agreed with IMMA on the wording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Canada is including mop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we include mopeds?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burnish &amp;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nal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ffectiveness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st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required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se text and test from FMVS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(CAN) Effectiveness Test Results indicated little change in performance through duration of testing. In some cases, performance improved but in the past 7 years TC had </w:t>
            </w:r>
            <w:r>
              <w:rPr>
                <w:sz w:val="20"/>
                <w:szCs w:val="20"/>
              </w:rPr>
              <w:t>4 non-compliances out of 38 motorcycles tested due to failure to meet the requirements of 2nd and/or final effectiven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 to agree on text and tests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artial Failur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evant for hydraulic leakage failure in “Split service brake system” – see FMVSS 122  S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 the event of a hydraulic leakage failure, the remaining portion of the brake system must operate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ix stops from 30mph and six stops from 60 mph, within specified stopping distances. Repeat for each subsystem. Only applicable to three-wheeled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otorcycles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IMMA) Test procedure to be developed as necessary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MVSS partial failure tests are with single brake therefore same principle as ECE.  See 13 – dry test comparison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verity of partial failure tests need checking because ECE is laden and FMVSS unlad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rther investigation on the exact application of FMVSS under way by USS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CAN) Not included in other standards. As it is only applicable to three-wheeled vehicles, test results are not available to evaluate margin o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compliance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 to agree on text and tests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arking Brak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ystem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E REG 78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ex 3 – 2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den vehic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% slope  up and dow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e forces:  hand &lt; 400N; foot &lt; 500 N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pplicable to 3 wheeled motorcycles. After applying the parking brake and releasing the service brakes, vehicl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ust remain at rest for 5 minutes for both forward and reverse orientation on a 30% grade. The application of the parking brake must not exceed 400 N for a foot operated system and 245 N for a hand operated system. Also, the braking action must be achievable from the driving seat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MMA) IMMA has no strong view but prefers E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(CAN) Includes the most stringent components of each standar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 to agree on text and tests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Wet Braking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E REG 78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ex 3 – 1.4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me vehicle/test conditions as Dry brake  test (Item 13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For vehicle categories 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L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L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xemption for conventional drum and fully enclosed disc brak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ew test proposal for CBS under discussion in IMM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nex 3 – 2.5.2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Carry out a Dry Brake test and measure the control force at 2.5 m/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ex 3 – 2.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ith equipment continuously wetting the brakes at a flow rate of 15 l/h.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Mfdd attained between  0.5 and 1 sec after brake application to be &gt; 60% and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120% of mfdd for dry brakes performance ie. Base line check. 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Water recovery test conducted under the same conditions as the dry test with the exception of the water device. 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MFDD (or stopping distance) of the wet test is to be compared to the results from the dry brake test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quipment required to continuously wet brakes at a flow rate of 15 l/h. The mean fully developed deceleration attained 0.5-1.0 seconds after brake application must be between 60 and 120% of baseline test. A similar requirement must be developed for stopping distance, if required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he immersion test(FMVSS) should be  required for conventional drum brakes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MMA) There are different FMVSS v ECE philosophies 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VSS is a static immersion test to simulate passing through deep wat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E is a dynamic spray test to simulate very heavy rain on a normal roa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sc and drum brakes will behave differently for each tes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(CAN) ECE/Japanese is more stringent than FMVSS 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MA and Canada agreed that  ECE/Japan is more stringent than FMVSS test but do we want to simulate passing through deep water or driving in heavy rai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fully enclosed disk brakes still exis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ect immersion test for drum brakes.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esign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urabil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o experience of such failure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If necessary, FMVSS text could be used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ach motorcycle must be capable of completing all braking requirements without damage to the brake system including detachment of brake linings or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leakage of brake fluid. Includes disassembly of all brake system components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CAN) FMVSS is more specific than the ECE, which is very generic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In order to evaluate this criterion, we need a set number of sto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MA and Canada already agreed to use FMVSS wording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Vehicle Weight Test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E REG 78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general, vehicle is fully laden except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h speed test(1.4.3) unlad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S tests laden and unla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BS tests unladen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te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lly laden = manufacturers max mas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unladen = rider and test equipmen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est with rider alone not required if calcs show that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>2.5 m/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is possi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ing conditions to be specified for each test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nladen state shall be the unloaded vehicle mass plus 90 kg, including driver and instrumentation. Laden state shall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e such that the total weight of the vehicle, driver, instrumentation and ballast will be greater than (GVW)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ut less than (GVW+65kg)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MMA) General definitions of mass will be decided by GRSG.</w:t>
            </w:r>
          </w:p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 xml:space="preserve"> 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CAN) Covers all standards but more specific for consistency. Includes the more stringent test wi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the Japanese fully laden condi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ait for the definition of mass from GRS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decision will depend on agreed test procedure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Tire Pressur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E REG 78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ex 3 – 1.3.1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cribed by manufacturer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tire pressure should be set according to the recommendation by the manufacturer. The tires must be cold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(CAN) Covers all standards and includes the more specific tire requirement provided by ECE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MA and Canada already agreed wording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Transmission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fied for each tes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nless otherwise specified, all stops are to be made with the clutch disengaged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(CAN) Covers all standards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 to agree on text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Engin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necessar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Engine idle speed and ignition timing are set according to manufacturer's recommendations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(CAN) Not included in other standard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 to agree on text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mbient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mperatur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 -  38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 C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mbient temperature between 4 and 38 C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MMA) To avoid ice on road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Wind Velocity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PAN SS 12 – 61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more than 5 m/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greed with IMMA inten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Road Surface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E REG 78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ex 3 – 1.3.1.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 area must be level, dry and have a surface affording good adhes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 a note stating that the surface should be consistent for each te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 also Annex 4 ABS test surface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st area to be clean, dry and level road surface.  Test surface to have a skid number of 81. Lane width of 2.5 m for two-wheeled motorcycles; 4 m for two-wheeled motorcycles with sidecar or three wheeled motorcycles.  Test surface shall be Portland cement concrete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(CAN) Reasonably covers all standard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 to agree on text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Vehicle Position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nd Wheel Lock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PAN SS 12 – 61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lock up more than 15km/h, no deviation from course and no abnormal vibr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2 wheelers, no out of lines having 2.5 m widt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3 wheelers, width increased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ll stops to be made without deviation from the vehicle course and without wheel lockup (not applicable to ABS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quipped vehicles)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(CAN) Agreed with intent of IMMA propos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Thermocouples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CE REG 13H :-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1.1 –  the temperature measured inside the brake linings or on the braking path of the disc or drum, is …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rake temperature to be measured on the disc or shoe with thermocouples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MMA) Pyrometer or a surface thermometer propos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 to agree on text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rake Actuation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orces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E REG 78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ex 3 – 1.2.4.2.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Hand control: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200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Foot control: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350 N (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L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L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>500 N (L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 xml:space="preserve">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int of application 5 cm from end of lever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and Lever: For all categories, force &lt; 200 N where the point of application is 50 mm from the end of the lever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oot Pedal: For L1, L2, L3, L4, force &lt; 350 N. For L5, force &lt; 500 N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MMA) Front control application point needs harmonization – see IS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oes not think minimum values are necess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(CAN) ECE/Japanese more stringent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need to decide the application point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nti-Lock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ystems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E REG 78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ex 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 L</w:t>
            </w:r>
            <w:r>
              <w:rPr>
                <w:sz w:val="20"/>
                <w:vertAlign w:val="subscript"/>
              </w:rPr>
              <w:t xml:space="preserve">3 </w:t>
            </w:r>
            <w:r>
              <w:rPr>
                <w:sz w:val="20"/>
              </w:rPr>
              <w:t>vehicles onl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Use text from ECE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MMA) ABS optional fitment.  If fitted, must meet ECE Annex 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8"/>
              </w:rPr>
              <w:t>(CAN) Only procedure available. May be altered following future tests with ABS systems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 to wait for the results of the abs testing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color w:val="FF0000"/>
      <w:sz w:val="16"/>
      <w:szCs w:val="20"/>
      <w:u w:val="single"/>
      <w:lang w:val="en-GB"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MS Mincho;ＭＳ 明朝"/>
      <w:sz w:val="16"/>
      <w:szCs w:val="20"/>
      <w:lang w:val="en-GB" w:eastAsia="ja-JP"/>
    </w:rPr>
  </w:style>
  <w:style w:type="paragraph" w:styleId="BodyText3">
    <w:name w:val="Body Text 3"/>
    <w:basedOn w:val="Normal"/>
    <w:qFormat/>
    <w:pPr/>
    <w:rPr>
      <w:rFonts w:eastAsia="MS Mincho;ＭＳ 明朝"/>
      <w:color w:val="000000"/>
      <w:sz w:val="16"/>
      <w:szCs w:val="20"/>
      <w:lang w:val="en-GB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55:00Z</dcterms:created>
  <dc:creator>bergema</dc:creator>
  <dc:description/>
  <dc:language>en-US</dc:language>
  <cp:lastModifiedBy>Rogers</cp:lastModifiedBy>
  <cp:lastPrinted>2003-06-27T14:49:00Z</cp:lastPrinted>
  <dcterms:modified xsi:type="dcterms:W3CDTF">2003-07-30T07:57:00Z</dcterms:modified>
  <cp:revision>3</cp:revision>
  <dc:subject/>
  <dc:title>Title</dc:title>
</cp:coreProperties>
</file>