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81"/>
      </w:tblGrid>
      <w:tr>
        <w:trPr/>
        <w:tc>
          <w:tcPr>
            <w:tcW w:w="6408" w:type="dxa"/>
            <w:tcBorders/>
            <w:vAlign w:val="center"/>
          </w:tcPr>
          <w:p>
            <w:pPr>
              <w:pStyle w:val="Head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1" w:type="dxa"/>
            <w:tcBorders/>
          </w:tcPr>
          <w:p>
            <w:pPr>
              <w:pStyle w:val="Heading1"/>
              <w:ind w:left="567" w:hanging="567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u w:val="single"/>
              </w:rPr>
              <w:t xml:space="preserve">Informal document No.   </w:t>
            </w:r>
            <w:r>
              <w:rPr>
                <w:rFonts w:cs="Times New Roman" w:ascii="Times New Roman" w:hAnsi="Times New Roman"/>
                <w:b w:val="false"/>
                <w:bCs/>
                <w:sz w:val="44"/>
                <w:u w:val="single"/>
              </w:rPr>
              <w:t>18</w:t>
            </w:r>
          </w:p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(46th GRPE, 19-23 May 2003,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agenda item 8.)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7"/>
        <w:gridCol w:w="1582"/>
        <w:gridCol w:w="2456"/>
        <w:gridCol w:w="1737"/>
        <w:gridCol w:w="1739"/>
      </w:tblGrid>
      <w:tr>
        <w:trPr/>
        <w:tc>
          <w:tcPr>
            <w:tcW w:w="9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/>
                <w:b/>
                <w:bCs/>
              </w:rPr>
              <w:t xml:space="preserve">ISO TC 197 WG1 Timetable for the publication of ISO 13985 </w:t>
            </w:r>
            <w:r>
              <w:rPr>
                <w:rFonts w:cs="Arial"/>
                <w:b/>
                <w:bCs/>
                <w:i/>
                <w:iCs/>
              </w:rPr>
              <w:t xml:space="preserve">Liquid hydrogen </w:t>
            </w:r>
          </w:p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i/>
                <w:iCs/>
              </w:rPr>
              <w:t>—</w:t>
            </w:r>
            <w:r>
              <w:rPr>
                <w:rFonts w:eastAsia="Arial" w:cs="Arial"/>
                <w:b/>
                <w:bCs/>
                <w:i/>
                <w:iCs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</w:rPr>
              <w:t>Land vehicle fuel tanks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teps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</w:rPr>
              <w:t>Responsibility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</w:rPr>
              <w:t>Time limits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arget dates without a FDIS circulation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arget dates with a FDIS circulation*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Submission of proposed 3rd DIS to ISO Central Secretariat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ISO/TC 197 Secretary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80" w:after="8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August 2003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August 2003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Circulation of proposed 3rd DIS for ballot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ISO Central Secretariat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4 weeks max. after receipt of text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September 2003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September 2003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Ballot on 3rd DIS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Member bodies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 months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November 2003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November 2003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Compilation of comments on 3rd DIS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ISO Central Secretariat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 days max. after close of ballot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November 2003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November 2003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Circulation of result of voting, comments and observations and proposed future action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ISO/TC 197 Secretary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3 months max. after close of ballot on DIS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January 2004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January 2004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Preparation of Final Text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ISO/TC 197 Secretary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4-months max from DIS enquiry closure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March 2004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March 2004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ind w:left="360" w:hanging="0"/>
              <w:jc w:val="left"/>
              <w:rPr>
                <w:rFonts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/>
                <w:i/>
                <w:iCs/>
                <w:sz w:val="20"/>
                <w:lang w:val="en-US"/>
              </w:rPr>
              <w:t xml:space="preserve">Period available to comment on proposal for future action on DIS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/>
                <w:i/>
                <w:iCs/>
                <w:sz w:val="20"/>
                <w:lang w:val="en-US"/>
              </w:rPr>
              <w:t>P-members of TC/SC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left"/>
              <w:rPr>
                <w:rFonts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/>
                <w:i/>
                <w:iCs/>
                <w:sz w:val="20"/>
                <w:lang w:val="en-US"/>
              </w:rPr>
              <w:t>2 months max. after “proposal for future action” circulated, in parallel with the above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March 2004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March 2004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Submission of proposed FDIS* to ISO Central Secretariat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ISO/TC 197 Secretary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4 months max. after close of ballot on DIS (if proposal for future action is “Approval”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March 2004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Circulation of FDIS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ISO Central Secretariat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Within 3 months of receipt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June 2004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Ballot on FDIS*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Member bodies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 months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August 2004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ind w:left="360" w:hanging="0"/>
              <w:jc w:val="left"/>
              <w:rPr>
                <w:rFonts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/>
                <w:i/>
                <w:iCs/>
                <w:sz w:val="20"/>
                <w:lang w:val="en-US"/>
              </w:rPr>
              <w:t>Proof-reading of FDIS*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/>
                <w:i/>
                <w:iCs/>
                <w:sz w:val="20"/>
                <w:lang w:val="en-US"/>
              </w:rPr>
              <w:t>ISO/TC 197 Secretary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left"/>
              <w:rPr>
                <w:rFonts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/>
                <w:i/>
                <w:iCs/>
                <w:sz w:val="20"/>
                <w:lang w:val="en-US"/>
              </w:rPr>
              <w:t>2 months (in parallel with approval ballot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80" w:after="80"/>
              <w:jc w:val="center"/>
              <w:rPr>
                <w:rFonts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/>
                <w:i/>
                <w:iCs/>
                <w:sz w:val="20"/>
                <w:lang w:val="en-US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August 2004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Report of voting on FDIS*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ISO Central Secretariat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 weeks after close of ballot on FDIS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September 2004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Distribution of IS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ISO Central Secretariat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 months after close of ballot on FDIS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April 2004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September 2004</w:t>
            </w:r>
          </w:p>
        </w:tc>
      </w:tr>
      <w:tr>
        <w:trPr/>
        <w:tc>
          <w:tcPr>
            <w:tcW w:w="99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* FDIS circulation will be carried out only if necessary. This stage can be skipped if there are no negative votes at the DIS circulation.</w:t>
            </w:r>
          </w:p>
        </w:tc>
      </w:tr>
    </w:tbl>
    <w:p>
      <w:pPr>
        <w:pStyle w:val="Normal"/>
        <w:spacing w:before="80" w:after="80"/>
        <w:rPr>
          <w:rFonts w:cs="Arial"/>
          <w:lang w:val="en-US"/>
        </w:rPr>
      </w:pPr>
      <w:r>
        <w:rPr>
          <w:rFonts w:cs="Arial"/>
          <w:lang w:val="en-US"/>
        </w:rPr>
      </w:r>
      <w:r>
        <w:br w:type="page"/>
      </w:r>
    </w:p>
    <w:p>
      <w:pPr>
        <w:pStyle w:val="Normal"/>
        <w:spacing w:before="80" w:after="8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before="80" w:after="80"/>
        <w:rPr>
          <w:rFonts w:cs="Arial"/>
          <w:lang w:val="en-US"/>
        </w:rPr>
      </w:pPr>
      <w:r>
        <w:rPr>
          <w:rFonts w:cs="Arial"/>
          <w:lang w:val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7"/>
        <w:gridCol w:w="1582"/>
        <w:gridCol w:w="2456"/>
        <w:gridCol w:w="1737"/>
        <w:gridCol w:w="1739"/>
      </w:tblGrid>
      <w:tr>
        <w:trPr/>
        <w:tc>
          <w:tcPr>
            <w:tcW w:w="9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ISO TC 197 WG6 Timetable for the publication of ISO 15869</w:t>
              <w:br/>
            </w:r>
            <w:r>
              <w:rPr>
                <w:b/>
                <w:bCs/>
                <w:i/>
                <w:iCs/>
              </w:rPr>
              <w:t xml:space="preserve">Gaseous hydrogen and hydrogen blends — Land vehicle fuel tanks </w:t>
            </w:r>
            <w:r>
              <w:rPr>
                <w:b/>
                <w:bCs/>
              </w:rPr>
              <w:t>(5 parts)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teps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</w:rPr>
              <w:t>Responsibility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</w:rPr>
              <w:t>Time limits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arget dates without a FDIS circulation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arget dates with a FDIS circulation*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Submission of proposed first DIS to ISO Central Secretariat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ISO/TC 197 Secretary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80" w:after="8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September 2003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September 2003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Circulation of proposed first DIS for ballot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ISO Central Secretariat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4 weeks max. after receipt of text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October 2003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October 2003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Ballot on first DIS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Member bodies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5 months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March 2004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March 2004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Compilation of comments on DIS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ISO Central Secretariat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 days max. after close of ballot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March 2004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March 2004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Circulation of result of voting, comments and observations and proposed future action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ISO/TC 197 Secretary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3 months max. after close of ballot on DIS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May 2004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May 2004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Preparation of Final Text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ISO/TC 197 Secretary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4-months max from DIS enquiry closure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July 2004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July 2004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ind w:left="360" w:hanging="0"/>
              <w:jc w:val="left"/>
              <w:rPr>
                <w:rFonts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/>
                <w:i/>
                <w:iCs/>
                <w:sz w:val="20"/>
                <w:lang w:val="en-US"/>
              </w:rPr>
              <w:t xml:space="preserve">Period available to comment on proposal for future action on DIS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/>
                <w:i/>
                <w:iCs/>
                <w:sz w:val="20"/>
                <w:lang w:val="en-US"/>
              </w:rPr>
              <w:t>P-members of TC/SC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left"/>
              <w:rPr>
                <w:rFonts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/>
                <w:i/>
                <w:iCs/>
                <w:sz w:val="20"/>
                <w:lang w:val="en-US"/>
              </w:rPr>
              <w:t>2 months max. after “proposal for future action” circulated, in parallel with the above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July 2004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July 2004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Submission of proposed FDIS* to ISO Central Secretariat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ISO/TC 197 Secretary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4 months max. after close of ballot on DIS (if proposal for future action is “Approval”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July 2004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Circulation of FDIS*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ISO Central Secretariat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Within 3 months of receipt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October 2004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Ballot on FDIS*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Member bodies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 months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December 2004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ind w:left="360" w:hanging="0"/>
              <w:jc w:val="left"/>
              <w:rPr>
                <w:rFonts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/>
                <w:i/>
                <w:iCs/>
                <w:sz w:val="20"/>
                <w:lang w:val="en-US"/>
              </w:rPr>
              <w:t>Proof-reading of FDIS*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/>
                <w:i/>
                <w:iCs/>
                <w:sz w:val="20"/>
                <w:lang w:val="en-US"/>
              </w:rPr>
              <w:t>ISO/TC 197 Secretary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left"/>
              <w:rPr>
                <w:rFonts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/>
                <w:i/>
                <w:iCs/>
                <w:sz w:val="20"/>
                <w:lang w:val="en-US"/>
              </w:rPr>
              <w:t>2 months (in parallel with approval ballot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80" w:after="80"/>
              <w:jc w:val="center"/>
              <w:rPr>
                <w:rFonts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/>
                <w:i/>
                <w:iCs/>
                <w:sz w:val="20"/>
                <w:lang w:val="en-US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December 2004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Report of voting on FDIS*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ISO Central Secretariat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 weeks after close of ballot on FDIS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January 2005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Distribution of IS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ISO Central Secretariat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 months after close of ballot on FDIS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August 2004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January 2005</w:t>
            </w:r>
          </w:p>
        </w:tc>
      </w:tr>
      <w:tr>
        <w:trPr/>
        <w:tc>
          <w:tcPr>
            <w:tcW w:w="99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8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* FDIS circulation will be carried out only if necessary. This stage can be skipped if there are no negative votes at the DIS circulation.</w:t>
            </w:r>
          </w:p>
        </w:tc>
      </w:tr>
    </w:tbl>
    <w:p>
      <w:pPr>
        <w:pStyle w:val="Normal"/>
        <w:spacing w:before="80" w:after="80"/>
        <w:rPr>
          <w:rFonts w:cs="Arial"/>
          <w:lang w:val="en-US"/>
        </w:rPr>
      </w:pPr>
      <w:r>
        <w:rPr>
          <w:rFonts w:cs="Arial"/>
          <w:lang w:val="en-US"/>
        </w:rPr>
      </w:r>
    </w:p>
    <w:sectPr>
      <w:type w:val="nextPage"/>
      <w:pgSz w:w="12240" w:h="15840"/>
      <w:pgMar w:left="851" w:right="1418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outlineLvl w:val="0"/>
    </w:pPr>
    <w:rPr>
      <w:rFonts w:ascii="Courier New" w:hAnsi="Courier New" w:cs="Courier New"/>
      <w:b/>
      <w:szCs w:val="2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210" w:before="60" w:after="60"/>
      <w:jc w:val="both"/>
    </w:pPr>
    <w:rPr>
      <w:sz w:val="1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0:04:00Z</dcterms:created>
  <dc:creator>criq</dc:creator>
  <dc:description/>
  <dc:language>en-US</dc:language>
  <cp:lastModifiedBy>Hubert</cp:lastModifiedBy>
  <cp:lastPrinted>2003-05-26T12:05:00Z</cp:lastPrinted>
  <dcterms:modified xsi:type="dcterms:W3CDTF">2003-05-26T10:16:00Z</dcterms:modified>
  <cp:revision>3</cp:revision>
  <dc:subject/>
  <dc:title>Timetable for the publication of ISO 13985 Liquid hydrogen — Land vehicle fuel tanks</dc:title>
</cp:coreProperties>
</file>