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33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second session, 30 March –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0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113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Headlamps emitting a symmetrical passing beam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GTB in order to clarify the proposed provisions in TRANS/WP.29/GRE/2003/33.  The text is based on a document without a symbol (informal document No. 3), distributed during the fifty-first GRE session (see report TRANS/WP.29/GRE/51, para. 50).  The modifications to the original text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5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5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color w:val="000000"/>
          <w:lang w:val="en-GB"/>
        </w:rPr>
        <w:t>"</w:t>
      </w:r>
      <w:r>
        <w:rPr>
          <w:rFonts w:cs="Courier New"/>
          <w:lang w:val="en-GB"/>
        </w:rPr>
        <w:t>1.5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8, paragraphs 2. and 4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7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3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lang w:val="en-GB"/>
        </w:rPr>
        <w:t>"1.3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8, paragraphs 2. and 4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lang w:val="en-GB"/>
        </w:rPr>
      </w:pPr>
      <w:r>
        <w:rPr>
          <w:rFonts w:cs="Courier New"/>
          <w:color w:val="000000"/>
          <w:szCs w:val="22"/>
          <w:lang w:val="en-GB"/>
        </w:rPr>
      </w:r>
    </w:p>
    <w:p>
      <w:pPr>
        <w:pStyle w:val="Styl1"/>
        <w:tabs>
          <w:tab w:val="left" w:pos="993" w:leader="none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color w:val="000000"/>
          <w:sz w:val="24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33/Add.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4/Add.1</w:t>
    </w:r>
  </w:p>
  <w:p>
    <w:pPr>
      <w:pStyle w:val="Header"/>
      <w:ind w:left="595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5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  <w:u w:val="singl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;Courier New" w:hAnsi="Courier;Courier New" w:cs="Courier;Courier New"/>
      <w:sz w:val="2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singl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1:43:00Z</dcterms:created>
  <dc:creator>Romain Hubert</dc:creator>
  <dc:description/>
  <dc:language>en-US</dc:language>
  <cp:lastModifiedBy>Hubert</cp:lastModifiedBy>
  <cp:lastPrinted>2003-06-17T15:40:00Z</cp:lastPrinted>
  <dcterms:modified xsi:type="dcterms:W3CDTF">2004-01-16T13:51:00Z</dcterms:modified>
  <cp:revision>3</cp:revision>
  <dc:subject>ECE Regulation No. 112</dc:subject>
  <dc:title>TRANS/WP.29/GRE/2003/24</dc:title>
</cp:coreProperties>
</file>