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76636932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2076165503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3/79</w:t>
      </w:r>
    </w:p>
    <w:p>
      <w:pPr>
        <w:pStyle w:val="Heading6"/>
        <w:ind w:firstLine="5670"/>
        <w:rPr/>
      </w:pPr>
      <w:r>
        <w:rPr/>
        <w:t>28 July 200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 xml:space="preserve">ENGLISH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(One-hundred-and-thirty-first session, 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11-14 November 2003, agenda item 4.2.12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1 TO REVISION 4 TO REGULATION No. 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Strength of seat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Transmitted by the Working Party on Passive Safety Provisions (GRSP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GRSP at its thirty-third session, and is transmitted for consideration to WP.29 and to AC.1.  It is based on document TRANS/WP.29/GRSP/2003/1, not amended (TRANS/WP.29/GRSP/33, para. 20)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Paragraph 6.4.3.6.</w:t>
      </w:r>
      <w:r>
        <w:rPr>
          <w:sz w:val="24"/>
          <w:lang w:val="en-GB"/>
        </w:rPr>
        <w:t>, correct the value "89 daNm", to read "89 daN"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</w:t>
            </w: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418" w:footer="0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2003/65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 2003/13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3"/>
      <w:ind w:firstLine="284"/>
      <w:jc w:val="both"/>
      <w:outlineLvl w:val="8"/>
    </w:pPr>
    <w:rPr>
      <w:rFonts w:ascii="Arial" w:hAnsi="Arial" w:cs="Arial"/>
      <w:b/>
      <w:sz w:val="28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3:38:00Z</dcterms:created>
  <dc:creator>Alexandre Katalov</dc:creator>
  <dc:description/>
  <dc:language>en-US</dc:language>
  <cp:lastModifiedBy>Jerie</cp:lastModifiedBy>
  <cp:lastPrinted>2002-12-20T11:16:00Z</cp:lastPrinted>
  <dcterms:modified xsi:type="dcterms:W3CDTF">2003-07-24T14:38:00Z</dcterms:modified>
  <cp:revision>5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