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2003/78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0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  <w:r>
        <w:rPr/>
        <w:t>(Cent-trente et unième session, 11-14 novembre 2003,</w:t>
        <w:br/>
        <w:t>point 4.2.10 de l’ordre du jo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RECTIFICATIF 1 AU COMPLÉMENT 15 A LA SÉRIE 04 D'AMENDEMENTS </w:t>
      </w:r>
    </w:p>
    <w:p>
      <w:pPr>
        <w:pStyle w:val="Normal"/>
        <w:spacing w:before="0" w:after="240"/>
        <w:jc w:val="center"/>
        <w:rPr/>
      </w:pPr>
      <w:r>
        <w:rPr/>
        <w:t>AU RÈGLEMENT No 16</w:t>
      </w:r>
    </w:p>
    <w:p>
      <w:pPr>
        <w:pStyle w:val="Normal"/>
        <w:spacing w:before="0" w:after="240"/>
        <w:jc w:val="center"/>
        <w:rPr/>
      </w:pPr>
      <w:r>
        <w:rPr/>
        <w:t>(Ceintures de sécurité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adopté par le GRSP à sa trente-troisième session et il est transmis pour examen au WP.29 et à l'AC.1.  Il a été établi sur la base du document TRANS/WP.29/GRSP/2001/15/Rev.2/Corr.1, non modifié (TRANS/WP.29/GRSP/33, par. 37).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69215</wp:posOffset>
                </wp:positionV>
                <wp:extent cx="5266690" cy="835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 présent document est un document de travail distribué pour examen et commentaires.  Quiconque l'utilise à d'autres fins en porte l'entière responsabilité.  Les documents sont également disponibles via INTERNE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www.unece.org/trans/main/welcwp29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5.8pt;mso-wrap-distance-left:9.05pt;mso-wrap-distance-right:9.05pt;mso-wrap-distance-top:0pt;mso-wrap-distance-bottom:0pt;margin-top: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 présent document est un document de travail distribué pour examen et commentaires.  Quiconque l'utilise à d'autres fins en porte l'entière responsabilité.  Les documents sont également disponibles via INTERNET 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www.unece.org/trans/main/welcwp29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rPr>
          <w:b/>
          <w:b/>
          <w:color w:val="000000"/>
          <w:u w:val="single"/>
          <w:lang w:eastAsia="it-IT"/>
        </w:rPr>
      </w:pPr>
      <w:r>
        <w:rPr>
          <w:b/>
          <w:color w:val="000000"/>
          <w:u w:val="single"/>
          <w:lang w:eastAsia="it-IT"/>
        </w:rPr>
      </w:r>
      <w:r>
        <w:br w:type="page"/>
      </w:r>
    </w:p>
    <w:p>
      <w:pPr>
        <w:pStyle w:val="Normal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4</w:t>
      </w:r>
      <w:r>
        <w:rPr/>
        <w:t>, modifier comme suit:</w:t>
      </w:r>
    </w:p>
    <w:p>
      <w:pPr>
        <w:pStyle w:val="Normal"/>
        <w:spacing w:before="0" w:after="160"/>
        <w:ind w:firstLine="567"/>
        <w:rPr/>
      </w:pPr>
      <w:r>
        <w:rPr/>
        <w:tab/>
        <w:t>"…</w:t>
      </w:r>
    </w:p>
    <w:p>
      <w:pPr>
        <w:pStyle w:val="Normal"/>
        <w:spacing w:before="0" w:after="160"/>
        <w:ind w:firstLine="567"/>
        <w:rPr/>
      </w:pPr>
      <w:r>
        <w:rPr/>
        <w:tab/>
        <w:t>…</w:t>
      </w:r>
    </w:p>
    <w:p>
      <w:pPr>
        <w:pStyle w:val="Normal"/>
        <w:spacing w:before="0" w:after="160"/>
        <w:ind w:firstLine="567"/>
        <w:rPr/>
      </w:pPr>
      <w:r>
        <w:rPr/>
        <w:tab/>
        <w:t>…</w:t>
      </w:r>
    </w:p>
    <w:p>
      <w:pPr>
        <w:pStyle w:val="Normal"/>
        <w:spacing w:before="0" w:after="160"/>
        <w:ind w:left="2268" w:hanging="1701"/>
        <w:rPr/>
      </w:pPr>
      <w:r>
        <w:rPr/>
        <w:t>B – ISO/F2:</w:t>
        <w:tab/>
        <w:t>Dispositif … de hauteur réduite</w:t>
      </w:r>
    </w:p>
    <w:p>
      <w:pPr>
        <w:pStyle w:val="Normal"/>
        <w:spacing w:before="0" w:after="160"/>
        <w:ind w:left="2268" w:hanging="1701"/>
        <w:rPr/>
      </w:pPr>
      <w:r>
        <w:rPr/>
        <w:t>B1 – ISO/F2X :</w:t>
        <w:tab/>
        <w:t>Dispositif de retenue pour jeunes enfants, orienté vers l’avant et de hauteur réduite</w:t>
      </w:r>
    </w:p>
    <w:p>
      <w:pPr>
        <w:pStyle w:val="Normal"/>
        <w:spacing w:before="0" w:after="160"/>
        <w:ind w:left="2268" w:hanging="1701"/>
        <w:rPr/>
      </w:pPr>
      <w:r>
        <w:rPr/>
        <w:t>C – ISO/R3:</w:t>
        <w:tab/>
        <w:t>Dispositif … de dimensions normales</w:t>
      </w:r>
    </w:p>
    <w:p>
      <w:pPr>
        <w:pStyle w:val="Normal"/>
        <w:spacing w:before="0" w:after="160"/>
        <w:ind w:left="2268" w:hanging="1701"/>
        <w:rPr/>
      </w:pPr>
      <w:r>
        <w:rPr/>
        <w:t>…</w:t>
      </w:r>
    </w:p>
    <w:p>
      <w:pPr>
        <w:pStyle w:val="Normal"/>
        <w:spacing w:before="0" w:after="240"/>
        <w:ind w:left="2268" w:hanging="1701"/>
        <w:rPr/>
      </w:pPr>
      <w:r>
        <w:rPr/>
        <w:t>G – ISO/L2:</w:t>
        <w:tab/>
        <w:t>Dispositif de retenue pour enfants, orienté vers le côté droit (nacelle)</w:t>
        <w:br/>
      </w:r>
    </w:p>
    <w:tbl>
      <w:tblPr>
        <w:tblW w:w="885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285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roupe de m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lasse ISOFIX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Gabarit 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   − jusqu’à 10 k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de-CH"/>
              </w:rPr>
            </w:pPr>
            <w:r>
              <w:rPr>
                <w:lang w:val="de-CH"/>
              </w:rPr>
              <w:t>F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de-CH"/>
              </w:rPr>
            </w:pPr>
            <w:r>
              <w:rPr>
                <w:lang w:val="de-CH"/>
              </w:rPr>
              <w:t>ISO/L1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de-CH"/>
              </w:rPr>
            </w:pPr>
            <w:r>
              <w:rPr>
                <w:lang w:val="de-CH"/>
              </w:rPr>
              <w:t>G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de-CH"/>
              </w:rPr>
            </w:pPr>
            <w:r>
              <w:rPr>
                <w:lang w:val="de-CH"/>
              </w:rPr>
              <w:t>ISO/L2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de-CH"/>
              </w:rPr>
            </w:pPr>
            <w:r>
              <w:rPr>
                <w:lang w:val="de-CH"/>
              </w:rPr>
              <w:t>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/>
            </w:pPr>
            <w:r>
              <w:rPr/>
              <w:t>ISO/R1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+   − jusqu’à 13 k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3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2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en-US"/>
              </w:rPr>
              <w:t>ISO/R1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I   − 9 à 18 k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F3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"/>
              <w:tabs>
                <w:tab w:val="clear" w:pos="0"/>
                <w:tab w:val="clear" w:pos="306"/>
                <w:tab w:val="clear" w:pos="1026"/>
                <w:tab w:val="clear" w:pos="1746"/>
                <w:tab w:val="clear" w:pos="2466"/>
                <w:tab w:val="clear" w:pos="3186"/>
                <w:tab w:val="clear" w:pos="3906"/>
                <w:tab w:val="clear" w:pos="4626"/>
                <w:tab w:val="clear" w:pos="5346"/>
                <w:tab w:val="clear" w:pos="6066"/>
                <w:tab w:val="clear" w:pos="6786"/>
                <w:tab w:val="left" w:pos="-1134" w:leader="none"/>
              </w:tabs>
              <w:spacing w:lineRule="auto" w:line="240" w:before="100" w:after="1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F2</w:t>
            </w:r>
          </w:p>
        </w:tc>
      </w:tr>
      <w:tr>
        <w:trPr>
          <w:trHeight w:val="20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en-US"/>
              </w:rPr>
              <w:t>ISO/F2X</w:t>
            </w:r>
          </w:p>
        </w:tc>
      </w:tr>
      <w:tr>
        <w:trPr>
          <w:trHeight w:val="20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3</w:t>
            </w:r>
          </w:p>
        </w:tc>
      </w:tr>
      <w:tr>
        <w:trPr>
          <w:trHeight w:val="20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2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>"</w:t>
      </w:r>
      <w:r>
        <w:br w:type="page"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s 4.1 et 4.2</w:t>
      </w:r>
      <w:r>
        <w:rPr/>
        <w:t>, modifier comme suit:</w:t>
      </w:r>
    </w:p>
    <w:p>
      <w:pPr>
        <w:pStyle w:val="Normal"/>
        <w:spacing w:before="0" w:after="240"/>
        <w:ind w:left="1134" w:hanging="567"/>
        <w:rPr/>
      </w:pPr>
      <w:r>
        <w:object w:dxaOrig="18000" w:dyaOrig="120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2pt;margin-top:44.8pt;width:495.8pt;height:332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3885810" r:id="rId3"/>
        </w:object>
      </w:r>
      <w:r>
        <w:rPr/>
        <w:t>"4.1</w:t>
        <w:tab/>
        <w:t>Enveloppe de dispositif de retenue pour jeunes enfants, orienté vers l’avant et de hauteur normal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vant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Non disponible</w:t>
      </w:r>
    </w:p>
    <w:p>
      <w:pPr>
        <w:pStyle w:val="Normal"/>
        <w:spacing w:before="0" w:after="120"/>
        <w:ind w:left="1134" w:hanging="567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  <w:r>
        <w:rPr>
          <w:sz w:val="22"/>
        </w:rPr>
        <w:br/>
      </w:r>
    </w:p>
    <w:p>
      <w:pPr>
        <w:pStyle w:val="Normal"/>
        <w:spacing w:before="0" w:after="120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1</w:t>
      </w:r>
      <w:r>
        <w:rPr/>
        <w:t xml:space="preserve"> −</w:t>
        <w:tab/>
        <w:t xml:space="preserve">Dimensions de l’enveloppe ISO/F3 pour un dispositif de retenue </w:t>
        <w:br/>
        <w:t xml:space="preserve">pour jeunes enfants, orienté vers l’avant et de hauteur normale </w:t>
        <w:br/>
        <w:t>(720 mm) − SYSTÈME ISOFIX classe A</w:t>
      </w:r>
      <w:r>
        <w:br w:type="page"/>
      </w:r>
    </w:p>
    <w:p>
      <w:pPr>
        <w:pStyle w:val="Normal"/>
        <w:spacing w:before="0" w:after="240"/>
        <w:ind w:left="1134" w:hanging="567"/>
        <w:jc w:val="both"/>
        <w:rPr/>
      </w:pPr>
      <w:r>
        <w:rPr/>
      </w:r>
    </w:p>
    <w:p>
      <w:pPr>
        <w:pStyle w:val="Normal"/>
        <w:spacing w:before="0" w:after="240"/>
        <w:ind w:left="1134" w:hanging="567"/>
        <w:jc w:val="both"/>
        <w:rPr/>
      </w:pPr>
      <w:r>
        <w:rPr/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4.2</w:t>
        <w:tab/>
        <w:t xml:space="preserve">Enveloppe de dispositif de retenue pour jeunes enfants, orienté vers l’avant </w:t>
      </w:r>
      <w:r>
        <w:object w:dxaOrig="18000" w:dyaOrig="120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pt;margin-top:46.9pt;width:451pt;height:302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12215565" r:id="rId5"/>
        </w:object>
      </w:r>
      <w:r>
        <w:rPr/>
        <w:t>et de hauteur réduit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1.</w:t>
        <w:tab/>
        <w:t>Limites vers l’avant et vers le haut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3.</w:t>
        <w:tab/>
        <w:t>Non disponible</w:t>
      </w:r>
    </w:p>
    <w:p>
      <w:pPr>
        <w:pStyle w:val="Normal"/>
        <w:spacing w:before="0" w:after="120"/>
        <w:ind w:left="1134" w:hanging="567"/>
        <w:jc w:val="both"/>
        <w:rPr>
          <w:sz w:val="22"/>
        </w:rPr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24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2</w:t>
      </w:r>
      <w:r>
        <w:rPr/>
        <w:t xml:space="preserve"> −</w:t>
        <w:tab/>
        <w:t xml:space="preserve">Dimensions de l’enveloppe ISO/F2 pour un dispositif de retenue </w:t>
        <w:br/>
        <w:t xml:space="preserve">pour jeunes enfants, orienté vers l’avant et de hauteur réduite </w:t>
        <w:br/>
        <w:t>(650 mm) − SYSTÈME ISOFIX classe B"</w:t>
      </w:r>
      <w:r>
        <w:br w:type="page"/>
      </w:r>
    </w:p>
    <w:p>
      <w:pPr>
        <w:pStyle w:val="Normal"/>
        <w:spacing w:before="0" w:after="240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Ajouter un nouveau paragraphe 4.3</w:t>
      </w:r>
      <w:r>
        <w:rPr/>
        <w:t>, ainsi conçu:</w:t>
      </w:r>
    </w:p>
    <w:p>
      <w:pPr>
        <w:pStyle w:val="Normal"/>
        <w:spacing w:before="0" w:after="240"/>
        <w:ind w:left="1134" w:hanging="567"/>
        <w:rPr/>
      </w:pPr>
      <w:r>
        <w:object w:dxaOrig="18000" w:dyaOrig="120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4.8pt;width:494.95pt;height:331.9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86215578" r:id="rId7"/>
        </w:object>
      </w:r>
      <w:r>
        <w:rPr/>
        <w:t>"4.3</w:t>
        <w:tab/>
        <w:t>Enveloppe de dispositif de retenue pour jeunes enfants, orienté vers l’avant, de hauteur réduite et à face arrière de deuxième version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1.</w:t>
        <w:tab/>
        <w:t>Limites vers l’avant et vers le haut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3.</w:t>
        <w:tab/>
        <w:t>Non disponibl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3</w:t>
      </w:r>
      <w:r>
        <w:rPr/>
        <w:t xml:space="preserve"> −</w:t>
        <w:tab/>
        <w:t xml:space="preserve">Dimensions de l’enveloppe ISO/F2X pour un dispositif de retenue </w:t>
        <w:br/>
        <w:t xml:space="preserve">pour jeunes enfants, orienté vers l’avant, de hauteur réduite </w:t>
        <w:br/>
        <w:t xml:space="preserve">(650 mm) et à face arrière de deuxième version </w:t>
        <w:br/>
        <w:t>− SYSTÈME ISOFIX classe B1"</w:t>
      </w:r>
      <w:r>
        <w:br w:type="page"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Les paragraphes 4.3 à 4.6</w:t>
      </w:r>
      <w:r>
        <w:rPr/>
        <w:t xml:space="preserve"> deviennent les paragraphes 4.4 à 4.7, et ils sont modifiés comme suit:</w:t>
      </w:r>
    </w:p>
    <w:p>
      <w:pPr>
        <w:pStyle w:val="Normal"/>
        <w:spacing w:before="0" w:after="240"/>
        <w:ind w:left="1134" w:hanging="56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465455</wp:posOffset>
            </wp:positionV>
            <wp:extent cx="5410200" cy="4067175"/>
            <wp:effectExtent l="0" t="0" r="0" b="0"/>
            <wp:wrapNone/>
            <wp:docPr id="6" name="VSF-ISOR3AS-27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SF-ISOR3AS-270902-OPTI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"4.4</w:t>
        <w:tab/>
        <w:t>Enveloppe de dispositif de retenue pour jeunes enfants, orienté vers l’arrière et de dimensions normales</w:t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rrière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La limite vers l’arrière (à droite dans la figure) correspond à l’enveloppe orientée vers l’avant de la figure 2</w:t>
      </w:r>
    </w:p>
    <w:p>
      <w:pPr>
        <w:pStyle w:val="Normal"/>
        <w:spacing w:before="0" w:after="120"/>
        <w:ind w:left="1134" w:hanging="567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120"/>
        <w:ind w:left="567" w:hanging="0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4</w:t>
      </w:r>
      <w:r>
        <w:rPr/>
        <w:t xml:space="preserve"> −</w:t>
        <w:tab/>
        <w:t xml:space="preserve">Dimensions de l’enveloppe ISO/R3 pour un dispositif de retenue </w:t>
        <w:br/>
        <w:t xml:space="preserve">pour jeunes enfants, orienté vers l’arrière et de dimensions </w:t>
        <w:br/>
        <w:t>normales − SYSTÈME ISOFIX classe C</w:t>
      </w:r>
      <w:r>
        <w:br w:type="page"/>
      </w:r>
    </w:p>
    <w:p>
      <w:pPr>
        <w:pStyle w:val="Normal"/>
        <w:spacing w:before="0" w:after="240"/>
        <w:ind w:left="1134" w:hanging="567"/>
        <w:rPr/>
      </w:pPr>
      <w:r>
        <w:rPr/>
      </w:r>
    </w:p>
    <w:p>
      <w:pPr>
        <w:pStyle w:val="Normal"/>
        <w:spacing w:before="0" w:after="240"/>
        <w:ind w:left="1134" w:hanging="567"/>
        <w:rPr/>
      </w:pPr>
      <w:r>
        <w:rPr/>
        <w:t>4.5</w:t>
        <w:tab/>
        <w:t>Enveloppe de dispositif de retenue pour jeunes enfants, orienté vers l’arrière et de dimensions réduit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9600</wp:posOffset>
            </wp:positionH>
            <wp:positionV relativeFrom="paragraph">
              <wp:posOffset>83185</wp:posOffset>
            </wp:positionV>
            <wp:extent cx="5105400" cy="3860165"/>
            <wp:effectExtent l="0" t="0" r="0" b="0"/>
            <wp:wrapNone/>
            <wp:docPr id="7" name="VSF-ISOR2-AS-26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SF-ISOR2-AS-26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rrière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La limite vers l’arrière (à droite dans la figure) correspond à l’enveloppe orientée vers l’avant de la figure 2</w:t>
      </w:r>
    </w:p>
    <w:p>
      <w:pPr>
        <w:pStyle w:val="Normal"/>
        <w:widowControl w:val="false"/>
        <w:spacing w:before="0" w:after="120"/>
        <w:ind w:left="1134" w:hanging="567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120"/>
        <w:ind w:left="567" w:hanging="0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5</w:t>
      </w:r>
      <w:r>
        <w:rPr/>
        <w:t xml:space="preserve"> −</w:t>
        <w:tab/>
        <w:t xml:space="preserve">Dimensions de l’enveloppe ISO/R2 pour un dispositif de retenue </w:t>
        <w:br/>
        <w:t xml:space="preserve">pour jeunes enfants, orienté vers l’arrière et de dimensions </w:t>
        <w:br/>
        <w:t>réduites − SYSTÈME ISOFIX classe D</w:t>
      </w:r>
      <w:r>
        <w:br w:type="page"/>
      </w:r>
    </w:p>
    <w:p>
      <w:pPr>
        <w:pStyle w:val="Normal"/>
        <w:spacing w:before="0" w:after="240"/>
        <w:ind w:left="1134" w:hanging="1134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40" w:dyaOrig="94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13.55pt;width:432pt;height:440.2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Word.Document.12" ShapeID="ole_rId11" DrawAspect="Content" ObjectID="_649489648" r:id="rId11"/>
        </w:object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5815965</wp:posOffset>
                </wp:positionV>
                <wp:extent cx="5334000" cy="41402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4.6</w:t>
                              <w:tab/>
                              <w:t>Enveloppe de dispositif de retenue pour bébés, orienté vers l’arriè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2.6pt;mso-wrap-distance-left:9.05pt;mso-wrap-distance-right:9.05pt;mso-wrap-distance-top:0pt;mso-wrap-distance-bottom:0pt;margin-top:-457.9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t>4.6</w:t>
                        <w:tab/>
                        <w:t>Enveloppe de dispositif de retenue pour bébés, orienté vers l’arriè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134" w:hanging="567"/>
        <w:rPr/>
      </w:pPr>
      <w:r>
        <w:rPr/>
        <w:t>1</w:t>
        <w:tab/>
        <w:t>Limites vers l’arrière et vers le haut</w:t>
      </w:r>
    </w:p>
    <w:p>
      <w:pPr>
        <w:pStyle w:val="Normal"/>
        <w:ind w:left="1134" w:hanging="567"/>
        <w:rPr/>
      </w:pPr>
      <w:r>
        <w:rPr/>
        <w:t>2</w:t>
        <w:tab/>
        <w:t>La ligne tiretée marque la zone où une béquille ou un élément similaire peut faire saillie</w:t>
      </w:r>
    </w:p>
    <w:p>
      <w:pPr>
        <w:pStyle w:val="Normal"/>
        <w:ind w:left="1134" w:hanging="567"/>
        <w:rPr/>
      </w:pPr>
      <w:r>
        <w:rPr/>
        <w:t>3</w:t>
        <w:tab/>
        <w:t>La limite vers l’arrière (à droite dans la figure) correspond à l’enveloppe orientée vers l’avant de la figure 2</w:t>
      </w:r>
    </w:p>
    <w:p>
      <w:pPr>
        <w:pStyle w:val="Normal"/>
        <w:spacing w:before="0" w:after="360"/>
        <w:ind w:left="1134" w:hanging="567"/>
        <w:rPr/>
      </w:pPr>
      <w:r>
        <w:rPr/>
        <w:t>4</w:t>
        <w:tab/>
        <w:t>D’autres spécifications relatives à la zone d’accrochage figurent dans le Règlement 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240"/>
        <w:ind w:left="1701" w:hanging="1134"/>
        <w:rPr/>
      </w:pPr>
      <w:r>
        <w:rPr>
          <w:u w:val="single"/>
        </w:rPr>
        <w:t>Figure 6</w:t>
      </w:r>
      <w:r>
        <w:rPr/>
        <w:t xml:space="preserve"> –</w:t>
        <w:tab/>
        <w:t>Dimensions de l’enveloppe ISO/R1 pour un dispositif de retenue</w:t>
        <w:br/>
        <w:t>pour bébés, orienté vers l’arrière – SYSTÈME ISOFIX classe E</w:t>
      </w:r>
      <w:r>
        <w:br w:type="page"/>
      </w:r>
    </w:p>
    <w:p>
      <w:pPr>
        <w:pStyle w:val="Normal"/>
        <w:spacing w:before="0" w:after="240"/>
        <w:ind w:left="1134" w:hanging="567"/>
        <w:rPr/>
      </w:pPr>
      <w:r>
        <w:rPr/>
      </w:r>
    </w:p>
    <w:p>
      <w:pPr>
        <w:pStyle w:val="Normal"/>
        <w:spacing w:before="0" w:after="240"/>
        <w:ind w:left="1134" w:hanging="567"/>
        <w:rPr/>
      </w:pPr>
      <w:r>
        <w:rPr/>
        <w:t>4.7</w:t>
        <w:tab/>
        <w:t>Enveloppe de dispositif de retenue pour enfants, orienté vers le côté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9970</wp:posOffset>
                </wp:positionH>
                <wp:positionV relativeFrom="paragraph">
                  <wp:posOffset>43180</wp:posOffset>
                </wp:positionV>
                <wp:extent cx="4418330" cy="3761740"/>
                <wp:effectExtent l="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761640"/>
                          <a:chOff x="0" y="0"/>
                          <a:chExt cx="4418280" cy="3761640"/>
                        </a:xfrm>
                      </wpg:grpSpPr>
                      <wps:wsp>
                        <wps:cNvSpPr txBox="1"/>
                        <wps:spPr>
                          <a:xfrm>
                            <a:off x="0" y="7297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760" y="201960"/>
                            <a:ext cx="4412520" cy="35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0600" y="0"/>
                            <a:ext cx="2329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4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2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4"/>
                                </a:lnTo>
                                <a:lnTo>
                                  <a:pt x="54" y="302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4"/>
                                </a:lnTo>
                                <a:lnTo>
                                  <a:pt x="252" y="341"/>
                                </a:lnTo>
                                <a:lnTo>
                                  <a:pt x="313" y="302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05880"/>
                            <a:ext cx="2329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3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3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2" y="110"/>
                                </a:lnTo>
                                <a:lnTo>
                                  <a:pt x="0" y="178"/>
                                </a:lnTo>
                                <a:lnTo>
                                  <a:pt x="12" y="244"/>
                                </a:lnTo>
                                <a:lnTo>
                                  <a:pt x="54" y="301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3"/>
                                </a:lnTo>
                                <a:lnTo>
                                  <a:pt x="253" y="341"/>
                                </a:lnTo>
                                <a:lnTo>
                                  <a:pt x="314" y="301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6724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6732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6600" y="4712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7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4" y="14"/>
                                </a:lnTo>
                                <a:lnTo>
                                  <a:pt x="183" y="0"/>
                                </a:lnTo>
                                <a:lnTo>
                                  <a:pt x="113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7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0"/>
                                </a:lnTo>
                                <a:lnTo>
                                  <a:pt x="183" y="355"/>
                                </a:lnTo>
                                <a:lnTo>
                                  <a:pt x="254" y="340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7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7600" y="107712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5" y="14"/>
                                </a:lnTo>
                                <a:lnTo>
                                  <a:pt x="185" y="0"/>
                                </a:lnTo>
                                <a:lnTo>
                                  <a:pt x="115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5" y="341"/>
                                </a:lnTo>
                                <a:lnTo>
                                  <a:pt x="185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6560" y="114444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114444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6826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8"/>
                                </a:moveTo>
                                <a:lnTo>
                                  <a:pt x="354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4" y="15"/>
                                </a:lnTo>
                                <a:lnTo>
                                  <a:pt x="184" y="0"/>
                                </a:lnTo>
                                <a:lnTo>
                                  <a:pt x="114" y="15"/>
                                </a:lnTo>
                                <a:lnTo>
                                  <a:pt x="53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3" y="303"/>
                                </a:lnTo>
                                <a:lnTo>
                                  <a:pt x="114" y="341"/>
                                </a:lnTo>
                                <a:lnTo>
                                  <a:pt x="184" y="355"/>
                                </a:lnTo>
                                <a:lnTo>
                                  <a:pt x="254" y="341"/>
                                </a:lnTo>
                                <a:lnTo>
                                  <a:pt x="313" y="303"/>
                                </a:lnTo>
                                <a:lnTo>
                                  <a:pt x="354" y="246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8280" y="1278720"/>
                            <a:ext cx="153720" cy="29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33200" cy="274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442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8600" y="538560"/>
                            <a:ext cx="18792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67760" cy="175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2240" y="134640"/>
                            <a:ext cx="228600" cy="31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208440" cy="291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740520"/>
                            <a:ext cx="29412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30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09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1200" y="1413360"/>
                            <a:ext cx="182880" cy="34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20"/>
                              <a:ext cx="158760" cy="3218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807840"/>
                            <a:ext cx="233640" cy="244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520" y="20160"/>
                              <a:ext cx="213480" cy="224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6840" y="94248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5" y="15"/>
                                </a:lnTo>
                                <a:lnTo>
                                  <a:pt x="183" y="0"/>
                                </a:lnTo>
                                <a:lnTo>
                                  <a:pt x="113" y="15"/>
                                </a:lnTo>
                                <a:lnTo>
                                  <a:pt x="54" y="52"/>
                                </a:lnTo>
                                <a:lnTo>
                                  <a:pt x="15" y="110"/>
                                </a:lnTo>
                                <a:lnTo>
                                  <a:pt x="0" y="178"/>
                                </a:lnTo>
                                <a:lnTo>
                                  <a:pt x="15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800" y="100980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10098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3.4pt;width:347.9pt;height:296.2pt" coordorigin="1622,68" coordsize="6958,5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2;top:1217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1;top:386;width:6948;height:560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367,354" path="m367,178l353,110l313,52l252,13l183,0l113,13l54,52l14,110l0,178l14,244l54,302l113,341l183,354l252,341l313,302l353,244l367,178xe" fillcolor="white" stroked="t" o:allowincell="f" style="position:absolute;left:7481;top:68;width:366;height:353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7558;top:17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7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3" path="m367,178l353,110l314,52l253,13l183,0l113,13l54,52l12,110l0,178l12,244l54,301l113,341l183,353l253,341l314,301l353,244l367,178xe" fillcolor="white" stroked="t" o:allowincell="f" style="position:absolute;left:4985;top:1022;width:366;height:352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050;top:112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12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7l353,109l314,52l254,14l183,0l113,14l54,52l14,109l0,177l14,246l54,303l113,340l183,355l254,340l314,303l353,246l367,177xe" fillcolor="white" stroked="t" o:allowincell="f" style="position:absolute;left:8105;top:810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182;top:916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916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8,355" path="m368,178l353,109l314,52l255,14l185,0l115,14l54,52l14,109l0,178l14,246l54,303l115,341l185,355l255,341l314,303l353,246l368,178xe" fillcolor="white" stroked="t" o:allowincell="f" style="position:absolute;left:7949;top:1764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026;top:1870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870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8l354,110l313,52l254,15l184,0l114,15l53,52l14,110l0,178l14,246l53,303l114,341l184,355l254,341l313,303l354,246l367,178xe" fillcolor="white" stroked="t" o:allowincell="f" style="position:absolute;left:5297;top:2718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452;top:282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282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71;top:2082;width:241;height:469">
                  <v:line id="shape_0" from="7903,2082" to="8112,2513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871;top:2482;width:69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793;top:916;width:295;height:314">
                  <v:line id="shape_0" from="7825,916" to="8088,119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793;top:116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169;top:280;width:359;height:497">
                  <v:line id="shape_0" from="7201,280" to="7528,73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169;top:7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297;top:1234;width:463;height:243">
                  <v:line id="shape_0" from="5297,1234" to="5721,143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690;top:14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687;top:2294;width:288;height:538">
                  <v:line id="shape_0" from="5687,2326" to="5936,2832" stroked="t" o:allowincell="f" style="position:absolute;flip: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905;top:2294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4517;top:1340;width:367;height:384">
                  <v:line id="shape_0" from="4549,1372" to="4884,1724" stroked="t" o:allowincell="f" style="position:absolute;flip:x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4517;top:134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coordsize="368,355" path="m368,178l353,110l314,52l255,15l183,0l113,15l54,52l15,110l0,178l15,246l54,303l113,341l183,355l255,341l314,303l353,246l368,178xe" fillcolor="white" stroked="t" o:allowincell="f" style="position:absolute;left:4751;top:1552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4828;top:1658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65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Footnote"/>
        <w:tabs>
          <w:tab w:val="clear" w:pos="709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09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rrière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La limite vers l’arrière (à droite dans la figure) correspond à l’enveloppe orientée vers l’avant de la figure 2</w:t>
      </w:r>
    </w:p>
    <w:p>
      <w:pPr>
        <w:pStyle w:val="Normal"/>
        <w:spacing w:before="0" w:after="120"/>
        <w:ind w:left="1134" w:hanging="567"/>
        <w:rPr/>
      </w:pPr>
      <w:r>
        <w:rPr/>
        <w:t>4.</w:t>
        <w:tab/>
        <w:t>On trouvera d’autres spécifications relatives à la zone d’accrochage aux figures 2 et 3 de la norme ISO 13216</w:t>
        <w:noBreakHyphen/>
        <w:t>1</w:t>
      </w:r>
    </w:p>
    <w:p>
      <w:pPr>
        <w:pStyle w:val="Normal"/>
        <w:spacing w:before="0" w:after="240"/>
        <w:ind w:left="567" w:hanging="0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/>
        <w:t>Figure 7 −</w:t>
        <w:tab/>
        <w:t xml:space="preserve">Dimensions de l’enveloppe ISO/L1 pour un dispositif de retenue </w:t>
        <w:br/>
        <w:t xml:space="preserve">pour enfants, orienté vers le côté − SYSTÈME ISOFIX classe F </w:t>
        <w:br/>
        <w:t xml:space="preserve">ou dimension ISO/L2 pour un dispositif symétrique </w:t>
        <w:br/>
        <w:t>− SYSTÈME ISOFIX classe G"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Annexe 17, appendice 3 (nouveau), tableau 2</w:t>
      </w:r>
      <w:r>
        <w:rPr/>
        <w:t>, modifier comme suit (il reste à insérer la note (1) et la légende):</w:t>
      </w:r>
    </w:p>
    <w:p>
      <w:pPr>
        <w:pStyle w:val="Normal"/>
        <w:spacing w:before="0" w:after="240"/>
        <w:jc w:val="center"/>
        <w:rPr/>
      </w:pPr>
      <w:r>
        <w:rPr/>
        <w:t>"</w:t>
      </w:r>
      <w:r>
        <w:rPr>
          <w:u w:val="single"/>
        </w:rPr>
        <w:t>Tableau 2</w:t>
      </w:r>
    </w:p>
    <w:p>
      <w:pPr>
        <w:pStyle w:val="BodyText3"/>
        <w:spacing w:before="0" w:after="240"/>
        <w:outlineLvl w:val="9"/>
        <w:rPr/>
      </w:pPr>
      <w:r>
        <w:rPr/>
        <w:t>TABLEAU D’INFORMATION DU MANUEL DU VÉHICULE SUR</w:t>
        <w:br/>
        <w:t>L’INSTALLATION DES DISPOSITIFS ISOFIX DE RETENUE</w:t>
        <w:br/>
        <w:t>POUR ENFANTS, AUX DIFFÉRENTES PLACES ISOFIX</w:t>
      </w:r>
    </w:p>
    <w:tbl>
      <w:tblPr>
        <w:tblW w:w="9769" w:type="dxa"/>
        <w:jc w:val="left"/>
        <w:tblInd w:w="-29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411"/>
        <w:gridCol w:w="940"/>
        <w:gridCol w:w="789"/>
        <w:gridCol w:w="712"/>
        <w:gridCol w:w="883"/>
        <w:gridCol w:w="833"/>
        <w:gridCol w:w="1262"/>
        <w:gridCol w:w="1221"/>
        <w:gridCol w:w="718"/>
      </w:tblGrid>
      <w:tr>
        <w:trPr>
          <w:trHeight w:val="47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Groupe de mass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lasse de dimens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Gabarit</w:t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laces assises ISOFIX dans le véhicule</w:t>
            </w:r>
          </w:p>
        </w:tc>
      </w:tr>
      <w:tr>
        <w:trPr>
          <w:trHeight w:val="47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assager avan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atérale arrière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édiane arrièr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atérale intermédiaire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édiane intermédiair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utres</w:t>
            </w:r>
          </w:p>
        </w:tc>
      </w:tr>
      <w:tr>
        <w:trPr>
          <w:trHeight w:val="473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acelle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SO/L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SO/L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de-CH"/>
              </w:rPr>
            </w:pPr>
            <w:r>
              <w:rPr>
                <w:b/>
                <w:color w:val="000000"/>
                <w:sz w:val="20"/>
                <w:u w:val="single"/>
                <w:lang w:val="de-CH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(1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/>
            </w:pPr>
            <w:r>
              <w:rPr>
                <w:sz w:val="20"/>
                <w:lang w:val="de-CH"/>
              </w:rPr>
              <w:t>0 − jusqu’à 10 k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SO/R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+ − jusqu’à 13 k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SO/R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de-CH"/>
              </w:rPr>
            </w:pPr>
            <w:r>
              <w:rPr>
                <w:b/>
                <w:color w:val="000000"/>
                <w:sz w:val="20"/>
                <w:u w:val="single"/>
                <w:lang w:val="de-CH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1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 – 9 à 18 k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F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F2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F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I – 15 à 25 k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II – 22 à 36 kg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134" w:hanging="1134"/>
        <w:jc w:val="right"/>
        <w:rPr>
          <w:lang w:val="en-US" w:eastAsia="en-US"/>
        </w:rPr>
      </w:pPr>
      <w:r>
        <w:rPr>
          <w:lang w:val="en-US" w:eastAsia="en-US"/>
        </w:rPr>
        <w:t>"</w:t>
      </w:r>
    </w:p>
    <w:p>
      <w:pPr>
        <w:pStyle w:val="Normal"/>
        <w:spacing w:before="240" w:after="240"/>
        <w:ind w:left="1134" w:hanging="1134"/>
        <w:jc w:val="center"/>
        <w:rPr>
          <w:lang w:val="en-US" w:eastAsia="en-US"/>
        </w:rPr>
      </w:pPr>
      <w:r>
        <w:rPr>
          <w:lang w:val="en-US" w:eastAsia="en-US"/>
        </w:rPr>
        <w:t>________________</w:t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78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8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3/78</w:t>
    </w:r>
  </w:p>
  <w:p>
    <w:pPr>
      <w:pStyle w:val="Header"/>
      <w:tabs>
        <w:tab w:val="clear" w:pos="4536"/>
        <w:tab w:val="left" w:pos="7088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" w:hAnsi="Courier" w:cs="Courier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Courier" w:hAnsi="Courier" w:cs="Courier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" w:hAnsi="Courier" w:cs="Courier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Courier" w:hAnsi="Courier" w:cs="Courier"/>
      <w:b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b/>
      <w:u w:val="singl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u w:val="singl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106z0">
    <w:name w:val="WW8Num106z0"/>
    <w:qFormat/>
    <w:rPr>
      <w:b/>
    </w:rPr>
  </w:style>
  <w:style w:type="character" w:styleId="WW8Num106z3">
    <w:name w:val="WW8Num106z3"/>
    <w:qFormat/>
    <w:rPr>
      <w:b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ourier" w:hAnsi="Courier" w:cs="Courier"/>
      <w:color w:val="auto"/>
      <w:u w:val="none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ourier" w:hAnsi="Courier" w:cs="Courier"/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Courier" w:hAnsi="Courier" w:cs="Courier"/>
      <w:b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docx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9:53:00Z</dcterms:created>
  <dc:creator>CSD</dc:creator>
  <dc:description/>
  <dc:language>en-US</dc:language>
  <cp:lastModifiedBy>Jerie</cp:lastModifiedBy>
  <cp:lastPrinted>2003-07-25T14:42:00Z</cp:lastPrinted>
  <dcterms:modified xsi:type="dcterms:W3CDTF">2003-07-28T07:07:00Z</dcterms:modified>
  <cp:revision>12</cp:revision>
  <dc:subject/>
  <dc:title>NATIONS</dc:title>
</cp:coreProperties>
</file>